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Áðàéàí Êëèâ</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Æåñòîêîå óáèéñòâî </w:t>
      </w:r>
    </w:p>
    <w:p>
      <w:pPr>
        <w:pStyle w:val="Normal"/>
        <w:jc w:val="center"/>
        <w:rPr>
          <w:b/>
          <w:b/>
          <w:bCs/>
          <w:sz w:val="32"/>
          <w:szCs w:val="32"/>
        </w:rPr>
      </w:pPr>
      <w:r>
        <w:rPr>
          <w:b/>
          <w:bCs/>
          <w:sz w:val="32"/>
          <w:szCs w:val="32"/>
        </w:rPr>
        <w:t>ðàçî÷àðîâàííîãî àíãëè÷àíèíà</w:t>
      </w:r>
    </w:p>
    <w:p>
      <w:pPr>
        <w:pStyle w:val="Normal"/>
        <w:jc w:val="center"/>
        <w:rPr>
          <w:b/>
          <w:b/>
          <w:bCs/>
          <w:sz w:val="32"/>
          <w:szCs w:val="32"/>
        </w:rPr>
      </w:pPr>
      <w:r>
        <w:rPr>
          <w:b/>
          <w:bCs/>
          <w:sz w:val="32"/>
          <w:szCs w:val="32"/>
        </w:rPr>
      </w:r>
    </w:p>
    <w:p>
      <w:pPr>
        <w:pStyle w:val="Normal"/>
        <w:jc w:val="center"/>
        <w:rPr>
          <w:sz w:val="28"/>
          <w:szCs w:val="28"/>
        </w:rPr>
      </w:pPr>
      <w:r>
        <w:rPr>
          <w:sz w:val="28"/>
          <w:szCs w:val="28"/>
        </w:rPr>
        <w:t>Ðîìàí</w:t>
      </w:r>
    </w:p>
    <w:p>
      <w:pPr>
        <w:pStyle w:val="Normal"/>
        <w:jc w:val="center"/>
        <w:rPr>
          <w:sz w:val="28"/>
          <w:szCs w:val="28"/>
        </w:rPr>
      </w:pPr>
      <w:r>
        <w:rPr>
          <w:sz w:val="28"/>
          <w:szCs w:val="28"/>
        </w:rPr>
      </w:r>
    </w:p>
    <w:p>
      <w:pPr>
        <w:pStyle w:val="Normal"/>
        <w:jc w:val="center"/>
        <w:rPr>
          <w:sz w:val="28"/>
          <w:szCs w:val="28"/>
        </w:rPr>
      </w:pPr>
      <w:r>
        <w:rPr/>
        <w:drawing>
          <wp:inline distT="0" distB="0" distL="0" distR="0">
            <wp:extent cx="4549775" cy="7609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49775" cy="760920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Brian Cleeve. Violent Death of a Bitter Englishman</w:t>
      </w:r>
    </w:p>
    <w:p>
      <w:pPr>
        <w:pStyle w:val="Normal"/>
        <w:ind w:firstLine="720"/>
        <w:jc w:val="both"/>
        <w:rPr>
          <w:sz w:val="16"/>
          <w:szCs w:val="16"/>
        </w:rPr>
      </w:pPr>
      <w:r>
        <w:rPr>
          <w:sz w:val="16"/>
          <w:szCs w:val="16"/>
        </w:rPr>
        <w:t>Ïåðåâîä ñ àíãëèéñêîãî Ë.Âîëîäàðñêîãî</w:t>
      </w:r>
    </w:p>
    <w:p>
      <w:pPr>
        <w:pStyle w:val="Normal"/>
        <w:ind w:firstLine="720"/>
        <w:jc w:val="both"/>
        <w:rPr>
          <w:sz w:val="16"/>
          <w:szCs w:val="16"/>
        </w:rPr>
      </w:pPr>
      <w:r>
        <w:rPr>
          <w:sz w:val="16"/>
          <w:szCs w:val="16"/>
        </w:rPr>
        <w:t>Àíãëèéñêèé ïîëèòè÷åñêèé äåòåêòèâ.</w:t>
      </w:r>
    </w:p>
    <w:p>
      <w:pPr>
        <w:pStyle w:val="Normal"/>
        <w:ind w:firstLine="720"/>
        <w:jc w:val="both"/>
        <w:rPr>
          <w:sz w:val="16"/>
          <w:szCs w:val="16"/>
        </w:rPr>
      </w:pPr>
      <w:r>
        <w:rPr>
          <w:sz w:val="16"/>
          <w:szCs w:val="16"/>
        </w:rPr>
        <w:t>Ýíòîíè Áèâîð. Â èíòåðåñàõ ãîñóäàðñòâà. Ðåéìîíä Õîóêè. Ïîáî÷íûé ýôôåêò.</w:t>
      </w:r>
    </w:p>
    <w:p>
      <w:pPr>
        <w:pStyle w:val="Normal"/>
        <w:ind w:firstLine="720"/>
        <w:jc w:val="both"/>
        <w:rPr>
          <w:sz w:val="16"/>
          <w:szCs w:val="16"/>
        </w:rPr>
      </w:pPr>
      <w:r>
        <w:rPr>
          <w:sz w:val="16"/>
          <w:szCs w:val="16"/>
        </w:rPr>
        <w:t>Áðàéàí Êëèâ. Æåñòîêîå óáèéñòâî ðàçî÷àðîâàííîãî àíãëè÷àíèíà: Ðîìàíû.</w:t>
      </w:r>
    </w:p>
    <w:p>
      <w:pPr>
        <w:pStyle w:val="Normal"/>
        <w:ind w:firstLine="720"/>
        <w:jc w:val="both"/>
        <w:rPr>
          <w:sz w:val="16"/>
          <w:szCs w:val="16"/>
        </w:rPr>
      </w:pPr>
      <w:r>
        <w:rPr>
          <w:sz w:val="16"/>
          <w:szCs w:val="16"/>
        </w:rPr>
        <w:t>Ñîñòàâèòåëü è àâòîð ïðåäèñëîâèÿ Ã.Àíäæàïàðèäçå.</w:t>
      </w:r>
    </w:p>
    <w:p>
      <w:pPr>
        <w:pStyle w:val="Normal"/>
        <w:ind w:firstLine="720"/>
        <w:jc w:val="both"/>
        <w:rPr>
          <w:sz w:val="16"/>
          <w:szCs w:val="16"/>
        </w:rPr>
      </w:pPr>
      <w:r>
        <w:rPr>
          <w:sz w:val="16"/>
          <w:szCs w:val="16"/>
        </w:rPr>
        <w:t>Ì.: Ðàäóãà, 1987. — 592 ñ. — Õóäîæíèê Ñ.À.Ãåòà.</w:t>
      </w:r>
    </w:p>
    <w:p>
      <w:pPr>
        <w:pStyle w:val="Normal"/>
        <w:ind w:firstLine="720"/>
        <w:jc w:val="both"/>
        <w:rPr>
          <w:sz w:val="16"/>
          <w:szCs w:val="16"/>
        </w:rPr>
      </w:pPr>
      <w:r>
        <w:rPr>
          <w:sz w:val="16"/>
          <w:szCs w:val="16"/>
        </w:rPr>
        <w:t>OCR &amp; SpellCheck: Zmiy (zmiy@inbox.ru), 9 ôåâðàëÿ 2004 ãîäà</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Â ñáîðíèê âêëþ÷åíû ïðîèçâåäåíèÿ ïèñàòåëåé, ðàáîòàþùèõ â æàíðå ïîëèòè÷åñêîãî äåòåêòèâà. «Æåñòîêîå óáèéñòâî ðàçî÷àðîâàííîãî àíãëè÷àíèíà» Áðàéàíà Êëèâà — äåòåêòèâíûé ðîìàí, â êîòîðîì çà âíåøíåé çàíèìàòåëüíîñòüþ ñþæåòà ïðîñòóïàþò ðåàëüíûå ïðîáëåìû, ñòîÿùèå ïåðåä ñåãîäíÿøíåé Àíãëèåé: íàðàñòàíèå ðàñèñòñêèõ íàñòðîåíèé, ðåàëüíàÿ óãðîçà ôàøèçàöèè ñòðàí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right"/>
        <w:rPr>
          <w:sz w:val="24"/>
          <w:szCs w:val="24"/>
        </w:rPr>
      </w:pPr>
      <w:r>
        <w:rPr>
          <w:sz w:val="24"/>
          <w:szCs w:val="24"/>
        </w:rPr>
        <w:t>Âåðå Ýíäåðòî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òîÿëà î÷åíü òèõàÿ òåìíàÿ íî÷ü. Òåíè îò äåðåâüåâ òÿíóëèñü ïî òðàâå ê ìàøèíå. Ëóíà ñïðÿòàëàñü çà îáëàêà. Äâîå ìóæ÷èí ñèäåëè â àâòîìîáèëå, ÷óâñòâóÿ, êàê òåìíîòà è òèøèíà ïðèëèâíîé âîëíîé çàõëåñòûâàþò ìàøèíó âìåñòå ñ ïàññàæèðàìè, ïîêà îíè ïîëíîñòüþ íå ñëèëèñü ñ ëåñîì. Óøè èõ íàñòðîèëèñü íà ëåñíûå øîðîõè, ãëàçà ñòàëè ðàçëè÷àòü êîíòóðû äåðåâüåâ.</w:t>
      </w:r>
    </w:p>
    <w:p>
      <w:pPr>
        <w:pStyle w:val="Normal"/>
        <w:ind w:firstLine="720"/>
        <w:jc w:val="both"/>
        <w:rPr>
          <w:sz w:val="24"/>
          <w:szCs w:val="24"/>
        </w:rPr>
      </w:pPr>
      <w:r>
        <w:rPr>
          <w:sz w:val="24"/>
          <w:szCs w:val="24"/>
        </w:rPr>
        <w:t>Ìóæ÷èíû äîëãîå âðåìÿ ïðèñëóøèâàëèñü. Íàêîíåö âîäèòåëü ðóêîé â ïåð÷àòêå äîòðîíóëñÿ äî ïëå÷à ñâîåãî ñïóòíèêà — îáà îòêðûëè äâåðöû è, ïðîäîëæàÿ ïðèñëóøèâàòüñÿ, ñòóïèëè íà òðàâó. Âûæäàâ ñ ìèíóòó, âîäèòåëü îáîøåë âîêðóã ìàøèíû, êëþ÷îì îòêðûë áàãàæíèê. Âòîðîé ïðèñîåäèíèëñÿ ê íåìó; îíè íàêëîíèëèñü è âûòàùèëè èç áàãàæíèêà íàõîäèâøåãîñÿ òàì ìóæ÷èíó. Îñòîðîæíî îïóñòèëè åãî íà òðàâó, è âîäèòåëü, çàêðûâ áàãàæíèê, ïîëîæèë êëþ÷ â êàðìàí. Çàòåì îíè ïîäíÿëè ÷åëîâåêà è ïîíåñëè ïî òðîïèíêå â ëåñ.</w:t>
      </w:r>
    </w:p>
    <w:p>
      <w:pPr>
        <w:pStyle w:val="Normal"/>
        <w:ind w:firstLine="720"/>
        <w:jc w:val="both"/>
        <w:rPr>
          <w:sz w:val="24"/>
          <w:szCs w:val="24"/>
        </w:rPr>
      </w:pPr>
      <w:r>
        <w:rPr>
          <w:sz w:val="24"/>
          <w:szCs w:val="24"/>
        </w:rPr>
        <w:t>Øëè äîëãî, ïîêà íå îêàçàëèñü íà ïîëÿíêå. Èç-çà îáëàêîâ âûøëà ëóíà — âïåðåäè áëåñíóë ðó÷ååê. Îí íåñëûøíî áåæàë ïî êàìíÿì è ìõó. Âîäèòåëü è åãî ñïóòíèê ïîñòàâèëè ÷åëîâåêà íà íîãè è îòïóñòèëè — òîò óïàë ãîëîâîé ê ðó÷åéêó, ëèöîì ââåðõ. Âîäèòåëü äîñòàë èç êàðìàíà ðåâîëüâåð. Âòîðîé äâèæåíèåì ðóêè îñòàíîâèë åãî, îïóñòèëñÿ íà êîëåíè ðÿäîì ñ ëåæàâøèì, âçÿë åãî çà ðóêó è ïîùóïàë ïóëüñ. Íåìíîãî ïîãîäÿ óäîâëåòâîðåííî êèâíóë. Çàòåì âçÿë ìóæ÷èíó äâóìÿ ïàëüöàìè çà ïîäáîðîäîê è ÷óòü ïîâåðíóë ãîëîâó. Äàæå â òàêîì ñîñòîÿíèè ÿñíî áûëî, ÷òî ýòî ëèöî èíòåëëèãåíòà. Ëèöî ÷åëîâåêà ðàçî÷àðîâàííîãî, ïîëó÷èâøåãî îò æèçíè êóäà ìåíüøå, ÷åì îí ðàññ÷èòûâàë.</w:t>
      </w:r>
    </w:p>
    <w:p>
      <w:pPr>
        <w:pStyle w:val="Normal"/>
        <w:ind w:firstLine="720"/>
        <w:jc w:val="both"/>
        <w:rPr>
          <w:sz w:val="24"/>
          <w:szCs w:val="24"/>
        </w:rPr>
      </w:pPr>
      <w:r>
        <w:rPr>
          <w:sz w:val="24"/>
          <w:szCs w:val="24"/>
        </w:rPr>
        <w:t>Ìóæ÷èíà ñ ðåâîëüâåðîì â ñâîþ î÷åðåäü îïóñòèëñÿ íà êîëåíè, âëîæèë îðóæèå â ïðàâóþ ðóêó ëåæàùåãî, ïðîñóíóë åãî óêàçàòåëüíûé ïàëåö ñêâîçü ñêîáó íà ñïóñêîâîé êðþ÷îê, à ñâîèì áîëüøèì ïàëüöåì íàäàâèë íà ïðåäîõðàíèòåëü, ïîêà íå ðàçäàëñÿ ùåë÷îê. Òîãäà îí ïðèñòàâèë äóëî ðåâîëüâåðà ê âèñêó ïîòåðÿâøåãî ñîçíàíèå ÷åëîâåêà è, îáõâàòèâ îáåèìè ðóêàìè â ïåð÷àòêàõ åãî âÿëóþ ðóêó, íàæàë íà ñïóñêîâîé êðþ÷îê.</w:t>
      </w:r>
    </w:p>
    <w:p>
      <w:pPr>
        <w:pStyle w:val="Normal"/>
        <w:ind w:firstLine="720"/>
        <w:jc w:val="both"/>
        <w:rPr>
          <w:sz w:val="24"/>
          <w:szCs w:val="24"/>
        </w:rPr>
      </w:pPr>
      <w:r>
        <w:rPr>
          <w:sz w:val="24"/>
          <w:szCs w:val="24"/>
        </w:rPr>
        <w:t>Çâóê âûñòðåëà áûë ñîâñåì íåãðîìêèì — òàê ëîìàåòñÿ ãíèëàÿ âåòêà íà äåðåâå. Íåñêîëüêî ñåêóíä â âîçäóõå ñëåãêà ïàõëî ïàëåíûì. Çàïàõ èñ÷åç, îäíîâðåìåííî çàòèõëî è ñëàáîå ýõî âûñòðåëà. Ñíîâà âîöàðèëàñü òèøèíà. Âîäèòåëü ïîìåíÿëñÿ ñ óáèòûì áîòèíêàìè. Êàê íè ñòðàííî, çàâÿçûâàòü òåïëûå áîòèíêè íà íîãàõ ìåðòâåöà îêàçàëîñü äåëîì íåëåãêèì, è âîäèòåëü êðÿõòåë îò íàïðÿæåíèÿ. Íàêîíåö îí ðàçîãíóëñÿ è ñóíóë ñíÿòûå ñ ïîêîéíèêà áîòèíêè â êàðìàíû ñâîåãî ïàëüòî. Åãî ñïóòíèê ñ ñàìîãî íà÷àëà áûë áåç îáóâè, â òîëñòûõ øåðñòÿíûõ íîñêàõ, íàòÿíóòûõ íà áðþêè.</w:t>
      </w:r>
    </w:p>
    <w:p>
      <w:pPr>
        <w:pStyle w:val="Normal"/>
        <w:ind w:firstLine="720"/>
        <w:jc w:val="both"/>
        <w:rPr>
          <w:sz w:val="24"/>
          <w:szCs w:val="24"/>
        </w:rPr>
      </w:pPr>
      <w:r>
        <w:rPr>
          <w:sz w:val="24"/>
          <w:szCs w:val="24"/>
        </w:rPr>
        <w:t>Ìóæ÷èíû îñâåòèëè çåìëþ ôîíàðèêîì òàì, ãäå ìîãëè îñòàòüñÿ ñëåäû îò èõ êîëåí, îñòîðîæíî ðàçãëàäèëè òðàâó ðóêàìè. Çàòåì âîäèòåëü ïîëîæèë êëþ÷è îò ìàøèíû â êàðìàí ìåðòâåöó, îíè îñòîðîæíî ïåðåøëè ïî êàìíÿì ÷åðåç ðó÷åé è çàøàãàëè â ñòîðîíó, ïðîòèâîïîëîæíóþ òîé, ãäå îñòàëàñü ìàøèíà. ×åðåç ïîëìèëè ëåñ êîí÷èëñÿ, ìóæ÷èíû ïåðåñåêëè ïóñòîå ïîëå. Â êîíöå åãî áûëè âîðîòà, çà íèìè ñòîÿëà ìàøèíà, â ñàëîíå êîòîðîé ãîðåë ñâåò. Ïîäîéäÿ ïîáëèæå, óáèéöû ðàçëè÷èëè íà ïåðåäíåì ñèäåíüå ìóæ÷èíó è æåíùèíó. Òèõî ñâèñòíóëè — æåíùèíà âçãëÿíóëà íà íèõ è êèâíóëà. Îíè ïðîøëè ÷åðåç âîðîòà, ñåëè íà çàäíåå ñèäåíüå.</w:t>
      </w:r>
    </w:p>
    <w:p>
      <w:pPr>
        <w:pStyle w:val="Normal"/>
        <w:ind w:firstLine="720"/>
        <w:jc w:val="both"/>
        <w:rPr>
          <w:sz w:val="24"/>
          <w:szCs w:val="24"/>
        </w:rPr>
      </w:pPr>
      <w:r>
        <w:rPr>
          <w:sz w:val="24"/>
          <w:szCs w:val="24"/>
        </w:rPr>
        <w:t xml:space="preserve">— </w:t>
      </w:r>
      <w:r>
        <w:rPr>
          <w:sz w:val="24"/>
          <w:szCs w:val="24"/>
        </w:rPr>
        <w:t>Âñå... âñå â ïîðÿäêå? — ñïðîñèë ìóæ÷èíà, ñèäåâøèé âïåðåäè. Åãî ëûñèíó ïðèêðûâàëè ñâåòëûå äëèííûå è æèäêèå ïðÿäè âîëîñ, íàïîìèíàâøèå æåëòûå âîäîðîñëè, ðàñïëàñòàííûå íà áåëîì êàìíå. Êîãäà îí çàãîâîðèë, åãî òîëñòûå îáâèñëûå ùåêè çàòðÿñëèñü îò ñòðàõà, ìàëåíüêèå ïóõëûå ðó÷êè âöåïèëèñü â ðóëü, áóäòî îí áîÿëñÿ óïàñòü. Îò íåãî øåë çàïàõ ïîòà è óæàñà.</w:t>
      </w:r>
    </w:p>
    <w:p>
      <w:pPr>
        <w:pStyle w:val="Normal"/>
        <w:ind w:firstLine="720"/>
        <w:jc w:val="both"/>
        <w:rPr>
          <w:sz w:val="24"/>
          <w:szCs w:val="24"/>
        </w:rPr>
      </w:pPr>
      <w:r>
        <w:rPr>
          <w:sz w:val="24"/>
          <w:szCs w:val="24"/>
        </w:rPr>
        <w:t>Âîäèòåëü ïåðâîé ìàøèíû íàêëîíèëñÿ âïåðåä, è æåíùèíà äàëà åìó ñèãàðåòó.</w:t>
      </w:r>
    </w:p>
    <w:p>
      <w:pPr>
        <w:pStyle w:val="Normal"/>
        <w:ind w:firstLine="720"/>
        <w:jc w:val="both"/>
        <w:rPr>
          <w:sz w:val="24"/>
          <w:szCs w:val="24"/>
        </w:rPr>
      </w:pPr>
      <w:r>
        <w:rPr>
          <w:sz w:val="24"/>
          <w:szCs w:val="24"/>
        </w:rPr>
        <w:t xml:space="preserve">— </w:t>
      </w:r>
      <w:r>
        <w:rPr>
          <w:sz w:val="24"/>
          <w:szCs w:val="24"/>
        </w:rPr>
        <w:t>À ðàçâå ìîãëî áûòü ïî-èíîìó? — çàìåòèë îí.</w:t>
      </w:r>
    </w:p>
    <w:p>
      <w:pPr>
        <w:pStyle w:val="Normal"/>
        <w:ind w:firstLine="720"/>
        <w:jc w:val="both"/>
        <w:rPr>
          <w:sz w:val="24"/>
          <w:szCs w:val="24"/>
        </w:rPr>
      </w:pPr>
      <w:r>
        <w:rPr>
          <w:sz w:val="24"/>
          <w:szCs w:val="24"/>
        </w:rPr>
        <w:t>Âñïûõíóëà ñïè÷êà — åå ïëàìÿ îñâåòèëî ëèöî ñëîâíî îòëèòîå èç áðîíçû, ãëàäêàÿ êîæà áëåñòåëà íà ìîùíûõ ñêóëàõ, òî÷íî ïîëèðîâàííûé ìåòàëë, ÷åðíûå ãëàäêèå óñû íàïîìèíàëè óñû õèùíîãî çâåðÿ. Òûëüíîé ñòîðîíîé ëàäîíè îí äîòðîíóëñÿ äî ùåêè æåíùèíû, êîãäà òà äàâàëà åìó ïðèêóðèòü, — æåíùèíà âçäðîãíóëà. Íî ãîëîâû íå îòâåðíóë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Åñëè ÿ ïîéäó è äîëèíîþ ñìåðòíîé òåíè, íå óáîþñü çëà, ïîòîìó ÷òî Òû ñî ìíîé. Òâîé æåçë è Òâîé ïîñîõ, îíè óñïîêàèâàþò ìåíÿ».</w:t>
      </w:r>
    </w:p>
    <w:p>
      <w:pPr>
        <w:pStyle w:val="Normal"/>
        <w:ind w:firstLine="720"/>
        <w:jc w:val="both"/>
        <w:rPr>
          <w:sz w:val="24"/>
          <w:szCs w:val="24"/>
        </w:rPr>
      </w:pPr>
      <w:r>
        <w:rPr>
          <w:sz w:val="24"/>
          <w:szCs w:val="24"/>
        </w:rPr>
        <w:t>Ãëóáîêèé ìåëîäè÷íûé ãîëîñ ñâÿùåííèêà ïîõîäèë íà ãîëîñ àêòåðà. Áåëîãî áàòèñòà ñòèõàðü, êðóæåâà, ðàñøèòàÿ åïèòðàõèëü. Öâåòû, òåíè, òåïëûé áëåñê íà÷èùåííîé ìåäè. Ñòîÿ íà êîëåíÿõ â òðåòüåì ðÿäó îò âäîâû è ñàìûõ áëèçêèõ ðîäñòâåííèêîâ óìåðøåãî, Øîí äåëàë âèä, ÷òî ìîëèòñÿ, à ñàì íàáëþäàë çà íèìè ñêâîçü ñëîæåííûå íà óðîâíå ëèöà ðóêè. Íèêòî íå ñïðîñèë åãî, êòî îí, ïî÷åìó ïðèåõàë íà ïîõîðîíû.</w:t>
      </w:r>
    </w:p>
    <w:p>
      <w:pPr>
        <w:pStyle w:val="Normal"/>
        <w:ind w:firstLine="720"/>
        <w:jc w:val="both"/>
        <w:rPr>
          <w:sz w:val="24"/>
          <w:szCs w:val="24"/>
        </w:rPr>
      </w:pPr>
      <w:r>
        <w:rPr>
          <w:sz w:val="24"/>
          <w:szCs w:val="24"/>
        </w:rPr>
        <w:t xml:space="preserve">— </w:t>
      </w:r>
      <w:r>
        <w:rPr>
          <w:sz w:val="24"/>
          <w:szCs w:val="24"/>
        </w:rPr>
        <w:t>«Áóäó îáóçäûâàòü óñòà ìîè, äîêîëå íå÷åñòèâûé ïðåäî ìíîþ...»</w:t>
      </w:r>
    </w:p>
    <w:p>
      <w:pPr>
        <w:pStyle w:val="Normal"/>
        <w:ind w:firstLine="720"/>
        <w:jc w:val="both"/>
        <w:rPr>
          <w:sz w:val="24"/>
          <w:szCs w:val="24"/>
        </w:rPr>
      </w:pPr>
      <w:r>
        <w:rPr>
          <w:sz w:val="24"/>
          <w:szCs w:val="24"/>
        </w:rPr>
        <w:t>Ãðîá íà íåâèäèìûõ êîëåñèêàõ ñòîÿë ïåðåä íèìè íà âûñîêîì, çàäðàïèðîâàííîì ìàòåðèåé ñòîëå. Ñêîðî îòêðîþòñÿ ìåäíûå äâåðöû â äðóãîì êîíöå ñòîëà, êîëåñèêè çàâåðòÿòñÿ, è ãðîá èñ÷åçíåò â ïëàìåíè.</w:t>
      </w:r>
    </w:p>
    <w:p>
      <w:pPr>
        <w:pStyle w:val="Normal"/>
        <w:ind w:firstLine="720"/>
        <w:jc w:val="both"/>
        <w:rPr>
          <w:sz w:val="24"/>
          <w:szCs w:val="24"/>
        </w:rPr>
      </w:pPr>
      <w:r>
        <w:rPr>
          <w:sz w:val="24"/>
          <w:szCs w:val="24"/>
        </w:rPr>
        <w:t>Ãîëîâà ïîêîéíîãî ëåæàëà íà áåëîé øåëêîâîé ïîäóøêå òàê, ÷òî èçóðîäîâàííîé âûñòðåëîì ñòîðîíû ëèöà íå áûëî âèäíî. Íà ïîëèðîâàííîé êðàñíîãî äåðåâà êðûøêå ãðîáà âåíêè: «Îò ëþáÿùåé æåíû Ìýðè-Ýëèçàáåò», «Îò äðóçåé ñ òåëåñòóäèè «Ìèäëýíä òåëåâèæí», «Îò Ýäâàðäà Áðàéñà, ýñêâàéðà», «Îò ìèññ Åâû Ëàíä».</w:t>
      </w:r>
    </w:p>
    <w:p>
      <w:pPr>
        <w:pStyle w:val="Normal"/>
        <w:ind w:firstLine="720"/>
        <w:jc w:val="both"/>
        <w:rPr>
          <w:sz w:val="24"/>
          <w:szCs w:val="24"/>
        </w:rPr>
      </w:pPr>
      <w:r>
        <w:rPr>
          <w:sz w:val="24"/>
          <w:szCs w:val="24"/>
        </w:rPr>
        <w:t>Øîí ïîïûòàëñÿ îòûñêàòü ýòèõ ëþäåé ñðåäè ïðèñóòñòâóþùèõ, íî ýòà çàäà÷à îêàçàëàñü íåâûïîëíèìîé. Ìàëåíüêèé ÷åëîâå÷åê ñ áîëüøîé ãîëîâîé îãóðöîì ñòîèò íà êîëåíÿõ ðÿäîì ñ âäîâîé, æèäêèå ñâåòëûå âîëîñû çà÷åñàíû ïîïåðåê ëûñèíû â ïîïûòêå åå ñêðûòü, — êòî îí: áðàò âäîâû èëè ïîêîéíîãî? Ïî äðóãóþ ðóêó âäîâû — ïîæèëàÿ æåíùèíà â âóàëè. Ìàòü óìåðøåãî? Ðÿäîì ñ íåé — äåâóøêà â ÷åðíîé ìàíòèëüå íà áëåñòÿùèõ òåìíûõ ãóñòûõ âîëîñàõ. Åå ñïóòíèê — òîëñòûé, ïåðåçðåëûé ìîëîäîé ÷åëîâåê ñ áåñöâåòíûì, êàêèì-òî ìàëü÷èøåñêèì ëèöîì. Øîí âèäåë, êàê îíè ïðèåõàëè âìåñòå íà êðàñíîé ñïîðòèâíîé ìàøèíå. Ìîæåò áûòü, îíè «äðóçüÿ ñ òåëåñòóäèè «Ìèäëýíä òåëåâèæí»?</w:t>
      </w:r>
    </w:p>
    <w:p>
      <w:pPr>
        <w:pStyle w:val="Normal"/>
        <w:ind w:firstLine="720"/>
        <w:jc w:val="both"/>
        <w:rPr>
          <w:sz w:val="24"/>
          <w:szCs w:val="24"/>
        </w:rPr>
      </w:pPr>
      <w:r>
        <w:rPr>
          <w:sz w:val="24"/>
          <w:szCs w:val="24"/>
        </w:rPr>
        <w:t>Çäåñü ìíîãî äðóçåé Îëàôà Ðåäâèíà, òåëåâèçèîííîãî ïðîäþñåðà, êîòîðûé ñåìíàäöàòîãî èþíÿ, îêîëî òðåõ ÷àñîâ íî÷è, â ñîñòîÿíèè ïîìåøàòåëüñòâà ïîêîí÷èë æèçíü ñàìîóáèéñòâîì â Ãîôôñêîì ëåñó áëèç ãîðîäà Ëèðåì, âûñòðåëèâ èç ðåâîëüâåðà ñåáå â ïðàâûé âèñîê.</w:t>
      </w:r>
    </w:p>
    <w:p>
      <w:pPr>
        <w:pStyle w:val="Normal"/>
        <w:ind w:firstLine="720"/>
        <w:jc w:val="both"/>
        <w:rPr>
          <w:sz w:val="24"/>
          <w:szCs w:val="24"/>
        </w:rPr>
      </w:pPr>
      <w:r>
        <w:rPr>
          <w:sz w:val="24"/>
          <w:szCs w:val="24"/>
        </w:rPr>
        <w:t xml:space="preserve">— </w:t>
      </w:r>
      <w:r>
        <w:rPr>
          <w:sz w:val="24"/>
          <w:szCs w:val="24"/>
        </w:rPr>
        <w:t>«ß ó âàñ ïðèøëåö è ïîñåëåíåö...» — Ñâÿùåííèê ïîäíÿë ðóêè, ââåðõ âçëåòåëè áåëûå ðóêàâà, êðóæåâà, áàòèñò, ÷óòü ïàõíóëî ëàâàíäîé. Ãîëîñ åãî áûë ïðåèñïîëíåí ñîñòðàäàíèÿ, âå÷íîé ïå÷àëè ïåðåä ëèöîì ñìåðòè. Èíòåðåñíî, ïîäóìàë Øîí, èñêðåííè ëè åãî ÷óâñòâà? Ìîæåò, ýòî ïðîñòî ðàáîòà?</w:t>
      </w:r>
    </w:p>
    <w:p>
      <w:pPr>
        <w:pStyle w:val="Normal"/>
        <w:ind w:firstLine="720"/>
        <w:jc w:val="both"/>
        <w:rPr>
          <w:sz w:val="24"/>
          <w:szCs w:val="24"/>
        </w:rPr>
      </w:pPr>
      <w:r>
        <w:rPr>
          <w:sz w:val="24"/>
          <w:szCs w:val="24"/>
        </w:rPr>
        <w:t>Êàê è ó òåáÿ? — íå áåç ãîðå÷è ñïðîñèë îí ñåáÿ. Îí çàêðûë ëèöî ðóêàìè, ñ ñèëîé ïðèæàë ëàäîíè ê ãóáàì — ãóáàì ìóæ÷èíû, âñÿ æèçíü êîòîðîãî — ñïëîøíûå íåðâû; ýòîò ïëîòíî ñæàòûé ðîò ñ îïóùåííûìè óãîëêàìè ïðèäàâàë åìó âèä ÷åëîâåêà áóéíîãî, îïàñíîãî; ïðÿìîé êðóïíûé íîñ, ÷åðíûå áðîâè íàâèñàþò íàä ãëóáîêî ïîñàæåííûìè, êàê áóäòî âñå âðåìÿ çàòóìàíåííûìè ãëàçàìè, îäíó èç áðîâåé ïåðåñåêàåò øðàì. Øîí âäàâèë ïàëüöû ñåáå â ëîá. Çà÷åì îí ýòèì çàíèìàåòñÿ?</w:t>
      </w:r>
    </w:p>
    <w:p>
      <w:pPr>
        <w:pStyle w:val="Normal"/>
        <w:ind w:firstLine="720"/>
        <w:jc w:val="both"/>
        <w:rPr>
          <w:sz w:val="24"/>
          <w:szCs w:val="24"/>
        </w:rPr>
      </w:pPr>
      <w:r>
        <w:rPr>
          <w:sz w:val="24"/>
          <w:szCs w:val="24"/>
        </w:rPr>
        <w:t>Èç ïðåäàííîñòè? ×åìó? Îí ïî÷óâñòâîâàë, êàê åãî ãóáû èñêðèâèëèñü. «Íàø íàåìíèê, — îáû÷íî ãîâîðèë ñòàðûé ìèñòåð Äðàéáåðã ñ äåëàííûì èðëàíäñêèì àêöåíòîì. — Íàø äîáëåñòíûé èðëàíäñêèé ñîëäàò óäà÷è». Òóò ðîò ó ñòàðîãî êîçëà íà÷èíàë êðèâèòüñÿ îò áåççâó÷íîãî ñìåõà, îáíàæàÿ äëèííûå æåëòûå çóáû è îñåâøèå äåñíû. Øîí è ìèñòåð Äðàéáåðã ñ ñàìîãî íà÷àëà âîçíåíàâèäåëè äðóã äðóãà — ñ òîãî äíÿ, êîãäà ïî÷òè ïÿòü ëåò íàçàä Øîíà âûïóñòèëè èç òþðüìû è îí ñòàë ðàáîòàòü â Óïðàâëåíèè. Íî íåíàâèñòü Øîíà îáúÿñíÿëàñü âñå æå ÷óâñòâîì óâàæåíèÿ ê ñòàðèêó. Â êîíöå êîíöîâ è ñòàðèê íåçàäîëãî äî òîãî, êàê âûøåë íà ïåíñèþ, ïîëó÷èë íàãðàäíûå è óåõàë íà ñåâåð Øîòëàíäèè çàïðàâëÿòü íåáîëüøîé ãîñòèíèöåé äëÿ ðûáîëîâîâ, ñòàë ïèòàòü ê íåìó òàêîå æå ÷óâñòâî.</w:t>
      </w:r>
    </w:p>
    <w:p>
      <w:pPr>
        <w:pStyle w:val="Normal"/>
        <w:ind w:firstLine="720"/>
        <w:jc w:val="both"/>
        <w:rPr>
          <w:sz w:val="24"/>
          <w:szCs w:val="24"/>
        </w:rPr>
      </w:pPr>
      <w:r>
        <w:rPr>
          <w:sz w:val="24"/>
          <w:szCs w:val="24"/>
        </w:rPr>
        <w:t>«Êàê-íèáóäü ïðèåçæàé è ïîæèâè ó íàñ — ÿ òåáå ïîêàæó, ÷òî òàêîå íàñòîÿùàÿ ðûáà áåç æàðåíîé êàðòîøêè*. Òû õîòü çíàåøü, ÷òî îíè ìîãóò ñóùåñòâîâàòü ðàçäåëüíî?»</w:t>
      </w:r>
    </w:p>
    <w:p>
      <w:pPr>
        <w:pStyle w:val="Normal"/>
        <w:ind w:firstLine="720"/>
        <w:jc w:val="both"/>
        <w:rPr>
          <w:sz w:val="24"/>
          <w:szCs w:val="24"/>
        </w:rPr>
      </w:pPr>
      <w:r>
        <w:rPr>
          <w:sz w:val="24"/>
          <w:szCs w:val="24"/>
        </w:rPr>
        <w:t>______________</w:t>
      </w:r>
    </w:p>
    <w:p>
      <w:pPr>
        <w:pStyle w:val="Normal"/>
        <w:ind w:firstLine="720"/>
        <w:jc w:val="both"/>
        <w:rPr>
          <w:i/>
          <w:i/>
          <w:iCs/>
        </w:rPr>
      </w:pPr>
      <w:r>
        <w:rPr>
          <w:i/>
          <w:iCs/>
        </w:rPr>
        <w:t>* Ðå÷ü èäåò îá îäíîì èç íàèáîëåå ïîïóëÿðíûõ àíãëèéñêèõ áëþä — ðûáå ñ æàðåíîé êàðòîøêî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Èíîãäà Øîíó êàçàëîñü, ÷òî îí ãîòîâ îòäàòü ìåñÿ÷íîå æàëîâàíüå, ëèøü áû ñòàðûé äóðàê âåðíóëñÿ íà ðàáîòó, ëèøü áû âûñëóøèâàòü îñêîðáëåíèÿ Äðàéáåðãà, âèäåòü íåñâåæåå, âîñêîâîå ëèöî ñòàðèêà, ñêëîíèâøåãîñÿ íàä ñòîëîì â «ëàâêå»* è ïîäñ÷èòûâàþùåãî áàðûøè. À ìàéîð... Øîí ñæàë êóëàêè òàê, ÷òî íîãòè ÷óòü íå ïðîðâàëè êîæó. Â ïîñëåäíèé ðàç îí âèäåë ìàéîðà ñ áîëåçíåííî-ñåðûì ëèöîì, ïîìåðòâåâøèìè ãëàçàìè, ïîõóäåâøåãî îò áîëåçíè, ê êîòîðîé ïðèáàâèëèñü ñòðàøíîå ðàçî÷àðîâàíèå è îò÷àÿíè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Îáùåïðèíÿòîå â Àíãëèè æàðãîííîå íàçâàíèå ðàçëè÷íûõ ñåêðåòíûõ ñëóæá.</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À ñåé÷àñ çà ñòîëîì, ãäå åùå ïîëãîäà íàçàä ñèäåë ìàéîð, âîññåäàåò êàïèòàí 2-ãî ðàíãà â îòñòàâêå Îëèâåð Ðýíäåëë, êîðîëåâñêèé Âîåííî-ìîðñêîé ôëîò, íîâûé íà÷àëüíèê Óïðàâëåíèÿ, ÷èñòåíüêèé, ïîäòÿíóòûé, ñòðîéíûé, èñïîëíåííûé ïðåçðåíèÿ. «ß õî÷ó, ÷òîáû íà ìîåì êîðàáëå êîìàíäà áûëà âñåì äîâîëüíà. Íî äèñöèïëèíà ÷òîá íå øàëèëà. ß ïîíèìàþ, ÷òî ïðè ïðåæíåì ðóêîâîäñòâå äåëà çäåñü âåëèñü... ïî-äèëåòàíòñêè. Ìû ýòî âñå èçìåíèì. Â êðàò÷àéøèå ñðîêè». È óçêèå ãóáû àêòåðà êðèâèëèñü â óëûáêå, îáàÿòåëüíîé, îäíîâðåìåííî êîâàðíîé è ñíèñõîäèòåëüíîé.</w:t>
      </w:r>
    </w:p>
    <w:p>
      <w:pPr>
        <w:pStyle w:val="Normal"/>
        <w:ind w:firstLine="720"/>
        <w:jc w:val="both"/>
        <w:rPr>
          <w:sz w:val="24"/>
          <w:szCs w:val="24"/>
        </w:rPr>
      </w:pPr>
      <w:r>
        <w:rPr>
          <w:sz w:val="24"/>
          <w:szCs w:val="24"/>
        </w:rPr>
        <w:t>Øîí îòíÿë ðóêè îò ëèöà, ñöåïèë íà äåðåâÿííîé ñïèíêå ñòîÿâøåé ïåðåä íèì ñêàìüè. ×åãî ðàäè îí îñòàåòñÿ â Óïðàâëåíèè? Ðàäè ìàéîðà? «Íå óõîäè, Øîí. Ðàáîòû âñå åùå ïîëíî, è ðàáîòó ýòó ñòîèò äåëàòü».</w:t>
      </w:r>
    </w:p>
    <w:p>
      <w:pPr>
        <w:pStyle w:val="Normal"/>
        <w:ind w:firstLine="720"/>
        <w:jc w:val="both"/>
        <w:rPr>
          <w:sz w:val="24"/>
          <w:szCs w:val="24"/>
        </w:rPr>
      </w:pPr>
      <w:r>
        <w:rPr>
          <w:sz w:val="24"/>
          <w:szCs w:val="24"/>
        </w:rPr>
        <w:t>À Ìàðãàðåò? Ìîæåò, îíà òîæå îäíà èç ïðè÷èí? È èç-çà íåå ñòîèò ñèäåòü â Óïðàâëåíèè?</w:t>
      </w:r>
    </w:p>
    <w:p>
      <w:pPr>
        <w:pStyle w:val="Normal"/>
        <w:ind w:firstLine="720"/>
        <w:jc w:val="both"/>
        <w:rPr>
          <w:sz w:val="24"/>
          <w:szCs w:val="24"/>
        </w:rPr>
      </w:pPr>
      <w:r>
        <w:rPr>
          <w:sz w:val="24"/>
          <w:szCs w:val="24"/>
        </w:rPr>
        <w:t>«ß óæå ïèñàëà íåñêîëüêî çàÿâëåíèé îá óõîäå, — ñêàçàëà Ìàðãàðåò ïîñëå ïåðâîãî ìåñÿöà «ïðàâëåíèÿ» Ðýíäåëëà. — Íå ïîäàþ èõ òîëüêî ïîòîìó, ÷òî îí ýòîãî äîæèäàåòñÿ. Äà åùå èç-çà ìàéîðà. È åùå...»</w:t>
      </w:r>
    </w:p>
    <w:p>
      <w:pPr>
        <w:pStyle w:val="Normal"/>
        <w:ind w:firstLine="720"/>
        <w:jc w:val="both"/>
        <w:rPr>
          <w:sz w:val="24"/>
          <w:szCs w:val="24"/>
        </w:rPr>
      </w:pPr>
      <w:r>
        <w:rPr>
          <w:sz w:val="24"/>
          <w:szCs w:val="24"/>
        </w:rPr>
        <w:t>Çà÷åì ñèäåòü íà ýòîé ðàáîòå? Ñêîëüêî ðàç îí çàäàâàë ýòîò âîïðîñ â ìàëåíüêîé, îñâåùåííîé ïëàìåíåì êàìèíà ñïàëüíå. Çàäàë îí åãî è â ïîñëåäíèé ðàç, êîãäà îíè ñ Ìàðãàðåò ëåæàëè â çèìíåé òåìíîòå, îí ãëàäèë åå è äóìàë, ñêîëüêî ïðîéäåò âðåìåíè — íåäåëè, ìåñÿöû? — ïðåæäå ÷åì îí ñíîâà êîñíåòñÿ åå òåëà, ïðîâåäåò ðóêîé ïî åå ãëàäêîé êîæå, óçêèì áåäðàì, íåîæèäàííî ïûøíîé ãðóäè. «Ìû ìîãëè áû ïîæåíèòüñÿ. ß æå ìîãó è äðóãèì çàíèìàòüñÿ, à íå òîëüêî ýòèì...»</w:t>
      </w:r>
    </w:p>
    <w:p>
      <w:pPr>
        <w:pStyle w:val="Normal"/>
        <w:ind w:firstLine="720"/>
        <w:jc w:val="both"/>
        <w:rPr>
          <w:sz w:val="24"/>
          <w:szCs w:val="24"/>
        </w:rPr>
      </w:pPr>
      <w:r>
        <w:rPr>
          <w:sz w:val="24"/>
          <w:szCs w:val="24"/>
        </w:rPr>
        <w:t>Îíà íå îòâåòèëà, ëèøü ïîêà÷àëà ãîëîâîé, âçÿëà åãî ðóêó è ïðèæàëà ê ñâîåé ãðóäè. Êàê áóäòî îá ýòîì ãîâîðèòü èì íå ñòîèëî; îíà ìîæåò ñïàòü ñ íèì, äåëèòü ïîñòåëü, íî ìûñëÿìè äåëèòüñÿ íå ñîáèðàåòñÿ. Êàçàëîñü, îíà õîòåëà âíóøèòü åìó: ó ìåíÿ ñâîé âíóòðåííèé ìèð, òåáå òóäà íåò âõîäà — òû ñëèøêîì ìàëî îáî ìíå çíàåøü, ñëèøêîì îò ìåíÿ äàëåê. Ýòîò áàðüåð ñòîÿë ìåæäó íèìè ñ ñàìîãî íà÷àëà, íå èñ÷åç îí è ïî ñåé äåíü.</w:t>
      </w:r>
    </w:p>
    <w:p>
      <w:pPr>
        <w:pStyle w:val="Normal"/>
        <w:ind w:firstLine="720"/>
        <w:jc w:val="both"/>
        <w:rPr>
          <w:sz w:val="24"/>
          <w:szCs w:val="24"/>
        </w:rPr>
      </w:pPr>
      <w:r>
        <w:rPr>
          <w:sz w:val="24"/>
          <w:szCs w:val="24"/>
        </w:rPr>
        <w:t>«Ïîòîìó ÷òî ÿ èðëàíäåö? Ïîòîìó ÷òî ñèäåë â òþðüìå?» — íåîäíîêðàòíî ñïðàøèâàë îí. Îíà òîëüêî óëûáàëàñü è íè÷åãî íå îòâå÷àëà. Êàê è ñåé÷àñ. Ìàðãàðåò ïðèæèìàëà åãî ðóêó ê ñâîåé òåïëîé ãðóäè è ìîë÷àëà. Ìîæåò, îíà äóìàëà, ÷òî îí íå ïîéìåò åå îòâåòà? ×òî îíà ðàáîòàåò íå íà Ðýíäåëëà, íå ðàäè äåíåã, à âî èìÿ íåêîé èäåè, íåêîåãî èäåàëà, êîòîðûé ïîíÿòåí åé, ìàéîðó, ìèñòåðó Äðàéáåðãó, à âîò «íàåìíèêó», îáû÷íîìó «èðëàíäñêîìó ñîëäàòó óäà÷è» ýòîãî íå îáúÿñíèøü, äàæå åñëè îí è ãîäåí â ëþáîâíèêè.</w:t>
      </w:r>
    </w:p>
    <w:p>
      <w:pPr>
        <w:pStyle w:val="Normal"/>
        <w:ind w:firstLine="720"/>
        <w:jc w:val="both"/>
        <w:rPr>
          <w:sz w:val="24"/>
          <w:szCs w:val="24"/>
        </w:rPr>
      </w:pPr>
      <w:r>
        <w:rPr>
          <w:sz w:val="24"/>
          <w:szCs w:val="24"/>
        </w:rPr>
        <w:t>«Ïî÷åìó æå íåò?» — ãëóïî ñïðîñèë îí òîãäà, ðàñïàëÿÿñü ãíåâîì, êàê áóäòî ãíåâ ìîã áûòü êîìïåíñàöèåé çà ïîñëåäíèé ìåñÿö óíèæåíèé, ïðåäñòîÿùåå ÷åðåç ïÿòü ÷àñîâ ðàññòàâàíèå è ïîñëåäóþùåå îäèíî÷åñòâî.</w:t>
      </w:r>
    </w:p>
    <w:p>
      <w:pPr>
        <w:pStyle w:val="Normal"/>
        <w:ind w:firstLine="720"/>
        <w:jc w:val="both"/>
        <w:rPr>
          <w:sz w:val="24"/>
          <w:szCs w:val="24"/>
        </w:rPr>
      </w:pPr>
      <w:r>
        <w:rPr>
          <w:sz w:val="24"/>
          <w:szCs w:val="24"/>
        </w:rPr>
        <w:t>«Òû æå çíàåøü, ÿ íå ìîãó», — ïðîøåïòàëà îíà òàêèì òîíîì, ÷òî ñòàëî ÿñíî: ðàçãîâîð îêîí÷åí, íå ñòîèò åãî è ïðîäîëæàòü. Øîí âêëþ÷èë íî÷íèê, ïðèïîäíÿëñÿ íà ëîêòå, ïîñìîòðåë íà íåå ñâåðõó âíèç: â ñóìåðêàõ åìó ïîêàçàëîñü, ÷òî ãóáû Ìàðãàðåò ïðåçðèòåëüíî ñêðèâèëèñü. «Ìíå õîëîäíî», — ñêàçàëà îíà, íàêðûëàñü îäåÿëîì è îòâåðíóëàñü.</w:t>
      </w:r>
    </w:p>
    <w:p>
      <w:pPr>
        <w:pStyle w:val="Normal"/>
        <w:ind w:firstLine="720"/>
        <w:jc w:val="both"/>
        <w:rPr>
          <w:sz w:val="24"/>
          <w:szCs w:val="24"/>
        </w:rPr>
      </w:pPr>
      <w:r>
        <w:rPr>
          <w:sz w:val="24"/>
          <w:szCs w:val="24"/>
        </w:rPr>
        <w:t>È îí óøåë; îäåëñÿ, çàåõàë ê ñåáå íà êâàðòèðó, à ïîòîì óëåòåë, íå ïîçâîíèâ è íå íàïèñàâ åé. Äåâèöà â Âåíåöèè áûëà ìåñòüþ, òùåòíîé ìåñòüþ, î êîòîðîé îí ïîæàëåë, åùå ëåæà ñ íåé â ïîñòåëè. À êîãäà Øîí âåðíóëñÿ, Ìàðãàðåò âñå çíàëà: Ìýññèíãåì áûë â êóðñå è ðàññêàçàë Ðýíäåëëó. À òîò ðàññêàçàë åé. Ñ òåõ ïîð îíè ðàçãîâàðèâàëè òîëüêî ïî ñëóæåáíûì äåëàì. Îíà ñìîòðåëà íà íåãî äàæå íå õîëîäíî. Ïðîñòî áåçðàçëè÷íî, êàê áóäòî ìåæäó íèìè íèêîãäà íè÷åãî íå áûëî. Èíîãäà ïî åå ãóáàì Øîí äîãàäûâàëñÿ, ÷òî îíà ÷óâñòâóåò: îíà ÷óòü-÷óòü ñæèìàëà èõ, êîãäà îíè âñòðå÷àëèñü, ðàçãîâàðèâàëè.</w:t>
      </w:r>
    </w:p>
    <w:p>
      <w:pPr>
        <w:pStyle w:val="Normal"/>
        <w:ind w:firstLine="720"/>
        <w:jc w:val="both"/>
        <w:rPr>
          <w:sz w:val="24"/>
          <w:szCs w:val="24"/>
        </w:rPr>
      </w:pPr>
      <w:r>
        <w:rPr>
          <w:sz w:val="24"/>
          <w:szCs w:val="24"/>
        </w:rPr>
        <w:t>Ïî÷åìó ÿ íå óõîæó, äóìàë îí. Íó ïî÷åìó, ïî÷åìó?</w:t>
      </w:r>
    </w:p>
    <w:p>
      <w:pPr>
        <w:pStyle w:val="Normal"/>
        <w:ind w:firstLine="720"/>
        <w:jc w:val="both"/>
        <w:rPr>
          <w:sz w:val="24"/>
          <w:szCs w:val="24"/>
        </w:rPr>
      </w:pPr>
      <w:r>
        <w:rPr>
          <w:sz w:val="24"/>
          <w:szCs w:val="24"/>
        </w:rPr>
        <w:t>«Äàâàé ðàáîòàòü âìåñòå, — ïðåäëîæèë åìó êàê-òî Íèê-êîëî. — Ìû æå ñ òîáîé ñóìàñøåäøèå, âêàëûâàåì çà ãðîøè íà òóïûå, íè ê ÷åðòó íå ãîäíûå ïðàâèòåëüñòâà, êîòîðûå âûøâûðíóò íàñ, êàê ñòðÿõèâàþò ïåïåë ñ ñèãàðåòû, êîãäà ìû íå áóäåì èì íóæíû. — Êàê ìàéîðà. — Ïîäáåðåì íåñêîëüêî ÷åëîâåê âðîäå íàñ ñ òîáîé, Äæîâàííè mio*, îáó÷åííûõ, îïûòíûõ, áåç èëëþçèé. Ìû ñìîæåì êàê ñëåäóåò çàðàáîòàòü, ýòî ÿ òåáå îáåùàþ. È íèêàêèõ ïðåäàòåëüñòâ è ïðî÷èõ íåïðèÿòíûõ âåùåé. Îáû÷íûé áèçíåñ».</w:t>
      </w:r>
    </w:p>
    <w:p>
      <w:pPr>
        <w:pStyle w:val="Normal"/>
        <w:ind w:firstLine="720"/>
        <w:jc w:val="both"/>
        <w:rPr>
          <w:sz w:val="24"/>
          <w:szCs w:val="24"/>
        </w:rPr>
      </w:pPr>
      <w:r>
        <w:rPr>
          <w:sz w:val="24"/>
          <w:szCs w:val="24"/>
        </w:rPr>
        <w:t>______________</w:t>
      </w:r>
    </w:p>
    <w:p>
      <w:pPr>
        <w:pStyle w:val="Normal"/>
        <w:ind w:firstLine="720"/>
        <w:jc w:val="both"/>
        <w:rPr>
          <w:i/>
          <w:i/>
          <w:iCs/>
        </w:rPr>
      </w:pPr>
      <w:r>
        <w:rPr>
          <w:i/>
          <w:iCs/>
        </w:rPr>
        <w:t>* Ìîé (èòàë.).</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Èíûìè ñëîâàìè, ïðîìûøëåííûé øïèîíàæ. Íèêêîëî íå äàâàë Øîíó çàñíóòü äî ÷åòûðåõ óòðà â èõ ïîñëåäíþþ âñòðå÷ó, ñòàðàëñÿ óáåäèòü åãî. Ïî÷åìó îí íå äàë óãîâîðèòü ñåáÿ ëåéòåíàíòó îòäåëà «Ñ» èòàëüÿíñêîé êîíòððàçâåäêè Íèêêîëî Òó÷÷è, êîòîðûé ãîíÿåò íà ìàëåíüêîì «ôèàòèêå», èñïûòûâàÿ ïðè ýòîì ÷óâñòâî æåñòîêîé íåíàâèñòè, è ìå÷òàåò î «ìåðñåäåñàõ» è êðóïíûõ ïîêîðíûõ æåíùèíàõ? Ïî÷åìó? Îí áûë áû õîðîøèì ïàðòíåðîì, õîðîøèì êîìïàíüîíîì.</w:t>
      </w:r>
    </w:p>
    <w:p>
      <w:pPr>
        <w:pStyle w:val="Normal"/>
        <w:ind w:firstLine="720"/>
        <w:jc w:val="both"/>
        <w:rPr>
          <w:sz w:val="24"/>
          <w:szCs w:val="24"/>
        </w:rPr>
      </w:pPr>
      <w:r>
        <w:rPr>
          <w:sz w:val="24"/>
          <w:szCs w:val="24"/>
        </w:rPr>
        <w:t>Èç-çà ìàéîðà? ß ïðÿìî êàê ðåáåíîê, äóìàë Øîí, ñöåïèâ çóáû, ïðèæàâ ê íèì êîñòÿøêè êóëàêîâ. Ïî÷åìó ÿ âñåãäà äîëæåí íà êîãî-òî îïèðàòüñÿ? Ïî÷åìó ÿ âûäàþ îòñóòñòâèå ñìåëîñòè çà ïðåäàííîñòü äåëó, çà ñëóæåíèå èäåàëó? Ïóñòîòà â äóøå Øîíà áûëà êàê êðîìåøíàÿ òüìà, êàê ìóêà, îí çàñóíóë êîñòÿøêè ïàëüöåâ â ðîò, ÷òîáû íå çàñòîíàòü, íå ïðèâëå÷ü ê ñåáå âíèìàíèÿ â ýòîé ïðèòèõøåé ÷àñîâíå, ãäå â ïîëóòüìå öàðñòâîâàëà áëàãîðîäíàÿ ñìåðòü çàæèòî÷íîãî ïðèãîðîäà.</w:t>
      </w:r>
    </w:p>
    <w:p>
      <w:pPr>
        <w:pStyle w:val="Normal"/>
        <w:ind w:firstLine="720"/>
        <w:jc w:val="both"/>
        <w:rPr>
          <w:sz w:val="24"/>
          <w:szCs w:val="24"/>
        </w:rPr>
      </w:pPr>
      <w:r>
        <w:rPr>
          <w:sz w:val="24"/>
          <w:szCs w:val="24"/>
        </w:rPr>
        <w:t>Íå òàêèå ëè ÷óâñòâà èñïûòûâàë ïîêîéíûé òåëåïðîäþñåð Îëàô Ðåäâèí, êîãäà âçÿë ðåâîëüâåð â ïðàâóþ ðóêó íà ìàëåíüêîé ïîëÿíêå è ñíåñ ñåáå ïîë-ëèöà? «×åëîâåê íå äîëæåí ìíîãî äóìàòü, — ñêàçàë êàê-òî Íèêêîëî, — à òî íåèçáåæíî ïîêîí÷èò ñ ñîáîé. Ïîýòîìó-òî ãîñïîäü áîã è ñîçäàë æåíùèí». Òóò îí âïåðèë ñâîè ñòðàæäóùèå ìàñëåíèñòî-÷åðíûå ãëàçà â ñïèíó êàêîé-òî íåìåöêîé àêòðèñêè, êîòîðàÿ ïðîõîäèëà â ýòî âðåìÿ ïî óëèöå ìèìî èõ ñòîëèêà â ðåñòîðàíå «Ôëîðèàí».</w:t>
      </w:r>
    </w:p>
    <w:p>
      <w:pPr>
        <w:pStyle w:val="Normal"/>
        <w:ind w:firstLine="720"/>
        <w:jc w:val="both"/>
        <w:rPr>
          <w:sz w:val="24"/>
          <w:szCs w:val="24"/>
        </w:rPr>
      </w:pPr>
      <w:r>
        <w:rPr>
          <w:sz w:val="24"/>
          <w:szCs w:val="24"/>
        </w:rPr>
        <w:t>Òà æå ïóñòîòà? Òà æå òóïàÿ áîëü? Çà÷åì æå ÿ âåðíóëñÿ?</w:t>
      </w:r>
    </w:p>
    <w:p>
      <w:pPr>
        <w:pStyle w:val="Normal"/>
        <w:ind w:firstLine="720"/>
        <w:jc w:val="both"/>
        <w:rPr>
          <w:sz w:val="24"/>
          <w:szCs w:val="24"/>
        </w:rPr>
      </w:pPr>
      <w:r>
        <w:rPr>
          <w:sz w:val="24"/>
          <w:szCs w:val="24"/>
        </w:rPr>
        <w:t xml:space="preserve">— </w:t>
      </w:r>
      <w:r>
        <w:rPr>
          <w:sz w:val="24"/>
          <w:szCs w:val="24"/>
        </w:rPr>
        <w:t>Ñåé÷àñ ìû ïðåäàäèì îãíþ òåëî íàøåãî äîðîãîãî áðàòà. Äåëàåì ìû ýòî â óâåðåííîñòè è â íàäåæäå...</w:t>
      </w:r>
    </w:p>
    <w:p>
      <w:pPr>
        <w:pStyle w:val="Normal"/>
        <w:ind w:firstLine="720"/>
        <w:jc w:val="both"/>
        <w:rPr>
          <w:sz w:val="24"/>
          <w:szCs w:val="24"/>
        </w:rPr>
      </w:pPr>
      <w:r>
        <w:rPr>
          <w:sz w:val="24"/>
          <w:szCs w:val="24"/>
        </w:rPr>
        <w:t>Íàäåæäå íà ÷òî? Øîí çàêðûë ãëàçà, ÷òîáû íå âèäåòü, êàê ãðîá ìåäëåííî, íà ñêðûòûõ êîëåñèêàõ, çàñêîëüçèë ê êâàäðàòíûì ìåäíûì äâåðöàì. Âäîâà çàðûäàëà ãðîìêî è íåîæèäàííî — ðûäàíèÿ, ñòðàøíûå â ñâîåé ðåàëüíîñòè ïîñëå äåëàííîãî ïðîôåññèîíàëüíîãî ñîñòðàäàíèÿ ñâÿùåííèêà, ðàçîðâàëè òèøèíó. Ãðîá èñ÷åç, ìåäíûå äâåðöû çàêðûëèñü, ïðÿ÷à îòáëåñêè îãíÿ.</w:t>
      </w:r>
    </w:p>
    <w:p>
      <w:pPr>
        <w:pStyle w:val="Normal"/>
        <w:ind w:firstLine="720"/>
        <w:jc w:val="both"/>
        <w:rPr>
          <w:sz w:val="24"/>
          <w:szCs w:val="24"/>
        </w:rPr>
      </w:pPr>
      <w:r>
        <w:rPr>
          <w:sz w:val="24"/>
          <w:szCs w:val="24"/>
        </w:rPr>
        <w:t>Ñâÿùåííèê ïîâûñèë ãîëîñ, ïðîëèâàÿ áàëüçàì íà äóøè ñîáðàâøèõñÿ:</w:t>
      </w:r>
    </w:p>
    <w:p>
      <w:pPr>
        <w:pStyle w:val="Normal"/>
        <w:ind w:firstLine="720"/>
        <w:jc w:val="both"/>
        <w:rPr>
          <w:sz w:val="24"/>
          <w:szCs w:val="24"/>
        </w:rPr>
      </w:pPr>
      <w:r>
        <w:rPr>
          <w:sz w:val="24"/>
          <w:szCs w:val="24"/>
        </w:rPr>
        <w:t xml:space="preserve">— </w:t>
      </w:r>
      <w:r>
        <w:rPr>
          <w:sz w:val="24"/>
          <w:szCs w:val="24"/>
        </w:rPr>
        <w:t>...ñëàâíîãî âîçðîæäåíèÿ âå÷íîé æèçíè.</w:t>
      </w:r>
    </w:p>
    <w:p>
      <w:pPr>
        <w:pStyle w:val="Normal"/>
        <w:ind w:firstLine="720"/>
        <w:jc w:val="both"/>
        <w:rPr>
          <w:sz w:val="24"/>
          <w:szCs w:val="24"/>
        </w:rPr>
      </w:pPr>
      <w:r>
        <w:rPr>
          <w:sz w:val="24"/>
          <w:szCs w:val="24"/>
        </w:rPr>
        <w:t>Ìóæ÷èíà ñ æèäêèìè ñâåòëûìè âîëîñàìè îáíÿë âäîâó çà ïëå÷è, íà ñåêóíäó ïðèæàë ê ñåáå.</w:t>
      </w:r>
    </w:p>
    <w:p>
      <w:pPr>
        <w:pStyle w:val="Normal"/>
        <w:ind w:firstLine="720"/>
        <w:jc w:val="both"/>
        <w:rPr>
          <w:sz w:val="24"/>
          <w:szCs w:val="24"/>
        </w:rPr>
      </w:pPr>
      <w:r>
        <w:rPr>
          <w:sz w:val="24"/>
          <w:szCs w:val="24"/>
        </w:rPr>
        <w:t xml:space="preserve">— </w:t>
      </w:r>
      <w:r>
        <w:rPr>
          <w:sz w:val="24"/>
          <w:szCs w:val="24"/>
        </w:rPr>
        <w:t>Äàâàéòå ïîìîëèìñÿ.</w:t>
      </w:r>
    </w:p>
    <w:p>
      <w:pPr>
        <w:pStyle w:val="Normal"/>
        <w:ind w:firstLine="720"/>
        <w:jc w:val="both"/>
        <w:rPr>
          <w:sz w:val="24"/>
          <w:szCs w:val="24"/>
        </w:rPr>
      </w:pPr>
      <w:r>
        <w:rPr>
          <w:sz w:val="24"/>
          <w:szCs w:val="24"/>
        </w:rPr>
        <w:t>Ñïóñòÿ ïÿòü ìèíóò âñå óæå ñòîÿëè íà óëèöå â ñëàáûõ ëó÷àõ ïðåäâå÷åðíåãî ñîëíöà. Äâîå ìóæ÷èí áåçðàçäåëüíî çàâëàäåëè âäîâîé è ïîæèëîé æåíùèíîé — òîò, ÷òî áûë ðÿäîì ñ âäîâîé â ÷àñîâíå, è äðóãîé, áîëåå ìîãó÷åãî òåëîñëîæåíèÿ, ñ áðîíçîâûì çàãîðåëûì ëèöîì è ãóñòûìè ÷åðíûìè óñàìè. Ëûñûé áûë áëåäåí, ÿâíî íåðâíè÷àë, äåðæàëñÿ íàïðÿæåííî. Òîëñòûé ìîëîäîé ìóæ÷èíà ïðåðâàë èõ ðàçãîâîð, ñõâàòèâ îáåèìè ðóêàìè çàòÿíóòóþ â ïåð÷àòêó ðóêó âäîâû, îí ïðîèçíåñ:</w:t>
      </w:r>
    </w:p>
    <w:p>
      <w:pPr>
        <w:pStyle w:val="Normal"/>
        <w:ind w:firstLine="720"/>
        <w:jc w:val="both"/>
        <w:rPr>
          <w:sz w:val="24"/>
          <w:szCs w:val="24"/>
        </w:rPr>
      </w:pPr>
      <w:r>
        <w:rPr>
          <w:sz w:val="24"/>
          <w:szCs w:val="24"/>
        </w:rPr>
        <w:t xml:space="preserve">— </w:t>
      </w:r>
      <w:r>
        <w:rPr>
          <w:sz w:val="24"/>
          <w:szCs w:val="24"/>
        </w:rPr>
        <w:t>Ýòî óæàñíî... ïðåäñòàâèòü ñåáå íåëüçÿ... íî åñëè ìîæíî ÷åì-òî ïîìî÷ü... — Ó íåãî áûë âûñîêèé è ãðîìêèé ãîëîñ. Ðÿäîì ñ íèì ñòîÿëà äåâóøêà ñ òàêèì âèäîì, áóäòî îêàçàëàñü çäåñü ñëó÷àéíî. Îòâåðíóâøèñü îò îñòàëüíûõ, îíà ñìîòðåëà íà ÷àñîâíþ.</w:t>
      </w:r>
    </w:p>
    <w:p>
      <w:pPr>
        <w:pStyle w:val="Normal"/>
        <w:ind w:firstLine="720"/>
        <w:jc w:val="both"/>
        <w:rPr>
          <w:sz w:val="24"/>
          <w:szCs w:val="24"/>
        </w:rPr>
      </w:pPr>
      <w:r>
        <w:rPr>
          <w:sz w:val="24"/>
          <w:szCs w:val="24"/>
        </w:rPr>
        <w:t>Øîí ïîäîøåë áëèæå, âðîäå áû äîæèäàÿñü ñâîåé î÷åðåäè âûðàçèòü ñîáîëåçíîâàíèå âäîâå. «Íå ìîãó ïîäñêàçàòü òåáå, ÷òî íàäî èñêàòü, — ñêàçàë åìó ìàéîð. — ß äàæå íå óâåðåí, ÷òî òóò âîîáùå ÷òî-òî åñòü».</w:t>
      </w:r>
    </w:p>
    <w:p>
      <w:pPr>
        <w:pStyle w:val="Normal"/>
        <w:ind w:firstLine="720"/>
        <w:jc w:val="both"/>
        <w:rPr>
          <w:sz w:val="24"/>
          <w:szCs w:val="24"/>
        </w:rPr>
      </w:pPr>
      <w:r>
        <w:rPr>
          <w:sz w:val="24"/>
          <w:szCs w:val="24"/>
        </w:rPr>
        <w:t>Ó äåâóøêè áûëî êðóïíîå, øèðîêîñêóëîå ëèöî, î÷åíü áëåäíîå ïîä ÷åðíîé ìàíòèëüåé, è òÿæåëàÿ êîïíà âîëîñ. Ñåé÷àñ, êîãäà ñîëíöå óïàëî íà íèõ, îíè îêàçàëèñü ñîâñåì íå ÷åðíûìè. Ñêîðåå, öâåòà çàêîï÷åííîé êðàñíîé ìåäè. Îíà â óïîð ïîñìîòðåëà íà Øîíà, çàòåì îòâåëà âçãëÿä, òàê è íå óâèäåâ åãî. Â åå çåëåíûõ, ðàñêîñûõ, ïî÷òè êàê ó êèòàÿíêè, ãëàçàõ ñòîÿëè ñëåçû.</w:t>
      </w:r>
    </w:p>
    <w:p>
      <w:pPr>
        <w:pStyle w:val="Normal"/>
        <w:ind w:firstLine="720"/>
        <w:jc w:val="both"/>
        <w:rPr>
          <w:sz w:val="24"/>
          <w:szCs w:val="24"/>
        </w:rPr>
      </w:pPr>
      <w:r>
        <w:rPr>
          <w:sz w:val="24"/>
          <w:szCs w:val="24"/>
        </w:rPr>
        <w:t>Íà íåé áûëî ñâîáîäíîãî ïîêðîÿ ÷åðíîå ïîëîòíÿíîå ïàëüòî, ïîä íèì — òåìíîå îáëåãàþùåå ïëàòüå; ìàëåéøåå äâèæåíèå âûÿâëÿëî áîãàòñòâî ôîðì, íåêîå ñìóãëîå âåëèêîëåïèå. Áîëåå ÷åì ïðîñòî îäíà èç ÷èñëà «äðóçåé ñ òåëåâèäåíèÿ»? Îíà ïîäíÿëà ðóêó, íàòÿíóëà ÷åðíóþ êðóæåâíóþ ìàíòèëüþ íà ëîá, çàòåíÿÿ ãëàçà è ÷àñòü ëèöà. Ó íåå áûëè êðàñèâûå ìÿãêèå ïîëíûå ãóáû. Ëþáîâíèöà Ðåäâèíà? Íè îäèí ÷åëîâåê, èìåÿ òàêóþ ëþáîâíèöó, íå ïîêîí÷èò æèçíü ñàìîóáèéñòâîì... ðàçâå òîëüêî îíà áðîñèò åãî. «Ïîýòîìó-òî ãîñïîäü áîã è ñîçäàë æåíùèí».</w:t>
      </w:r>
    </w:p>
    <w:p>
      <w:pPr>
        <w:pStyle w:val="Normal"/>
        <w:ind w:firstLine="720"/>
        <w:jc w:val="both"/>
        <w:rPr>
          <w:sz w:val="24"/>
          <w:szCs w:val="24"/>
        </w:rPr>
      </w:pPr>
      <w:r>
        <w:rPr>
          <w:sz w:val="24"/>
          <w:szCs w:val="24"/>
        </w:rPr>
        <w:t>Ìîëîäîé òîëñòÿê áåç ëèøíåé äåëèêàòíîñòè ñõâàòèë åå çà ðóêó è ïîòÿíóë ïðî÷ü; åãî ìàëåíüêèå, áëåñòÿùèå ïîäîçðåíèåì ãëàçêè, ïîõîæèå íà äâå ñìîðîäèíû â æèðó, íà ìãíîâåíèå âñòðåòèëèñü ñ ãëàçàìè Øîíà.</w:t>
      </w:r>
    </w:p>
    <w:p>
      <w:pPr>
        <w:pStyle w:val="Normal"/>
        <w:ind w:firstLine="720"/>
        <w:jc w:val="both"/>
        <w:rPr>
          <w:sz w:val="24"/>
          <w:szCs w:val="24"/>
        </w:rPr>
      </w:pPr>
      <w:r>
        <w:rPr>
          <w:sz w:val="24"/>
          <w:szCs w:val="24"/>
        </w:rPr>
        <w:t>Îíè ïîäîøëè ê êðàñíîé ñïîðòèâíîé ìàøèíå äîðîãîé èòàëüÿíñêîé ìàðêè, òîëñòÿê ÷òî-òî çëî çàøåïòàë äåâóøêå. Â ïîâîðîòå åãî ãîëîâû, ñãèáå ðóêè, êîòîðîé îí áóêâàëüíî âòîëêíóë ñâîþ äàìó â ìàøèíó, ñêâîçèëî íå ïðîñòî ïëîõîå íàñòðîåíèå ÷åëîâåêà, óåçæàþùåãî ñ ïîõîðîí. Îòêèäûâàÿñü íà ñïèíêó ñèäåíüÿ ÷åðíîé êîæè, äåâóøêà åùå ðàç âñòðåòèëàñü âçãëÿäîì ñ Øîíîì. Ïîõîæå, ðàçãîâîð áûë î íåì. Êòî ýòîò ìîëîäîé òîëñòÿê — ðåâíèâûé íåëþáèìûé ìóæ? Ìàøèíà ðÿâêíóëà, ðâàíóëàñü ñ ìåñòà; âîäèòåëü, íàìåðåííî íå çàìå÷àÿ Øîíà, îïàñíî ðàçâåðíóëñÿ ñîâñåì ðÿäîì, ÷óòü íå çàäåâ åãî íîãè øèðîêèì êðûëîì. Íî ïàññàæèðêà îáðàòèëà íà Øîíà âíèìàíèå — â åå ðàñêîñûõ ãëàçàõ ÷èòàëîñü íå÷òî áîëüøåå, ÷åì ëþáîïûòñòâî.</w:t>
      </w:r>
    </w:p>
    <w:p>
      <w:pPr>
        <w:pStyle w:val="Normal"/>
        <w:ind w:firstLine="720"/>
        <w:jc w:val="both"/>
        <w:rPr>
          <w:sz w:val="24"/>
          <w:szCs w:val="24"/>
        </w:rPr>
      </w:pPr>
      <w:r>
        <w:rPr>
          <w:sz w:val="24"/>
          <w:szCs w:val="24"/>
        </w:rPr>
        <w:t>Íàáèðàÿ ñêîðîñòü, ìàøèíà ïîäëåòåëà ê âîðîòàì, ÷óòü íå ñòîëêíóëàñü ñ âúåçæàâøèì êàòàôàëêîì, ðåçêî çàòîðìîçèëà, ñíîâà íàáðàëà ñêîðîñòü è ñ òîðæåñòâóþùèì è ïðåçðèòåëüíûì ðåâîì èñ÷åçëà íà øîññå, âåäóùåì â Ëîíäîí. Øîí çàëåç â ñâîé ðàçâàëèâàþùèéñÿ, êóïëåííûé ó ïÿòûõ âëàäåëüöåâ «ÿãóàð», è ïî÷óâñòâîâàë çàðîæäàþùèéñÿ èíòåðåñ ê çàäàíèþ. Îí äîëãî ñìîòðåë âñëåä óåõàâøåé ìàøèíå è âñïîìèíàë òÿæåëîå, ïîëóñîííîå æåíñêîå ëèöî, îñîáåííî ãëàçà.</w:t>
      </w:r>
    </w:p>
    <w:p>
      <w:pPr>
        <w:pStyle w:val="Normal"/>
        <w:ind w:firstLine="720"/>
        <w:jc w:val="both"/>
        <w:rPr>
          <w:sz w:val="24"/>
          <w:szCs w:val="24"/>
        </w:rPr>
      </w:pPr>
      <w:r>
        <w:rPr>
          <w:sz w:val="24"/>
          <w:szCs w:val="24"/>
        </w:rPr>
        <w:t>Ðàñõîäèëèñü è îñòàëüíûå, îñâîáîæäàÿ ìåñòî äëÿ ñëåäóþùèõ ïîõîðîí. Êðóïíûé ìóæ÷èíà ñ ãóñòûìè ÷åðíûìè óñàìè è çàãîðåëûì áðîíçîâûì ëèöîì êèïëèíãîâñêîãî ñîëäàòà ïîìîãàë âäîâå ñåñòü â áîëüøîé, âçÿòûé íàïðîêàò ëèìóçèí. Ïîæèëàÿ æåíùèíà óæå ñèäåëà â ìàøèíå. Øîí çàâåë ñâîé àâòîìîáèëü, ïîäàë åãî íåìíîãî âïåðåä è âûåõàë èç âîðîò âñëåä çà ëèìóçèíîì. Òîò ñâåðíóë íàïðàâî, ïðî÷ü îò Ëîíäîíà, è ïîêàòèë ê öåíòðó Ëèðåìà.</w:t>
      </w:r>
    </w:p>
    <w:p>
      <w:pPr>
        <w:pStyle w:val="Normal"/>
        <w:ind w:firstLine="720"/>
        <w:jc w:val="both"/>
        <w:rPr>
          <w:sz w:val="24"/>
          <w:szCs w:val="24"/>
        </w:rPr>
      </w:pPr>
      <w:r>
        <w:rPr>
          <w:sz w:val="24"/>
          <w:szCs w:val="24"/>
        </w:rPr>
        <w:t>×óòü íå äîåõàâ äî öåíòðà, ëèìóçèí ñíîâà ñâåðíóë íàïðàâî è ïîåõàë ïî ïðèãîðîäàì, áûâøèì äåðåâíÿì, êîòîðûå ñòàíîâèëèñü âñå ôåøåíåáåëüíåå è ôåøåíåáåëüíåå, ê äîìó 37 ïî Ýéëøåì-ðîóä. Ýòî áûë ïðèÿòíîãî âèäà äâóõýòàæíûé îñîáíÿê ïñåâäîÿêîáèòñêîãî ñòèëÿ, ñ îêíàìè, çàáðàííûìè ðîìáîâèäíûì ñòåêëîì, è òùàòåëüíî ïîäñòðèæåííûì ãàçîíîì, òÿíóâøèìñÿ îò çàñòåêëåííîé âåðàíäû äî âîðîò. Òàêîé äîðîãî ñòîèò. Ìîæåò, äàæå ñëèøêîì äîðîãî äëÿ òåëåïðîäþñåðà?</w:t>
      </w:r>
    </w:p>
    <w:p>
      <w:pPr>
        <w:pStyle w:val="Normal"/>
        <w:ind w:firstLine="720"/>
        <w:jc w:val="both"/>
        <w:rPr>
          <w:sz w:val="24"/>
          <w:szCs w:val="24"/>
        </w:rPr>
      </w:pPr>
      <w:r>
        <w:rPr>
          <w:sz w:val="24"/>
          <w:szCs w:val="24"/>
        </w:rPr>
        <w:t>Øîí çàòóøèë ñèãàðåòó â ïåðåïîëíåííîé ïåïåëüíèöå, âûøåë èç ìàøèíû è íàïðàâèëñÿ ÷åðåç óëèöó ê êîâàíûì æåëåçíûì âîðîòàì. «Íå ìîãó ïîäñêàçàòü òåáå, ÷òî íàäî èñêàòü. ß äàæå íå óâåðåí, ÷òî òóò âîîáùå ÷òî-òî åñòü». À åñëè åùå Ðýíäåëë óçíàåò, ÷òî îí ðàçíþõèâàë, òî ìîãóò áûòü íåïðèÿòíîñòè. Âïðî÷åì, ãëÿäèøü, îíî è ê ëó÷øåìó. Øîí íàæàë íà çâîíîê èç êîâàíîãî æåëåçà, ñïðÿòàííûé çà âèñÿ÷åé êîðçèíî÷êîé ñ öâåòàìè, è óñëûøàë ìåëîäè÷íûé çâîí â äîìå. Äîëãîå âðåìÿ áûëî òèõî. ×òî îí ñêàæåò âäîâå? Êàêîé ìîæåò çàäàòü âîïðîñ — âåäü åå îáî âñåì óæå ñïðàøèâàëè íà ñëåäñòâèè.</w:t>
      </w:r>
    </w:p>
    <w:p>
      <w:pPr>
        <w:pStyle w:val="Normal"/>
        <w:ind w:firstLine="720"/>
        <w:jc w:val="both"/>
        <w:rPr>
          <w:sz w:val="24"/>
          <w:szCs w:val="24"/>
        </w:rPr>
      </w:pPr>
      <w:r>
        <w:rPr>
          <w:sz w:val="24"/>
          <w:szCs w:val="24"/>
        </w:rPr>
        <w:t>Ñëåäñòâèå ïðîâåëè î÷åíü áûñòðî, î÷åíü ïðîñòî. Âèäèìî, è ïîëèöèÿ, è ñóäåáíî-ìåäèöèíñêèé ýêñïåðò, è Ðýíäåëë ñ÷èòàëè, ÷òî âñå ÿñíî. Òîëüêî ìàéîð äóìàë èíà÷å. È ñíîâà â ãîëîâå Øîíà çàøåâåëèëàñü ïîäëåíüêàÿ, ñëîâíî âíóøåííàÿ Ðýíäåëëîì ìûñëü: ìàéîð æå ñòàðûé, ãîðàçäî ñòàðøå äóøîé, ÷åì åìó íà ñàìîì äåëå ëåò, ñîâñåì áîëüíîé, îò âñåãî îòîøåäøèé. À åùå îò÷àÿííî ïûòàåòñÿ áûòü ïðè äåëå è, âåðîÿòíî, ðàäè ýòîãî ïðèäóìûâàåò áîã âåñòü ÷òî.</w:t>
      </w:r>
    </w:p>
    <w:p>
      <w:pPr>
        <w:pStyle w:val="Normal"/>
        <w:ind w:firstLine="720"/>
        <w:jc w:val="both"/>
        <w:rPr>
          <w:sz w:val="24"/>
          <w:szCs w:val="24"/>
        </w:rPr>
      </w:pPr>
      <w:r>
        <w:rPr>
          <w:sz w:val="24"/>
          <w:szCs w:val="24"/>
        </w:rPr>
        <w:t>Çà òîëñòûì, ÿíòàðíîãî öâåòà ñòåêëîì äâåðè ìåëüêíóëà òåíü. Îòêðûëà ïîæèëàÿ æåíùèíà: íîñ êðþ÷êîì, çëûå, çàïàâøèå, âûöâåòøèå ãîëóáûå ãëàçà, ïðÿäè ñåäûõ âîëîñ, íà ñóòóëûõ õóäûõ ïëå÷àõ — ãîíêèé ñåðûé òðèêîòàæíûé æàêåò.</w:t>
      </w:r>
    </w:p>
    <w:p>
      <w:pPr>
        <w:pStyle w:val="Normal"/>
        <w:ind w:firstLine="720"/>
        <w:jc w:val="both"/>
        <w:rPr>
          <w:sz w:val="24"/>
          <w:szCs w:val="24"/>
        </w:rPr>
      </w:pPr>
      <w:r>
        <w:rPr>
          <w:sz w:val="24"/>
          <w:szCs w:val="24"/>
        </w:rPr>
        <w:t xml:space="preserve">— </w:t>
      </w:r>
      <w:r>
        <w:rPr>
          <w:sz w:val="24"/>
          <w:szCs w:val="24"/>
        </w:rPr>
        <w:t>ß èíñïåêòîð Ðàéåí, — ñêàçàë Øîí. — Ìîãó ÿ óâèäåòü ìèññèñ Ðåäâèí?</w:t>
      </w:r>
    </w:p>
    <w:p>
      <w:pPr>
        <w:pStyle w:val="Normal"/>
        <w:ind w:firstLine="720"/>
        <w:jc w:val="both"/>
        <w:rPr>
          <w:sz w:val="24"/>
          <w:szCs w:val="24"/>
        </w:rPr>
      </w:pPr>
      <w:r>
        <w:rPr>
          <w:sz w:val="24"/>
          <w:szCs w:val="24"/>
        </w:rPr>
        <w:t>Æåíùèíà âçãëÿíóëà íà íåãî.</w:t>
      </w:r>
    </w:p>
    <w:p>
      <w:pPr>
        <w:pStyle w:val="Normal"/>
        <w:ind w:firstLine="720"/>
        <w:jc w:val="both"/>
        <w:rPr>
          <w:sz w:val="24"/>
          <w:szCs w:val="24"/>
        </w:rPr>
      </w:pPr>
      <w:r>
        <w:rPr>
          <w:sz w:val="24"/>
          <w:szCs w:val="24"/>
        </w:rPr>
        <w:t xml:space="preserve">— </w:t>
      </w:r>
      <w:r>
        <w:rPr>
          <w:sz w:val="24"/>
          <w:szCs w:val="24"/>
        </w:rPr>
        <w:t>Ìû òîëüêî ÷òî âåðíóëèñü ñ ïîõîðîí ìîåãî ñûíà è íèêîãî íå ïðèíèìàåì. — Â åå ãîâîðå ñëûøàëñÿ åëå çàìåòíûé èíîñòðàííûé àêöåíò. Ìàòü Ðåäâèíà — íîðâåæêà, âñïîìíèë Øîí.</w:t>
      </w:r>
    </w:p>
    <w:p>
      <w:pPr>
        <w:pStyle w:val="Normal"/>
        <w:ind w:firstLine="720"/>
        <w:jc w:val="both"/>
        <w:rPr>
          <w:sz w:val="24"/>
          <w:szCs w:val="24"/>
        </w:rPr>
      </w:pPr>
      <w:r>
        <w:rPr>
          <w:sz w:val="24"/>
          <w:szCs w:val="24"/>
        </w:rPr>
        <w:t xml:space="preserve">— </w:t>
      </w:r>
      <w:r>
        <w:rPr>
          <w:sz w:val="24"/>
          <w:szCs w:val="24"/>
        </w:rPr>
        <w:t>ß çíàþ, — ïîñïåøèë îí çàâåðèòü. — Íè çà ÷òî íå ïðèåõàë áû ñåãîäíÿ, íî...</w:t>
      </w:r>
    </w:p>
    <w:p>
      <w:pPr>
        <w:pStyle w:val="Normal"/>
        <w:ind w:firstLine="720"/>
        <w:jc w:val="both"/>
        <w:rPr>
          <w:sz w:val="24"/>
          <w:szCs w:val="24"/>
        </w:rPr>
      </w:pPr>
      <w:r>
        <w:rPr>
          <w:sz w:val="24"/>
          <w:szCs w:val="24"/>
        </w:rPr>
        <w:t>Îíà ïðîíçèëà åãî âçãëÿäîì.</w:t>
      </w:r>
    </w:p>
    <w:p>
      <w:pPr>
        <w:pStyle w:val="Normal"/>
        <w:ind w:firstLine="720"/>
        <w:jc w:val="both"/>
        <w:rPr>
          <w:sz w:val="24"/>
          <w:szCs w:val="24"/>
        </w:rPr>
      </w:pPr>
      <w:r>
        <w:rPr>
          <w:sz w:val="24"/>
          <w:szCs w:val="24"/>
        </w:rPr>
        <w:t xml:space="preserve">— </w:t>
      </w:r>
      <w:r>
        <w:rPr>
          <w:sz w:val="24"/>
          <w:szCs w:val="24"/>
        </w:rPr>
        <w:t>Âû áûëè íà ïîõîðîíàõ. Çà÷åì?</w:t>
      </w:r>
    </w:p>
    <w:p>
      <w:pPr>
        <w:pStyle w:val="Normal"/>
        <w:ind w:firstLine="720"/>
        <w:jc w:val="both"/>
        <w:rPr>
          <w:sz w:val="24"/>
          <w:szCs w:val="24"/>
        </w:rPr>
      </w:pPr>
      <w:r>
        <w:rPr>
          <w:sz w:val="24"/>
          <w:szCs w:val="24"/>
        </w:rPr>
        <w:t xml:space="preserve">— </w:t>
      </w:r>
      <w:r>
        <w:rPr>
          <w:sz w:val="24"/>
          <w:szCs w:val="24"/>
        </w:rPr>
        <w:t>ß...</w:t>
      </w:r>
    </w:p>
    <w:p>
      <w:pPr>
        <w:pStyle w:val="Normal"/>
        <w:ind w:firstLine="720"/>
        <w:jc w:val="both"/>
        <w:rPr>
          <w:sz w:val="24"/>
          <w:szCs w:val="24"/>
        </w:rPr>
      </w:pPr>
      <w:r>
        <w:rPr>
          <w:sz w:val="24"/>
          <w:szCs w:val="24"/>
        </w:rPr>
        <w:t>Â õîëë âûøëà âäîâà.</w:t>
      </w:r>
    </w:p>
    <w:p>
      <w:pPr>
        <w:pStyle w:val="Normal"/>
        <w:ind w:firstLine="720"/>
        <w:jc w:val="both"/>
        <w:rPr>
          <w:sz w:val="24"/>
          <w:szCs w:val="24"/>
        </w:rPr>
      </w:pPr>
      <w:r>
        <w:rPr>
          <w:sz w:val="24"/>
          <w:szCs w:val="24"/>
        </w:rPr>
        <w:t xml:space="preserve">— </w:t>
      </w:r>
      <w:r>
        <w:rPr>
          <w:sz w:val="24"/>
          <w:szCs w:val="24"/>
        </w:rPr>
        <w:t>Êòî ýòî?</w:t>
      </w:r>
    </w:p>
    <w:p>
      <w:pPr>
        <w:pStyle w:val="Normal"/>
        <w:ind w:firstLine="720"/>
        <w:jc w:val="both"/>
        <w:rPr>
          <w:sz w:val="24"/>
          <w:szCs w:val="24"/>
        </w:rPr>
      </w:pPr>
      <w:r>
        <w:rPr>
          <w:sz w:val="24"/>
          <w:szCs w:val="24"/>
        </w:rPr>
        <w:t xml:space="preserve">— </w:t>
      </w:r>
      <w:r>
        <w:rPr>
          <w:sz w:val="24"/>
          <w:szCs w:val="24"/>
        </w:rPr>
        <w:t>ß èç Ñïåöñëóæáû, — ïðåäñòàâèëñÿ Øîí. — Ìíå áû õîòåëîñü...</w:t>
      </w:r>
    </w:p>
    <w:p>
      <w:pPr>
        <w:pStyle w:val="Normal"/>
        <w:ind w:firstLine="720"/>
        <w:jc w:val="both"/>
        <w:rPr>
          <w:sz w:val="24"/>
          <w:szCs w:val="24"/>
        </w:rPr>
      </w:pPr>
      <w:r>
        <w:rPr>
          <w:sz w:val="24"/>
          <w:szCs w:val="24"/>
        </w:rPr>
        <w:t>Êîãäà-òî ýòà âûñîêàÿ æåíùèíà áûëà êðàñèâà. À ñåé÷àñ — ÿâíî êðàøåíàÿ øàòåíêà, ñ ðàñïëûâøèìèñÿ ÷åðòàìè ëèöà. Ãëàçà — êðàñíûå îò ñëåç.</w:t>
      </w:r>
    </w:p>
    <w:p>
      <w:pPr>
        <w:pStyle w:val="Normal"/>
        <w:ind w:firstLine="720"/>
        <w:jc w:val="both"/>
        <w:rPr>
          <w:sz w:val="24"/>
          <w:szCs w:val="24"/>
        </w:rPr>
      </w:pPr>
      <w:r>
        <w:rPr>
          <w:sz w:val="24"/>
          <w:szCs w:val="24"/>
        </w:rPr>
        <w:t xml:space="preserve">— </w:t>
      </w:r>
      <w:r>
        <w:rPr>
          <w:sz w:val="24"/>
          <w:szCs w:val="24"/>
        </w:rPr>
        <w:t>ß ïðîñèëà åãî óéòè, — ñêàçàëà ïîæèëàÿ æåíùèíà, ïûòàÿñü çàêðûòü äâåðü.</w:t>
      </w:r>
    </w:p>
    <w:p>
      <w:pPr>
        <w:pStyle w:val="Normal"/>
        <w:ind w:firstLine="720"/>
        <w:jc w:val="both"/>
        <w:rPr>
          <w:sz w:val="24"/>
          <w:szCs w:val="24"/>
        </w:rPr>
      </w:pPr>
      <w:r>
        <w:rPr>
          <w:sz w:val="24"/>
          <w:szCs w:val="24"/>
        </w:rPr>
        <w:t>Øîí íåçàìåòíî âñòàâèë â ïðîñâåò íîãó.</w:t>
      </w:r>
    </w:p>
    <w:p>
      <w:pPr>
        <w:pStyle w:val="Normal"/>
        <w:ind w:firstLine="720"/>
        <w:jc w:val="both"/>
        <w:rPr>
          <w:sz w:val="24"/>
          <w:szCs w:val="24"/>
        </w:rPr>
      </w:pPr>
      <w:r>
        <w:rPr>
          <w:sz w:val="24"/>
          <w:szCs w:val="24"/>
        </w:rPr>
        <w:t xml:space="preserve">— </w:t>
      </w:r>
      <w:r>
        <w:rPr>
          <w:sz w:val="24"/>
          <w:szCs w:val="24"/>
        </w:rPr>
        <w:t>Ëàäíî, — ñêàçàëà âäîâà, — çàõîäèòå. Âû ÷òî, íåäîâîëüíû ðåçóëüòàòàìè ðàññëåäîâàíèÿ? — Ãîëîñ åå äðîæàë îò íåíàâèñòè. — ×åãî æå âàì åùå íàäî?</w:t>
      </w:r>
    </w:p>
    <w:p>
      <w:pPr>
        <w:pStyle w:val="Normal"/>
        <w:ind w:firstLine="720"/>
        <w:jc w:val="both"/>
        <w:rPr>
          <w:sz w:val="24"/>
          <w:szCs w:val="24"/>
        </w:rPr>
      </w:pPr>
      <w:r>
        <w:rPr>
          <w:sz w:val="24"/>
          <w:szCs w:val="24"/>
        </w:rPr>
        <w:t xml:space="preserve">— </w:t>
      </w:r>
      <w:r>
        <w:rPr>
          <w:sz w:val="24"/>
          <w:szCs w:val="24"/>
        </w:rPr>
        <w:t>Âñåãî íåñêîëüêî ìèíóò. ß ïîñòàðàþñü áûòü êðàòêèì.</w:t>
      </w:r>
    </w:p>
    <w:p>
      <w:pPr>
        <w:pStyle w:val="Normal"/>
        <w:ind w:firstLine="720"/>
        <w:jc w:val="both"/>
        <w:rPr>
          <w:sz w:val="24"/>
          <w:szCs w:val="24"/>
        </w:rPr>
      </w:pPr>
      <w:r>
        <w:rPr>
          <w:sz w:val="24"/>
          <w:szCs w:val="24"/>
        </w:rPr>
        <w:t>Îíà ïðîâîäèëà åãî â ãîñòèíóþ: ìåáåëü, îáèòàÿ ñèòöåì, öâåòû, êàáèíåòíûé ðîÿëü, ôîòîãðàôèè â ñåðåáðÿíûõ ðàìêàõ. Ïî áîëüøåé ÷àñòè — ìóæ÷èíû â âîåííîé ôîðìå. Ñâàäåáíàÿ ôîòîãðàôèÿ (èíòåðåñíî, åå ëè ýòî ñâàäüáà?). Øîí ïðèäâèíóëñÿ ïîáëèæå, ÷òîáû ëó÷øå ðàññìîòðåòü ñíèìîê. Âûñîêèé ñòðîéíûé ìîëîäîé îôèöåð — áðþíåò, äàæå æãó÷èé áðþíåò — çàñòåí÷èâî óëûáàåòñÿ, íîâîáðà÷íàÿ ãîðäî ñìîòðèò íà íåãî; ñçàäè — ðàñïëûâàþùèåñÿ ôèãóðû: äâîå âîåííûõ äåðæàò íàä ñóïðóæåñêîé ïàðîé ñêðåùåííûå ñàáëè.</w:t>
      </w:r>
    </w:p>
    <w:p>
      <w:pPr>
        <w:pStyle w:val="Normal"/>
        <w:ind w:firstLine="720"/>
        <w:jc w:val="both"/>
        <w:rPr>
          <w:sz w:val="24"/>
          <w:szCs w:val="24"/>
        </w:rPr>
      </w:pPr>
      <w:r>
        <w:rPr>
          <w:sz w:val="24"/>
          <w:szCs w:val="24"/>
        </w:rPr>
        <w:t>Øîí îòâåðíóëñÿ â íàäåæäå, ÷òî âäîâà íå çàìåòèëà åãî ëþáîïûòñòâà: åìó íåîæèäàííî ñòàëî ñòûäíî, áóäòî îí óâèäåë òî, ÷òî íåçíàêîìûå ëþäè íå äîëæíû âèäåòü. Î ÷åì ìå÷òàëè îíè â òîò äåíü? Íàâåðíÿêà âñå âûøëî íàîáîðîò.</w:t>
      </w:r>
    </w:p>
    <w:p>
      <w:pPr>
        <w:pStyle w:val="Normal"/>
        <w:ind w:firstLine="720"/>
        <w:jc w:val="both"/>
        <w:rPr>
          <w:sz w:val="24"/>
          <w:szCs w:val="24"/>
        </w:rPr>
      </w:pPr>
      <w:r>
        <w:rPr>
          <w:sz w:val="24"/>
          <w:szCs w:val="24"/>
        </w:rPr>
        <w:t xml:space="preserve">— </w:t>
      </w:r>
      <w:r>
        <w:rPr>
          <w:sz w:val="24"/>
          <w:szCs w:val="24"/>
        </w:rPr>
        <w:t>Òàê â ÷åì æå äåëî?</w:t>
      </w:r>
    </w:p>
    <w:p>
      <w:pPr>
        <w:pStyle w:val="Normal"/>
        <w:ind w:firstLine="720"/>
        <w:jc w:val="both"/>
        <w:rPr>
          <w:sz w:val="24"/>
          <w:szCs w:val="24"/>
        </w:rPr>
      </w:pPr>
      <w:r>
        <w:rPr>
          <w:sz w:val="24"/>
          <w:szCs w:val="24"/>
        </w:rPr>
        <w:t>Îí çàìÿëñÿ: ñòîèò ëè ñïðàøèâàòü åå, ÷òî îíà ïîäðàçóìåâàëà ïîä ðàññëåäîâàíèåì. Íåóæåëè Ñïåöñëóæáà äåéñòâèòåëüíî äîáðàëàñü äî íåå?</w:t>
      </w:r>
    </w:p>
    <w:p>
      <w:pPr>
        <w:pStyle w:val="Normal"/>
        <w:ind w:firstLine="720"/>
        <w:jc w:val="both"/>
        <w:rPr>
          <w:sz w:val="24"/>
          <w:szCs w:val="24"/>
        </w:rPr>
      </w:pPr>
      <w:r>
        <w:rPr>
          <w:sz w:val="24"/>
          <w:szCs w:val="24"/>
        </w:rPr>
        <w:t xml:space="preserve">— </w:t>
      </w:r>
      <w:r>
        <w:rPr>
          <w:sz w:val="24"/>
          <w:szCs w:val="24"/>
        </w:rPr>
        <w:t>Íåçàäîëãî ïåðåä òåì, êàê âàø ìóæ... óìåð, îí ïîïûòàëñÿ ñâÿçàòüñÿ ñ îäíèì èç íàøèõ... îòäåëîâ è ïîìåñòèë îáúÿâëåíèå â ãàçåòå «Òàéìñ». Ó íåãî ÿêîáû áûëè äëÿ íàñ «ñòðàøíûå íîâîñòè». Ìû íå óñïåëè âûéòè íà ñâÿçü — âàø ìóæ çàñòðåëèëñÿ. Îí íå ãîâîðèë âàì ÷òî-íèáóäü îá ýòîì?</w:t>
      </w:r>
    </w:p>
    <w:p>
      <w:pPr>
        <w:pStyle w:val="Normal"/>
        <w:ind w:firstLine="720"/>
        <w:jc w:val="both"/>
        <w:rPr>
          <w:sz w:val="24"/>
          <w:szCs w:val="24"/>
        </w:rPr>
      </w:pPr>
      <w:r>
        <w:rPr>
          <w:sz w:val="24"/>
          <w:szCs w:val="24"/>
        </w:rPr>
        <w:t>Îíà ñòðàííî ïîñìîòðåëà íà íåãî, áóäòî íå ïîíèìàÿ, î ÷åì îí ñïðàøèâàåò. Ïîæèëàÿ æåíùèíà, êîòîðàÿ âîøëà â êîìíàòó âñëåä çà íèìè è, ñëîâíî äóýíüÿ, ñåëà íà ñòóë ðÿäîì ñ äâåðüþ, íàêëîíèëàñü âïåðåä:</w:t>
      </w:r>
    </w:p>
    <w:p>
      <w:pPr>
        <w:pStyle w:val="Normal"/>
        <w:ind w:firstLine="720"/>
        <w:jc w:val="both"/>
        <w:rPr>
          <w:sz w:val="24"/>
          <w:szCs w:val="24"/>
        </w:rPr>
      </w:pPr>
      <w:r>
        <w:rPr>
          <w:sz w:val="24"/>
          <w:szCs w:val="24"/>
        </w:rPr>
        <w:t xml:space="preserve">— </w:t>
      </w:r>
      <w:r>
        <w:rPr>
          <w:sz w:val="24"/>
          <w:szCs w:val="24"/>
        </w:rPr>
        <w:t>Çàñòðåëèëñÿ? Çàñòðåëèëñÿ! Ìîåãî ñûíà óáèëè! Äàâàéòå íå áóäåì ëãàòü çäåñü, â ýòîì äîìå, çà åãî ñòåíàìè ðàññêàçûâàéòå ÷òî óãîäíî!</w:t>
      </w:r>
    </w:p>
    <w:p>
      <w:pPr>
        <w:pStyle w:val="Normal"/>
        <w:ind w:firstLine="720"/>
        <w:jc w:val="both"/>
        <w:rPr>
          <w:sz w:val="24"/>
          <w:szCs w:val="24"/>
        </w:rPr>
      </w:pPr>
      <w:r>
        <w:rPr>
          <w:sz w:val="24"/>
          <w:szCs w:val="24"/>
        </w:rPr>
        <w:t xml:space="preserve">— </w:t>
      </w:r>
      <w:r>
        <w:rPr>
          <w:sz w:val="24"/>
          <w:szCs w:val="24"/>
        </w:rPr>
        <w:t>Ìàìà, ïðîøó âàñ, íå íàäî. — Âäîâà çàêðûëà ãëàçà. — ß íå ïîíèìàþ, ìèñòåð...</w:t>
      </w:r>
    </w:p>
    <w:p>
      <w:pPr>
        <w:pStyle w:val="Normal"/>
        <w:ind w:firstLine="720"/>
        <w:jc w:val="both"/>
        <w:rPr>
          <w:sz w:val="24"/>
          <w:szCs w:val="24"/>
        </w:rPr>
      </w:pPr>
      <w:r>
        <w:rPr>
          <w:sz w:val="24"/>
          <w:szCs w:val="24"/>
        </w:rPr>
        <w:t xml:space="preserve">— </w:t>
      </w:r>
      <w:r>
        <w:rPr>
          <w:sz w:val="24"/>
          <w:szCs w:val="24"/>
        </w:rPr>
        <w:t>Ðàéåí.</w:t>
      </w:r>
    </w:p>
    <w:p>
      <w:pPr>
        <w:pStyle w:val="Normal"/>
        <w:ind w:firstLine="720"/>
        <w:jc w:val="both"/>
        <w:rPr>
          <w:sz w:val="24"/>
          <w:szCs w:val="24"/>
        </w:rPr>
      </w:pPr>
      <w:r>
        <w:rPr>
          <w:sz w:val="24"/>
          <w:szCs w:val="24"/>
        </w:rPr>
        <w:t xml:space="preserve">— </w:t>
      </w:r>
      <w:r>
        <w:rPr>
          <w:sz w:val="24"/>
          <w:szCs w:val="24"/>
        </w:rPr>
        <w:t>Ìèñòåð Ðàéåí. Ìû óæå ãîâîðèëè îáî âñåì!</w:t>
      </w:r>
    </w:p>
    <w:p>
      <w:pPr>
        <w:pStyle w:val="Normal"/>
        <w:ind w:firstLine="720"/>
        <w:jc w:val="both"/>
        <w:rPr>
          <w:sz w:val="24"/>
          <w:szCs w:val="24"/>
        </w:rPr>
      </w:pPr>
      <w:r>
        <w:rPr>
          <w:sz w:val="24"/>
          <w:szCs w:val="24"/>
        </w:rPr>
        <w:t xml:space="preserve">— </w:t>
      </w:r>
      <w:r>
        <w:rPr>
          <w:sz w:val="24"/>
          <w:szCs w:val="24"/>
        </w:rPr>
        <w:t>Äàâàéòå ïîãîâîðèì åùå ðàç, — ñêàçàë Øîí, ïûòàÿñü íàùóïàòü ïî÷âó. — Ðàññêàæèòå ìíå âñå ñ ñàìîãî íà÷àëà.</w:t>
      </w:r>
    </w:p>
    <w:p>
      <w:pPr>
        <w:pStyle w:val="Normal"/>
        <w:ind w:firstLine="720"/>
        <w:jc w:val="both"/>
        <w:rPr>
          <w:sz w:val="24"/>
          <w:szCs w:val="24"/>
        </w:rPr>
      </w:pPr>
      <w:r>
        <w:rPr>
          <w:sz w:val="24"/>
          <w:szCs w:val="24"/>
        </w:rPr>
        <w:t xml:space="preserve">— </w:t>
      </w:r>
      <w:r>
        <w:rPr>
          <w:sz w:val="24"/>
          <w:szCs w:val="24"/>
        </w:rPr>
        <w:t>Äà ÷òî òóò ðàññêàçûâàòü? Êîãäà Îëàô íà÷àë ñíèìàòü ôèëüì î öâåòíûõ â Àíãëèè, îí ñëèøêîì ìíîãî óçíàë ïðî íèõ. È òîãäà åãî óáðàëè. — Îíà îòêèíóëà ãîëîâó íà ïîäóøêè êðåñëà; íàïðÿæåííîå ëèöî âûäàâàëî, êàê òðóäíî åé äåðæàòü ñåáÿ â ðóêàõ.</w:t>
      </w:r>
    </w:p>
    <w:p>
      <w:pPr>
        <w:pStyle w:val="Normal"/>
        <w:ind w:firstLine="720"/>
        <w:jc w:val="both"/>
        <w:rPr>
          <w:sz w:val="24"/>
          <w:szCs w:val="24"/>
        </w:rPr>
      </w:pPr>
      <w:r>
        <w:rPr>
          <w:sz w:val="24"/>
          <w:szCs w:val="24"/>
        </w:rPr>
        <w:t xml:space="preserve">— </w:t>
      </w:r>
      <w:r>
        <w:rPr>
          <w:sz w:val="24"/>
          <w:szCs w:val="24"/>
        </w:rPr>
        <w:t>×òî æå îí óçíàë? — ìÿãêî ñïðîñèë Øîí. Ïîõîæå, â êîìíàòå ïîÿâèëñÿ ïðèçðàê ïðàâäû, ïîçâÿêèâàÿ ñêîðáíûìè öåïÿìè áåçóìèÿ.</w:t>
      </w:r>
    </w:p>
    <w:p>
      <w:pPr>
        <w:pStyle w:val="Normal"/>
        <w:ind w:firstLine="720"/>
        <w:jc w:val="both"/>
        <w:rPr>
          <w:sz w:val="24"/>
          <w:szCs w:val="24"/>
        </w:rPr>
      </w:pPr>
      <w:r>
        <w:rPr>
          <w:sz w:val="24"/>
          <w:szCs w:val="24"/>
        </w:rPr>
        <w:t xml:space="preserve">— </w:t>
      </w:r>
      <w:r>
        <w:rPr>
          <w:sz w:val="24"/>
          <w:szCs w:val="24"/>
        </w:rPr>
        <w:t>Åìó ñòàëî èçâåñòíî, ÷òî ñóùåñòâóåò ìèðîâîé çàãîâîð öâåòíûõ ñ öåëüþ óíè÷òîæèòü íàñ, — óñòàëî âûãîâîðèëà âäîâà, ñëîâíî ïðîèçíîñèëà îáùåèçâåñòíóþ èñòèíó, íå òðåáîâàâøóþ îñîáîãî ïàôîñà. — Ó íèõ øèðîêî ðàçâåòâëåííàÿ îðãàíèçàöèÿ â íàøåé ñòðàíå. — Íàïðÿæåíèå èñ÷åçëî ñ åå ëèöà, îñòàëàñü ëèøü óñòàëîñòü. È ãîðå÷ü. — Ñêîëüêî æåðòâ ìîæíî òðåáîâàòü îò îäíîãî ÷åëîâåêà? Âî âðåìÿ âîéíû åãî çàêëåéìèëè êàê òðóñà. Òåïåðü îí — ñàìîóáèéöà. Âàì íå êàæåòñÿ, ÷òî âû èñ÷åðïàëè ñâîè âîïðîñû?</w:t>
      </w:r>
    </w:p>
    <w:p>
      <w:pPr>
        <w:pStyle w:val="Normal"/>
        <w:ind w:firstLine="720"/>
        <w:jc w:val="both"/>
        <w:rPr>
          <w:sz w:val="24"/>
          <w:szCs w:val="24"/>
        </w:rPr>
      </w:pPr>
      <w:r>
        <w:rPr>
          <w:sz w:val="24"/>
          <w:szCs w:val="24"/>
        </w:rPr>
        <w:t xml:space="preserve">— </w:t>
      </w:r>
      <w:r>
        <w:rPr>
          <w:sz w:val="24"/>
          <w:szCs w:val="24"/>
        </w:rPr>
        <w:t>Ïðîñòèòå, — èçâèíèëñÿ Øîí, ïðèêèäûâàÿ, êàê áû óéòè òàê, ÷òîá áûëî íå î÷åíü íåóäîáíî. — À áîëüøå åãî íè÷òî... íå òðåâîæèëî? — Îí ñêàçàë ýòî, íå äóìàÿ, ïðîñòî ÷òîáû ñêàçàòü ÷òî-òî ïåðåä óõîäîì.</w:t>
      </w:r>
    </w:p>
    <w:p>
      <w:pPr>
        <w:pStyle w:val="Normal"/>
        <w:ind w:firstLine="720"/>
        <w:jc w:val="both"/>
        <w:rPr>
          <w:sz w:val="24"/>
          <w:szCs w:val="24"/>
        </w:rPr>
      </w:pPr>
      <w:r>
        <w:rPr>
          <w:sz w:val="24"/>
          <w:szCs w:val="24"/>
        </w:rPr>
        <w:t>Âäîâà øèðîêî ðàñêðûëà ãëàçà, ïîñìîòðåëà íà Øîíà, áóäòî îí óäàðèë åå.</w:t>
      </w:r>
    </w:p>
    <w:p>
      <w:pPr>
        <w:pStyle w:val="Normal"/>
        <w:ind w:firstLine="720"/>
        <w:jc w:val="both"/>
        <w:rPr>
          <w:sz w:val="24"/>
          <w:szCs w:val="24"/>
        </w:rPr>
      </w:pPr>
      <w:r>
        <w:rPr>
          <w:sz w:val="24"/>
          <w:szCs w:val="24"/>
        </w:rPr>
        <w:t xml:space="preserve">— </w:t>
      </w:r>
      <w:r>
        <w:rPr>
          <w:sz w:val="24"/>
          <w:szCs w:val="24"/>
        </w:rPr>
        <w:t>Áîëüøå íè÷òî?.. — ïðîøåïòàëà îíà. — Âû ÷òî æå... íå âåðèòå?</w:t>
      </w:r>
    </w:p>
    <w:p>
      <w:pPr>
        <w:pStyle w:val="Normal"/>
        <w:ind w:firstLine="720"/>
        <w:jc w:val="both"/>
        <w:rPr>
          <w:sz w:val="24"/>
          <w:szCs w:val="24"/>
        </w:rPr>
      </w:pPr>
      <w:r>
        <w:rPr>
          <w:sz w:val="24"/>
          <w:szCs w:val="24"/>
        </w:rPr>
        <w:t xml:space="preserve">— </w:t>
      </w:r>
      <w:r>
        <w:rPr>
          <w:sz w:val="24"/>
          <w:szCs w:val="24"/>
        </w:rPr>
        <w:t>Ãîâîðèëà ÿ òåáå, — âìåøàëàñü ïîæèëàÿ æåíùèíà. — Îíè æå òåáÿ äóðà÷èëè. Ëèøü áû çàòêíóòü òåáå ðîò. — Îíà ïîäíÿëàñü è íàãíóëàñü íàä Øîíîì. — Ñìååòåñü? — È æåñòîì îòìåëà åãî âîçðàæåíèÿ, ñëîâíî ñìàõíóëà ñ ëèöà ïàóòèíó. — Âû æå òàêîé óìíûé, îáõîäèòåëüíûé è äîáðûé ìîëîäîé ÷åëîâåê. Ñàìîå ãëàâíîå, ÷òîá ìû ìîë÷àëè, ÷òîá íèêòî íè÷åãî íå óçíàë è íå ñêàçàë íè÷åãî ïëîõîãî ïðî íàøèõ ñëàâíûõ öâåòíûõ, êîòîðûå òàê íàñ ëþáÿò. — Åå ãîëîñ ñòàíîâèëñÿ âñå ãðîì÷å, áðûçãè ñëþíû õîëîäíûìè êàïëÿìè îêðîïèëè åìó ëèöî, ñëîâíî äîæäü. — Íî áóäåòå ëè âû òàê ñìåÿòüñÿ, êîãäà íàñòóïèò Ñóäíûé äåíü, êîãäà ìû áóäåì ãîëîäàòü è óìèðàòü, êîãäà ñîëäàòû ñ ðàñêîñûìè ãëàçàìè áóäóò òîïòàòü èñêàëå÷åííûå òåëà æåíùèí è äåòåé, à òàêèõ ìóæ÷èí, êàê âû, óãîíÿò â Àçèþ, â ðàáñòâî, â êîíöåíòðàöèîííûå ëàãåðÿ? Åñëè âàì ïîâåçåò, è âû äî âñåãî ýòîãî äîæèâåòå.</w:t>
      </w:r>
    </w:p>
    <w:p>
      <w:pPr>
        <w:pStyle w:val="Normal"/>
        <w:ind w:firstLine="720"/>
        <w:jc w:val="both"/>
        <w:rPr>
          <w:sz w:val="24"/>
          <w:szCs w:val="24"/>
        </w:rPr>
      </w:pPr>
      <w:r>
        <w:rPr>
          <w:sz w:val="24"/>
          <w:szCs w:val="24"/>
        </w:rPr>
        <w:t>Øîí âñòàë.</w:t>
      </w:r>
    </w:p>
    <w:p>
      <w:pPr>
        <w:pStyle w:val="Normal"/>
        <w:ind w:firstLine="720"/>
        <w:jc w:val="both"/>
        <w:rPr>
          <w:sz w:val="24"/>
          <w:szCs w:val="24"/>
        </w:rPr>
      </w:pPr>
      <w:r>
        <w:rPr>
          <w:sz w:val="24"/>
          <w:szCs w:val="24"/>
        </w:rPr>
        <w:t xml:space="preserve">— </w:t>
      </w:r>
      <w:r>
        <w:rPr>
          <w:sz w:val="24"/>
          <w:szCs w:val="24"/>
        </w:rPr>
        <w:t>Ïðîøó âàñ, èçâèíèòå, ÷òî ÿ âàñ ðàññòðîèë.</w:t>
      </w:r>
    </w:p>
    <w:p>
      <w:pPr>
        <w:pStyle w:val="Normal"/>
        <w:ind w:firstLine="720"/>
        <w:jc w:val="both"/>
        <w:rPr>
          <w:sz w:val="24"/>
          <w:szCs w:val="24"/>
        </w:rPr>
      </w:pPr>
      <w:r>
        <w:rPr>
          <w:sz w:val="24"/>
          <w:szCs w:val="24"/>
        </w:rPr>
        <w:t xml:space="preserve">— </w:t>
      </w:r>
      <w:r>
        <w:rPr>
          <w:sz w:val="24"/>
          <w:szCs w:val="24"/>
        </w:rPr>
        <w:t>Ðàññòðîèëè? — Âäîâà òîæå âñòàëà, ëèöî åå ïîêðàñíåëî, ñòàëî ïîõîæèì íà áóìàãó, ïî êîòîðîé ìàçíóëè ðóìÿíàìè. — Îí óìåð. À âû âåëèòå ìíå ìîë÷àòü, íè÷åãî íå äåëàòü, ïðåäîñòàâèòü âñå âàì...</w:t>
      </w:r>
    </w:p>
    <w:p>
      <w:pPr>
        <w:pStyle w:val="Normal"/>
        <w:ind w:firstLine="720"/>
        <w:jc w:val="both"/>
        <w:rPr>
          <w:sz w:val="24"/>
          <w:szCs w:val="24"/>
        </w:rPr>
      </w:pPr>
      <w:r>
        <w:rPr>
          <w:sz w:val="24"/>
          <w:szCs w:val="24"/>
        </w:rPr>
        <w:t xml:space="preserve">— </w:t>
      </w:r>
      <w:r>
        <w:rPr>
          <w:sz w:val="24"/>
          <w:szCs w:val="24"/>
        </w:rPr>
        <w:t>Êòî âàì ýòî ñêàçàë?</w:t>
      </w:r>
    </w:p>
    <w:p>
      <w:pPr>
        <w:pStyle w:val="Normal"/>
        <w:ind w:firstLine="720"/>
        <w:jc w:val="both"/>
        <w:rPr>
          <w:sz w:val="24"/>
          <w:szCs w:val="24"/>
        </w:rPr>
      </w:pPr>
      <w:r>
        <w:rPr>
          <w:sz w:val="24"/>
          <w:szCs w:val="24"/>
        </w:rPr>
        <w:t xml:space="preserve">— </w:t>
      </w:r>
      <w:r>
        <w:rPr>
          <w:sz w:val="24"/>
          <w:szCs w:val="24"/>
        </w:rPr>
        <w:t>Ìàéîð Êýííîí, ðàçóìååòñÿ.</w:t>
      </w:r>
    </w:p>
    <w:p>
      <w:pPr>
        <w:pStyle w:val="Normal"/>
        <w:ind w:firstLine="720"/>
        <w:jc w:val="both"/>
        <w:rPr>
          <w:sz w:val="24"/>
          <w:szCs w:val="24"/>
        </w:rPr>
      </w:pPr>
      <w:r>
        <w:rPr>
          <w:sz w:val="24"/>
          <w:szCs w:val="24"/>
        </w:rPr>
        <w:t xml:space="preserve">— </w:t>
      </w:r>
      <w:r>
        <w:rPr>
          <w:sz w:val="24"/>
          <w:szCs w:val="24"/>
        </w:rPr>
        <w:t>Îíè íè÷åãî íå ñòàíóò äåëàòü, — ïðîøèïåëà ïîæèëàÿ æåíùèíà. — Íè÷åãî. ß æå òåáå ãîâîðèëà, ýòî âñå äëÿ òîãî, ÷òîá òû ìîë÷àëà! Îíè áåðóò âçÿòêè, èõ ìîæíî êóïèòü; îíè äóìàþò, èì çà ýòî äàäóò âûñîêèå ïîñòû, íàãðàäÿò, ïîâåðÿò. Óâèäèòå, ìèñòåð Ðàéåí, óâèäèòå, ÷òî áóäåò, êîãäà ïðèäóò âàøè õîçÿåâà. — Îíà âöåïèëàñü â åãî ðóêàâ è ïðèíÿëàñü òðÿñòè, ïî-ïðåæíåìó áðûçãàÿ ñëþíîé åìó â ëèöî; åå âñòàâíûå ÷åëþñòè õîäèëè õîäóíîì.</w:t>
      </w:r>
    </w:p>
    <w:p>
      <w:pPr>
        <w:pStyle w:val="Normal"/>
        <w:ind w:firstLine="720"/>
        <w:jc w:val="both"/>
        <w:rPr>
          <w:sz w:val="24"/>
          <w:szCs w:val="24"/>
        </w:rPr>
      </w:pPr>
      <w:r>
        <w:rPr>
          <w:sz w:val="24"/>
          <w:szCs w:val="24"/>
        </w:rPr>
        <w:t>Øîí ïîïÿòèëñÿ, ïîïûòàëñÿ ÷òî-òî ñêàçàòü. Ïîæèëàÿ æåíùèíà ïðåñëåäîâàëà åãî ÷åðåç õîëë äî âõîäíîé äâåðè è íà ïðîùàíèå ïðîøåïòàëà:</w:t>
      </w:r>
    </w:p>
    <w:p>
      <w:pPr>
        <w:pStyle w:val="Normal"/>
        <w:ind w:firstLine="720"/>
        <w:jc w:val="both"/>
        <w:rPr>
          <w:sz w:val="24"/>
          <w:szCs w:val="24"/>
        </w:rPr>
      </w:pPr>
      <w:r>
        <w:rPr>
          <w:sz w:val="24"/>
          <w:szCs w:val="24"/>
        </w:rPr>
        <w:t xml:space="preserve">— </w:t>
      </w:r>
      <w:r>
        <w:rPr>
          <w:sz w:val="24"/>
          <w:szCs w:val="24"/>
        </w:rPr>
        <w:t>Â îäèí ïðåêðàñíûé äåíü âû âñå óçíàåòå. Íî áóäåò ïîçäíî.</w:t>
      </w:r>
    </w:p>
    <w:p>
      <w:pPr>
        <w:pStyle w:val="Normal"/>
        <w:ind w:firstLine="720"/>
        <w:jc w:val="both"/>
        <w:rPr>
          <w:sz w:val="24"/>
          <w:szCs w:val="24"/>
        </w:rPr>
      </w:pPr>
      <w:r>
        <w:rPr>
          <w:sz w:val="24"/>
          <w:szCs w:val="24"/>
        </w:rPr>
        <w:t>Îí ïîøåë ïî òðîïèíêå.</w:t>
      </w:r>
    </w:p>
    <w:p>
      <w:pPr>
        <w:pStyle w:val="Normal"/>
        <w:ind w:firstLine="720"/>
        <w:jc w:val="both"/>
        <w:rPr>
          <w:sz w:val="24"/>
          <w:szCs w:val="24"/>
        </w:rPr>
      </w:pPr>
      <w:r>
        <w:rPr>
          <w:sz w:val="24"/>
          <w:szCs w:val="24"/>
        </w:rPr>
        <w:t xml:space="preserve">— </w:t>
      </w:r>
      <w:r>
        <w:rPr>
          <w:sz w:val="24"/>
          <w:szCs w:val="24"/>
        </w:rPr>
        <w:t>Ïðåäàòåëü! — êðè÷àëà îíà åìó âñëåä. — Òû ïðåäàë ñâîþ ðàñó!</w:t>
      </w:r>
    </w:p>
    <w:p>
      <w:pPr>
        <w:pStyle w:val="Normal"/>
        <w:ind w:firstLine="720"/>
        <w:jc w:val="both"/>
        <w:rPr>
          <w:sz w:val="24"/>
          <w:szCs w:val="24"/>
        </w:rPr>
      </w:pPr>
      <w:r>
        <w:rPr>
          <w:sz w:val="24"/>
          <w:szCs w:val="24"/>
        </w:rPr>
        <w:t>Çà ñïèíîé Øîíà çàõëîïíóëàñü äâåðü. Îí îñòàëñÿ îäèí ñðåäè ðîç «Ãëóàð äå Äèæîí», áëàãîðîäíûõ, óõîæåííûõ ãàçîíîâ è äâóõ óõîäèâøèõ âäàëü ðÿäîâ æèâîé èçãîðîäè: âå÷åðíåå ñîëíöå îòðàæàëîñü â ñòåêëàõ äîìà íàïðîòèâ. Îí ñåë â ìàøèíó, çàêóðèë. Ê ñîáñòâåííîìó óäèâëåíèþ, îáíàðóæèë, ÷òî ðóêè åãî äðîæàò. Ïå÷àëüíî, íî ôàêò. È íåïîíÿòíî: êòî òàêîé ìàéîð Êýííîí?</w:t>
      </w:r>
    </w:p>
    <w:p>
      <w:pPr>
        <w:pStyle w:val="Normal"/>
        <w:ind w:firstLine="720"/>
        <w:jc w:val="both"/>
        <w:rPr>
          <w:sz w:val="24"/>
          <w:szCs w:val="24"/>
        </w:rPr>
      </w:pPr>
      <w:r>
        <w:rPr>
          <w:sz w:val="24"/>
          <w:szCs w:val="24"/>
        </w:rPr>
        <w:t>Øîí êóðèë, ðàçìûøëÿÿ íàä ýòèì. Ïåðåä íèì òÿíóëàñü ïóñòàÿ ñïîêîéíàÿ óëèöà, âñå òóò áûëî óãíåòàþùå íîðìàëüíî è íåçûáëåìî. Äâîå ìàëü÷èêîâ â êðàñèâûõ êðàñíûõ ïèäæàêàõ ñ ìåòàëëè÷åñêèìè ïóãîâèöàìè è ÷èñòåíüêèõ ôëàíåëåâûõ áðþêàõ ïðîåõàëè äîìîé íà âåëîñèïåäàõ èç ÿâíî áëàãîïîëó÷íîé øêîëû. Ñóìàñøåñòâèå, ñàìîóáèéñòâî, ìàíèÿ ïðåñëåäîâàíèÿ ïðÿòàëèñü çà æèâûìè èçãîðîäÿìè è îêíàìè ñ ðîìáîâèäíûì ñòåêëîì. Â ñêîëüêèõ åùå äîìàõ ãíåçäèëîñü ïîäîáíîå áåçóìèå? Ñêîëüêî áûëî ïîëêîâíèêîâ â îòñòàâêå, óâåðåííûõ â òîì, ÷òî êîììóíèñòû ïðîíèêëè â èõ ãîëüô-êëóá èëè îòðàâèëè èõ õðèçàíòåìû ïåðåä ñàìîé âûñòàâêîé öâåòîâ?</w:t>
      </w:r>
    </w:p>
    <w:p>
      <w:pPr>
        <w:pStyle w:val="Normal"/>
        <w:ind w:firstLine="720"/>
        <w:jc w:val="both"/>
        <w:rPr>
          <w:sz w:val="24"/>
          <w:szCs w:val="24"/>
        </w:rPr>
      </w:pPr>
      <w:r>
        <w:rPr>
          <w:sz w:val="24"/>
          <w:szCs w:val="24"/>
        </w:rPr>
        <w:t>Íà ìãíîâåíèå Øîíó ñòàëî ñòðàøíî è æóòêî: îí ïðåäñòàâèë ñåáå, êàêîâî æèòü ýòèì äâóì æåíùèíàì â äîìå, îòêóäà îí òîëüêî ÷òî óåõàë. Êàê áû ýòî âîñïðèíÿë ìàéîð Êîðòíè?</w:t>
      </w:r>
    </w:p>
    <w:p>
      <w:pPr>
        <w:pStyle w:val="Normal"/>
        <w:ind w:firstLine="720"/>
        <w:jc w:val="both"/>
        <w:rPr>
          <w:sz w:val="24"/>
          <w:szCs w:val="24"/>
        </w:rPr>
      </w:pPr>
      <w:r>
        <w:rPr>
          <w:sz w:val="24"/>
          <w:szCs w:val="24"/>
        </w:rPr>
        <w:t>Îí çàâåë ìàøèíó, ñòàðàÿñü íå äóìàòü î ñâîåì áûâøåì íà÷àëüíèêå ìàéîðå Êîðòíè, íî ÷òî-òî äðóãîå íå äàâàëî åìó ïîêîÿ. Äðóãîé ìàéîð. Ìàéîð Êýííîí. Ñóìàñøåäøèé ñîñåä? «Ýòî çàãîâîð. Âàøåãî ìóæà óáèë çëîäåé êèòàåö. Íèêîìó íè ñëîâà. Ðàññëåäîâàíèå âåäåò îòäåë Èêñ. Äîâåðüòåñü ìíå». ×òî-íèáóäü â ýòîì äóõå. È îäíàêî æå...</w:t>
      </w:r>
    </w:p>
    <w:p>
      <w:pPr>
        <w:pStyle w:val="Normal"/>
        <w:ind w:firstLine="720"/>
        <w:jc w:val="both"/>
        <w:rPr>
          <w:sz w:val="24"/>
          <w:szCs w:val="24"/>
        </w:rPr>
      </w:pPr>
      <w:r>
        <w:rPr>
          <w:sz w:val="24"/>
          <w:szCs w:val="24"/>
        </w:rPr>
        <w:t>Ýòà ìûñëü ïðîäîëæàëà òðåâîæèòü åãî, õîòÿ îí ïðîåõàë óæå ïîëäîðîãè äî Ëîíäîíà. Òóò îí óâèäåë âûâåñêó ãîñòèíèöû «Äèëèæàíñ» è âñïîìíèë, ÷òî íå îáåäàë. Íà âûâåñêå áûë èçîáðàæåí êðàñíîëèöûé òîëñòÿê êó÷åð â øèêàðíîé òåìíî-çåëåíîé ëèâðåå è äåñÿòêå íàêèäîê, îñóøàþùèé ãàëëîíîâóþ êðóæêó ïèâà. Ïî÷óâñòâîâàâ ãîëîä, Øîí ñâåðíóë íà ñòîÿíêó è, ïðåäâêóøàÿ áèôøòåêñ è ïèâî, çàáûë î ìàéîðå Êýííîíå. Âñëåä çà íèì íà ñòîÿíêó âúåõàëà åùå ìàøèíà — èç íåå âûøëè äâîå ìóæ÷èí. Øîí çàøåë âíóòðü. Â õîëëå äåðåâÿííûå ïàíåëè, ìåäíûå óêðàøåíèÿ. Ïîääåëêà ïîä ëîøàäèíóþ ñáðóþ è ãðàâþðû ñî ñïîðòèâíûìè ñþæåòàìè. Íàä áàðîì âèñåë ëàòóííûé ðîæîê êó÷åðà äèëèæàíñà, íà ñòåíàõ — ãðàâþðû, èçîáðàæàþùèå çíàìåíèòûå äèëèæàíñû, êàëåíäàðü ñ èëëþñòðàöèÿìè ê ïðîèçâåäåíèÿì Äèêêåíñà: ìèñòåð Ïèêâèê ñ äðóçüÿìè, íàåâøèåñÿ äî ñîñòîÿíèÿ âåñåëîãî îäóðåíèÿ. Íî íè áàðìåíà, íè îôèöèàíòîâ íå âèäíî.</w:t>
      </w:r>
    </w:p>
    <w:p>
      <w:pPr>
        <w:pStyle w:val="Normal"/>
        <w:ind w:firstLine="720"/>
        <w:jc w:val="both"/>
        <w:rPr>
          <w:sz w:val="24"/>
          <w:szCs w:val="24"/>
        </w:rPr>
      </w:pPr>
      <w:r>
        <w:rPr>
          <w:sz w:val="24"/>
          <w:szCs w:val="24"/>
        </w:rPr>
        <w:t>Îí âûøåë ÷åðåç åäèíñòâåííóþ äâåðü â ïóñòîé êîðèäîð, êîòîðûé âåë â ìóæñêîé òóàëåò. Äâîå ìóæ÷èí, ïîäúåõàâøèå ÷óòü ïîçæå, ñëåäîâàëè çà íèì. Øîí îñìîòðåëñÿ è ñêàçàë, ÷òîáû íå ìîë÷àòü:</w:t>
      </w:r>
    </w:p>
    <w:p>
      <w:pPr>
        <w:pStyle w:val="Normal"/>
        <w:ind w:firstLine="720"/>
        <w:jc w:val="both"/>
        <w:rPr>
          <w:sz w:val="24"/>
          <w:szCs w:val="24"/>
        </w:rPr>
      </w:pPr>
      <w:r>
        <w:rPr>
          <w:sz w:val="24"/>
          <w:szCs w:val="24"/>
        </w:rPr>
        <w:t xml:space="preserve">— </w:t>
      </w:r>
      <w:r>
        <w:rPr>
          <w:sz w:val="24"/>
          <w:szCs w:val="24"/>
        </w:rPr>
        <w:t>Ïî-ìîåìó, çäåñü âñå óìåðëè.</w:t>
      </w:r>
    </w:p>
    <w:p>
      <w:pPr>
        <w:pStyle w:val="Normal"/>
        <w:ind w:firstLine="720"/>
        <w:jc w:val="both"/>
        <w:rPr>
          <w:sz w:val="24"/>
          <w:szCs w:val="24"/>
        </w:rPr>
      </w:pPr>
      <w:r>
        <w:rPr>
          <w:sz w:val="24"/>
          <w:szCs w:val="24"/>
        </w:rPr>
        <w:t>Ìóæ÷èíû êèâíóëè, ÷òî-òî áóðêíóëè è âñòàëè ó ñâîáîäíûõ ïèññóàðîâ ïî îáå ñòîðîíû îò íåãî. Øîí øàãíóë áûëî ïðî÷ü, íî òóò ÷åëîâåê, ñòîÿâøèé ñïðàâà, ðåçêî ðàçâåðíóëñÿ, ñõâàòèë åãî ëåâîé ðóêîé çà ëàöêàíû, ïðèïîäíÿë è äåðíóë íà ñåáÿ.</w:t>
      </w:r>
    </w:p>
    <w:p>
      <w:pPr>
        <w:pStyle w:val="Normal"/>
        <w:ind w:firstLine="720"/>
        <w:jc w:val="both"/>
        <w:rPr>
          <w:sz w:val="24"/>
          <w:szCs w:val="24"/>
        </w:rPr>
      </w:pPr>
      <w:r>
        <w:rPr>
          <w:sz w:val="24"/>
          <w:szCs w:val="24"/>
        </w:rPr>
        <w:t xml:space="preserve">— </w:t>
      </w:r>
      <w:r>
        <w:rPr>
          <w:sz w:val="24"/>
          <w:szCs w:val="24"/>
        </w:rPr>
        <w:t>Àõ òû, ñâîëî÷ü! — çàêðè÷àë îí. — Òû âèäåë, Ïèòåð, ÷òî îí ñäåëàë? — È ñ ýòèì êðèêîì çàìàõíóëñÿ ïðàâîé ðóêîé. Øîí óâèäåë äâèæåíèå; óâèäåë ìîëîäîå, æåñòîêîå, ìóñêóëèñòîå ëèöî ñ õîëîäíûìè áåçðàçëè÷íûìè ãëàçàìè, êîòîðûå ñ ëåäÿíûì ñïîêîéñòâèåì îöåíèâàëè ñèòóàöèþ; óâèäåë, êàê âçëåòåëà ðóêà ñ âûòÿíóòûìè âïåðåä ïàëüöàìè — ñëîâíî øèðîêîå ëåçâèå êèíæàëà. Øîí õîòåë áûëî ïîäíÿòü ðóêè, íî åãî ñáèëè ïîäíîæêîé, ðóêè ñõâàòèëè ñçàäè, çàâåëè çà ñïèíó. Âûòÿíóòûå ïàëüöû óäàðèëè åìó ïðÿìî â ñîëíå÷íîå ñïëåòåíèå — Øîíó ïîêàçàëîñü, ÷òî èç íåãî âûïóñòèëè êèøêè. Îí ñëîæèëñÿ ïîïîëàì; ïîñëåäîâàë óäàð ëîêòåì â ÷åëþñòü. Øîí íè÷åãî íå âèäåë, íå ñîîáðàæàë, òîëüêî ïî÷óâñòâîâàë åùå îäèí óäàð. Êîëåíîì èëè ëîêòåì? Îí äàæå íå ïîíÿë, êóäà åãî óäàðèëè. ×üè-òî ðóêè ïîòÿíóëè åãî çà ïèäæàê. Òåïåðü îí ëåæàë ëèöîì íà õîëîäíîì ìîêðîì ïîëó. Çàòåì ïðîâàëèëñÿ â ïóñòîòó.</w:t>
      </w:r>
    </w:p>
    <w:p>
      <w:pPr>
        <w:pStyle w:val="Normal"/>
        <w:ind w:firstLine="720"/>
        <w:jc w:val="both"/>
        <w:rPr>
          <w:sz w:val="24"/>
          <w:szCs w:val="24"/>
        </w:rPr>
      </w:pPr>
      <w:r>
        <w:rPr>
          <w:sz w:val="24"/>
          <w:szCs w:val="24"/>
        </w:rPr>
        <w:t>Î÷íóâøèñü, îùóòèë íà ãóáàõ âêóñ êðîâè è ðâîòû, âíóòðè — æãó÷àÿ áîëü, áóäòî åãî ðàçðåçàëè ïîïîëàì. Øîí ïîïûòàëñÿ ñîáðàòüñÿ ñ ìûñëÿìè, íî ãîëîâà, òî÷íî äåòñêàÿ èãðóøêà, íà÷àëà ðàñêàëûâàòüñÿ íà êóñî÷êè è ñíîâà ñêëàäûâàòüñÿ, âñå áûñòðåå è áûñòðåå. Øîí ïðèñëîíèë ãîëîâó ê ÷åìó-òî áåëîìó è õîëîäíîìó. Ðàçäàëñÿ øóì — âîäà ïîëèëàñü åìó íà ãîëîâó, íà øåþ, çà ðóáàøêó; îò íåîæèäàííîñòè îí ïðèøåë â ñåáÿ. Ïîïûòàëñÿ âñòàòü, íî áûëî òðóäíî äàæå ïîøåâåëèòüñÿ. Êîîðäèíàöèè íèêàêîé è íèêàêèõ ñèë.</w:t>
      </w:r>
    </w:p>
    <w:p>
      <w:pPr>
        <w:pStyle w:val="Normal"/>
        <w:ind w:firstLine="720"/>
        <w:jc w:val="both"/>
        <w:rPr>
          <w:sz w:val="24"/>
          <w:szCs w:val="24"/>
        </w:rPr>
      </w:pPr>
      <w:r>
        <w:rPr>
          <w:sz w:val="24"/>
          <w:szCs w:val="24"/>
        </w:rPr>
        <w:t>Êòî-òî çàøåë â òóàëåò, âñêðèêíóë. Ïîñëûøàëèñü ãîëîñà. Ãðóáûå ðóêè ñõâàòèëè åãî. Ïîòàùèëè, âñòðÿõíóëè è ïîñòàâèëè íà íîãè.</w:t>
      </w:r>
    </w:p>
    <w:p>
      <w:pPr>
        <w:pStyle w:val="Normal"/>
        <w:ind w:firstLine="720"/>
        <w:jc w:val="both"/>
        <w:rPr>
          <w:sz w:val="24"/>
          <w:szCs w:val="24"/>
        </w:rPr>
      </w:pPr>
      <w:r>
        <w:rPr>
          <w:sz w:val="24"/>
          <w:szCs w:val="24"/>
        </w:rPr>
        <w:t xml:space="preserve">— </w:t>
      </w:r>
      <w:r>
        <w:rPr>
          <w:sz w:val="24"/>
          <w:szCs w:val="24"/>
        </w:rPr>
        <w:t>Áîæå ìîé, îí âåñü â êðîâè! Êàêîãî ÷åðòà...</w:t>
      </w:r>
    </w:p>
    <w:p>
      <w:pPr>
        <w:pStyle w:val="Normal"/>
        <w:ind w:firstLine="720"/>
        <w:jc w:val="both"/>
        <w:rPr>
          <w:sz w:val="24"/>
          <w:szCs w:val="24"/>
        </w:rPr>
      </w:pPr>
      <w:r>
        <w:rPr>
          <w:sz w:val="24"/>
          <w:szCs w:val="24"/>
        </w:rPr>
        <w:t>Ãóñòûå ðûæèå óñû, öâåòíîé øåëêîâûé øåéíûé ïëàòîê. Âòîðîé — â áåëîì õàëàòå. Âðà÷? Îòêóäà âðà÷? Ïîâåçëî, ïîâåçëî... Ãîëîâà çàêðóæèëàñü, Øîí ïî÷óâñòâîâàë, êàê òîøíîòà ïîäñòóïèëà ê ãîðëó. Åãî âûâåðíóëî, îí ïîêðóòèë ãîëîâîé. Áëåâîòèíà ïîïàëà íà êàìåííûé ïîë, íà ÷üè-òî çàìøåâûå áîòèíêè, âûñîêèå æåëòûå íîñêè, íèç áðþê.</w:t>
      </w:r>
    </w:p>
    <w:p>
      <w:pPr>
        <w:pStyle w:val="Normal"/>
        <w:ind w:firstLine="720"/>
        <w:jc w:val="both"/>
        <w:rPr>
          <w:sz w:val="24"/>
          <w:szCs w:val="24"/>
        </w:rPr>
      </w:pPr>
      <w:r>
        <w:rPr>
          <w:sz w:val="24"/>
          <w:szCs w:val="24"/>
        </w:rPr>
        <w:t xml:space="preserve">— </w:t>
      </w:r>
      <w:r>
        <w:rPr>
          <w:sz w:val="24"/>
          <w:szCs w:val="24"/>
        </w:rPr>
        <w:t>×åðò áû òåáÿ ïîáðàë...</w:t>
      </w:r>
    </w:p>
    <w:p>
      <w:pPr>
        <w:pStyle w:val="Normal"/>
        <w:ind w:firstLine="720"/>
        <w:jc w:val="both"/>
        <w:rPr>
          <w:sz w:val="24"/>
          <w:szCs w:val="24"/>
        </w:rPr>
      </w:pPr>
      <w:r>
        <w:rPr>
          <w:sz w:val="24"/>
          <w:szCs w:val="24"/>
        </w:rPr>
        <w:t>Ïîñëå òîãî êàê Øîíà âûðâàëî, åìó ñòàëî ëåã÷å. Îí çàìåðç, áûë âåñü â õîëîäíîì ïîòó, íî òåïåðü îò÷åòëèâî âèäåë, ÷òî îí â ìóæñêîì òóàëåòå. Ìóæ÷èíà â ïèäæàêå ñ ìåòàëëè÷åñêèìè ïóãîâèöàìè è öâåòíîì øåëêîâîì øåéíîì ïëàòêå îòñòóïàåò îò íåãî, ðûæèå óñèêè èñêðèâèëèñü îò îòâðàùåíèÿ è íåãîäîâàíèÿ, òîãäà êàê áàðìåí èëè îôèöèàíò, ïðè÷ìîêèâàÿ, äåëàåò âèä, áóäòî õî÷åò ïîìî÷ü. Øîí óõâàòèëñÿ çà âîäîïðîâîäíóþ òðóáó, ïîäíÿëñÿ. Íîãè åãî äðîæàëè, íî îí ìîã ñòîÿòü.</w:t>
      </w:r>
    </w:p>
    <w:p>
      <w:pPr>
        <w:pStyle w:val="Normal"/>
        <w:ind w:firstLine="720"/>
        <w:jc w:val="both"/>
        <w:rPr>
          <w:sz w:val="24"/>
          <w:szCs w:val="24"/>
        </w:rPr>
      </w:pPr>
      <w:r>
        <w:rPr>
          <w:sz w:val="24"/>
          <w:szCs w:val="24"/>
        </w:rPr>
        <w:t xml:space="preserve">— </w:t>
      </w:r>
      <w:r>
        <w:rPr>
          <w:sz w:val="24"/>
          <w:szCs w:val="24"/>
        </w:rPr>
        <w:t>Äâîå... — ñêàçàë îí. — Èçáèëè ìåíÿ. — Îùóïàë êàðìàíû. Áóìàæíèê èñ÷åç. Øîí óâèäåë â çåðêàëå, íàä ðàêîâèíîé óìûâàëüíèêà, ñâîå ëèöî. Êðîâü âñå åùå òåêëà ó íåãî èç íîñà. Îäåæäà áûëà â ïÿòíàõ, ìîêðàÿ, âîëîñû âçúåðîøåíû.</w:t>
      </w:r>
    </w:p>
    <w:p>
      <w:pPr>
        <w:pStyle w:val="Normal"/>
        <w:ind w:firstLine="720"/>
        <w:jc w:val="both"/>
        <w:rPr>
          <w:sz w:val="24"/>
          <w:szCs w:val="24"/>
        </w:rPr>
      </w:pPr>
      <w:r>
        <w:rPr>
          <w:sz w:val="24"/>
          <w:szCs w:val="24"/>
        </w:rPr>
        <w:t xml:space="preserve">— </w:t>
      </w:r>
      <w:r>
        <w:rPr>
          <w:sz w:val="24"/>
          <w:szCs w:val="24"/>
        </w:rPr>
        <w:t>Íàäî åãî óâåñòè îòñþäà, — ñêàçàë ðûæåóñûé. Îíè ñ áàðìåíîì âçÿëè Øîíà ïîä ëîêòè è ïîâåëè. Ðûæåóñûé äåðæàëñÿ îò Øîíà ïîäàëüøå, áóäòî îò íåãî âîíÿëî. Ìîæåò, îíî è òàê, ïîäóìàë îí. Ïî êîðèäîðó ïðîøëè â êëàäîâóþ: áóòûëêè â ÿùèêàõ, íà ñòåëëàæàõ, íà ïîëêàõ; æåñòÿíêè ñ õðóñòÿùèì êàðòîôåëåì ïî÷òè ïîä ñàìûé ïîòîëîê; áàíêè ñ îëèâêàìè, ìàðèíîâàííûìè âèøíÿìè. Òàì æå ñòîÿë äåðåâÿííûé ñòóë, íà êîòîðûé ïîñàäèëè Øîíà. Áàðìåí äàë åìó ìîêðóþ òðÿïêó.</w:t>
      </w:r>
    </w:p>
    <w:p>
      <w:pPr>
        <w:pStyle w:val="Normal"/>
        <w:ind w:firstLine="720"/>
        <w:jc w:val="both"/>
        <w:rPr>
          <w:sz w:val="24"/>
          <w:szCs w:val="24"/>
        </w:rPr>
      </w:pPr>
      <w:r>
        <w:rPr>
          <w:sz w:val="24"/>
          <w:szCs w:val="24"/>
        </w:rPr>
        <w:t xml:space="preserve">— </w:t>
      </w:r>
      <w:r>
        <w:rPr>
          <w:sz w:val="24"/>
          <w:szCs w:val="24"/>
        </w:rPr>
        <w:t>Ñïàñèáî, — ïîáëàãîäàðèë Øîí. — Âû íå âèäåëè èõ? Äâîå ìîëîäûõ â ïëàùàõ?</w:t>
      </w:r>
    </w:p>
    <w:p>
      <w:pPr>
        <w:pStyle w:val="Normal"/>
        <w:ind w:firstLine="720"/>
        <w:jc w:val="both"/>
        <w:rPr>
          <w:sz w:val="24"/>
          <w:szCs w:val="24"/>
        </w:rPr>
      </w:pPr>
      <w:r>
        <w:rPr>
          <w:sz w:val="24"/>
          <w:szCs w:val="24"/>
        </w:rPr>
        <w:t>Ðûæåóñûé ñìîòðåë íà íåãî âðàæäåáíûìè, íàëèòûìè äæèíîì ãëàçàìè. Ñîâñåì êàê ãëàçà Ðýíäåëëà, ïîäóìàë Øîí.</w:t>
      </w:r>
    </w:p>
    <w:p>
      <w:pPr>
        <w:pStyle w:val="Normal"/>
        <w:ind w:firstLine="720"/>
        <w:jc w:val="both"/>
        <w:rPr>
          <w:sz w:val="24"/>
          <w:szCs w:val="24"/>
        </w:rPr>
      </w:pPr>
      <w:r>
        <w:rPr>
          <w:sz w:val="24"/>
          <w:szCs w:val="24"/>
        </w:rPr>
        <w:t xml:space="preserve">— </w:t>
      </w:r>
      <w:r>
        <w:rPr>
          <w:sz w:val="24"/>
          <w:szCs w:val="24"/>
        </w:rPr>
        <w:t>Ïîñëóøàéòå, — ñêàçàë ðûæåóñûé, — âû â ýòîì óâåðåíû? Ìîæåò, âû ïðîñòî óïàëè? Ó ìåíÿ ïðèëè÷íîå çàâåäåíèå, íèêòî íèêîãî íå èçáèâàåò â òóàëåòå... íó, åñëè òîëüêî çà äåëî... Âîò òàê-òî.</w:t>
      </w:r>
    </w:p>
    <w:p>
      <w:pPr>
        <w:pStyle w:val="Normal"/>
        <w:ind w:firstLine="720"/>
        <w:jc w:val="both"/>
        <w:rPr>
          <w:sz w:val="24"/>
          <w:szCs w:val="24"/>
        </w:rPr>
      </w:pPr>
      <w:r>
        <w:rPr>
          <w:sz w:val="24"/>
          <w:szCs w:val="24"/>
        </w:rPr>
        <w:t>Øîí ïðèæàë ìîêðóþ òðÿïêó ê ëèöó. Ñíà÷àëà åìó áûëî õîëîäíî è áîëüíî, ïîòîì ñòàëî ïðåêðàñíî. Íå õîòåëîñü íè äóìàòü, íè ðàçãîâàðèâàòü. Ïîõîæå, óäàðèëè êîëåíîì â ëèöî. Êîãäà îí ïðèëîæèë òðÿïêó ê ëåâîìó âèñêó, åìó ïîêàçàëîñü, ÷òî ãîëîâà ïðîáèòà.</w:t>
      </w:r>
    </w:p>
    <w:p>
      <w:pPr>
        <w:pStyle w:val="Normal"/>
        <w:ind w:firstLine="720"/>
        <w:jc w:val="both"/>
        <w:rPr>
          <w:sz w:val="24"/>
          <w:szCs w:val="24"/>
        </w:rPr>
      </w:pPr>
      <w:r>
        <w:rPr>
          <w:sz w:val="24"/>
          <w:szCs w:val="24"/>
        </w:rPr>
        <w:t xml:space="preserve">— </w:t>
      </w:r>
      <w:r>
        <w:rPr>
          <w:sz w:val="24"/>
          <w:szCs w:val="24"/>
        </w:rPr>
        <w:t>ß áû íà âàøåì ìåñòå, — ïðîäîëæàë ðûæåóñûé, — êàê ñëåäóåò ïîäóìàë, ïðåæäå ÷åì áðîñàòüñÿ òàêèìè îáâèíåíèÿìè. — Îí ïîâåðíóëñÿ ê áàðìåíó. — Òû âèäåë äâîèõ â ïëàùàõ?</w:t>
      </w:r>
    </w:p>
    <w:p>
      <w:pPr>
        <w:pStyle w:val="Normal"/>
        <w:ind w:firstLine="720"/>
        <w:jc w:val="both"/>
        <w:rPr>
          <w:sz w:val="24"/>
          <w:szCs w:val="24"/>
        </w:rPr>
      </w:pPr>
      <w:r>
        <w:rPr>
          <w:sz w:val="24"/>
          <w:szCs w:val="24"/>
        </w:rPr>
        <w:t xml:space="preserve">— </w:t>
      </w:r>
      <w:r>
        <w:rPr>
          <w:sz w:val="24"/>
          <w:szCs w:val="24"/>
        </w:rPr>
        <w:t>Íåò, ñýð. Ñ ïîë÷åòâåðòîãî, ñýð, â áàðå íå áûëî íè äóøè.</w:t>
      </w:r>
    </w:p>
    <w:p>
      <w:pPr>
        <w:pStyle w:val="Normal"/>
        <w:ind w:firstLine="720"/>
        <w:jc w:val="both"/>
        <w:rPr>
          <w:sz w:val="24"/>
          <w:szCs w:val="24"/>
        </w:rPr>
      </w:pPr>
      <w:r>
        <w:rPr>
          <w:sz w:val="24"/>
          <w:szCs w:val="24"/>
        </w:rPr>
        <w:t xml:space="preserve">— </w:t>
      </w:r>
      <w:r>
        <w:rPr>
          <w:sz w:val="24"/>
          <w:szCs w:val="24"/>
        </w:rPr>
        <w:t>ß çàøåë â áàð ïîñëå ïîëîâèíû ÷åòâåðòîãî, — çàìåòèë Øîí, íî åãî ñðàçó æå çàòîøíèëî — ñ òàêèì óñèëèåì äàëàñü åìó ýòà ìûñëü è ñëîâà. Ðåáÿòà çíàëè, ÷òî äåëàëè. Ëþáèòåëÿìè îíè íèêàê íå áûëè. Îòíþäü. Íàäî ïîïûòàòüñÿ ïîäóìàòü, îáðàùàòüñÿ ëè â ïîëèöèþ. Åñëè ýòî ïðîñòûå ãðàáèòåëè, íå ñòîèò òåðÿòü âðåìÿ; åñëè æå ýòî íå ãðàáèòåëè, òî ïîëèöèÿ çäåñü íè ïðè ÷åì. Ïî÷åìó âñå-òàêè åãî èçáèëè?</w:t>
      </w:r>
    </w:p>
    <w:p>
      <w:pPr>
        <w:pStyle w:val="Normal"/>
        <w:ind w:firstLine="720"/>
        <w:jc w:val="both"/>
        <w:rPr>
          <w:sz w:val="24"/>
          <w:szCs w:val="24"/>
        </w:rPr>
      </w:pPr>
      <w:r>
        <w:rPr>
          <w:sz w:val="24"/>
          <w:szCs w:val="24"/>
        </w:rPr>
        <w:t>Õîçÿèí çàâåäåíèÿ ñóíóë åìó â ðóêè ïîëíûé ñòàêàí.</w:t>
      </w:r>
    </w:p>
    <w:p>
      <w:pPr>
        <w:pStyle w:val="Normal"/>
        <w:ind w:firstLine="720"/>
        <w:jc w:val="both"/>
        <w:rPr>
          <w:sz w:val="24"/>
          <w:szCs w:val="24"/>
        </w:rPr>
      </w:pPr>
      <w:r>
        <w:rPr>
          <w:sz w:val="24"/>
          <w:szCs w:val="24"/>
        </w:rPr>
        <w:t xml:space="preserve">— </w:t>
      </w:r>
      <w:r>
        <w:rPr>
          <w:sz w:val="24"/>
          <w:szCs w:val="24"/>
        </w:rPr>
        <w:t>Âûïåéòå, ñðàçó ñòàíåò ëåã÷å. Îò ýòîãî è ìåðòâåö èç ãðîáà âñòàíåò. ß áû íà âàøåì ìåñòå ïîêîâûëÿë äîìîé è ïðèëîæèë ñûðîå ìÿñî ê ãëàçó.</w:t>
      </w:r>
    </w:p>
    <w:p>
      <w:pPr>
        <w:pStyle w:val="Normal"/>
        <w:ind w:firstLine="720"/>
        <w:jc w:val="both"/>
        <w:rPr>
          <w:sz w:val="24"/>
          <w:szCs w:val="24"/>
        </w:rPr>
      </w:pPr>
      <w:r>
        <w:rPr>
          <w:sz w:val="24"/>
          <w:szCs w:val="24"/>
        </w:rPr>
        <w:t>Ìÿñî... áèôøòåêñ...</w:t>
      </w:r>
    </w:p>
    <w:p>
      <w:pPr>
        <w:pStyle w:val="Normal"/>
        <w:ind w:firstLine="720"/>
        <w:jc w:val="both"/>
        <w:rPr>
          <w:sz w:val="24"/>
          <w:szCs w:val="24"/>
        </w:rPr>
      </w:pPr>
      <w:r>
        <w:rPr>
          <w:sz w:val="24"/>
          <w:szCs w:val="24"/>
        </w:rPr>
        <w:t xml:space="preserve">— </w:t>
      </w:r>
      <w:r>
        <w:rPr>
          <w:sz w:val="24"/>
          <w:szCs w:val="24"/>
        </w:rPr>
        <w:t>Âîò çà÷åì ÿ ïðèøåë, — âñïîìíèë Øîí. — ß ïðèøåë ïîåñòü.</w:t>
      </w:r>
    </w:p>
    <w:p>
      <w:pPr>
        <w:pStyle w:val="Normal"/>
        <w:ind w:firstLine="720"/>
        <w:jc w:val="both"/>
        <w:rPr>
          <w:sz w:val="24"/>
          <w:szCs w:val="24"/>
        </w:rPr>
      </w:pPr>
      <w:r>
        <w:rPr>
          <w:sz w:val="24"/>
          <w:szCs w:val="24"/>
        </w:rPr>
        <w:t>Åìó ïî÷åìó-òî êàçàëîñü íåîáõîäèìûì âñå îáúÿñíèòü. Ãîëîâà ïî-ïðåæíåìó ðàñêàëûâàëàñü íà êóñî÷êè è ñíîâà ñêëàäûâàëàñü.</w:t>
      </w:r>
    </w:p>
    <w:p>
      <w:pPr>
        <w:pStyle w:val="Normal"/>
        <w:ind w:firstLine="720"/>
        <w:jc w:val="both"/>
        <w:rPr>
          <w:sz w:val="24"/>
          <w:szCs w:val="24"/>
        </w:rPr>
      </w:pPr>
      <w:r>
        <w:rPr>
          <w:sz w:val="24"/>
          <w:szCs w:val="24"/>
        </w:rPr>
        <w:t xml:space="preserve">— </w:t>
      </w:r>
      <w:r>
        <w:rPr>
          <w:sz w:val="24"/>
          <w:szCs w:val="24"/>
        </w:rPr>
        <w:t>Ó íàñ, ñòàðèíà, åñòü íå äàþò. Íåò ïåðñîíàëà. Òàê ÷òî êîâûëÿéòå-êà ê ñåáå äîìîé è çàáóäüòå î òîì, ÷òî ñëó÷èëîñü. À â ñëåäóþùèé ðàç ÿ áû íà âàøåì ìåñòå íå ñòàë òàê àêòèâíî ìî÷èòü ãëîòêó. Ìîæíî â òóàëåòå çäîðîâî ãðîõíóòüñÿ, ñòàðèíà, åñëè íîãè âäðóã ïîäâåäóò.</w:t>
      </w:r>
    </w:p>
    <w:p>
      <w:pPr>
        <w:pStyle w:val="Normal"/>
        <w:ind w:firstLine="720"/>
        <w:jc w:val="both"/>
        <w:rPr>
          <w:sz w:val="24"/>
          <w:szCs w:val="24"/>
        </w:rPr>
      </w:pPr>
      <w:r>
        <w:rPr>
          <w:sz w:val="24"/>
          <w:szCs w:val="24"/>
        </w:rPr>
        <w:t>Øîí âûïèë ïðåäëîæåííûé ñòàêàí. Çàïàõ íàïèòêà îòäàëåííî íàïîìèíàë êîíüÿê, âêóñ — ìåäèöèíñêèé ñïèðò, íî ãîëîâà ïðîÿñíèëàñü. Òàê ÷òî æå, ýòè äâîå — ó÷àñòíèêè çàãîâîðà, ïîäñòàâëåííûå êåì-òî äðóãèì? Èëè ïðîñòî «õðàíèòåëè» ýòîãî çàâåäåíèÿ? Êàê ñëîæíî è òÿæåëî ñåé÷àñ íàä ýòèì äóìàòü. Îí îòäàë ñòàêàí, çàêîí÷èë ïðèâîäèòü â ïîðÿäîê ëèöî.</w:t>
      </w:r>
    </w:p>
    <w:p>
      <w:pPr>
        <w:pStyle w:val="Normal"/>
        <w:ind w:firstLine="720"/>
        <w:jc w:val="both"/>
        <w:rPr>
          <w:sz w:val="24"/>
          <w:szCs w:val="24"/>
        </w:rPr>
      </w:pPr>
      <w:r>
        <w:rPr>
          <w:sz w:val="24"/>
          <w:szCs w:val="24"/>
        </w:rPr>
        <w:t xml:space="preserve">— </w:t>
      </w:r>
      <w:r>
        <w:rPr>
          <w:sz w:val="24"/>
          <w:szCs w:val="24"/>
        </w:rPr>
        <w:t>Ñ óòðà, ñòàðèíà, áóäåòå êàê îãóð÷èê. Íàäî òîëüêî âûñïàòüñÿ.</w:t>
      </w:r>
    </w:p>
    <w:p>
      <w:pPr>
        <w:pStyle w:val="Normal"/>
        <w:ind w:firstLine="720"/>
        <w:jc w:val="both"/>
        <w:rPr>
          <w:sz w:val="24"/>
          <w:szCs w:val="24"/>
        </w:rPr>
      </w:pPr>
      <w:r>
        <w:rPr>
          <w:sz w:val="24"/>
          <w:szCs w:val="24"/>
        </w:rPr>
        <w:t>Îíè ïîäîæäàëè, ïîêà îí ïðè÷åñàëñÿ, îò÷èñòèë ñàìûå çàìåòíûå ñëåäû ãðÿçè ñ îäåæäû, è ïðîâîäèëè åãî ÷åðåç ÷åðíûé õîä ñî ñëîâàìè:</w:t>
      </w:r>
    </w:p>
    <w:p>
      <w:pPr>
        <w:pStyle w:val="Normal"/>
        <w:ind w:firstLine="720"/>
        <w:jc w:val="both"/>
        <w:rPr>
          <w:sz w:val="24"/>
          <w:szCs w:val="24"/>
        </w:rPr>
      </w:pPr>
      <w:r>
        <w:rPr>
          <w:sz w:val="24"/>
          <w:szCs w:val="24"/>
        </w:rPr>
        <w:t xml:space="preserve">— </w:t>
      </w:r>
      <w:r>
        <w:rPr>
          <w:sz w:val="24"/>
          <w:szCs w:val="24"/>
        </w:rPr>
        <w:t>Íå õîòèì æå ìû, ñòàðèíà, ðàñïóãàòü äðóãèõ êëèåíòîâ, âåðíî?</w:t>
      </w:r>
    </w:p>
    <w:p>
      <w:pPr>
        <w:pStyle w:val="Normal"/>
        <w:ind w:firstLine="720"/>
        <w:jc w:val="both"/>
        <w:rPr>
          <w:sz w:val="24"/>
          <w:szCs w:val="24"/>
        </w:rPr>
      </w:pPr>
      <w:r>
        <w:rPr>
          <w:sz w:val="24"/>
          <w:szCs w:val="24"/>
        </w:rPr>
        <w:t>Õîçÿèí ïðîñòî ðàçâåñåëèëñÿ, êîãäà ïîíÿë, ÷òî íåïðèÿòíîñòåé íå áóäåò. Íî ãëàçà åãî îñòàâàëèñü õîëîäíûìè è íàñòîðîæåííûìè, êàê ñòåêëÿííûå ãëàçà íà äíå ñòàêàíà ñ äæèíîì. Øîí ïîèñêàë ïî êàðìàíàì êëþ÷è. Ñëàâà áîãó, õîòü èõ íå çàáðàëè. Îí óïàë íà ñèäåíüå ìàøèíû, îíè çàõëîïíóëè çà íèì äâåðöó.</w:t>
      </w:r>
    </w:p>
    <w:p>
      <w:pPr>
        <w:pStyle w:val="Normal"/>
        <w:ind w:firstLine="720"/>
        <w:jc w:val="both"/>
        <w:rPr>
          <w:sz w:val="24"/>
          <w:szCs w:val="24"/>
        </w:rPr>
      </w:pPr>
      <w:r>
        <w:rPr>
          <w:sz w:val="24"/>
          <w:szCs w:val="24"/>
        </w:rPr>
        <w:t xml:space="preserve">— </w:t>
      </w:r>
      <w:r>
        <w:rPr>
          <w:sz w:val="24"/>
          <w:szCs w:val="24"/>
        </w:rPr>
        <w:t>Ñ÷àñòëèâî, ñòàðèíà. Ïîåçæàéòå îñòîðîæíåå.</w:t>
      </w:r>
    </w:p>
    <w:p>
      <w:pPr>
        <w:pStyle w:val="Normal"/>
        <w:ind w:firstLine="720"/>
        <w:jc w:val="both"/>
        <w:rPr>
          <w:sz w:val="24"/>
          <w:szCs w:val="24"/>
        </w:rPr>
      </w:pPr>
      <w:r>
        <w:rPr>
          <w:sz w:val="24"/>
          <w:szCs w:val="24"/>
        </w:rPr>
        <w:t>Åìó íå õîòåëîñü äâèãàòüñÿ è äàæå øåâåëèòüñÿ, íî îíè ñòîÿëè ó ìàøèíû è æäàëè. Øîí ìåäëåííî âûåõàë ñî ñòîÿíêè (îò âûïèòîãî åãî ðàçâåçëî). Ïðîåõàë ìåòðîâ øåñòüäåñÿò ïî øîññå è îñòàíîâèëñÿ. Ïðè âñÿêîì äâèæåíèè ðóêàìè, êàçàëîñü, ìûøöû æèâîòà ðàçîðâóòñÿ. Øîí âûëåç èç ìàøèíû, ïîïûòàëñÿ âûçâàòü ðâîòó, íî áåçóñïåøíî. Ìåäëåííî ïðîøåëñÿ âçàä è âïåðåä è ïðèñåë íà òðàâó ó îáî÷èíû. ×åðåç íåñêîëüêî ìèíóò îí óæå ëåæàë. Ìàéîð Êýííîí. Ìàéîð Êýííîí ìíå ýòî óñòðîèë. Ó íåãî áîëüøèå ðûæèå óñû è ãîëóáûå ãëàçêè-áóñèíêè. Ýòî åãî ðóê äåëî.</w:t>
      </w:r>
    </w:p>
    <w:p>
      <w:pPr>
        <w:pStyle w:val="Normal"/>
        <w:ind w:firstLine="720"/>
        <w:jc w:val="both"/>
        <w:rPr>
          <w:sz w:val="24"/>
          <w:szCs w:val="24"/>
        </w:rPr>
      </w:pPr>
      <w:r>
        <w:rPr>
          <w:sz w:val="24"/>
          <w:szCs w:val="24"/>
        </w:rPr>
        <w:t>Êîãäà Øîí ïðîñíóëñÿ, óæå ñìåðêàëîñ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í áûë ãîëîäåí, ïðîìåðç äî êîñòåé, à êîãäà ñåë, çàêðóæèëàñü ãîëîâà, çàòîøíèëî. Øîí ñèäåë, ñâåñèâ ãîëîâó ìåæäó êîëåí, è ïûòàëñÿ ïðèâåñòè ñåáÿ â íîðìàëüíîå ñîñòîÿíèå. Ìèìî ïðîì÷àëàñü ìàøèíà ñ âêëþ÷åííûìè ôàðàìè, èõ ñâåò êàê áóäòî óäàðèë åãî, ïðîíåññÿ íàä íèì, à ñëåäîì óæå ñâåòèëè äðóãèå ôàðû. Ãäå-òî â ãëóáèíå ñîçíàíèÿ ãíåçäèëñÿ ñòðàõ: âäðóã îíè ñëåäÿò çà íèì è ñåé÷àñ åãî ïîäæèäàþò. Øîí íè÷åãî íå ìîã ïîíÿòü. Êàê âñå ïðîèçîøëî, ïî÷åìó? È ÷òî åìó äàëè âûïèòü? ×èñòûé ñïèðò? Íà òîò ñëó÷àé, åñëè îí ðåøèò îáðàòèòüñÿ â ïîëèöèþ? Ýòî ÷òî æå, çíà÷èò...</w:t>
      </w:r>
    </w:p>
    <w:p>
      <w:pPr>
        <w:pStyle w:val="Normal"/>
        <w:ind w:firstLine="720"/>
        <w:jc w:val="both"/>
        <w:rPr>
          <w:sz w:val="24"/>
          <w:szCs w:val="24"/>
        </w:rPr>
      </w:pPr>
      <w:r>
        <w:rPr>
          <w:sz w:val="24"/>
          <w:szCs w:val="24"/>
        </w:rPr>
        <w:t>Îí çàëåç â ìàøèíó — êàêàÿ ðàäîñòü ïîãðóçèòüñÿ â ïîäàòëèâóþ õîëîäíóþ êîæó ãëóáîêîãî ñèäåíüÿ, ïî÷óâñòâîâàòü, ÷òî òû â áåçîïàñíîñòè. Ýòî æå åãî ñòàðàÿ, ïóñòü è ãîòîâàÿ ðàçâàëèòüñÿ, ïîäðóãà. Îí çàâåë äâèãàòåëü, âêëþ÷èë ïå÷êó, çàêóðèë è ïðîäîëæàë ñèäåòü â òåìíîòå, à ñâåò ôàð ïðîíîñèâøèõñÿ ìèìî àâòîìîáèëåé ñêîëüçèë ïî ìàøèíå, íåîæèäàííî è ÿðêî çàëèâàë «ÿãóàð», ïîòîì âíóòðè ñòàíîâèëîñü ñíîâà òåìíî êàê â ìîãèëå. Îò òàáàêà åìó ñòàëî ïëîõî, è îí çàãàñèë ñèãàðåòó. Íèêòî íå çíàë, ÷òî îí çàåäåò â ãîñòèíèöó «Äèëèæàíñ». Íèêòî ýòîãî íå ìîã ïðåäóãàäàòü.</w:t>
      </w:r>
    </w:p>
    <w:p>
      <w:pPr>
        <w:pStyle w:val="Normal"/>
        <w:ind w:firstLine="720"/>
        <w:jc w:val="both"/>
        <w:rPr>
          <w:sz w:val="24"/>
          <w:szCs w:val="24"/>
        </w:rPr>
      </w:pPr>
      <w:r>
        <w:rPr>
          <w:sz w:val="24"/>
          <w:szCs w:val="24"/>
        </w:rPr>
        <w:t>Ìîæåò, ýòè äâîå — ïðîñòî ìåëêèå õóëèãàíû, ïîäæèäàâøèå ëåãêóþ äîáû÷ó, ïðè óñëîâèè, åñëè æåðòâà îäíà è íàðîäó âîêðóã íèêîãî? Îí ïîïûòàëñÿ âñïîìíèòü èõ ëèöà, äâèæåíèÿ. Íåò, ýòî íå õóëèãàíüå. Ñëèøêîì ìíîãîå îíè óìåþò è îòëè÷íî âñå äåëàþò. Ñêîðåå âñåãî, áûâøèå «êîììàíäîñ»* — ýòî èõ õîëîäíîå ñïîêîéñòâèå, áûñòðîòà, ïóãàþùèé ïðîôåññèîíàëèçì. Òàêèå îáû÷íî ðàáîòàþò çà áîëüøèå äåíüãè è íà áîëüøèõ øèøåê. À íå ðàäè ñëó÷àéíûõ ïÿòè ôóíòîâ â òóàëåòå ïðè ïèòåéíîì çàâåäåíèè. Èì ïîðó÷èëè èçáèòü åãî, è íèêîãî äðóãîãî. Íå ñäåëàé îíè ýòîãî â «Äèëèæàíñå», äîáðàëèñü áû äî íåãî â äðóãîì ìåñò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Ñîëäàòû äèâåðñèîííî-äåñàíòíûõ ïîäðàçäåëåíè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Ýòî îçíà÷àåò, ÷òî õîçÿèí çàâåäåíèÿ íè ïðè ÷åì, îí íå çíàë, ÷òî Øîíà — äà è âîîáùå êîãî-ëèáî — èçîáüþò; îí ïðîñòî çàáîòèëñÿ î ðåïóòàöèè ñâîåãî çàõóäàëîãî «Äèëèæàíñà». Ïîëèöèÿ íå îáðàòèëà áû îñîáîãî âíèìàíèÿ íà ðîññêàçíè ÷åëîâåêà, îò êîòîðîãî âîíÿåò ñïèðòíûì è ðâîòîé è êîòîðûé ïûòàåòñÿ âûáëåâàòü íà ïîë ïîëèöåéñêîãî ó÷àñòêà ñâîé àïïåíäèêñ.</w:t>
      </w:r>
    </w:p>
    <w:p>
      <w:pPr>
        <w:pStyle w:val="Normal"/>
        <w:ind w:firstLine="720"/>
        <w:jc w:val="both"/>
        <w:rPr>
          <w:sz w:val="24"/>
          <w:szCs w:val="24"/>
        </w:rPr>
      </w:pPr>
      <w:r>
        <w:rPr>
          <w:sz w:val="24"/>
          <w:szCs w:val="24"/>
        </w:rPr>
        <w:t>Îò îäíîé ìûñëè î áëåâîòèíå åãî ñíîâà çàòîøíèëî — îí âûëåç èç ìàøèíû, ïðèñëîíèëñÿ ê äâåðöå «ÿãóàðà», ÷óâñòâóÿ ñåáÿ âûæàòûì, êàê ëèìîí, ñëàáûì, êàê óòîïëåííàÿ êîøêà, âåñü â õîëîäíîì ëèïêîì ïîòó, îäíàêî ãîëîâà ïðîÿñíèëàñü. Çà÷åì åãî òàê îòäåëàëè? Èìååò ëè ýòî îòíîøåíèå ê Ðåäâèíó? È ÷òî åìó ñëåäóåò ïðåäïðèíÿòü?</w:t>
      </w:r>
    </w:p>
    <w:p>
      <w:pPr>
        <w:pStyle w:val="Normal"/>
        <w:ind w:firstLine="720"/>
        <w:jc w:val="both"/>
        <w:rPr>
          <w:sz w:val="24"/>
          <w:szCs w:val="24"/>
        </w:rPr>
      </w:pPr>
      <w:r>
        <w:rPr>
          <w:sz w:val="24"/>
          <w:szCs w:val="24"/>
        </w:rPr>
        <w:t>Ðàçóìååòñÿ, ïîñòàâèòü Ðýíäåëëà â èçâåñòíîñòü î ñëó÷èâøåìñÿ. Òîëüêî ýòî áóäåò íå ïðîñòî ñëîæíî, à êóäà õóæå. Äëÿ ìàéîðà, åñòåñòâåííî. Îí ñåë â ìàøèíó è ìåäëåííî ïîåõàë â Ëîíäîí.</w:t>
      </w:r>
    </w:p>
    <w:p>
      <w:pPr>
        <w:pStyle w:val="Normal"/>
        <w:ind w:firstLine="720"/>
        <w:jc w:val="both"/>
        <w:rPr>
          <w:sz w:val="24"/>
          <w:szCs w:val="24"/>
        </w:rPr>
      </w:pPr>
      <w:r>
        <w:rPr>
          <w:sz w:val="24"/>
          <w:szCs w:val="24"/>
        </w:rPr>
        <w:t>«ß íå äîëæåí áûë áû ïðîñèòü òåáÿ îá ýòîì», — ñêàçàë ìàéîð óòðîì. Äåâÿòü-äåñÿòü ÷àñîâ òîìó íàçàä. Òåïåðü, êàçàëîñü, ýòî áûëî äàâíûì-äàâíî. Îíè ïèëè «øåððè» â ìàëåíüêîé, íåâûíîñèìî ÷èñòîé ãîñòèíîé ìàéîðñêîãî äîìà. Äà è âåñü äîì áûë ìàëåíüêèé, êàê èãðóøå÷íûé. Ïîðòðåò êîðîëåâû Àííû íà ñòåíå, äåðåâÿííûå ïàíåëè, âñå áëåñòèò è îáñòàâëåíî êàê íàäî; ìàëþñåíüêèé ñàäèê ïîä ýðêåðàìè, çåëåíûé áàðõàò ãàçîí÷èêà, êðàñíûé êèðïè÷, òðè ñòàðûõ ñëèâîâûõ äåðåâà — ïðîñòî èëëþñòðàöèÿ ê æóðíàëüíîé ñòàòüå «Î ïîäëèííîé Àíãëèè». Íî âåäü ìàéîðó ýòî ñîâåðøåííî íå íóæíî — åìó íåîáõîäèìû äóõîòà, áåñïîðÿäîê, ðàññûïàííûé òàáà÷íûé ïåïåë, ãðîìîçäêàÿ, áåçîáðàçíàÿ, íåóäîáíàÿ âèêòîðèàíñêàÿ ìåáåëü. Ïîõîæå, ìàéîð ñòàë ïëåííèêîì ñâîåé äîìîïðàâèòåëüíèöû, ñòàðîé øîòëàíäêè, êîòîðàÿ âñþ æèçíü óáèðàëà, íàâîäèëà áëåñê, íåîäîáðèòåëüíî îòíîñèëàñü ê îáðàçó æèçíè õîçÿèíà äîìà è áåñïîêîèëàñü î åãî çäîðîâüå, êîòîðîå áûëî íè ê ÷åðòó è íóæäàëîñü â òîì, ÷òîáû î íåì áåñïîêîèëèñü.</w:t>
      </w:r>
    </w:p>
    <w:p>
      <w:pPr>
        <w:pStyle w:val="Normal"/>
        <w:ind w:firstLine="720"/>
        <w:jc w:val="both"/>
        <w:rPr>
          <w:sz w:val="24"/>
          <w:szCs w:val="24"/>
        </w:rPr>
      </w:pPr>
      <w:r>
        <w:rPr>
          <w:sz w:val="24"/>
          <w:szCs w:val="24"/>
        </w:rPr>
        <w:t>Óõîä íà ïåíñèþ çà îäèí âå÷åð ïðåâðàòèë ìàéîðà Êîðòíè â ñòàðèêà. Øîí ïîìíèë òîò ñàìûé ìîìåíò, êîãäà ìàéîð èç «ñòàðèíû» ïðåâðàòèëñÿ â íèêîìó íå íóæíîãî ñòàðèêà ñ âûöâåòøèìè ãëàçàìè, â ìåøêîâàòîì êîñòþìå, — ñòàðèêà, èçìó÷åííîãî ñîçíàíèåì òîãî, ÷òî îò æèçíè óæå íå÷åãî æäàòü. Ïðîèçîøëî ýòî, êîãäà ìàéîðà ïðîâîæàëè íà ïåíñèþ. Òðóäíî íàçâàòü ýòî «òîðæåñòâîì» — ñêîðåå, ðå÷ü øëà î íåáîëüøîì ïå÷àëüíîì «ñîáûòèè» ñ ðàñïèòèåì áóòûëêè øàìïàíñêîãî èç îäîëæåííûõ ó äðóãèõ ñîòðóäíèêîâ ñòàêàíîâ; âñå ñòîëïèëèñü â êàáèíåòå è îò ñòûäà íå ìîãëè ñìîòðåòü äðóã äðóãó â ãëàçà. Ñòàðûé ìèñòåð Äðàéáåðã ðàññêàçûâàë î ãîñòèíèöå äëÿ ðûáîëîâîâ, êîòîðóþ ñîáèðàëñÿ êóïèòü; áûëè òàì åùå Ýíòîíè, òîëüêî ÷òî âåðíóâøèéñÿ èç Òàèëàíäà, ãäå îí ó÷àñòâîâàë â ñîâìåñòíîé îïåðàöèè ñ ÖÐÓ (ó íåãî áûëî òîëñòîå ìó÷íèñòî-áåëîå ëèöî, ïîëøåè îïîÿñûâàë ðâàíûé øðàì); Äæîí Òðåíò, ñàäèâøèéñÿ â êðåñëî ìàéîðà, — ýòîò ñòàðàëñÿ íå ïîêàçàòü ñâîåãî íåòåðïåíèÿ è óäîâîëüñòâèÿ â ïðåääâåðèè ñîáûòèÿ; æåíà Òðåíòà, íåìêà, îòïóñêàâøàÿ ïîâåðõ ñòàêàíà ñ øàìïàíñêèì èçûñêàííûå êîëêîñòè â àäðåñ Ìàðãàðåò, î÷åâèäíî óñìîòðåâ â åå ëèöå «êîíòîðñêóþ æåíó», êîòîðîé íàäî ïîäðåçàòü êðûëûøêè. Íó è ïîòîì, áûë òàì Øîí. È ìàéîð. Äà åùå äâîå-òðîå êîëëåã, îêàçàâøèõñÿ â òîò äåíü â Ëîíäîíå.</w:t>
      </w:r>
    </w:p>
    <w:p>
      <w:pPr>
        <w:pStyle w:val="Normal"/>
        <w:ind w:firstLine="720"/>
        <w:jc w:val="both"/>
        <w:rPr>
          <w:sz w:val="24"/>
          <w:szCs w:val="24"/>
        </w:rPr>
      </w:pPr>
      <w:r>
        <w:rPr>
          <w:sz w:val="24"/>
          <w:szCs w:val="24"/>
        </w:rPr>
        <w:t>Âûïèëè âòîðóþ áóòûëêó øàìïàíñêîãî, òðåòüþ, âñå îòòàÿëè, ðàçîì çàãîâîðèëè (íå çàáûâàÿ, ÷òî íàõîäÿòñÿ â «ëàâêå»), çàñìåÿëèñü ìåñòíûì øóòî÷êàì è ñïëåòíÿì. Ìàéîð íå ïðèíèìàë â ýòîì íèêàêîãî ó÷àñòèÿ. Ïîëó÷èëîñü òàê íå íàðî÷íî. Íèêòî, êðîìå Øîíà, ýòîãî è íå çàìåòèë. Ïðîñòî áåñåäà òåêëà ìèìî ìàéîðà, ñëîâíî ïðèñóòñòâóþùèå èíñòèíêòèâíî ðåøèëè, ÷òî åãî áîëüøå íåò â æèâûõ. À âîò ìèñòåð Äðàéáåðã áûë åùå æèâ, ðàññêàçûâàë îñòðîóìíûå øîòëàíäñêèå àíåêäîòû, ðàñïðîñòðàíÿë çëîñòíûå ñëóõè è õâàñòàëñÿ òóðèñòè÷åñêèìè ïåðñïåêòèâàìè Ñàçåðëåíäà, ãäå íàõîäèëàñü åãî ãîñòèíèöà. Ìàéîð æå áûë ìåðòâ.</w:t>
      </w:r>
    </w:p>
    <w:p>
      <w:pPr>
        <w:pStyle w:val="Normal"/>
        <w:ind w:firstLine="720"/>
        <w:jc w:val="both"/>
        <w:rPr>
          <w:sz w:val="24"/>
          <w:szCs w:val="24"/>
        </w:rPr>
      </w:pPr>
      <w:r>
        <w:rPr>
          <w:sz w:val="24"/>
          <w:szCs w:val="24"/>
        </w:rPr>
        <w:t>Êîãäà âñå êîí÷èëîñü, Øîí ñïóñòèëñÿ ñëåäîì çà íèì ïî ëåñòíèöå è âûøåë íà óëèöó. Äæîí Òðåíò ïðåäëîæèë ïîäâåçòè èõ, íî ìàéîð îòêàçàëñÿ, è îíè ñ Øîíîì äîëãî ìîë÷à øëè ïî Ëîíäîíó â òîò òåìíûé ÿíâàðñêèé âå÷åð. Óäèâèòåëüíî, ñòîëüêî ëåò ïðîðàáîòàâ âìåñòå, îíè ëèøü âî âðåìÿ ýòîé ìîë÷àëèâîé ïðîãóëêè â êàêîé-òî ìåðå ñòàëè äðóçüÿìè. Ó Ãàéä-ïàðê-êîðíåðà ìàéîð ðåøèë âçÿòü òàêñè, äîòðîíóëñÿ äî ðóêè Øîíà, ïîïðîñèë íå ïðîïàäàòü, äàë àäðåñ èãðóøå÷íîãî äîìèêà â Ðè÷ìîíäå.</w:t>
      </w:r>
    </w:p>
    <w:p>
      <w:pPr>
        <w:pStyle w:val="Normal"/>
        <w:ind w:firstLine="720"/>
        <w:jc w:val="both"/>
        <w:rPr>
          <w:sz w:val="24"/>
          <w:szCs w:val="24"/>
        </w:rPr>
      </w:pPr>
      <w:r>
        <w:rPr>
          <w:sz w:val="24"/>
          <w:szCs w:val="24"/>
        </w:rPr>
        <w:t>Ñ òåõ ïîð îíè âñòðå÷àëèñü âñåãî ÷åòûðå ðàçà, íî äðóæáà èõ âñå ðîñëà. Îäèí ðàç ñëó÷àéíî âñòðåòèëèñü íà Ïèêàäèëëè è çàøëè â êàêîé-òî îòåëü âûïèòü ÷àþ. Âòîðîé ðàç — ïîñëå òîãî, êàê Òðåíòà íåîæèäàííî ïåðåâåëè â Âàøèíãòîí. Òîãäà ìàéîð ïðèñëàë Øîíó çàïèñêó ñ ïðèãëàøåíèåì ïîóæèíàòü. Óæèí âûøåë íåëîâêèì, íàòÿíóòûì: ìàéîðó ÿâíî õîòåëîñü ðàññïðîñèòü ïðî íîâîãî íà÷àëüíèêà Óïðàâëåíèÿ Îëèâåðà Ðýíäåëëà, è îí íå çíàë, êàê íà÷àòü.</w:t>
      </w:r>
    </w:p>
    <w:p>
      <w:pPr>
        <w:pStyle w:val="Normal"/>
        <w:ind w:firstLine="720"/>
        <w:jc w:val="both"/>
        <w:rPr>
          <w:sz w:val="24"/>
          <w:szCs w:val="24"/>
        </w:rPr>
      </w:pPr>
      <w:r>
        <w:rPr>
          <w:sz w:val="24"/>
          <w:szCs w:val="24"/>
        </w:rPr>
        <w:t>«Îòñòàâíîé ìîðÿê», — îñòîðîæíî ñîîáùèë Øîí, êîãäà äîìîïðàâèòåëüíèöà îñòàâèëà èõ íàêîíåö îäíèõ çà ñèãàðàìè è êîíüÿêîì.</w:t>
      </w:r>
    </w:p>
    <w:p>
      <w:pPr>
        <w:pStyle w:val="Normal"/>
        <w:ind w:firstLine="720"/>
        <w:jc w:val="both"/>
        <w:rPr>
          <w:sz w:val="24"/>
          <w:szCs w:val="24"/>
        </w:rPr>
      </w:pPr>
      <w:r>
        <w:rPr>
          <w:sz w:val="24"/>
          <w:szCs w:val="24"/>
        </w:rPr>
        <w:t>«Ñìîòðèòå, ìàéîð, òîëüêî îäíó, — ïðåäóïðåäèëà îíà. — Ñàìè çíàåòå, ÷òî ñêàçàë áû âàø ñëàâíûé äîêòîð, óçíàé îí äàæå îá ýòîé ñèãàðå».</w:t>
      </w:r>
    </w:p>
    <w:p>
      <w:pPr>
        <w:pStyle w:val="Normal"/>
        <w:ind w:firstLine="720"/>
        <w:jc w:val="both"/>
        <w:rPr>
          <w:sz w:val="24"/>
          <w:szCs w:val="24"/>
        </w:rPr>
      </w:pPr>
      <w:r>
        <w:rPr>
          <w:sz w:val="24"/>
          <w:szCs w:val="24"/>
        </w:rPr>
        <w:t>«Îí çàÿâèë íàì, ÷òî óñòàíîâèò íà êîðàáëå ñòðîãóþ äèñöèïëèíó, íî âñå áóäóò äîâîëüíû», — äîáàâèë Øîí. Ìàéîð êèâíóë, áóäòî åìó âñå ñòàëî ÿñíî. Îí óçíàë âñå, ÷òî åìó áûëî íóæíî, äîñòàòî÷íî áûñòðî è èç ïåðâûõ ðóê. Ðàçëè÷íûå íåÿñíîñòè è óòî÷íåíèÿ ïî ïðîøëûì îïåðàöèÿì òðåáîâàëè ëè÷íûõ âñòðå÷, è, õîòÿ Øîí ìíîãî âðåìåíè ïðîâåë â Èòàëèè è Þãîñëàâèè, ñïëåòíè è ñëóõè äîõîäèëè è äî íåãî. Ê ïðèìåðó, ìèñòåð Äðàéáåðã âûøåë ñ êàêîãî-òî çàñåäàíèÿ è çàÿâèë, ÷òî íîãè åãî â Ëîíäîíå íå áóäåò, ïîêà çäåñü ñèäèò ýòîò «ñâèíüÿ àêòåðèøêà». Îëèâåð Ðýíäåëë îòíîñèëñÿ ê Äðàéáåðãó è ê ìàéîðó êàê ê ñòàðûì ìàðàçìàòèêàì. Îòûñêèâàë ìåëêèå íåñîîòâåòñòâèÿ â ñòàðûõ ôèíàíñîâûõ îò÷åòàõ. Îáíàðóæèë ðàçíûå ìåëî÷è, êîòîðûå íå áûëè çàôèêñèðîâàíû â ïÿòè ýêçåìïëÿðàõ.</w:t>
      </w:r>
    </w:p>
    <w:p>
      <w:pPr>
        <w:pStyle w:val="Normal"/>
        <w:ind w:firstLine="720"/>
        <w:jc w:val="both"/>
        <w:rPr>
          <w:sz w:val="24"/>
          <w:szCs w:val="24"/>
        </w:rPr>
      </w:pPr>
      <w:r>
        <w:rPr>
          <w:sz w:val="24"/>
          <w:szCs w:val="24"/>
        </w:rPr>
        <w:t>Îäíàæäû óòðîì Øîí âñòðåòèëñÿ ñ ìàéîðîì íà ëåñòíèöå â Óïðàâëåíèè — òîò ïðîøåë ìèìî, ñëîâíî íå óçíàâ åãî, ãîëîâà ó ìàéîðà òðÿñëàñü, áóäòî åãî ðàçáèë ïàðàëè÷, ïåðãàìåíòíûå, èçðåçàííûå ìîðùèíàìè ùåêè áûëè êðàñíûìè îò ãíåâà è óíèæåíèÿ. Êàçàëîñü, Ðýíäåëëîì îâëàäåëà íàâÿç÷èâàÿ èäåÿ íå ïðîñòî çàìåíèòü ìàéîðà íà åãî ïîñòó (Äæîí Òðåíò äàæå íå óñïåë îçíàêîìèòüñÿ ñ äîñüå, êàê åãî óæå ïåðåâåëè â Âàøèíãòîí), à óíè÷òîæèòü â Óïðàâëåíèè âñÿêîå âîñïîìèíàíèå î íåì.</w:t>
      </w:r>
    </w:p>
    <w:p>
      <w:pPr>
        <w:pStyle w:val="Normal"/>
        <w:ind w:firstLine="720"/>
        <w:jc w:val="both"/>
        <w:rPr>
          <w:sz w:val="24"/>
          <w:szCs w:val="24"/>
        </w:rPr>
      </w:pPr>
      <w:r>
        <w:rPr>
          <w:sz w:val="24"/>
          <w:szCs w:val="24"/>
        </w:rPr>
        <w:t>Òàê èëè èíà÷å, Ðýíäåëë áûë çàêîííûì ïðååìíèêîì ìàéîðà Êîðòíè è íà÷àëüíèêîì Øîíà. Ìàéîðó óòðîì ïîòðåáîâàëîñü íåìàëî âðåìåíè — ïðèøëîñü äàæå âûïèòü âòîðóþ ðþìî÷êó «øåððè», — ïðåæäå ÷åì îí ñìîã ïðèñòóïèòü ê äåëó: îí õîòåë, ÷òîáû Øîí êîå-÷òî ïðåäïðèíÿë, íå ñòàâÿ â èçâåñòíîñòü Ðýíäåëëà. Íàäî ñõîäèòü íà ïîõîðîíû ÷åëîâåêà, êîòîðûé âðîäå áû çàñòðåëèëñÿ. «Ãîðîäîê íàçûâàåòñÿ Ëèðåì. Ïîõîðîíû â òðè ÷àñà. È ÿ áû õîòåë... ÷åðò, â ýòîì-òî è çàãâîçäêà: ÿ äàæå íå çíàþ, ÷òî òåáå è ñêàçàòü». Ìàéîð ñèäåë, ñìîòðåë â îêíî íà ñëèâîâûå äåðåâüÿ, ãîëîâà åãî íåìíîãî òðÿñëàñü, ùåêè áûëè íåçäîðîâîãî ñâèíöîâîãî öâåòà. Õîòÿ óòðî âûäàëîñü î÷åíü òåïëîå, âñå îêíà ó íåãî áûëè çàêðûòû, â ãàçîâîì êàìèíå ïûëàë îãîíü, è âñå ðàâíî ìàéîð âðåìÿ îò âðåìåíè âçäðàãèâàë.</w:t>
      </w:r>
    </w:p>
    <w:p>
      <w:pPr>
        <w:pStyle w:val="Normal"/>
        <w:ind w:firstLine="720"/>
        <w:jc w:val="both"/>
        <w:rPr>
          <w:sz w:val="24"/>
          <w:szCs w:val="24"/>
        </w:rPr>
      </w:pPr>
      <w:r>
        <w:rPr>
          <w:sz w:val="24"/>
          <w:szCs w:val="24"/>
        </w:rPr>
        <w:t>«Ëó÷øå ìíå íà÷àòü ñíà÷àëà. Ýòîãî ïàðíÿ, ôàìèëèÿ åãî Ðåäâèí, âçÿëè ê íàì âî âðåìÿ âîéíû äëÿ ó÷àñòèÿ â ñïåöèàëüíîé îïåðàöèè. Â Íîðâåãèè. Åãî ìàòü íîðâåæêà, ïåðåä âîéíîé îí ïðîðàáîòàë òàì ïàðó ëåò. Âëàäåë îáîèìè ÿçûêàìè, èìåë ìíîãî äðóçåé â Íîðâåãèè — ýòî õîðîøåå ïðèêðûòèå. Ó åãî îòöà áûëî ñâîå äåëî: îí òîðãîâàë ðûáîé â Éîðêøèðå è îòïðàâèë ñûíà ó÷èòüñÿ ðåìåñëó â Íîðâåãèþ. — Ìàéîð ñóõî è íåâåñåëî êàøëÿíóë. — Áåäíÿãà âñå ýòî âîçíåíàâèäåë. Îí êàê-òî ñêàçàë ìíå, ÷òî õîòåë ñòàòü ïîýòîì...»</w:t>
      </w:r>
    </w:p>
    <w:p>
      <w:pPr>
        <w:pStyle w:val="Normal"/>
        <w:ind w:firstLine="720"/>
        <w:jc w:val="both"/>
        <w:rPr>
          <w:sz w:val="24"/>
          <w:szCs w:val="24"/>
        </w:rPr>
      </w:pPr>
      <w:r>
        <w:rPr>
          <w:sz w:val="24"/>
          <w:szCs w:val="24"/>
        </w:rPr>
        <w:t>À Øîí ñèäåë, ãðåÿ ðþìêó ñ «øåððè» â ðóêå, — îí íå ñëóøàë ìàéîðà, íî åãî ìîçã çàïîìèíàë âñå, ÷òî òîò ãîâîðèë. Ïîòîì îí ñìîæåò âîñïðîèçâåñòè ðàññêàç ñëîâî â ñëîâî, âïëîòü äî èíòîíàöèé. Îäíàêî ñåé÷àñ Øîí ñêîðåå äóìàë î ïðîøëîì, ÷åì î íàñòîÿùåì, — î òîì, ñêîëüêî ðàç îí âîò òàê ñèäåë ñ ìàéîðîì, à òîò èíñòðóêòèðîâàë åãî, áðàíèë, ÷òî-òî ñîâåòîâàë, âñïîìèíàë. Ïîòîì èç âñåãî ýòîãî ðîäèëàñü — äðóæáà? Âçàèìíîå óâàæåíèå? Â ãîëîâó Øîíó ïðèøëî ñëîâî «ëþáîâü» — îí ìãíîâåííî îòâåðã åãî. È îäíàêî æå, Øîí íèêîãäà íå èñïûòûâàë ê ñâîåìó îòöó òåõ ÷óâñòâ, êàêèå èñïûòûâàåò ê ýòîìó ÷åëîâåêó ñ îáãðûçåííûìè ñåäûìè óñàìè è âûöâåòøèìè ãîëóáûìè ãëàçàìè, íàïîëîâèíó ñïðÿòàííûìè ïîä òÿæåëûìè, íàâèñøèìè íàä íèìè âåêàìè; ñèãàðåòíûé ïåïåë óñûïàë ñëèøêîì øèðîêèå ëàöêàíû ñòàðîìîäíîãî ïîòðåïàííîãî êîñòþìà. È òóò íåíàâèñòü ê Ðýíäåëëó, ýòîìó ñâèíüå ïðîùåëûãå ñ àêòåðñêèì ïðîôèëåì, ê åãî íèçêîé ïîäëîñòè ïî îòíîøåíèþ ê ìàéîðó çàõëåñòíóëà Øîíà, çàñòàâèëà òàê ñèëüíî ñæàòü ðóêè, ÷òî íîæêà ó ðþìêè òðåñíóëà è ðþìêà âìåñòå ñ ñîäåðæèìûì óïàëà íà êîâåð, à íà óêàçàòåëüíîì ïàëüöå ëåâîé ðóêè Øîíà ïîêàçàëàñü êðîâü.</w:t>
      </w:r>
    </w:p>
    <w:p>
      <w:pPr>
        <w:pStyle w:val="Normal"/>
        <w:ind w:firstLine="720"/>
        <w:jc w:val="both"/>
        <w:rPr>
          <w:sz w:val="24"/>
          <w:szCs w:val="24"/>
        </w:rPr>
      </w:pPr>
      <w:r>
        <w:rPr>
          <w:sz w:val="24"/>
          <w:szCs w:val="24"/>
        </w:rPr>
        <w:t>«Ïóñòÿêè, — óñïîêîèë åãî ìàéîð. Õîòÿ ýòî áûëî ÿâíî íå òàê: êðàñèâîå, ñòàðèííîå âåíåöèàíñêîå ñòåêëî, â âèòîé íîæêå ïåðåïëåòàëèñü ãîëóáûå è êðàñíûå íèòè. Øîí ñîáðàë îñêîëêè, ïîëîæèë èõ íà ñåðåáðÿíûé ïîäíîñèê, ñòîÿâøèé ðÿäîì íà ñòîëèêå. — Íàëåé ñåáå åùå, — ïðåäëîæèë ìàéîð, — äà è ìíå òîæå. Íà ÷åì ÿ îñòàíîâèëñÿ? Àõ, äà, â òðèäöàòü âîñüìîì ãîäó îòåö îòïðàâèë åãî â Íîðâåãèþ, ãäå îí è æèë, êîãäà íà÷àëàñü âîéíà, ïîêóïàë, ïðîäàâàë ðûáó è íåíàâèäåë ýòî çàíÿòèå. Äóìàþ, Ðåäâèí ñ÷èòàë, ÷òî âîéíó óñòðîèëè ñïåöèàëüíî, ÷òîáû îí ïîêîí÷èë ñ ðûáîé. Â êîíöå êîíöîâ îí ïðèøåë ê íàì.</w:t>
      </w:r>
    </w:p>
    <w:p>
      <w:pPr>
        <w:pStyle w:val="Normal"/>
        <w:ind w:firstLine="720"/>
        <w:jc w:val="both"/>
        <w:rPr>
          <w:sz w:val="24"/>
          <w:szCs w:val="24"/>
        </w:rPr>
      </w:pPr>
      <w:r>
        <w:rPr>
          <w:sz w:val="24"/>
          <w:szCs w:val="24"/>
        </w:rPr>
        <w:t>Êòî-òî ïðèñâîèë åìó îôèöåðñêîå çâàíèå, íî ê ñëóæáå â àðìèè îí íå áûë ïðèñïîñîáëåí. Ìíå êàæåòñÿ, ïîòîìó, ÷òî áûë ñëèøêîì óìíûì. Òàêèå îôèöåðû íå íóæíû. Âñå êîìàíäèðû íåíàâèäåëè Ðåäâèíà. À ìíå îí ñêîðåå íðàâèëñÿ. — Ìàéîð èñêîñà ïîñìîòðåë íà Øîíà — îí âûãëÿäåë ñåé÷àñ ïî÷òè òàêèì, êàê ïðåæäå: âåêè ïðèñïóùåíû, â ãëàçàõ ìåëüêàåò õèòðàÿ óñìåøêà, ñòðîãèé ðîò ïîä ñåäûìè óñàìè ñêðèâèëñÿ â ïîäîáèå óëûáêè. — Êîå â ÷åì îí ïîõîäèë íà òåáÿ. Âå÷íî çàäàâàë íåíóæíûå âîïðîñû. Íî áûë ãîðàçäî óìíåå. — Ìàéîð êàê-òî ïå÷àëüíî óëûáíóëñÿ. — Â êîíöå êîíöîâ, îí îêàçàëñÿ ñëèøêîì óìåí — ïî êðàéíåé ìåðå äëÿ íàñ.</w:t>
      </w:r>
    </w:p>
    <w:p>
      <w:pPr>
        <w:pStyle w:val="Normal"/>
        <w:ind w:firstLine="720"/>
        <w:jc w:val="both"/>
        <w:rPr>
          <w:sz w:val="24"/>
          <w:szCs w:val="24"/>
        </w:rPr>
      </w:pPr>
      <w:r>
        <w:rPr>
          <w:sz w:val="24"/>
          <w:szCs w:val="24"/>
        </w:rPr>
        <w:t>Íàì îí áûë íóæåí äëÿ îäíîãî, ñêàæåì, òåìíîãî äåëà — ÿ âñå òåáå ðàññêàçûâàþ, ïîòîìó ÷òî ýòî ìîæåò èìåòü îòíîøåíèå...» Ïî ìåðå òîãî êàê ïðîäîëæàëñÿ ðàññêàç, ó ìàéîðà, êàçàëîñü, ïðèáàâëÿëèñü ñèëû. Áóäòî ñíîâà îí ñòàë íà÷àëüíèêîì, ñèäåë ó ñåáÿ â êàáèíåòå, è îïÿòü æèçíü åãî ïðèîáðåëà ñìûñë. Îí äàæå ïðèíÿëñÿ èñêàòü ñèãàðåòû, õîòÿ äîìîïðàâèòåëüíèöà íå ðàçðåøàëà åìó êóðèòü.</w:t>
      </w:r>
    </w:p>
    <w:p>
      <w:pPr>
        <w:pStyle w:val="Normal"/>
        <w:ind w:firstLine="720"/>
        <w:jc w:val="both"/>
        <w:rPr>
          <w:sz w:val="24"/>
          <w:szCs w:val="24"/>
        </w:rPr>
      </w:pPr>
      <w:r>
        <w:rPr>
          <w:sz w:val="24"/>
          <w:szCs w:val="24"/>
        </w:rPr>
        <w:t>Øîí ïðåäëîæèë åìó ñâîè, äàë ïðèêóðèòü, çàêóðèë ñàì.</w:t>
      </w:r>
    </w:p>
    <w:p>
      <w:pPr>
        <w:pStyle w:val="Normal"/>
        <w:ind w:firstLine="720"/>
        <w:jc w:val="both"/>
        <w:rPr>
          <w:sz w:val="24"/>
          <w:szCs w:val="24"/>
        </w:rPr>
      </w:pPr>
      <w:r>
        <w:rPr>
          <w:sz w:val="24"/>
          <w:szCs w:val="24"/>
        </w:rPr>
        <w:t>«Ê ñîæàëåíèþ, ýòî íå ðóññêèå, êîòîðûå âû îáû÷íî êóðèòå».</w:t>
      </w:r>
    </w:p>
    <w:p>
      <w:pPr>
        <w:pStyle w:val="Normal"/>
        <w:ind w:firstLine="720"/>
        <w:jc w:val="both"/>
        <w:rPr>
          <w:sz w:val="24"/>
          <w:szCs w:val="24"/>
        </w:rPr>
      </w:pPr>
      <w:r>
        <w:rPr>
          <w:sz w:val="24"/>
          <w:szCs w:val="24"/>
        </w:rPr>
        <w:t>Ìàéîð íàáðàë â ëåãêèå òàáà÷íûé äûì, ñëîâíî ýòî áûë âîçäóõ. Ãîëîñ åãî îêðåï, ãîëîâà ïåðåñòàëà òðÿñòèñü.</w:t>
      </w:r>
    </w:p>
    <w:p>
      <w:pPr>
        <w:pStyle w:val="Normal"/>
        <w:ind w:firstLine="720"/>
        <w:jc w:val="both"/>
        <w:rPr>
          <w:sz w:val="24"/>
          <w:szCs w:val="24"/>
        </w:rPr>
      </w:pPr>
      <w:r>
        <w:rPr>
          <w:sz w:val="24"/>
          <w:szCs w:val="24"/>
        </w:rPr>
        <w:t>«Ìû ðåøèëè ñîçäàòü â öåíòðàëüíîé Íîðâåãèè ïîäïîëüíóþ îðãàíèçàöèþ, ÷òîáû îòâëå÷ü âíèìàíèå ãåñòàïî îò íàøåãî àêòèâíîãî èíòåðåñà ê çàâîäó ïî èçãîòîâëåíèþ òÿæåëîé âîäû. Ðåäâèí êàê íèêòî ïîäõîäèë íà ðîëü åå ðóêîâîäèòåëÿ: äîñòàòî÷íî çàìåòíàÿ ôèãóðà, ÷òîáû ïî÷òè ñðàçó æå ïðèâëå÷ü âíèìàíèå ÑÄ — âåäü ìíîãèå ìåñòíûå æèòåëè çíàëè åãî äî âîéíû êàê àíãëè÷àíèíà... ìîæíî áûëî íå ñîìíåâàòüñÿ, ÷òî êòî-òî èç íèõ — ïóñòü äàæå ñëó÷àéíî — âûäàñò åãî, ýòî áûëî âîïðîñîì âðåìåíè. Íî â ýòîì ñëó÷àå Ðåäâèí, êàê ÷åëîâåê óìíûé, çàñòàâèë áû íåìöåâ äîñòàòî÷íî ïîáåãàòü çà ñîáîé. Ìû ðàññ÷èòûâàëè, ÷òî îí ïðîäåðæèòñÿ äâà-òðè ìåñÿöà. Îñòàíüñÿ îí ê òîìó âðåìåíè íà ñâîáîäå, ìû áû âûâåçëè åãî èç Íîðâåãèè. À åñëè íåò... — ìàéîð îòâåðíóëñÿ îò Øîíà, â åãî ãîëîñå ïðîçâó÷àëà ïîïûòêà ñàìîîïðàâäàòüñÿ. — ...âñå ðàâíî ñâîþ ðîëü îí áû ñûãðàë. Ìû âåäü íå ñêàçàëè Ðåäâèíó, ÷òî îí áóäåò ñëóæèòü äëÿ îòâëå÷åíèÿ. Îí-òî ñ÷èòàë, ÷òî ñîçäàåò íàñòîÿùóþ ðàçâåäñåòü. Äîáåéñÿ îíè êàêèõ-òî óñïåõîâ, ÷òî æ, ïî÷åìó áû íå âîñïîëüçîâàòüñÿ åþ, âåðíî? Ìû äàëè Ðåäâèíó çàäàíèå, íà êàêèõ ïðåäïðèÿòèÿõ óñòðîèòü äèâåðñèè, ñêàçàëè, ÷òî ýòè ïðåäïðèÿòèÿ î÷åíü âàæíû äëÿ ïðîèçâîäñòâà òÿæåëîé âîäû. Ðàçóìååòñÿ, âñå áûëî íå òàê, íî, âûïîëíè îí çàäàíèå, ìû áûëè áû â âîñòîðãå. À ñõâàòè íåìöû Ðåäâèíà è ðàñêîëèñü îí, ìû áû äîáèëèñü äâîéíîãî óñïåõà: óáåäèëè áû ÑÄ â òîì, ÷òî îíè âçÿëè íàøåãî ðåçèäåíòà è ÷òî öåëèëèñü ìû ñîâñåì íå â òå îáúåêòû».</w:t>
      </w:r>
    </w:p>
    <w:p>
      <w:pPr>
        <w:pStyle w:val="Normal"/>
        <w:ind w:firstLine="720"/>
        <w:jc w:val="both"/>
        <w:rPr>
          <w:sz w:val="24"/>
          <w:szCs w:val="24"/>
        </w:rPr>
      </w:pPr>
      <w:r>
        <w:rPr>
          <w:sz w:val="24"/>
          <w:szCs w:val="24"/>
        </w:rPr>
        <w:t>Åãî ãëàçà ñìîòðåëè íå íà Øîíà, à êóäà-òî â äàëü, â ïðîøëîå, ãäå îí áûë òàêèì æå ìîëîäûì, êàê Øîí. Â ýòîì ïðîøëîì ñ íèì ñ÷èòàëèñü, åãî ïðèêàçû âûïîëíÿëè, îí èãðàë ñâîþ ðîëü. Øîí äîãàäàëñÿ, ÷òî ìàéîð ðàññêàçûâàë åìó íå ïðîñòî î Ðåäâèíå, íî è âîññîçäàâàë ñâîå ïðîøëîå. Êàêîå çíà÷åíèå ìîæåò èìåòü ñåé÷àñ ýòà äàâíÿÿ èíòðèãà? Èìåëà ëè îíà çíà÷åíèå äàæå òîãäà, âî âðåìÿ âîéíû? Øîí ïîäóìàë îáî âñåõ ïîãèáøèõ àãåíòàõ: î òåõ, ÷òî óìåðëè âòèõóþ, è î òåõ, êòî óìåð ñ íåìàëûì øóìîì, è î òåõ, êîãî ìåäëåííî óìîðèëè ãîëîäîì è ñãíîèëè â Äàõàó è Ðàâåíñáðþêå. È âñå äëÿ òîãî, ÷òîáû ïîñëå âîéíû ïîëèòèêàíû ìîãëè ñêàçàòü, ÷òî, â îáùåì, íè÷òî èç ñîâåðøåííîãî èìè íå èìåëî çíà÷åíèÿ è íå îêàçàëî âëèÿíèÿ íà õîä ñîáûòèé.</w:t>
      </w:r>
    </w:p>
    <w:p>
      <w:pPr>
        <w:pStyle w:val="Normal"/>
        <w:ind w:firstLine="720"/>
        <w:jc w:val="both"/>
        <w:rPr>
          <w:sz w:val="24"/>
          <w:szCs w:val="24"/>
        </w:rPr>
      </w:pPr>
      <w:r>
        <w:rPr>
          <w:sz w:val="24"/>
          <w:szCs w:val="24"/>
        </w:rPr>
        <w:t>Ìàéîð ïîãàñèë ñèãàðåòó.</w:t>
      </w:r>
    </w:p>
    <w:p>
      <w:pPr>
        <w:pStyle w:val="Normal"/>
        <w:ind w:firstLine="720"/>
        <w:jc w:val="both"/>
        <w:rPr>
          <w:sz w:val="24"/>
          <w:szCs w:val="24"/>
        </w:rPr>
      </w:pPr>
      <w:r>
        <w:rPr>
          <w:sz w:val="24"/>
          <w:szCs w:val="24"/>
        </w:rPr>
        <w:t>«Ìîæåøü ñïîêîéíî äàòü ìíå åùå îäíó. Îíà âñå ðàâíî óíþõàåò, ÷òî ÿ êóðèë». Áîëåçíü âåðíóëàñü — êàê áóäòî íà íåãî óïàëà òåíü. Åãî ðóêà ñëåãêà òðÿñëàñü, êîãäà îí áðàë ñèãàðåòó, à çàòåì ïðèäâèíóë ðóêó Øîíà ñ çàæèãàëêîé ê ñèãàðåòå, äðîæàâøåé ó íåãî âî ðòó.</w:t>
      </w:r>
    </w:p>
    <w:p>
      <w:pPr>
        <w:pStyle w:val="Normal"/>
        <w:ind w:firstLine="720"/>
        <w:jc w:val="both"/>
        <w:rPr>
          <w:sz w:val="24"/>
          <w:szCs w:val="24"/>
        </w:rPr>
      </w:pPr>
      <w:r>
        <w:rPr>
          <w:sz w:val="24"/>
          <w:szCs w:val="24"/>
        </w:rPr>
        <w:t>«×òî æå ïðîèçîøëî ïîòîì?» — ñïðîñèë Øîí, äóìàÿ, ÷òî ìàéîð ïîòåðÿë íèòü ðàññêàçà.</w:t>
      </w:r>
    </w:p>
    <w:p>
      <w:pPr>
        <w:pStyle w:val="Normal"/>
        <w:ind w:firstLine="720"/>
        <w:jc w:val="both"/>
        <w:rPr>
          <w:sz w:val="24"/>
          <w:szCs w:val="24"/>
        </w:rPr>
      </w:pPr>
      <w:r>
        <w:rPr>
          <w:sz w:val="24"/>
          <w:szCs w:val="24"/>
        </w:rPr>
        <w:t>«Îí îáî âñåì óçíàë, — ñêàçàë ìàéîð; åãî ãëàçà ñíîâà ñìîòðåëè êóäà-òî â äàëü. — ß æå ãîâîðèë òåáå, ýòî áûë î÷åíü óìíûé ÷åëîâåê. Ðåäâèí îáíàðóæèë, ÷òî ïðåäïðèÿòèÿ, êîòîðûå áûëè åìó óêàçàíû â êà÷åñòâå öåëè, íå èìåëè íèêàêîãî ñòðàòåãè÷åñêîãî çíà÷åíèÿ è ÷òî âñå ýòî áûë ïðîñòî êàìóôëÿæ. Òîëüêî îí íå ìîã ïîíÿòü, çà÷åì ýòî íóæíî áûëî, ïî÷åìó ýòè ïðåäïðèÿòèÿ áûëè íå ìåíåå âàæíû, ÷åì íàñòîÿùèå, ïðîèçâîäèâøèå òÿæåëóþ âîäó. À ìîæåò áûòü, îí âñå ïîíÿë, íî ïëåâàòü íà ýòî õîòåë. Íå çíàþ. Áûëî ó íåãî òùåñëàâèå... — Ìàéîð ïðîäîëæàë êóðèòü. — ß î÷åíü åãî ëþáèë, — íàêîíåö ïðîèçíåñ îí. — Â îäíîì äîíåñåíèè êòî-òî íàïèñàë ïðî ìåíÿ, ÷òî ÿ ïî-íàñòîÿùåìó ëþáèë òîëüêî àãåíòîâ-íåóäà÷íèêîâ. — Ìàéîð óëûáíóëñÿ Øîíó, ÷òîáû òîò íå ïî÷óâñòâîâàë îáèäû â åãî ñëîâàõ. — Õîðîøèé àãåíò, çíàåøü ëè, íå âñåãäà ïðèÿòíûé ÷åëîâåê. Òåáå, ðàçóìååòñÿ, ýòî èçâåñòíî. Ðýíäåëë âåäü áûë îäíèì èç ëó÷øèõ. Ïî êðàéíåé ìåðå ìíå òàê ãîâîðèëè. — Ìàéîð ïîñìîòðåë â îêíî. — Ðåäâèíó íàäî áûëî ñëóæèòü â äèâåðñèîííî-äåñàíòíîì ïîëêó èëè â àðìåéñêèõ äèâåðñèîííûõ ïîäðàçäåëåíèÿõ. Ïîýòû èíîãäà îòëè÷àþòñÿ â ïîäîáíûõ áûñòðûõ è îðèãèíàëüíûõ îïåðàöèÿõ. À äëÿ íàøåé ðàáîòû îí íå áûë ñîçäàí. Òîëüêî ìû ñ÷èòàëè, ÷òî ýòî íå èìååò çíà÷åíèÿ».</w:t>
      </w:r>
    </w:p>
    <w:p>
      <w:pPr>
        <w:pStyle w:val="Normal"/>
        <w:ind w:firstLine="720"/>
        <w:jc w:val="both"/>
        <w:rPr>
          <w:sz w:val="24"/>
          <w:szCs w:val="24"/>
        </w:rPr>
      </w:pPr>
      <w:r>
        <w:rPr>
          <w:sz w:val="24"/>
          <w:szCs w:val="24"/>
        </w:rPr>
        <w:t>«Âñå-òàêè, ÷òî æå ñëó÷èëîñü?»</w:t>
      </w:r>
    </w:p>
    <w:p>
      <w:pPr>
        <w:pStyle w:val="Normal"/>
        <w:ind w:firstLine="720"/>
        <w:jc w:val="both"/>
        <w:rPr>
          <w:sz w:val="24"/>
          <w:szCs w:val="24"/>
        </w:rPr>
      </w:pPr>
      <w:r>
        <w:rPr>
          <w:sz w:val="24"/>
          <w:szCs w:val="24"/>
        </w:rPr>
        <w:t>Ìàéîð ïîñìîòðåë íà Øîíà ñ óäèâëåíèåì, êàê áóäòî áûë óâåðåí, ÷òî äàâíî åìó âñå ðàññêàçàë.</w:t>
      </w:r>
    </w:p>
    <w:p>
      <w:pPr>
        <w:pStyle w:val="Normal"/>
        <w:ind w:firstLine="720"/>
        <w:jc w:val="both"/>
        <w:rPr>
          <w:sz w:val="24"/>
          <w:szCs w:val="24"/>
        </w:rPr>
      </w:pPr>
      <w:r>
        <w:rPr>
          <w:sz w:val="24"/>
          <w:szCs w:val="24"/>
        </w:rPr>
        <w:t>«Åãî ïðåäóïðåäèëà äåâóøêà — ðàçâå ÿ ïðî íåå íå óïîìèíàë? Îí âñòðå÷àëñÿ ñ íåé ðàíüøå, åùå äî âîéíû, êîãäà ðàáîòàë â Íîðâåãèè. Åå îòåö ñëóæèë â ìåñòíîé ïîëèöèè, ýòàêèé êîëëàáîðàöèîíèñò ïîíåâîëå. Îíè ñêàçàëè Ðåäâèíó, ÷òî ãåñòàïî óæå âûøëî íà íåãî, à ôàáðèêà, íà êîòîðóþ îí íàöåëèâàåòñÿ ñî ñâîèìè ëþäüìè, íå èìååò íèêàêîãî îòíîøåíèÿ ê ïðîèçâîäñòâó òÿæåëîé âîäû. Äåâóøêà óçíàëà ýòî îò âëþáëåííîãî â íåå âûñîêîïîñòàâëåííîãî íåìöà. Ðåäâèí ïðèáàâèë ê òðåì òðè, ïîëó÷èëîñü ñåìü, è ðåøèë ñïàñàòüñÿ. Îí ïåðåøåë ÷åðåç ãðàíèöó â Øâåöèþ è ñëåã â ñòîêãîëüìñêîé áîëüíèöå ñ ðåâìàòèçìîì».</w:t>
      </w:r>
    </w:p>
    <w:p>
      <w:pPr>
        <w:pStyle w:val="Normal"/>
        <w:ind w:firstLine="720"/>
        <w:jc w:val="both"/>
        <w:rPr>
          <w:sz w:val="24"/>
          <w:szCs w:val="24"/>
        </w:rPr>
      </w:pPr>
      <w:r>
        <w:rPr>
          <w:sz w:val="24"/>
          <w:szCs w:val="24"/>
        </w:rPr>
        <w:t>«ß åãî íå âèíþ», — çàìåòèë Øîí.</w:t>
      </w:r>
    </w:p>
    <w:p>
      <w:pPr>
        <w:pStyle w:val="Normal"/>
        <w:ind w:firstLine="720"/>
        <w:jc w:val="both"/>
        <w:rPr>
          <w:sz w:val="24"/>
          <w:szCs w:val="24"/>
        </w:rPr>
      </w:pPr>
      <w:r>
        <w:rPr>
          <w:sz w:val="24"/>
          <w:szCs w:val="24"/>
        </w:rPr>
        <w:t>«ß, âîîáùå-òî, òîæå. Íî âëèÿòåëüíûå ëþäè ïðèäåðæèâàëèñü äðóãîãî ìíåíèÿ. Ðàçóìååòñÿ, íèêàêèõ ìåð ïðèíÿòî íå áûëî. Íî ñìîòðåëè íà íåãî èñêîñà».</w:t>
      </w:r>
    </w:p>
    <w:p>
      <w:pPr>
        <w:pStyle w:val="Normal"/>
        <w:ind w:firstLine="720"/>
        <w:jc w:val="both"/>
        <w:rPr>
          <w:sz w:val="24"/>
          <w:szCs w:val="24"/>
        </w:rPr>
      </w:pPr>
      <w:r>
        <w:rPr>
          <w:sz w:val="24"/>
          <w:szCs w:val="24"/>
        </w:rPr>
        <w:t>Øîí âñïîìíèë âäîâó â äîìå ïñåâäîÿêîáèòñêîãî ñòèëÿ. «Ñêîëüêî æåðòâ ìîæíî òðåáîâàòü îò îäíîãî ÷åëîâåêà. Âî âðåìÿ âîéíû åãî çàêëåéìèëè êàê òðóñà...» Èíòåðåñíî, ÷òî îí åé ðàññêàçûâàë.</w:t>
      </w:r>
    </w:p>
    <w:p>
      <w:pPr>
        <w:pStyle w:val="Normal"/>
        <w:ind w:firstLine="720"/>
        <w:jc w:val="both"/>
        <w:rPr>
          <w:sz w:val="24"/>
          <w:szCs w:val="24"/>
        </w:rPr>
      </w:pPr>
      <w:r>
        <w:rPr>
          <w:sz w:val="24"/>
          <w:szCs w:val="24"/>
        </w:rPr>
        <w:t>«Êîãäà Ðåäâèí âåðíóëñÿ èç Øâåöèè, îí äîáèâàëñÿ âîåííî-ïîëåâîãî ñóäà, êîòîðûé áû åãî îïðàâäàë. Íî åãî íå â ÷åì áûëî îáâèíÿòü. Ðàçâå ìîæíî îòäàòü ïîä ñóä ÷åëîâåêà, áåæàâøåãî îò ãåñòàïî? Ïîòîì âîéíà îêîí÷èëàñü, è âñå çàáûëîñü ñàìî ñîáîé. Ïàðó ðàç ÿ ñëûøàë, ÷òî îí õîòåë ñíîâà ðàáîòàòü ó íàñ. Íî âñïîìíèë ÿ î íåì ëèøü ÷åðåç äâàäöàòü ëåò, êîãäà ïðî÷åë âîò ýòî. — Îí âûíóë èç âíóòðåííåãî êàðìàíà ëèñòîê áóìàãè è ïðîòÿíóë åãî Øîíó. Ê ëèñòêó áûëè ïîäêîëîòû ïÿòü ãàçåòíûõ âûðåçîê, òðè èç íèõ îäèíàêîâûå: «Êîðà, ñòðàøíûå íîâîñòè. Ñðî÷íî ñîîáùè íîìåð òåëåôîíà. Îëüãà». Îòëè÷àëèñü ëèøü äàòû, óêàçàííûå êàðàíäàøîì íà êàæäîé âûðåçêå. ×åòâåðòàÿ áûëà áîëåå äëèííîé è äàòèðîâàíà äâóìÿ äíÿìè ïîçæå ïîñëåäíåãî èç îáúÿâëåíèé. Íàçûâàëàñü çàìåòêà «Ñìåðòü òåëåïðîäþñåðà». Äâà êîðîòêèõ àáçàöà:</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Ìèñòåð Îëàô Ðåäâèí, òåëåïðîäþñåð, áûë íàéäåí çàñòðåëåííûì â÷åðà óòðîì â íåáîëüøîì ëåñó, ïðèìåðíî â òðåõ ìèëÿõ îò ñâîåãî äîìà â Ëèðåìå, ãðàôñòâî Ñóððåé. Ðÿäîì ñ òåëîì îáíàðóæåí ðåâîëüâåð «óýáëè» 38-ãî êàëèáðà, èç êîòîðîãî ïðîèçâåäåí îäèí âûñòðåë. Ïîëèöèÿ Ëèðåìà ñ÷èòàåò, ÷òî çäåñü èìååò ìåñòî ñàìîóáèéñòâî.</w:t>
      </w:r>
    </w:p>
    <w:p>
      <w:pPr>
        <w:pStyle w:val="Normal"/>
        <w:ind w:firstLine="720"/>
        <w:jc w:val="both"/>
        <w:rPr>
          <w:i/>
          <w:i/>
          <w:iCs/>
          <w:sz w:val="24"/>
          <w:szCs w:val="24"/>
        </w:rPr>
      </w:pPr>
      <w:r>
        <w:rPr>
          <w:i/>
          <w:iCs/>
          <w:sz w:val="24"/>
          <w:szCs w:val="24"/>
        </w:rPr>
        <w:t>Ïðåäñòàâèòåëü êîìïàíèè «Ìèäëýíä òåëåâèæí» çàÿâèë, ÷òî ìèñòåð Ðåäâèí äîëãîå âðåìÿ íàïðÿæåííî ðàáîòàë íàä íîâîé òåëåñåðèåé î âíóòðåííèõ ïðîáëåìàõ íàøåé ñòðàíû. «Ýòî î÷åíü âàæíàÿ òåëåñåðèÿ, ñâÿçàííàÿ ñ áîëüøîé îòâåòñòâåííîñòüþ, — äîáàâèë ïðåäñòàâèòåëü êîìïàíèè. — Òåïåðü ÿñíî, ÷òî åå ãðóç îêàçàëñÿ äëÿ ïñèõèêè Ðåäâèíà íåïîñèëüíûì».</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Â ïîñëåäíåé âûðåçêå êðàòêî ñîîáùàëîñü î õîäå ðàññëåäîâàíèÿ, êîòîðîå çàêîí÷èëîñü äâà äíÿ íàçàä. Èçëîæåíà îôèöèàëüíàÿ âåðñèÿ; âåðäèêò — ñàìîóáèéñòâî â ìîìåíò ïñèõè÷åñêîãî ðàññòðîéñòâà. Øîí ñëîæèë ëèñòîê è âåðíóë åãî ìàéîðó.</w:t>
      </w:r>
    </w:p>
    <w:p>
      <w:pPr>
        <w:pStyle w:val="Normal"/>
        <w:ind w:firstLine="720"/>
        <w:jc w:val="both"/>
        <w:rPr>
          <w:sz w:val="24"/>
          <w:szCs w:val="24"/>
        </w:rPr>
      </w:pPr>
      <w:r>
        <w:rPr>
          <w:sz w:val="24"/>
          <w:szCs w:val="24"/>
        </w:rPr>
        <w:t>Ãîëîâà ìàéîðà ëåæàëà íà âûñîêîé ñïèíêå êðåñëà. Âèä ó íåãî áûë î÷åíü óñòàëûé.</w:t>
      </w:r>
    </w:p>
    <w:p>
      <w:pPr>
        <w:pStyle w:val="Normal"/>
        <w:ind w:firstLine="720"/>
        <w:jc w:val="both"/>
        <w:rPr>
          <w:sz w:val="24"/>
          <w:szCs w:val="24"/>
        </w:rPr>
      </w:pPr>
      <w:r>
        <w:rPr>
          <w:sz w:val="24"/>
          <w:szCs w:val="24"/>
        </w:rPr>
        <w:t>«Âñå ýòî ìîæåò îêàçàòüñÿ ìèôîì, — ñêàçàë îí. — Âîçìîæíî, êàêàÿ-òî ðåàëüíî ñóùåñòâóþùàÿ Îëüãà ïûòàåòñÿ íàéòè ðåàëüíî ñóùåñòâóþùóþ Êîðó. Íî ýòî áûëî áû íåâåðîÿòíûì ñîâïàäåíèåì... ß ïîìíþ, êîãäà ìû íàòàñêèâàëè Ðåäâèíà, êòî-òî âîçðàçèë ïðîòèâ èñïîëüçîâàíèÿ ýòèõ èìåí â êà÷åñòâå êîäà, çàìåòèâ, ÷òî îíè íèêàê íå ñî÷åòàþòñÿ â îäíîì ñîîáùåíèè. — Ìàéîð ïðèæàë ëàäîíüþ ëèñòîê, ëåæàâøèé ó íåãî íà êîëåíå, è óëûáíóëñÿ. Èëè ïîïûòàëñÿ óëûáíóòüñÿ. Îí èçáåãàë ñìîòðåòü Øîíó â ãëàçà; ñèíèå òåíè âîêðóã åãî ðòà ñòàíîâèëèñü âñå ãëóáæå. — ß ñîîáùèë Ðýíäåëëó îá ýòèõ îáúÿâëåíèÿõ, êàê òîëüêî îíè ïîÿâèëèñü. Íî îí ðåøèë íè÷åãî íå ïðåäïðèíèìàòü. — Âûöâåòøèå ãëàçà ñìîòðåëè â ïóñòîòó, âñïîìèíàÿ ïåðåíåñåííîå óíèæåíèå. — Òîãäà ÿ ïîìåñòèë â ãàçåòå îòâåò îò ñåáÿ. Áîæå ìîé, ñäåëàòü áû ìíå ýòî ðàíüøå! Êîãäà ìîå îáúÿâëåíèå ïîìåñòèëè â ãàçåòå, Ðåäâèíà, êîíå÷íî, óæå íå áûëî â æèâûõ. — Ìàéîð çàìîë÷àë, âçãëÿíóë íà ñâîè ðóêè, íà ëèñòîê áóìàãè íà êîëåíå. — Ïîëèöèÿ çàÿâëÿåò, ÷òî óäîâëåòâîðåíà ðåçóëüòàòîì ðàññëåäîâàíèÿ. Ðýíäåëë ïðèäåðæèâàåòñÿ òîãî æå ìíåíèÿ. Äà è... Ïîéìè, Øîí. — Ãóáû åãî øåâåëèëèñü, êðîâü ñëåãêà ïðèëèëà ê ñìîðùåííîé êîæå. — Òàê ñ÷èòàþò âñå, ñ êåì ÿ ðàçãîâàðèâàë. Îíè ïîëàãàþò, åñëè Ðåäâèí äåéñòâèòåëüíî ïîìåñòèë ýòè îáúÿâëåíèÿ... — Ìàéîð ïîäíÿë ðóêó, áåçâîëüíî óðîíèë åå íà êîëåíî. Òàê ïàäàåò ðóêà ìåðòâåöà. — Åñëè îí èõ ïîìåñòèë, çíà÷èò... íåðâû, íàâåðíî... ôèíàíñîâûå íåïðèÿòíîñòè — ïîõîæå, èõ ó íåãî íå áûëî, íî òî÷íî ñêàçàòü íåëüçÿ... Òî ëè îí çàäóìàë âûòÿíóòü äåíüãè èç íàñ, òî ëè ïðîñòî ñîøåë ñ óìà — äóìàë, äóìàë î ïðîøëîì, ïîêà íå ñáðåíäèë. ß çíàþ, òàêîå ñëó÷àåòñÿ. — Îí âçãëÿíóë Øîíó â ãëàçà. — Íàìåêàþò, ÷òî ñî ìíîé ïðîèçîøëî íå÷òî ïîäîáíîå. Íèêîãäà íå óõîäè íà ïåíñèþ, Øîí. Çàñòàâü èõ ñàìèõ âûãíàòü òåáÿ. — Ìàéîð ïîïûòàëñÿ óëûáíóòüñÿ. — Òû äîëæåí áûë âûñëóøàòü âñå ýòî. Åñëè õî÷åøü îòêàçàòüñÿ...» — Îí îòâåë ãëàçà îò Øîíà, ëèöî åãî ïîòåìíåëî îò âîñïîìèíàíèé î ïåðåæèòîì óíèæåíèè.</w:t>
      </w:r>
    </w:p>
    <w:p>
      <w:pPr>
        <w:pStyle w:val="Normal"/>
        <w:ind w:firstLine="720"/>
        <w:jc w:val="both"/>
        <w:rPr>
          <w:sz w:val="24"/>
          <w:szCs w:val="24"/>
        </w:rPr>
      </w:pPr>
      <w:r>
        <w:rPr>
          <w:sz w:val="24"/>
          <w:szCs w:val="24"/>
        </w:rPr>
        <w:t>«ß ñîãëàñåí», — ñêàçàë Øîí.</w:t>
      </w:r>
    </w:p>
    <w:p>
      <w:pPr>
        <w:pStyle w:val="Normal"/>
        <w:ind w:firstLine="720"/>
        <w:jc w:val="both"/>
        <w:rPr>
          <w:sz w:val="24"/>
          <w:szCs w:val="24"/>
        </w:rPr>
      </w:pPr>
      <w:r>
        <w:rPr>
          <w:sz w:val="24"/>
          <w:szCs w:val="24"/>
        </w:rPr>
        <w:t>Ìàéîð íà ìãíîâåíèå çàñòûë â êðåñëå, ñõâàòèëñÿ çà ñåðäöå. Åãî ëèöî èç òåìíî-êðàñíîãî ïðåâðàòèëîñü â ñâèíöîâî-ñåðîå, çàñòûëî — îí ñòàðàëñÿ ñïðàâèòüñÿ ñ ñîáîé. Äðóãîé ðóêîé ìàéîð ÷òî-òî èñêàë â êàðìàíå æèëåòà.</w:t>
      </w:r>
    </w:p>
    <w:p>
      <w:pPr>
        <w:pStyle w:val="Normal"/>
        <w:ind w:firstLine="720"/>
        <w:jc w:val="both"/>
        <w:rPr>
          <w:sz w:val="24"/>
          <w:szCs w:val="24"/>
        </w:rPr>
      </w:pPr>
      <w:r>
        <w:rPr>
          <w:sz w:val="24"/>
          <w:szCs w:val="24"/>
        </w:rPr>
        <w:t>«Ïðèíåñè ìíå ñòàêàí âîäû, — ïðîøåïòàë îí. — Æåíùèíó ýòó íå çîâè. Ðÿäîì ñ õîëëîì óìûâàëüíèê, òàì ñòàêàí...»</w:t>
      </w:r>
    </w:p>
    <w:p>
      <w:pPr>
        <w:pStyle w:val="Normal"/>
        <w:ind w:firstLine="720"/>
        <w:jc w:val="both"/>
        <w:rPr>
          <w:sz w:val="24"/>
          <w:szCs w:val="24"/>
        </w:rPr>
      </w:pPr>
      <w:r>
        <w:rPr>
          <w:sz w:val="24"/>
          <w:szCs w:val="24"/>
        </w:rPr>
        <w:t>Êîãäà Øîí íàøåë ñòàêàí è ïðèíåñ âîäó, ìàéîð äåðæàë íà ëàäîíè äâå ìàëåíüêèå áåëûå òàáëåòêè. Îí ïðîãëîòèë èõ, è Øîí ïîäíåñ ê åãî ãóáàì ñòàêàí.</w:t>
      </w:r>
    </w:p>
    <w:p>
      <w:pPr>
        <w:pStyle w:val="Normal"/>
        <w:ind w:firstLine="720"/>
        <w:jc w:val="both"/>
        <w:rPr>
          <w:sz w:val="24"/>
          <w:szCs w:val="24"/>
        </w:rPr>
      </w:pPr>
      <w:r>
        <w:rPr>
          <w:sz w:val="24"/>
          <w:szCs w:val="24"/>
        </w:rPr>
        <w:t>«Ðàçðåøèòå, ÿ âûçîâó âðà÷à», — ñêàçàë Øîí.</w:t>
      </w:r>
    </w:p>
    <w:p>
      <w:pPr>
        <w:pStyle w:val="Normal"/>
        <w:ind w:firstLine="720"/>
        <w:jc w:val="both"/>
        <w:rPr>
          <w:sz w:val="24"/>
          <w:szCs w:val="24"/>
        </w:rPr>
      </w:pPr>
      <w:r>
        <w:rPr>
          <w:sz w:val="24"/>
          <w:szCs w:val="24"/>
        </w:rPr>
        <w:t>Ìàéîð ïîêà÷àë ãîëîâîé.</w:t>
      </w:r>
    </w:p>
    <w:p>
      <w:pPr>
        <w:pStyle w:val="Normal"/>
        <w:ind w:firstLine="720"/>
        <w:jc w:val="both"/>
        <w:rPr>
          <w:sz w:val="24"/>
          <w:szCs w:val="24"/>
        </w:rPr>
      </w:pPr>
      <w:r>
        <w:rPr>
          <w:sz w:val="24"/>
          <w:szCs w:val="24"/>
        </w:rPr>
        <w:t>«Ñåé÷àñ âñå áóäåò â ïîðÿäêå».</w:t>
      </w:r>
    </w:p>
    <w:p>
      <w:pPr>
        <w:pStyle w:val="Normal"/>
        <w:ind w:firstLine="720"/>
        <w:jc w:val="both"/>
        <w:rPr>
          <w:sz w:val="24"/>
          <w:szCs w:val="24"/>
        </w:rPr>
      </w:pPr>
      <w:r>
        <w:rPr>
          <w:sz w:val="24"/>
          <w:szCs w:val="24"/>
        </w:rPr>
        <w:t>Øîí ïîäîæäàë — ñåðî-ñâèíöîâûé îòòåíîê èñ÷åç ñ ëèöà ìàéîðà, îíî ñëåãêà ïîðîçîâåëî.</w:t>
      </w:r>
    </w:p>
    <w:p>
      <w:pPr>
        <w:pStyle w:val="Normal"/>
        <w:ind w:firstLine="720"/>
        <w:jc w:val="both"/>
        <w:rPr>
          <w:sz w:val="24"/>
          <w:szCs w:val="24"/>
        </w:rPr>
      </w:pPr>
      <w:r>
        <w:rPr>
          <w:sz w:val="24"/>
          <w:szCs w:val="24"/>
        </w:rPr>
        <w:t>«Âñå áóäåò â ïîðÿäêå. Åñëè õî÷åøü âçÿòüñÿ çà ýòî äåëî, òî ïðèñòóïàé».</w:t>
      </w:r>
    </w:p>
    <w:p>
      <w:pPr>
        <w:pStyle w:val="Normal"/>
        <w:ind w:firstLine="720"/>
        <w:jc w:val="both"/>
        <w:rPr>
          <w:sz w:val="24"/>
          <w:szCs w:val="24"/>
        </w:rPr>
      </w:pPr>
      <w:r>
        <w:rPr>
          <w:sz w:val="24"/>
          <w:szCs w:val="24"/>
        </w:rPr>
        <w:t>«ß ãîòîâ».</w:t>
      </w:r>
    </w:p>
    <w:p>
      <w:pPr>
        <w:pStyle w:val="Normal"/>
        <w:ind w:firstLine="720"/>
        <w:jc w:val="both"/>
        <w:rPr>
          <w:sz w:val="24"/>
          <w:szCs w:val="24"/>
        </w:rPr>
      </w:pPr>
      <w:r>
        <w:rPr>
          <w:sz w:val="24"/>
          <w:szCs w:val="24"/>
        </w:rPr>
        <w:t>«Íå ìîãó ïîäñêàçàòü òåáå, ÷òî íàäî èñêàòü. ß äàæå íå óâåðåí, ÷òî òóò ÷òî-òî åñòü. Íî ïîïðîáóé ïîãîâîðèòü ñî âäîâîé. Ïîñòàðàéñÿ óçíàòü, ÷òî îí äåëàë ïåðåä... ñìåðòüþ. Î ÷åì ãîâîðèë...»</w:t>
      </w:r>
    </w:p>
    <w:p>
      <w:pPr>
        <w:pStyle w:val="Normal"/>
        <w:ind w:firstLine="720"/>
        <w:jc w:val="both"/>
        <w:rPr>
          <w:sz w:val="24"/>
          <w:szCs w:val="24"/>
        </w:rPr>
      </w:pPr>
      <w:r>
        <w:rPr>
          <w:sz w:val="24"/>
          <w:szCs w:val="24"/>
        </w:rPr>
        <w:t>Ñïóñòÿ ïîë÷àñà Øîí óæå åõàë â Ëèðåì. Ïðàâäà, áåç âñÿêîé óâåðåííîñòè, ÷òî íå òðàòèò âðåìÿ çðÿ. À ÷òî èçìåíèëîñü ñåé÷àñ? ×åðåç äåâÿòü ÷àñîâ? Êòî-òî áûë ÿâíî óâåðåí, ÷òî îí íå çðÿ òðàòèò âðåìÿ. Êàêóþ öåëü îíè ïðåñëåäîâàëè? Îòïóãíóòü åãî? Èëè ïðîñòî âûÿñíèòü, êòî îí? È êàêîå îòíîøåíèå èìååò êî âñåìó ýòîìó ìàéîð Êýííîí?</w:t>
      </w:r>
    </w:p>
    <w:p>
      <w:pPr>
        <w:pStyle w:val="Normal"/>
        <w:ind w:firstLine="720"/>
        <w:jc w:val="both"/>
        <w:rPr>
          <w:sz w:val="24"/>
          <w:szCs w:val="24"/>
        </w:rPr>
      </w:pPr>
      <w:r>
        <w:rPr>
          <w:sz w:val="24"/>
          <w:szCs w:val="24"/>
        </w:rPr>
        <w:t>Øîí êîëåáàëñÿ: ïîçâîíèòü ìàéîðó Êîðòíè ñ äîðîãè èëè óæå èç äîìà. Íî ÷àñ íè÷åãî íå ðåøèò, à çàõîäèòü â ïðèäîðîæíîå çàâåäåíèå â òàêîì âèäå (ëèöî, îäåæäà!) íå õîòåëîñü. Î äðóãèõ ïðè÷èíàõ îí ðåøèë íå äóìàòü. Ïîäúåçæàÿ ê ëîíäîíñêèì ïðèãîðîäàì, Øîí ïðèçíàëñÿ ñåáå, ÷òî åìó ñòðàøíî. Îí ãîòîâ áûë îñòàíîâèòüñÿ è ïîçâîíèòü èç ëþáîãî àâòîìàòà, íî ýòî óæå íå èìåëî ñìûñëà.</w:t>
      </w:r>
    </w:p>
    <w:p>
      <w:pPr>
        <w:pStyle w:val="Normal"/>
        <w:ind w:firstLine="720"/>
        <w:jc w:val="both"/>
        <w:rPr>
          <w:sz w:val="24"/>
          <w:szCs w:val="24"/>
        </w:rPr>
      </w:pPr>
      <w:r>
        <w:rPr>
          <w:sz w:val="24"/>
          <w:szCs w:val="24"/>
        </w:rPr>
        <w:t>Êîãäà îí âîøåë â ñâîþ êâàðòèðó, âûÿñíèëîñü, ÷òî çâîíèòü âîîáùå áûëî áåññìûñëåííî — âî âñÿêîì ñëó÷àå, â òå÷åíèå ïîñëåäíåãî ÷àñà.</w:t>
      </w:r>
    </w:p>
    <w:p>
      <w:pPr>
        <w:pStyle w:val="Normal"/>
        <w:ind w:firstLine="720"/>
        <w:jc w:val="both"/>
        <w:rPr>
          <w:sz w:val="24"/>
          <w:szCs w:val="24"/>
        </w:rPr>
      </w:pPr>
      <w:r>
        <w:rPr>
          <w:sz w:val="24"/>
          <w:szCs w:val="24"/>
        </w:rPr>
        <w:t xml:space="preserve">— </w:t>
      </w:r>
      <w:r>
        <w:rPr>
          <w:sz w:val="24"/>
          <w:szCs w:val="24"/>
        </w:rPr>
        <w:t>Ìàéîðó ñòàëî ãîðàçäî õóæå, — îáúÿâèëà åìó äîìîïðàâèòåëüíèöà ãîëîñîì, ïîëíûì ìðà÷íîé ãîðäîñòè ïðîðîêà, íà êîòîðîãî ÷àñòî íå îáðàùàþò âíèìàíèÿ, íî êîòîðûé ñåé÷àñ îêàçàëñÿ ïðàâ. — Ìíå ïðèøëîñü âûçâàòü åìó âðà÷à ïåðåä ÷àåïèòèåì. Ìàéîð ñåé÷àñ â áîëüíèöå, ê íåìó íèêîãî íå ïóñêàþò è íå ðàçðåøàþò çâîíèòü ïî òåëåôîíó. Ñàì äîêòîð òàê ðàñïîðÿäèëñÿ ñòðîãî-íàñòðîãî. Íåò, íåò, íåò, ÿ íå ìîãó äî íåãî äîáðàòüñÿ. Íåò, ôàìèëèè äîêòîðà ÿ âàì íå äàì, è íå ìå÷òàéòå. Áåç ñîçíàíèÿ ìàéîð. ß æå âàì ãîâîðþ, åìó âêîëîëè óñïîêîèòåëüíîå... Íåò, äîêòîð ãîâîðèò, òîëüêî ÷åðåç íåñêîëüêî äíåé.</w:t>
      </w:r>
    </w:p>
    <w:p>
      <w:pPr>
        <w:pStyle w:val="Normal"/>
        <w:ind w:firstLine="720"/>
        <w:jc w:val="both"/>
        <w:rPr>
          <w:sz w:val="24"/>
          <w:szCs w:val="24"/>
        </w:rPr>
      </w:pPr>
      <w:r>
        <w:rPr>
          <w:sz w:val="24"/>
          <w:szCs w:val="24"/>
        </w:rPr>
        <w:t>Øîí ïîëîæèë òðóáêó. Ïîçâîíèòü Ðýíäåëëó? Â îáùåì, ýòî åãî äîëã. Îí íàïîëíèë âàííó, ëåã â íåå, ÷óâñòâóÿ, êàê òåïëî ïðîíèêàåò â óøèáû, â ðàçîðâàííûå ìûøöû æèâîòà; ïðèæèìàÿ ãóáêó ê ëèöó, îí ÷óâñòâîâàë, êàê ìåäëåííî âîçíèêàåò áîëü. Ïîçâîíèòü Ðýíäåëëó îí îáÿçàí. À ÷òî åìó ñêàçàòü? Ïðî ìàéîðà Êýííîíà? Ïðî òî, êàê äâîå â òóàëåòå óêðàëè ó íåãî áóìàæíèê? Îí ïðåäñòàâèë ñåáå ïîäíèìàþùóþñÿ äóãîé ñåäåþùóþ áðîâü Ðýíäåëëà, íåñïåøíóþ çëóþ óñìåøêó: «Ïðÿìî â òóàëåòå?» Îí âñïîìíèë, êàê ïîòåìíåëî ëèöî ìàéîðà ïðè îäíîì âîñïîìèíàíèè î ïåðåæèòîì óíèæåíèè. Åñëè ìàéîð íå ñìîã óáåäèòü Ðýíäåëëà, âðÿä ëè ñåãîäíÿøíèå ñîáûòèÿ ïðîèçâåäóò íà íåãî âïå÷àòëåíèå. Ïðàâäà, åñëè ðàñêîïàòü åùå ÷òî-íèáóäü...</w:t>
      </w:r>
    </w:p>
    <w:p>
      <w:pPr>
        <w:pStyle w:val="Normal"/>
        <w:ind w:firstLine="720"/>
        <w:jc w:val="both"/>
        <w:rPr>
          <w:sz w:val="24"/>
          <w:szCs w:val="24"/>
        </w:rPr>
      </w:pPr>
      <w:r>
        <w:rPr>
          <w:sz w:val="24"/>
          <w:szCs w:val="24"/>
        </w:rPr>
        <w:t>«Ïîñòàðàéñÿ óçíàòü, ÷òî îí äåëàë ïåðåä... ñìåðòüþ. Î ÷åì ãîâîðèë...» À ðàáîòàë Ðåäâèí íà «Ìèäëýíä òåëåâèæí». Åñëè áû Øîíó óäàëîñü ÷òî-òî òàì ðàçóçíàòü è ñîîáùèòü Ðýíäåëëó. Øîí âäðóã îáíàðóæèë, ÷òî çàñûïàåò â âàííå, è åëå-åëå äîòàùèëñÿ äî ïîñòåëè. Åìó ïðèñíèëèñü äâîå ìóæ÷èí ñ îãðîìíûìè ðûæèìè óñàìè, êîòîðûå çàñòàâëÿëè åãî ïèòü, íå äàâàëè âñòàòü è âëèâàëè åìó â ãëîòêó êàêóþ-òî ãàäîñòü. Êîãäà æå îí ïîïûòàëñÿ îêàçàòü èì ñîïðîòèâëåíèå è çàêðè÷àòü, òî âäðóã îêàçàëñÿ îäèí, â òåìíîòå, è íå ìîã ïîâåðíóòüñÿ. Øîíà ïàðàëèçîâàë óæàñ: ïîìåðåùèëîñü, ÷òî îí ëåæèò â ãðîáó, êîòîðûé ïîëçåò, ïîëçåò, ñêîëüçèò íà êîëåñèêàõ â îãíåííóþ ïàñòü.</w:t>
      </w:r>
    </w:p>
    <w:p>
      <w:pPr>
        <w:pStyle w:val="Normal"/>
        <w:ind w:firstLine="720"/>
        <w:jc w:val="both"/>
        <w:rPr>
          <w:sz w:val="24"/>
          <w:szCs w:val="24"/>
        </w:rPr>
      </w:pPr>
      <w:r>
        <w:rPr>
          <w:sz w:val="24"/>
          <w:szCs w:val="24"/>
        </w:rPr>
        <w:t>Îí õîòåë çàêðè÷àòü, çàìàõàòü ðóêàìè, ïîçâàòü íà ïîìîùü Ìàðãàðåò, ìàéîðà, áèëñÿ ãîëîâîé îá îáèâêó ãðîáà. Óñëûøàë, êàê ìîëÿòñÿ òå, êòî ïðèøåë íà ïîõîðîíû, óñëûøàë ñëîâà ñâÿùåííèêà: «Ñåé÷àñ ìû ïðåäàäèì...» À ïîòîì æàðêîå ïëàìÿ îáîæãëî ãðîá, ïîòÿíóëîñü ê íåìó ñàìîìó ïûëàþùèìè ÿçûêàìè — ààààààààà!</w:t>
      </w:r>
    </w:p>
    <w:p>
      <w:pPr>
        <w:pStyle w:val="Normal"/>
        <w:ind w:firstLine="720"/>
        <w:jc w:val="both"/>
        <w:rPr>
          <w:sz w:val="24"/>
          <w:szCs w:val="24"/>
        </w:rPr>
      </w:pPr>
      <w:r>
        <w:rPr>
          <w:sz w:val="24"/>
          <w:szCs w:val="24"/>
        </w:rPr>
        <w:t>Øîí ïðîñíóëñÿ âåñü â ïîòó, íàìåðòâî ñïåëåíàâ ñåáÿ âî ñíå ïðîñòûíåé è îäåÿëîì. Îí ñ òðóäîì âûñâîáîäèë ðóêó, âêëþ÷èë ñâåò. Ïîòîì åùå öåëûé ÷àñ íå ìîã ãëàç ñîìêíóòü — âñå òåëî áîëåëî îò ïîáîåâ. Çàñíóë îí, êîãäà óæå ïî÷òè ðàññâåë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Óòðîì Øîí ïîïûòàëñÿ äîçâîíèòüñÿ äî ìàéîðà, äàæå óçíàë òåëåôîí âðà÷à è íàçâàíèå áîëüíèöû. Âðà÷ áûë íà îáõîäå. Ñòàðøàÿ ñåñòðà ñîîáùèëà, ÷òî ê ìàéîðó íèêîãî íå ïóñêàþò, à äàæå åñëè á è ïóñêàëè, îí âñå ðàâíî íå ìîæåò ãîâîðèòü. «Îí î÷åíü ïëîõ; ê ñîæàëåíèþ, ýòî òàê, ñýð. Íèêàêèõ ïîñåòèòåëåé — äàæå áëèæàéøèì ðîäñòâåííèêàì íåëüçÿ».</w:t>
      </w:r>
    </w:p>
    <w:p>
      <w:pPr>
        <w:pStyle w:val="Normal"/>
        <w:ind w:firstLine="720"/>
        <w:jc w:val="both"/>
        <w:rPr>
          <w:sz w:val="24"/>
          <w:szCs w:val="24"/>
        </w:rPr>
      </w:pPr>
      <w:r>
        <w:rPr>
          <w:sz w:val="24"/>
          <w:szCs w:val="24"/>
        </w:rPr>
        <w:t>Øîí çàøåë â âàííóþ ïîáðèòüñÿ. Ñèíÿê çà íî÷ü ñòàë ÷åðíî-çåëåíûì, ðàñïîëçñÿ ïî ïðàâîé ùåêå äî óãîëêà ãëàçà. Íîñ ðàñïóõ, îäèí çóá øàòàëñÿ. Îí ïðèïóäðèë ñèíÿê òàëüêîì, ÷òîáû ñêðûòü åãî, íî ïîëó÷èëîñü òîëüêî õóæå.</w:t>
      </w:r>
    </w:p>
    <w:p>
      <w:pPr>
        <w:pStyle w:val="Normal"/>
        <w:ind w:firstLine="720"/>
        <w:jc w:val="both"/>
        <w:rPr>
          <w:sz w:val="24"/>
          <w:szCs w:val="24"/>
        </w:rPr>
      </w:pPr>
      <w:r>
        <w:rPr>
          <w:sz w:val="24"/>
          <w:szCs w:val="24"/>
        </w:rPr>
        <w:t>Áðåÿñü, Øîí ìàøèíàëüíî ñìîòðåë â îêíî — ñîáñòâåííî, äàæå íå ñìîòðåë, à ïûòàëñÿ îáäóìàòü, ÷òî äåëàòü äàëüøå, êàê áû ìàéîð õîòåë, ÷òîáû îí ïîñòóïèë. Íà äðóãîé ñòîðîíå óëèöû êàêîé-òî ìóæ÷èíà, ïðèñëîíèâøèñü ê ñòåíå, ÷èòàë ãàçåòó. Äåñÿòü ìèíóò íàçàä îí òîæå ñòîÿë òàì. Äî òîãî, êàê Øîí ïîçâîíèë â áîëüíèöó. ×òî æå â ýòîì ñòðàííîãî? Õîðîøàÿ ïîãîäà, ïî÷åìó áû íå ïî÷èòàòü ãàçåòó íà âîçäóõå? Íî Øîí íå ìîã ïðèïîìíèòü, ÷òîáû êòî-òî â äðóãîé ïîãîæèé äåíü ñòîÿë íà ýòîì ìåñòå è ÷èòàë ãàçåòó. Òðîòóàð òàì ñîâñåì óçêèé. À â ñòà ìåòðàõ åñòü ñêâåð, ãäå ðàñòóò äåðåâüÿ è òðàâà è ñòîÿò ñêàìåéêè.</w:t>
      </w:r>
    </w:p>
    <w:p>
      <w:pPr>
        <w:pStyle w:val="Normal"/>
        <w:ind w:firstLine="720"/>
        <w:jc w:val="both"/>
        <w:rPr>
          <w:sz w:val="24"/>
          <w:szCs w:val="24"/>
        </w:rPr>
      </w:pPr>
      <w:r>
        <w:rPr>
          <w:sz w:val="24"/>
          <w:szCs w:val="24"/>
        </w:rPr>
        <w:t>Øîí çàòÿíóë óçåë ãàëñòóêà, ñïóñòèëñÿ ïî ëåñòíèöå è, âûéäÿ íà óëèöó, ïîâåðíóë íàïðàâî, â ïðîòèâîïîëîæíóþ îò ñêâåðà ñòîðîíó. Äîéäÿ äî áëèæàéøåãî óãëà, îí îáåðíóëñÿ. Ìóæ÷èíà ìåäëåííî øåë ïî äðóãîé ñòîðîíå óëèöû, äåðæà ãàçåòó ïîä ìûøêîé, ðàçãëÿäûâàÿ òî âèòðèíû ìàãàçèíîâ, òî íåáåñà ñ âèäîì ÷åëîâåêà, êîòîðîìó íàäî óáèòü âðåìÿ. Øîí çàøåë â óãëîâóþ àïòåêó. Ìóæ÷èíà ïî äðóãîé ñòîðîíå óëèöû ïðîøåë äàëüøå, ìèìî íåñêîëüêèõ ìàãàçèí÷èêîâ, óñòàâèëñÿ íà âèòðèíó ìàãàçèíà èãðóøåê, âûòÿíóë ãóáû, áóäòî íàñâèñòûâàÿ ìåëîäèþ, è ïîøåë îáðàòíî.</w:t>
      </w:r>
    </w:p>
    <w:p>
      <w:pPr>
        <w:pStyle w:val="Normal"/>
        <w:ind w:firstLine="720"/>
        <w:jc w:val="both"/>
        <w:rPr>
          <w:sz w:val="24"/>
          <w:szCs w:val="24"/>
        </w:rPr>
      </w:pPr>
      <w:r>
        <w:rPr>
          <w:sz w:val="24"/>
          <w:szCs w:val="24"/>
        </w:rPr>
        <w:t xml:space="preserve">— </w:t>
      </w:r>
      <w:r>
        <w:rPr>
          <w:sz w:val="24"/>
          <w:szCs w:val="24"/>
        </w:rPr>
        <w:t>×òî âàì óãîäíî? — ñïðîñèëà äåâóøêà çà ïðèëàâêîì.</w:t>
      </w:r>
    </w:p>
    <w:p>
      <w:pPr>
        <w:pStyle w:val="Normal"/>
        <w:ind w:firstLine="720"/>
        <w:jc w:val="both"/>
        <w:rPr>
          <w:sz w:val="24"/>
          <w:szCs w:val="24"/>
        </w:rPr>
      </w:pPr>
      <w:r>
        <w:rPr>
          <w:sz w:val="24"/>
          <w:szCs w:val="24"/>
        </w:rPr>
        <w:t>Øîí äîòðîíóëñÿ äî ñèíÿêà íà ùåêå:</w:t>
      </w:r>
    </w:p>
    <w:p>
      <w:pPr>
        <w:pStyle w:val="Normal"/>
        <w:ind w:firstLine="720"/>
        <w:jc w:val="both"/>
        <w:rPr>
          <w:sz w:val="24"/>
          <w:szCs w:val="24"/>
        </w:rPr>
      </w:pPr>
      <w:r>
        <w:rPr>
          <w:sz w:val="24"/>
          <w:szCs w:val="24"/>
        </w:rPr>
        <w:t xml:space="preserve">— </w:t>
      </w:r>
      <w:r>
        <w:rPr>
          <w:sz w:val="24"/>
          <w:szCs w:val="24"/>
        </w:rPr>
        <w:t>Ñäåëàéòå ìåíÿ ñíîâà êðàñèâûì.</w:t>
      </w:r>
    </w:p>
    <w:p>
      <w:pPr>
        <w:pStyle w:val="Normal"/>
        <w:ind w:firstLine="720"/>
        <w:jc w:val="both"/>
        <w:rPr>
          <w:sz w:val="24"/>
          <w:szCs w:val="24"/>
        </w:rPr>
      </w:pPr>
      <w:r>
        <w:rPr>
          <w:sz w:val="24"/>
          <w:szCs w:val="24"/>
        </w:rPr>
        <w:t>Êîãäà Øîí áûâàë â Ëîíäîíå, îí âñåãäà ïîêóïàë çäåñü áðèòâåííûå ëåçâèÿ è çóáíóþ ïàñòó è óæå íå îäèí ìåñÿö ñëåãêà ôëèðòîâàë ñ ïðîäàâùèöåé. Ðàçà äâà îí äàæå äóìàë çàíÿòüñÿ âñåðüåç ýòîé ñòðîéíîé ñìóãëîé èòàëüÿíêîé ñ òîìíûìè ãëàçàìè è ïðîõëàäíûìè êðàñèâûìè ðóêàìè. Áûñòðûìè ïðîôåññèîíàëüíûìè äâèæåíèÿìè îíà ðàçìàçàëà åìó ïî ùåêå ãðèì è ïðèíÿëàñü ðàñòèðàòü, ñ ÿâíî íå ïðîôåññèîíàëüíîé ëàñêîé.</w:t>
      </w:r>
    </w:p>
    <w:p>
      <w:pPr>
        <w:pStyle w:val="Normal"/>
        <w:ind w:firstLine="720"/>
        <w:jc w:val="both"/>
        <w:rPr>
          <w:sz w:val="24"/>
          <w:szCs w:val="24"/>
        </w:rPr>
      </w:pPr>
      <w:r>
        <w:rPr>
          <w:sz w:val="24"/>
          <w:szCs w:val="24"/>
        </w:rPr>
        <w:t xml:space="preserve">— </w:t>
      </w:r>
      <w:r>
        <w:rPr>
          <w:sz w:val="24"/>
          <w:szCs w:val="24"/>
        </w:rPr>
        <w:t>Íàäî áûòü ïîîñòîðîæíåé, — ïðîøåïòàëà èòàëüÿíêà. Îò íåå ïàõëî äþæèíîé ðàçíûõ äóõîâ, êîòîðûìè îíà èçî äíÿ â äåíü êàïàëà ñåáå íà ðóêó, ÷òîáû êëèåíòêè ìîãëè ïîíþõàòü. Øîí ïîäóìàë, ÷òî îí íå âîçðàæàåò áûòü ïîîñòîðîæíåå. Íèêêîëî ïðàâ. Îí ñëèøêîì ìíîãî äóìàåò, òàê äåëî íå ïîéäåò.</w:t>
      </w:r>
    </w:p>
    <w:p>
      <w:pPr>
        <w:pStyle w:val="Normal"/>
        <w:ind w:firstLine="720"/>
        <w:jc w:val="both"/>
        <w:rPr>
          <w:sz w:val="24"/>
          <w:szCs w:val="24"/>
        </w:rPr>
      </w:pPr>
      <w:r>
        <w:rPr>
          <w:sz w:val="24"/>
          <w:szCs w:val="24"/>
        </w:rPr>
        <w:t xml:space="preserve">— </w:t>
      </w:r>
      <w:r>
        <w:rPr>
          <w:sz w:val="24"/>
          <w:szCs w:val="24"/>
        </w:rPr>
        <w:t>À âû áóäåòå ñî ìíîé ïîîñòîðîæíåå?</w:t>
      </w:r>
    </w:p>
    <w:p>
      <w:pPr>
        <w:pStyle w:val="Normal"/>
        <w:ind w:firstLine="720"/>
        <w:jc w:val="both"/>
        <w:rPr>
          <w:sz w:val="24"/>
          <w:szCs w:val="24"/>
        </w:rPr>
      </w:pPr>
      <w:r>
        <w:rPr>
          <w:sz w:val="24"/>
          <w:szCs w:val="24"/>
        </w:rPr>
        <w:t xml:space="preserve">— </w:t>
      </w:r>
      <w:r>
        <w:rPr>
          <w:sz w:val="24"/>
          <w:szCs w:val="24"/>
        </w:rPr>
        <w:t>Íå áóäüòå òàêèì, — ñêàçàëà îíà è ìÿãêî øëåïíóëà åãî ïî çäîðîâîé ùåêå.</w:t>
      </w:r>
    </w:p>
    <w:p>
      <w:pPr>
        <w:pStyle w:val="Normal"/>
        <w:ind w:firstLine="720"/>
        <w:jc w:val="both"/>
        <w:rPr>
          <w:sz w:val="24"/>
          <w:szCs w:val="24"/>
        </w:rPr>
      </w:pPr>
      <w:r>
        <w:rPr>
          <w:sz w:val="24"/>
          <w:szCs w:val="24"/>
        </w:rPr>
        <w:t>Ìóæ÷èíà íà äðóãîé ñòîðîíå óëèöû ñíîâà ÷èòàë ãàçåòó, íî äåðæàë åå òàê, ÷òîáû âèäåòü ïîâåðõ íåå.</w:t>
      </w:r>
    </w:p>
    <w:p>
      <w:pPr>
        <w:pStyle w:val="Normal"/>
        <w:ind w:firstLine="720"/>
        <w:jc w:val="both"/>
        <w:rPr>
          <w:sz w:val="24"/>
          <w:szCs w:val="24"/>
        </w:rPr>
      </w:pPr>
      <w:r>
        <w:rPr>
          <w:sz w:val="24"/>
          <w:szCs w:val="24"/>
        </w:rPr>
        <w:t xml:space="preserve">— </w:t>
      </w:r>
      <w:r>
        <w:rPr>
          <w:sz w:val="24"/>
          <w:szCs w:val="24"/>
        </w:rPr>
        <w:t>Ìîæíî îòñþäà âûéòè ÷åðåç ÷åðíûé õîä? — ñïðîñèë Øîí. Äåâóøêà ñ óäèâëåíèåì ïîñìîòðåëà íà íåãî. — ß äîëæåí âîí òîìó ÷åëîâåêó äåíüãè, à îòäàâàòü íå õî÷ó. Ïî êðàéíåé ìåðå ñåãîäíÿ. — Îí êèâíóë â ñòîðîíó ñòåêëÿííîé äâåðè, ñêâîçü êîòîðóþ áûë âèäåí «÷èòàòåëü». — Íó òàê êàê?</w:t>
      </w:r>
    </w:p>
    <w:p>
      <w:pPr>
        <w:pStyle w:val="Normal"/>
        <w:ind w:firstLine="720"/>
        <w:jc w:val="both"/>
        <w:rPr>
          <w:sz w:val="24"/>
          <w:szCs w:val="24"/>
        </w:rPr>
      </w:pPr>
      <w:r>
        <w:rPr>
          <w:sz w:val="24"/>
          <w:szCs w:val="24"/>
        </w:rPr>
        <w:t>Îíà âçäîõíóëà, çàêîí÷èëà ãðèìèðîâàòü åãî, îãëÿäåëà ñâîþ ðàáîòó, ïîêàçàëà Øîíó â ìàëåíüêîå çåðêàëüöå ðåçóëüòàò.</w:t>
      </w:r>
    </w:p>
    <w:p>
      <w:pPr>
        <w:pStyle w:val="Normal"/>
        <w:ind w:firstLine="720"/>
        <w:jc w:val="both"/>
        <w:rPr>
          <w:sz w:val="24"/>
          <w:szCs w:val="24"/>
        </w:rPr>
      </w:pPr>
      <w:r>
        <w:rPr>
          <w:sz w:val="24"/>
          <w:szCs w:val="24"/>
        </w:rPr>
        <w:t xml:space="preserve">— </w:t>
      </w:r>
      <w:r>
        <w:rPr>
          <w:sz w:val="24"/>
          <w:szCs w:val="24"/>
        </w:rPr>
        <w:t>Äóìàþ, ÷òî äà. Íî äîëãè íàäî îòäàâàòü. Âàì ýòîãî íå ãîâîðèëè?</w:t>
      </w:r>
    </w:p>
    <w:p>
      <w:pPr>
        <w:pStyle w:val="Normal"/>
        <w:ind w:firstLine="720"/>
        <w:jc w:val="both"/>
        <w:rPr>
          <w:sz w:val="24"/>
          <w:szCs w:val="24"/>
        </w:rPr>
      </w:pPr>
      <w:r>
        <w:rPr>
          <w:sz w:val="24"/>
          <w:szCs w:val="24"/>
        </w:rPr>
        <w:t xml:space="preserve">— </w:t>
      </w:r>
      <w:r>
        <w:rPr>
          <w:sz w:val="24"/>
          <w:szCs w:val="24"/>
        </w:rPr>
        <w:t>Ãîâîðèëè, — ñêàçàë Øîí. — È ÿ îòäàì. Íî ìîæíî ïîêà ýòîãî íå äåëàòü?</w:t>
      </w:r>
    </w:p>
    <w:p>
      <w:pPr>
        <w:pStyle w:val="Normal"/>
        <w:ind w:firstLine="720"/>
        <w:jc w:val="both"/>
        <w:rPr>
          <w:sz w:val="24"/>
          <w:szCs w:val="24"/>
        </w:rPr>
      </w:pPr>
      <w:r>
        <w:rPr>
          <w:sz w:val="24"/>
          <w:szCs w:val="24"/>
        </w:rPr>
        <w:t>Îíà ñíîâà âçäîõíóëà, ïîñìîòðåëà, íåò ëè åùå êëèåíòîâ, ïðîâåëà Øîíà ÷åðåç ìàòîâîãî ñòåêëà äâåðü çà ïðèëàâêîì, ïîòîì ÷åðåç ðàñôàñîâî÷íóþ â ìàëåíüêèé äâîðèê. Ñþäà âûõîäèëè çàäíèå ñòåíû áîëüøèõ äîìîâ.</w:t>
      </w:r>
    </w:p>
    <w:p>
      <w:pPr>
        <w:pStyle w:val="Normal"/>
        <w:ind w:firstLine="720"/>
        <w:jc w:val="both"/>
        <w:rPr>
          <w:sz w:val="24"/>
          <w:szCs w:val="24"/>
        </w:rPr>
      </w:pPr>
      <w:r>
        <w:rPr>
          <w:sz w:val="24"/>
          <w:szCs w:val="24"/>
        </w:rPr>
        <w:t xml:space="preserve">— </w:t>
      </w:r>
      <w:r>
        <w:rPr>
          <w:sz w:val="24"/>
          <w:szCs w:val="24"/>
        </w:rPr>
        <w:t>Èäèòå ïî ýòîìó ïðîõîäó è âûéäåòå íà Âåððåêåð-ñòðèò, — ñêàçàëà èòàëüÿíêà.</w:t>
      </w:r>
    </w:p>
    <w:p>
      <w:pPr>
        <w:pStyle w:val="Normal"/>
        <w:ind w:firstLine="720"/>
        <w:jc w:val="both"/>
        <w:rPr>
          <w:sz w:val="24"/>
          <w:szCs w:val="24"/>
        </w:rPr>
      </w:pPr>
      <w:r>
        <w:rPr>
          <w:sz w:val="24"/>
          <w:szCs w:val="24"/>
        </w:rPr>
        <w:t>Øîí ïîéìàë åå ðóêó.</w:t>
      </w:r>
    </w:p>
    <w:p>
      <w:pPr>
        <w:pStyle w:val="Normal"/>
        <w:ind w:firstLine="720"/>
        <w:jc w:val="both"/>
        <w:rPr>
          <w:sz w:val="24"/>
          <w:szCs w:val="24"/>
        </w:rPr>
      </w:pPr>
      <w:r>
        <w:rPr>
          <w:sz w:val="24"/>
          <w:szCs w:val="24"/>
        </w:rPr>
        <w:t xml:space="preserve">— </w:t>
      </w:r>
      <w:r>
        <w:rPr>
          <w:sz w:val="24"/>
          <w:szCs w:val="24"/>
        </w:rPr>
        <w:t>Åñëè îí çàéäåò ê âàì è ñïðîñèò, êóäà ÿ äåëñÿ, ñêàæèòå: äàâíûì-äàâíî óøåë ÷åðåç âõîäíóþ äâåðü. Âû îáî ìíå íè÷åãî íå çíàåòå.</w:t>
      </w:r>
    </w:p>
    <w:p>
      <w:pPr>
        <w:pStyle w:val="Normal"/>
        <w:ind w:firstLine="720"/>
        <w:jc w:val="both"/>
        <w:rPr>
          <w:sz w:val="24"/>
          <w:szCs w:val="24"/>
        </w:rPr>
      </w:pPr>
      <w:r>
        <w:rPr>
          <w:sz w:val="24"/>
          <w:szCs w:val="24"/>
        </w:rPr>
        <w:t xml:space="preserve">— </w:t>
      </w:r>
      <w:r>
        <w:rPr>
          <w:sz w:val="24"/>
          <w:szCs w:val="24"/>
        </w:rPr>
        <w:t>Òàê îíî è åñòü, — çàìåòèëà èòàëüÿíêà.</w:t>
      </w:r>
    </w:p>
    <w:p>
      <w:pPr>
        <w:pStyle w:val="Normal"/>
        <w:ind w:firstLine="720"/>
        <w:jc w:val="both"/>
        <w:rPr>
          <w:sz w:val="24"/>
          <w:szCs w:val="24"/>
        </w:rPr>
      </w:pPr>
      <w:r>
        <w:rPr>
          <w:sz w:val="24"/>
          <w:szCs w:val="24"/>
        </w:rPr>
        <w:t>Øîí ñ äåëàííîé ãàëàíòíîñòüþ ïîäíåñ ê ãóáàì åå ðóêó è ïîöåëîâàë â ëàäîíü. Êîãäà îí îãëÿíóëñÿ â ïîäâîðîòíå, îíà ñìîòðåëà åìó âñëåä. Ñíà÷àëà åìó ñòàëî ñòûäíî. À ïîòîì ïðèÿòíî. Íè÷åãî ïëîõîãî íå áóäåò, åñëè îí íàïèøåò Íèêêîëî. Ïðîñòî òàê — íàïîìíèò î ñåáå.</w:t>
      </w:r>
    </w:p>
    <w:p>
      <w:pPr>
        <w:pStyle w:val="Normal"/>
        <w:ind w:firstLine="720"/>
        <w:jc w:val="both"/>
        <w:rPr>
          <w:sz w:val="24"/>
          <w:szCs w:val="24"/>
        </w:rPr>
      </w:pPr>
      <w:r>
        <w:rPr>
          <w:sz w:val="24"/>
          <w:szCs w:val="24"/>
        </w:rPr>
        <w:t>Ïðîéäÿ ïîëîâèíó Âåððåêåð-ñòðèò, îí ïîéìàë òàêñè. Çà íèì íèêòî íå ñëåäèë. Øîí ðàñïëàòèëñÿ ñ âîäèòåëåì ó Ëàíêàñòåð-ãåéò è äîåõàë íà ìåòðî äî Ïèêàäèëëè-ñ¸ðêóñ. «Ìèäëýíä òåëåâèæí» ïîìåùàëàñü â çäàíèè, ïîõîæåì íà àöòåêñêèé õðàì, íåäàëåêî îò Ñîõî-ñêâåð, â ïÿòè ìèíóòàõ õîäüáû îò Ïèêàäèëëè-ñ¸ðêóñ. Â ïðîñòîðíîì âåñòèáþëå ñòîë äåæóðíîé íàïîìèíàë ïëîò ïîñðåäè ìðàìîðíîãî ìîðÿ.</w:t>
      </w:r>
    </w:p>
    <w:p>
      <w:pPr>
        <w:pStyle w:val="Normal"/>
        <w:ind w:firstLine="720"/>
        <w:jc w:val="both"/>
        <w:rPr>
          <w:sz w:val="24"/>
          <w:szCs w:val="24"/>
        </w:rPr>
      </w:pPr>
      <w:r>
        <w:rPr>
          <w:sz w:val="24"/>
          <w:szCs w:val="24"/>
        </w:rPr>
        <w:t>Êðàøåíàÿ áëîíäèíêà ñ ÿâíî ïîäòÿíóòûì ëèöîì ïîëíîñòüþ çàâëàäåëà äåæóðíîé, ïûòàÿñü ïîçíàêîìèòü åå ñ ïî÷òè äâóõìåòðîâîé çìååé, îáâèâøåé õîçÿéêå øåþ íàïîäîáèå øàðôà.</w:t>
      </w:r>
    </w:p>
    <w:p>
      <w:pPr>
        <w:pStyle w:val="Normal"/>
        <w:ind w:firstLine="720"/>
        <w:jc w:val="both"/>
        <w:rPr>
          <w:sz w:val="24"/>
          <w:szCs w:val="24"/>
        </w:rPr>
      </w:pPr>
      <w:r>
        <w:rPr>
          <w:sz w:val="24"/>
          <w:szCs w:val="24"/>
        </w:rPr>
        <w:t xml:space="preserve">— </w:t>
      </w:r>
      <w:r>
        <w:rPr>
          <w:sz w:val="24"/>
          <w:szCs w:val="24"/>
        </w:rPr>
        <w:t>Âëåç ïðÿìî â âàòåð, ó áåäíÿæêè îäèí õâîñò òîð÷èò èç êëîçåòà. Äóìàëà, íèêîãäà åãî îòòóäà íå âûòàùó. Òîòî, äîðîãîé, ýòî áûë êîøìàð! Ìàìóñèíà äîðîãóëÿ ÷óòü íå óòîíóë, ëàñêîâûé ìîé! À ýòîò ñóêèí ñûí ñàíòåõíèê ïî òåëåôîíó åùå ãîâîðèò: «Äà ñïóñòèòå âû åãî!»</w:t>
      </w:r>
    </w:p>
    <w:p>
      <w:pPr>
        <w:pStyle w:val="Normal"/>
        <w:ind w:firstLine="720"/>
        <w:jc w:val="both"/>
        <w:rPr>
          <w:sz w:val="24"/>
          <w:szCs w:val="24"/>
        </w:rPr>
      </w:pPr>
      <w:r>
        <w:rPr>
          <w:sz w:val="24"/>
          <w:szCs w:val="24"/>
        </w:rPr>
        <w:t xml:space="preserve">— </w:t>
      </w:r>
      <w:r>
        <w:rPr>
          <w:sz w:val="24"/>
          <w:szCs w:val="24"/>
        </w:rPr>
        <w:t>Èçâèíèòå, — ñêàçàë Øîí.</w:t>
      </w:r>
    </w:p>
    <w:p>
      <w:pPr>
        <w:pStyle w:val="Normal"/>
        <w:ind w:firstLine="720"/>
        <w:jc w:val="both"/>
        <w:rPr>
          <w:sz w:val="24"/>
          <w:szCs w:val="24"/>
        </w:rPr>
      </w:pPr>
      <w:r>
        <w:rPr>
          <w:sz w:val="24"/>
          <w:szCs w:val="24"/>
        </w:rPr>
        <w:t>Çìåÿ ïî ìàìóñèíîé ãðóäè ñïîëçëà íà ñòîë, ñòàëà òåðåòüñÿ î áþâàð. Âèä ó äåæóðíîé áûë êðàéíå íåñ÷àñòíûé. Øîí ïîïûòàëñÿ îáúÿñíèòü åé, ÷òî åìó íóæíî, íî âíèìàíèå åå ïðèêîâàëà çìåÿ. Ïîçîëî÷åííûå áðîíçîâûå äâåðè öåíòðàëüíîãî ëèôòà îòêðûëèñü — âûøëè ïÿòåðî ìîëîäûõ ëþäåé. Âîëîñû èõ ñïóòàííûìè êîñìàìè íèñïàäàëè íà ìàëèíîâûå áàðõàòíûå êàìçîëû, êîòîðûå, ïî ìíåíèþ íåêîåãî ãåíèÿ ñ Êàðíåéáè-ñòðèò*, áûëè ñøèòû ïî ìîäå âîñåìíàäöàòîãî âåêà: øèðî÷åííûå çàêðóãëåííûå ëàöêàíû, îãðîìíûå çîëîòûå ïóãîâèöû, øèðîêèå ãîëóáûå ëåíòû îðäåíà Ïîäâÿçêè, ïåðåñåêàâøèå êðóæåâíûå æàáî ðóáàøåê. ×åðíûå øåëêîâûå øòàíû äî êîëåí è òóôëè ñ çîëîòûìè ïðÿæêàìè äîïîëíÿëè âïå÷àòëåíèå — íè äàòü íè âçÿòü êîñòþìû âðåìåí Ðåãåíòñòâà. Òîëüêî æåñòêîñòü äâàäöàòîãî âåêà, ÷èòàâøàÿñÿ íà ëèöàõ ïÿòåðêè, íå âÿçàëàñü ñ èõ îäåæäîé.</w:t>
      </w:r>
    </w:p>
    <w:p>
      <w:pPr>
        <w:pStyle w:val="Normal"/>
        <w:ind w:firstLine="720"/>
        <w:jc w:val="both"/>
        <w:rPr>
          <w:sz w:val="24"/>
          <w:szCs w:val="24"/>
        </w:rPr>
      </w:pPr>
      <w:r>
        <w:rPr>
          <w:sz w:val="24"/>
          <w:szCs w:val="24"/>
        </w:rPr>
        <w:t>______________</w:t>
      </w:r>
    </w:p>
    <w:p>
      <w:pPr>
        <w:pStyle w:val="Normal"/>
        <w:ind w:firstLine="720"/>
        <w:jc w:val="both"/>
        <w:rPr>
          <w:i/>
          <w:i/>
          <w:iCs/>
        </w:rPr>
      </w:pPr>
      <w:r>
        <w:rPr>
          <w:i/>
          <w:iCs/>
        </w:rPr>
        <w:t>* Óëèöà â Ëîíäîíå, èçâåñòíàÿ ìàãàçèíàìè ãîòîâîé îäåæäû è ïîðòíûìè, îðèåíòèðóþùèìèñÿ â ñâîèõ ìîäåëÿõ íà ìîëîäåæ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Äåâóøêè è ìîëîäûå ëþäè, îæèäàâøèå ïðîá è ñèäåâøèå íà êðàñíîé êîæè äèâàíàõ ó äàëüíåé ñòåíû, ñ çàâèñòüþ âçãëÿíóëè íà ïÿòåðêó, çàøåïòàëèñü.</w:t>
      </w:r>
    </w:p>
    <w:p>
      <w:pPr>
        <w:pStyle w:val="Normal"/>
        <w:ind w:firstLine="720"/>
        <w:jc w:val="both"/>
        <w:rPr>
          <w:sz w:val="24"/>
          <w:szCs w:val="24"/>
        </w:rPr>
      </w:pPr>
      <w:r>
        <w:rPr>
          <w:sz w:val="24"/>
          <w:szCs w:val="24"/>
        </w:rPr>
        <w:t xml:space="preserve">— </w:t>
      </w:r>
      <w:r>
        <w:rPr>
          <w:sz w:val="24"/>
          <w:szCs w:val="24"/>
        </w:rPr>
        <w:t>Î÷åâèäíî, âàì íóæåí ìèñòåð Âàéíèíã, — ñêàçàëà Øîíó äåæóðíàÿ. Çìåÿ ñ êðàÿ ñòîëà ñïîëçàëà åé íà êîëåíè.</w:t>
      </w:r>
    </w:p>
    <w:p>
      <w:pPr>
        <w:pStyle w:val="Normal"/>
        <w:ind w:firstLine="720"/>
        <w:jc w:val="both"/>
        <w:rPr>
          <w:sz w:val="24"/>
          <w:szCs w:val="24"/>
        </w:rPr>
      </w:pPr>
      <w:r>
        <w:rPr>
          <w:sz w:val="24"/>
          <w:szCs w:val="24"/>
        </w:rPr>
        <w:t xml:space="preserve">— </w:t>
      </w:r>
      <w:r>
        <w:rPr>
          <w:sz w:val="24"/>
          <w:szCs w:val="24"/>
        </w:rPr>
        <w:t>Òîòî! — çàìóðëûêàëà êðàøåíàÿ áëîíäèíêà. — Ìàìóñÿ áóäåò ðåâíîâàòü. — Îíà îöåíèâàþùå îãëÿäûâàëà Øîíà èç-ïîä ìîðùèíèñòûõ âåê. Íà íåé áûëà áëóçêà èç äâóõ ïåðåêðåùèâàþùèõñÿ ïîëîòíèù, çàâÿçàííûõ ïîä ãðóäüþ è îáòÿãèâàâøèõ åå êàê áàíäàæ. Äàìà ÷óòü ïðèïîäíÿëà ïëå÷î è íàñòàâèëà îäíó ãðóäü íà Øîíà, òî÷íî ðåâîëüâåð.</w:t>
      </w:r>
    </w:p>
    <w:p>
      <w:pPr>
        <w:pStyle w:val="Normal"/>
        <w:ind w:firstLine="720"/>
        <w:jc w:val="both"/>
        <w:rPr>
          <w:sz w:val="24"/>
          <w:szCs w:val="24"/>
        </w:rPr>
      </w:pPr>
      <w:r>
        <w:rPr>
          <w:sz w:val="24"/>
          <w:szCs w:val="24"/>
        </w:rPr>
        <w:t xml:space="preserve">— </w:t>
      </w:r>
      <w:r>
        <w:rPr>
          <w:sz w:val="24"/>
          <w:szCs w:val="24"/>
        </w:rPr>
        <w:t>Ìèñòåð Âàéíèíã? Òóò ê âàì ïðèøåë... — Äåæóðíàÿ ïîñìîòðåëà íà Øîíà.</w:t>
      </w:r>
    </w:p>
    <w:p>
      <w:pPr>
        <w:pStyle w:val="Normal"/>
        <w:ind w:firstLine="720"/>
        <w:jc w:val="both"/>
        <w:rPr>
          <w:sz w:val="24"/>
          <w:szCs w:val="24"/>
        </w:rPr>
      </w:pPr>
      <w:r>
        <w:rPr>
          <w:sz w:val="24"/>
          <w:szCs w:val="24"/>
        </w:rPr>
        <w:t xml:space="preserve">— </w:t>
      </w:r>
      <w:r>
        <w:rPr>
          <w:sz w:val="24"/>
          <w:szCs w:val="24"/>
        </w:rPr>
        <w:t>Èíñïåêòîð Ðàéåí. — Îí òóò æå ïîæàëåë, ÷òî íå íàçâàëñÿ ïî-äðóãîìó, íî ãðóäü êðàøåíîé, åå çìåÿ è äåíäè âîñåìíàäöàòîãî âåêà íå ïîçâîëèëè åìó ñîñðåäîòî÷èòüñÿ. Èç-çà ñòåêëÿííûõ äâåðåé ðàçäàëñÿ æåíñêèé âèçã: «Ýòî «Îíè»!.. «Îíè»!»</w:t>
      </w:r>
    </w:p>
    <w:p>
      <w:pPr>
        <w:pStyle w:val="Normal"/>
        <w:ind w:firstLine="720"/>
        <w:jc w:val="both"/>
        <w:rPr>
          <w:sz w:val="24"/>
          <w:szCs w:val="24"/>
        </w:rPr>
      </w:pPr>
      <w:r>
        <w:rPr>
          <w:sz w:val="24"/>
          <w:szCs w:val="24"/>
        </w:rPr>
        <w:t xml:space="preserve">— </w:t>
      </w:r>
      <w:r>
        <w:rPr>
          <w:sz w:val="24"/>
          <w:szCs w:val="24"/>
        </w:rPr>
        <w:t>Ïîäûìèòåñü, ïîæàëóéñòà, íà ïÿòûé ýòàæ, ñýð. Ìèñòåð Âàéíèíã âñòðåòèò âàñ ó ëèôòà.</w:t>
      </w:r>
    </w:p>
    <w:p>
      <w:pPr>
        <w:pStyle w:val="Normal"/>
        <w:ind w:firstLine="720"/>
        <w:jc w:val="both"/>
        <w:rPr>
          <w:sz w:val="24"/>
          <w:szCs w:val="24"/>
        </w:rPr>
      </w:pPr>
      <w:r>
        <w:rPr>
          <w:sz w:val="24"/>
          <w:szCs w:val="24"/>
        </w:rPr>
        <w:t>Êðàøåíàÿ áëîíäèíêà çà õâîñò ïîäòàùèëà Òîòî ê ñåáå.</w:t>
      </w:r>
    </w:p>
    <w:p>
      <w:pPr>
        <w:pStyle w:val="Normal"/>
        <w:ind w:firstLine="720"/>
        <w:jc w:val="both"/>
        <w:rPr>
          <w:sz w:val="24"/>
          <w:szCs w:val="24"/>
        </w:rPr>
      </w:pPr>
      <w:r>
        <w:rPr>
          <w:sz w:val="24"/>
          <w:szCs w:val="24"/>
        </w:rPr>
        <w:t xml:space="preserve">— </w:t>
      </w:r>
      <w:r>
        <w:rPr>
          <w:sz w:val="24"/>
          <w:szCs w:val="24"/>
        </w:rPr>
        <w:t>Äóìàþ, âñå èç-çà òîãî, ÷òî îí ïðèíèìàåò âàííó âìåñòå ñî ìíîé. Îí ñ÷èòàåò, ÷òî ëþáàÿ âîäà — ýòî âàííà.</w:t>
      </w:r>
    </w:p>
    <w:p>
      <w:pPr>
        <w:pStyle w:val="Normal"/>
        <w:ind w:firstLine="720"/>
        <w:jc w:val="both"/>
        <w:rPr>
          <w:sz w:val="24"/>
          <w:szCs w:val="24"/>
        </w:rPr>
      </w:pPr>
      <w:r>
        <w:rPr>
          <w:sz w:val="24"/>
          <w:szCs w:val="24"/>
        </w:rPr>
        <w:t>Ëèôò ñ ìÿãêèì óð÷àíèåì ïîøåë ââåðõ.</w:t>
      </w:r>
    </w:p>
    <w:p>
      <w:pPr>
        <w:pStyle w:val="Normal"/>
        <w:ind w:firstLine="720"/>
        <w:jc w:val="both"/>
        <w:rPr>
          <w:sz w:val="24"/>
          <w:szCs w:val="24"/>
        </w:rPr>
      </w:pPr>
      <w:r>
        <w:rPr>
          <w:sz w:val="24"/>
          <w:szCs w:val="24"/>
        </w:rPr>
        <w:t xml:space="preserve">— </w:t>
      </w:r>
      <w:r>
        <w:rPr>
          <w:sz w:val="24"/>
          <w:szCs w:val="24"/>
        </w:rPr>
        <w:t>Êòî ýòè ðåáÿòà â áàðõàòå? — ñïðîñèë Øîí, ÷òîáû íå ìîë÷àòü. Ëèôòåð, ñìîðùåííûé ñòàðèê, ïîõîæèé íà ÷åðåïàõó, â òåìíî-çåëåíîì ïàëüòî, èçóìëåííî ïîñìîòðåë íà íåãî:</w:t>
      </w:r>
    </w:p>
    <w:p>
      <w:pPr>
        <w:pStyle w:val="Normal"/>
        <w:ind w:firstLine="720"/>
        <w:jc w:val="both"/>
        <w:rPr>
          <w:sz w:val="24"/>
          <w:szCs w:val="24"/>
        </w:rPr>
      </w:pPr>
      <w:r>
        <w:rPr>
          <w:sz w:val="24"/>
          <w:szCs w:val="24"/>
        </w:rPr>
        <w:t xml:space="preserve">— </w:t>
      </w:r>
      <w:r>
        <w:rPr>
          <w:sz w:val="24"/>
          <w:szCs w:val="24"/>
        </w:rPr>
        <w:t>Ýòî æå «Îíè», ïîï-ãðóïïà «Îíè». Èõ ïåñíÿ óæå äåâÿòü íåäåëü íà ïåðâîì ìåñòå â Àíãëèè. Êîíå÷íî æå, âû çíàåòå ýòó ãðóïïó. — Îí ãîâîðèë ñîâñåì êàê öåðêîâíûé ñëóæêà, êîòîðîãî ñïðîñèëè î áîãå. — Ïÿòûé ýòàæ, ñýð.</w:t>
      </w:r>
    </w:p>
    <w:p>
      <w:pPr>
        <w:pStyle w:val="Normal"/>
        <w:ind w:firstLine="720"/>
        <w:jc w:val="both"/>
        <w:rPr>
          <w:sz w:val="24"/>
          <w:szCs w:val="24"/>
        </w:rPr>
      </w:pPr>
      <w:r>
        <w:rPr>
          <w:sz w:val="24"/>
          <w:szCs w:val="24"/>
        </w:rPr>
        <w:t>Åñëè Ðåäâèíó ïðèøëîñü ðàáîòàòü ñ ýòîé ãðóïïîé è ñ Òîòî, íåóäèâèòåëüíî, ÷òî îí çàñòðåëèëñÿ, ïîäóìàë Øîí.</w:t>
      </w:r>
    </w:p>
    <w:p>
      <w:pPr>
        <w:pStyle w:val="Normal"/>
        <w:ind w:firstLine="720"/>
        <w:jc w:val="both"/>
        <w:rPr>
          <w:sz w:val="24"/>
          <w:szCs w:val="24"/>
        </w:rPr>
      </w:pPr>
      <w:r>
        <w:rPr>
          <w:sz w:val="24"/>
          <w:szCs w:val="24"/>
        </w:rPr>
        <w:t>Äâåðè ëèôòà ðàñêðûëèñü — åãî æäàë ìîëîäîé òîëñòÿê, ïðèñóòñòâîâàâøèé íà ïîõîðîíàõ, îí ñ óëûáêîé ïðîòÿãèâàë ðóêó. Ðóêà ó íåãî, íàâåðíî, ëèïêàÿ. Òàê è îêàçàëîñü.</w:t>
      </w:r>
    </w:p>
    <w:p>
      <w:pPr>
        <w:pStyle w:val="Normal"/>
        <w:ind w:firstLine="720"/>
        <w:jc w:val="both"/>
        <w:rPr>
          <w:sz w:val="24"/>
          <w:szCs w:val="24"/>
        </w:rPr>
      </w:pPr>
      <w:r>
        <w:rPr>
          <w:sz w:val="24"/>
          <w:szCs w:val="24"/>
        </w:rPr>
        <w:t xml:space="preserve">— </w:t>
      </w:r>
      <w:r>
        <w:rPr>
          <w:sz w:val="24"/>
          <w:szCs w:val="24"/>
        </w:rPr>
        <w:t>Èíñïåêòîð! Ïîéäåìòå â ìîé êàáèíåò. Ïî-ìîåìó, ÿ âèäåë âàñ â÷åðà íà ïîõîðîíàõ! — Îí ïðîâåë Øîíà â áîëüøóþ ïðîõëàäíóþ êîìíàòó ñ ïàñòåëüíûìè ñòåíàìè, ãäå ñèäåëà ñåêðåòàðøà, ïîòîì ÷åðåç ñëåäóþùóþ äâåðü îíè ïðîøëè â åùå áîëåå ïðîñòîðíóþ êîìíàòó: òðè ãîëûå ñâåòëî-çåëåíûå ñòåíû è îäíà ÷åðíàÿ, íà êîòîðîé âèñåëà îðàíæåâî-ìàëèíîâàÿ àáñòðàêòíàÿ êàðòèíà. Ìåáåëü áûëà íèçêàÿ, ÷åðíàÿ è âûãëÿäåëà êàê íàäóâíàÿ.</w:t>
      </w:r>
    </w:p>
    <w:p>
      <w:pPr>
        <w:pStyle w:val="Normal"/>
        <w:ind w:firstLine="720"/>
        <w:jc w:val="both"/>
        <w:rPr>
          <w:sz w:val="24"/>
          <w:szCs w:val="24"/>
        </w:rPr>
      </w:pPr>
      <w:r>
        <w:rPr>
          <w:sz w:val="24"/>
          <w:szCs w:val="24"/>
        </w:rPr>
        <w:t xml:space="preserve">— </w:t>
      </w:r>
      <w:r>
        <w:rPr>
          <w:sz w:val="24"/>
          <w:szCs w:val="24"/>
        </w:rPr>
        <w:t>Ýòî ìîÿ áåðëîãà, — ïîÿñíèë Âàéíèíã. Òåìíûå áåãàþùèå ãëàçêè êàçàëèñü ÷óæèìè íà åãî ëèöå. Ñëîâíî îí áûë â ìàñêå, æèðíîé, ìó÷íèñòî-áåëîé, ïîòíîé, à â ïðîðåçè åå ñìîòðåëè ãëàçà õîðüêà — îñòðûå, ìàëåíüêèå, ÷åðíûå, îíè èçáåãàëè âñòðå÷è ñî âçãëÿäîì Øîíà. — Ñàäèòåñü, ñàäèòåñü.</w:t>
      </w:r>
    </w:p>
    <w:p>
      <w:pPr>
        <w:pStyle w:val="Normal"/>
        <w:ind w:firstLine="720"/>
        <w:jc w:val="both"/>
        <w:rPr>
          <w:sz w:val="24"/>
          <w:szCs w:val="24"/>
        </w:rPr>
      </w:pPr>
      <w:r>
        <w:rPr>
          <w:sz w:val="24"/>
          <w:szCs w:val="24"/>
        </w:rPr>
        <w:t>Øîí îïóñòèëñÿ â êîæàíîå êðåñëî, ñëîâíî â ãîíäîëó ÷åðíîãî äèðèæàáëÿ, ïî÷óâñòâîâàë, êàê îíî âûïóñòèëî âîçäóõ è ïðèíÿëî ôîðìó åãî òåëà. Âàéíèíã óëûáíóëñÿ åìó èç-çà ìåòàëëè÷åñêîãî ñòîëà ñ êðûøêîé, îáòÿíóòîé ÷åðíîé êîæåé, äåðíóë çà øíóð — æàëþçè ó íåãî çà ñïèíîé ïðèîòêðûëîñü, â êàáèíåò ïîëèëñÿ ñîëíå÷íûé ñâåò è ïðåâðàòèë ëèöî Âàéíèíãà â ñãóñòîê òåíåé.</w:t>
      </w:r>
    </w:p>
    <w:p>
      <w:pPr>
        <w:pStyle w:val="Normal"/>
        <w:ind w:firstLine="720"/>
        <w:jc w:val="both"/>
        <w:rPr>
          <w:sz w:val="24"/>
          <w:szCs w:val="24"/>
        </w:rPr>
      </w:pPr>
      <w:r>
        <w:rPr>
          <w:sz w:val="24"/>
          <w:szCs w:val="24"/>
        </w:rPr>
        <w:t xml:space="preserve">— </w:t>
      </w:r>
      <w:r>
        <w:rPr>
          <w:sz w:val="24"/>
          <w:szCs w:val="24"/>
        </w:rPr>
        <w:t>Òåðïåòü íå ìîãó òåìíîòû, — çàÿâèë îí. — Â íàøåì æóòêîì êëèìàòå òàê ðåäêî âèäèøü ñîëíöå. — Åãî ðóêè, ïîõîæèå íà ìàëåíüêèõ òîëñòûõ çâåðüêîâ, ïîãëàæèâàëè ïîâåðõíîñòü ñòîëà. — ×åì ìîãó âàì ñëóæèòü? — Ðóêè-çâåðüêè çàìåòàëèñü è çàñòûëè ïëàøìÿ íà ñòîëå, ÷åãî-òî îæèäàÿ.</w:t>
      </w:r>
    </w:p>
    <w:p>
      <w:pPr>
        <w:pStyle w:val="Normal"/>
        <w:ind w:firstLine="720"/>
        <w:jc w:val="both"/>
        <w:rPr>
          <w:sz w:val="24"/>
          <w:szCs w:val="24"/>
        </w:rPr>
      </w:pPr>
      <w:r>
        <w:rPr>
          <w:sz w:val="24"/>
          <w:szCs w:val="24"/>
        </w:rPr>
        <w:t>Øîí õîòåë ïîäâèíóòü ñâîå êðåñëî, íî îíî îêàçàëîñü ñëèøêîì òÿæåëûì, äà è ñèäåë îí ñëèøêîì íèçêî — íàéòè òî÷êó îïîðû òóò áûëî íåâîçìîæíî. Ñîëíöå ñëåïèëî åãî.</w:t>
      </w:r>
    </w:p>
    <w:p>
      <w:pPr>
        <w:pStyle w:val="Normal"/>
        <w:ind w:firstLine="720"/>
        <w:jc w:val="both"/>
        <w:rPr>
          <w:sz w:val="24"/>
          <w:szCs w:val="24"/>
        </w:rPr>
      </w:pPr>
      <w:r>
        <w:rPr>
          <w:sz w:val="24"/>
          <w:szCs w:val="24"/>
        </w:rPr>
        <w:t xml:space="preserve">— </w:t>
      </w:r>
      <w:r>
        <w:rPr>
          <w:sz w:val="24"/>
          <w:szCs w:val="24"/>
        </w:rPr>
        <w:t>ß áû õîòåë óçíàòü, ÷åì çàíèìàëñÿ Ðåäâèí ïåðåä ñìåðòüþ.</w:t>
      </w:r>
    </w:p>
    <w:p>
      <w:pPr>
        <w:pStyle w:val="Normal"/>
        <w:ind w:firstLine="720"/>
        <w:jc w:val="both"/>
        <w:rPr>
          <w:sz w:val="24"/>
          <w:szCs w:val="24"/>
        </w:rPr>
      </w:pPr>
      <w:r>
        <w:rPr>
          <w:sz w:val="24"/>
          <w:szCs w:val="24"/>
        </w:rPr>
        <w:t xml:space="preserve">— </w:t>
      </w:r>
      <w:r>
        <w:rPr>
          <w:sz w:val="24"/>
          <w:szCs w:val="24"/>
        </w:rPr>
        <w:t>Áåäíûé Îëàô, — ïðîèçíåñëè òîíêèå, åëå çàìåòíûå ãóáû. Çâåðüêè íà ñòîëå ëàñêîâî ïîâîçèëèñü, ðàçáåæàëèñü. — Íàñòîÿùàÿ òðàãåäèÿ. Íî... ïðîñòèòå... ïîñëå ðàññëåäîâàíèÿ ñëîæèëîñü âïå÷àòëåíèå... êàê áû ëó÷øå âûðàçèòüñÿ?.. ÷òî ïîëèöèþ ýòî áîëüøå íå èíòåðåñóåò. Ðàçâå ÿ îøèáàþñü?</w:t>
      </w:r>
    </w:p>
    <w:p>
      <w:pPr>
        <w:pStyle w:val="Normal"/>
        <w:ind w:firstLine="720"/>
        <w:jc w:val="both"/>
        <w:rPr>
          <w:sz w:val="24"/>
          <w:szCs w:val="24"/>
        </w:rPr>
      </w:pPr>
      <w:r>
        <w:rPr>
          <w:sz w:val="24"/>
          <w:szCs w:val="24"/>
        </w:rPr>
        <w:t>Øîí ïîìåäëèë.</w:t>
      </w:r>
    </w:p>
    <w:p>
      <w:pPr>
        <w:pStyle w:val="Normal"/>
        <w:ind w:firstLine="720"/>
        <w:jc w:val="both"/>
        <w:rPr>
          <w:sz w:val="24"/>
          <w:szCs w:val="24"/>
        </w:rPr>
      </w:pPr>
      <w:r>
        <w:rPr>
          <w:sz w:val="24"/>
          <w:szCs w:val="24"/>
        </w:rPr>
        <w:t xml:space="preserve">— </w:t>
      </w:r>
      <w:r>
        <w:rPr>
          <w:sz w:val="24"/>
          <w:szCs w:val="24"/>
        </w:rPr>
        <w:t>Îñòàëèñü îäíà-äâå íåÿñíîñòè. Ìíå êàæåòñÿ, îí ñíèìàë ôèëüìû î öâåòíûõ èììèãðàíòàõ.</w:t>
      </w:r>
    </w:p>
    <w:p>
      <w:pPr>
        <w:pStyle w:val="Normal"/>
        <w:ind w:firstLine="720"/>
        <w:jc w:val="both"/>
        <w:rPr>
          <w:sz w:val="24"/>
          <w:szCs w:val="24"/>
        </w:rPr>
      </w:pPr>
      <w:r>
        <w:rPr>
          <w:sz w:val="24"/>
          <w:szCs w:val="24"/>
        </w:rPr>
        <w:t xml:space="preserve">— </w:t>
      </w:r>
      <w:r>
        <w:rPr>
          <w:sz w:val="24"/>
          <w:szCs w:val="24"/>
        </w:rPr>
        <w:t>À! — âîñêëèêíóë Âàéíèíã. — Âû ðàçãîâàðèâàëè ñ áåäíÿæêîé Ìýðè Ðåäâèí. Íàäåþñü, âû íå ïðèíÿëè åå ñëîâ au pied de la lettre*. Îíà... ìíå íå õîòåëîñü áû ïîêàçàòüñÿ æåñòîêèì, íî...</w:t>
      </w:r>
    </w:p>
    <w:p>
      <w:pPr>
        <w:pStyle w:val="Normal"/>
        <w:ind w:firstLine="720"/>
        <w:jc w:val="both"/>
        <w:rPr>
          <w:sz w:val="24"/>
          <w:szCs w:val="24"/>
        </w:rPr>
      </w:pPr>
      <w:r>
        <w:rPr>
          <w:sz w:val="24"/>
          <w:szCs w:val="24"/>
        </w:rPr>
        <w:t>______________</w:t>
      </w:r>
    </w:p>
    <w:p>
      <w:pPr>
        <w:pStyle w:val="Normal"/>
        <w:ind w:firstLine="720"/>
        <w:jc w:val="both"/>
        <w:rPr>
          <w:i/>
          <w:i/>
          <w:iCs/>
        </w:rPr>
      </w:pPr>
      <w:r>
        <w:rPr>
          <w:i/>
          <w:iCs/>
        </w:rPr>
        <w:t>* Áóêâàëüíî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Ðàçóìååòñÿ, — ñêàçàë Øîí. — Íî íåëüçÿ ëè ìíå ïîñìîòðåòü âàøè äîñüå — âåäü ó âàñ îíè åñòü?</w:t>
      </w:r>
    </w:p>
    <w:p>
      <w:pPr>
        <w:pStyle w:val="Normal"/>
        <w:ind w:firstLine="720"/>
        <w:jc w:val="both"/>
        <w:rPr>
          <w:sz w:val="24"/>
          <w:szCs w:val="24"/>
        </w:rPr>
      </w:pPr>
      <w:r>
        <w:rPr>
          <w:sz w:val="24"/>
          <w:szCs w:val="24"/>
        </w:rPr>
        <w:t xml:space="preserve">— </w:t>
      </w:r>
      <w:r>
        <w:rPr>
          <w:sz w:val="24"/>
          <w:szCs w:val="24"/>
        </w:rPr>
        <w:t>Äà, êîíå÷íî, äîðîãîé èíñïåêòîð! — Ïîõîæå, ãîòîâíîñòü íå íàèãðàííàÿ. È ãîëîñ è ïîâåäåíèå èçìåíèëèñü, â íèõ ïîÿâèëàñü òåïëîòà. — Ñåé÷àñ ÿ ðàñïîðÿæóñü, ÷òîáû èõ ïðèíåñëè. — Îí íàæàë êíîïêó ïåðåãîâîðíîãî óñòðîéñòâà. — Åâà? Ïðèíåñåòå äîñüå Ðåäâèíà ïî ïåðåäà÷å «Áðèòàíèÿ 70-õ», õîðîøî? — Âàéíèíã îòêèíóëñÿ íà ñïèíêó êðåñëà, ñíîâà ïðèêðûë æàëþçè. Ñîëíöå ïåðåñòàëî ðåçàòü ãëàçà. — Ïîòðÿñàþùåå íà÷èíàíèå — ýòà ïåðåäà÷à. Ïðîñòî ïîòðÿñàþùåå. Íåóäèâèòåëüíî, ÷òî áåäíÿãà Ðåäâèí íå âûäåðæàë íàïðÿæåíèÿ. Ìû ïðîãíîçèðóåì áóäóùåå Àíãëèè â ñåðèè äîêóìåíòàëüíûõ ôèëüìîâ. — Îí ïîêà÷àë ãîëîâîé. — Ïðàâî, íå çíàþ, êåì ìû çàìåíèì Îëàôà.</w:t>
      </w:r>
    </w:p>
    <w:p>
      <w:pPr>
        <w:pStyle w:val="Normal"/>
        <w:ind w:firstLine="720"/>
        <w:jc w:val="both"/>
        <w:rPr>
          <w:sz w:val="24"/>
          <w:szCs w:val="24"/>
        </w:rPr>
      </w:pPr>
      <w:r>
        <w:rPr>
          <w:sz w:val="24"/>
          <w:szCs w:val="24"/>
        </w:rPr>
        <w:t xml:space="preserve">— </w:t>
      </w:r>
      <w:r>
        <w:rPr>
          <w:sz w:val="24"/>
          <w:szCs w:val="24"/>
        </w:rPr>
        <w:t>Îí îäèí ðàáîòàë íàä âñåé ñåðèåé?</w:t>
      </w:r>
    </w:p>
    <w:p>
      <w:pPr>
        <w:pStyle w:val="Normal"/>
        <w:ind w:firstLine="720"/>
        <w:jc w:val="both"/>
        <w:rPr>
          <w:sz w:val="24"/>
          <w:szCs w:val="24"/>
        </w:rPr>
      </w:pPr>
      <w:r>
        <w:rPr>
          <w:sz w:val="24"/>
          <w:szCs w:val="24"/>
        </w:rPr>
        <w:t>Âàéíèíã ðàññìåÿëñÿ. Ãëàçêè åãî ìåòíóëèñü â ñòîðîíó.</w:t>
      </w:r>
    </w:p>
    <w:p>
      <w:pPr>
        <w:pStyle w:val="Normal"/>
        <w:ind w:firstLine="720"/>
        <w:jc w:val="both"/>
        <w:rPr>
          <w:sz w:val="24"/>
          <w:szCs w:val="24"/>
        </w:rPr>
      </w:pPr>
      <w:r>
        <w:rPr>
          <w:sz w:val="24"/>
          <w:szCs w:val="24"/>
        </w:rPr>
        <w:t xml:space="preserve">— </w:t>
      </w:r>
      <w:r>
        <w:rPr>
          <w:sz w:val="24"/>
          <w:szCs w:val="24"/>
        </w:rPr>
        <w:t>Áîæå ìîé, ðàçóìååòñÿ, íåò. Òàì åùå ñ ïîëäþæèíû ðåæèññåðîâ è ÿ — ãëàâíûé ïðîäþñåð — ñëîâîì, íàñ, åñòåñòâåííî, öåëàÿ ãðóïïà. Íî ïåðåäà÷ó ãîòîâèë Ðåäâèí, îí äåëàë âñþ ÷åðíîâóþ ðàáîòó.</w:t>
      </w:r>
    </w:p>
    <w:p>
      <w:pPr>
        <w:pStyle w:val="Normal"/>
        <w:ind w:firstLine="720"/>
        <w:jc w:val="both"/>
        <w:rPr>
          <w:sz w:val="24"/>
          <w:szCs w:val="24"/>
        </w:rPr>
      </w:pPr>
      <w:r>
        <w:rPr>
          <w:sz w:val="24"/>
          <w:szCs w:val="24"/>
        </w:rPr>
        <w:t xml:space="preserve">— </w:t>
      </w:r>
      <w:r>
        <w:rPr>
          <w:sz w:val="24"/>
          <w:szCs w:val="24"/>
        </w:rPr>
        <w:t>À î ÷åì ýòà ñåðèÿ? — ñïðîñèë Øîí, îáðàùàÿ âíèìàíèå íå íà ñëîâà Âàéíèíãà, à íà òîí, êîòîðûì îíè áûëè ñêàçàíû. Ïî÷åìó âäðóã àòìîñôåðà â êàáèíåòå òàê èçìåíèëàñü?</w:t>
      </w:r>
    </w:p>
    <w:p>
      <w:pPr>
        <w:pStyle w:val="Normal"/>
        <w:ind w:firstLine="720"/>
        <w:jc w:val="both"/>
        <w:rPr>
          <w:sz w:val="24"/>
          <w:szCs w:val="24"/>
        </w:rPr>
      </w:pPr>
      <w:r>
        <w:rPr>
          <w:sz w:val="24"/>
          <w:szCs w:val="24"/>
        </w:rPr>
        <w:t>Âàéíèíã ðàçâåë òîëñòåíüêèìè ðó÷êàìè.</w:t>
      </w:r>
    </w:p>
    <w:p>
      <w:pPr>
        <w:pStyle w:val="Normal"/>
        <w:ind w:firstLine="720"/>
        <w:jc w:val="both"/>
        <w:rPr>
          <w:sz w:val="24"/>
          <w:szCs w:val="24"/>
        </w:rPr>
      </w:pPr>
      <w:r>
        <w:rPr>
          <w:sz w:val="24"/>
          <w:szCs w:val="24"/>
        </w:rPr>
        <w:t xml:space="preserve">— </w:t>
      </w:r>
      <w:r>
        <w:rPr>
          <w:sz w:val="24"/>
          <w:szCs w:val="24"/>
        </w:rPr>
        <w:t>Î Áðèòàíèè ñåìèäåñÿòûõ. Íàøåé ðàñïîÿñàâøåéñÿ Áðèòàíèè. Òîëüêî... âîâñå íåîáÿçàòåëüíî îäîáðÿòü âñå ýòî, íå òàê ëè? — Îí âçÿë ñî ñòîëà êàðàíäàø, îñòîðîæíî ñæàë åãî â ëàäîíÿõ, îòêèíóëñÿ â êðåñëå. — Íàñ, òåëåâèçèîíùèêîâ, ÷àñòî îáâèíÿþò â òîì, ÷òî ìû âå÷íî âñêàêèâàåì íà çàïÿòêè êîëåñíèöû, ÷òî ìû ïîðòèì ëþäÿì âêóñ. Çíàåòå, ýòî íå âñåãäà òàê. Ó íåêîòîðûõ èç íàñ åñòü ÷óâñòâî îòâåòñòâåííîñòè. Â íàøåé ñåðèè ìû êàê ðàç õîòèì ïðîêîëîòü øàðèê. Ïîêàçàòü çðèòåëÿì, êàê âñå îáñòîèò íà ñàìîì äåëå, è ñïðîñèòü èõ — óâåðåíû ëè îíè, ÷òî õîòÿò, ÷òîáû âñå îáñòîÿëî èìåííî òàê? — Âàéíèíã ïîñòàâèë êàðàíäàø íà ïîïà. — Ýòî ìîæåò âîçûìåòü äåéñòâèå. Áóäåì îá ýòîì ìîëèòüñÿ. Èíîãäà ÷óâñòâóåøü ñåáÿ êàê Ëîò â Ñîäîìå. — Îí óëûáíóëñÿ íå áåç îñóæäåíèÿ, ãëàçà åãî ïðàêòè÷åñêè èñ÷åçëè â ñêëàäêàõ æèðà. — Íî ÿ ñëèøêîì ñåðüåçíî íàñòðîåí, èíñïåêòîð. Ìîæåò áûòü, âû çà òî, ÷òîáû ïðîäîëæàëàñü ýòà ðàñïîÿñàâøàÿñÿ ãóëüáà?</w:t>
      </w:r>
    </w:p>
    <w:p>
      <w:pPr>
        <w:pStyle w:val="Normal"/>
        <w:ind w:firstLine="720"/>
        <w:jc w:val="both"/>
        <w:rPr>
          <w:sz w:val="24"/>
          <w:szCs w:val="24"/>
        </w:rPr>
      </w:pPr>
      <w:r>
        <w:rPr>
          <w:sz w:val="24"/>
          <w:szCs w:val="24"/>
        </w:rPr>
        <w:t xml:space="preserve">— </w:t>
      </w:r>
      <w:r>
        <w:rPr>
          <w:sz w:val="24"/>
          <w:szCs w:val="24"/>
        </w:rPr>
        <w:t>Íó ÷òî âû, — çàìåòèë Øîí.</w:t>
      </w:r>
    </w:p>
    <w:p>
      <w:pPr>
        <w:pStyle w:val="Normal"/>
        <w:ind w:firstLine="720"/>
        <w:jc w:val="both"/>
        <w:rPr>
          <w:sz w:val="24"/>
          <w:szCs w:val="24"/>
        </w:rPr>
      </w:pPr>
      <w:r>
        <w:rPr>
          <w:sz w:val="24"/>
          <w:szCs w:val="24"/>
        </w:rPr>
        <w:t xml:space="preserve">— </w:t>
      </w:r>
      <w:r>
        <w:rPr>
          <w:sz w:val="24"/>
          <w:szCs w:val="24"/>
        </w:rPr>
        <w:t>Âû çíàåòå, êîãäà-íèáóäü âåñåëüå äîëæíî ïðåêðàòèòüñÿ. — Êàðàíäàø óïàë ñ íåãðîìêèì ðåçêèì ñòóêîì. — Ðàç — è âñå. Åìó íà ñìåíó ïðèäåò ïîõìåëüå. È òîãäà âñå ýòè ëþäèøêè ñ Êàðíåéáè-ñòðèò, èç ñòðèï-êëóáîâ, âñå ýòè àðèñòîêðàòû-ôîòîãðàôû, ïðèíöåññû èç ìèðà ìîä è ìèëëèîíåðû îò ïîï-ìóçûêè íàì íå ïîìîãóò. Îíè íå ñòàíóò ïëàòèòü ïî íàøèì ñ÷åòàì, êîãäà çàÿâÿòñÿ èíîñòðàííûå êðåäèòîðû. Áîþñü, íàì ïðåäñòîÿò âåñüìà íåïðèÿòíûå âðåìåíà, èíñïåêòîð, åñëè ìû â áëèæàéøåå âðåìÿ íå ïðåêðàòèì âåñåëèòüñÿ è ãóëÿòü. — Âàéíèíã ñíîâà óëûáíóëñÿ.</w:t>
      </w:r>
    </w:p>
    <w:p>
      <w:pPr>
        <w:pStyle w:val="Normal"/>
        <w:ind w:firstLine="720"/>
        <w:jc w:val="both"/>
        <w:rPr>
          <w:sz w:val="24"/>
          <w:szCs w:val="24"/>
        </w:rPr>
      </w:pPr>
      <w:r>
        <w:rPr>
          <w:sz w:val="24"/>
          <w:szCs w:val="24"/>
        </w:rPr>
        <w:t xml:space="preserve">— </w:t>
      </w:r>
      <w:r>
        <w:rPr>
          <w:sz w:val="24"/>
          <w:szCs w:val="24"/>
        </w:rPr>
        <w:t>À êàê ñþäà âïèñûâàþòñÿ èììèãðàíòû?</w:t>
      </w:r>
    </w:p>
    <w:p>
      <w:pPr>
        <w:pStyle w:val="Normal"/>
        <w:ind w:firstLine="720"/>
        <w:jc w:val="both"/>
        <w:rPr>
          <w:sz w:val="24"/>
          <w:szCs w:val="24"/>
        </w:rPr>
      </w:pPr>
      <w:r>
        <w:rPr>
          <w:sz w:val="24"/>
          <w:szCs w:val="24"/>
        </w:rPr>
        <w:t xml:space="preserve">— </w:t>
      </w:r>
      <w:r>
        <w:rPr>
          <w:sz w:val="24"/>
          <w:szCs w:val="24"/>
        </w:rPr>
        <w:t>Âîò ýòîò âîïðîñ, èíñïåêòîð, ìû îáÿçàíû çàäàòü ñåáå. Êàê îíè ñþäà âïèñûâàþòñÿ? — Ãëàçêè ñêîëüçíóëè â ñòîðîíó, çàòåì óñòàâèëèñü íà Øîíà. — ß âàñ íå øîêèðóþ?</w:t>
      </w:r>
    </w:p>
    <w:p>
      <w:pPr>
        <w:pStyle w:val="Normal"/>
        <w:ind w:firstLine="720"/>
        <w:jc w:val="both"/>
        <w:rPr>
          <w:sz w:val="24"/>
          <w:szCs w:val="24"/>
        </w:rPr>
      </w:pPr>
      <w:r>
        <w:rPr>
          <w:sz w:val="24"/>
          <w:szCs w:val="24"/>
        </w:rPr>
        <w:t xml:space="preserve">— </w:t>
      </w:r>
      <w:r>
        <w:rPr>
          <w:sz w:val="24"/>
          <w:szCs w:val="24"/>
        </w:rPr>
        <w:t>Íåò, — îòâåòèë Øîí, íå ïîíèìàÿ, â ÷åì äåëî.</w:t>
      </w:r>
    </w:p>
    <w:p>
      <w:pPr>
        <w:pStyle w:val="Normal"/>
        <w:ind w:firstLine="720"/>
        <w:jc w:val="both"/>
        <w:rPr>
          <w:sz w:val="24"/>
          <w:szCs w:val="24"/>
        </w:rPr>
      </w:pPr>
      <w:r>
        <w:rPr>
          <w:sz w:val="24"/>
          <w:szCs w:val="24"/>
        </w:rPr>
        <w:t xml:space="preserve">— </w:t>
      </w:r>
      <w:r>
        <w:rPr>
          <w:sz w:val="24"/>
          <w:szCs w:val="24"/>
        </w:rPr>
        <w:t>Îáû÷íî ïîäîáíûå âåùè ãðîìêî íå ãîâîðÿò. Íî âåäü ýòî æå îäèí èç ñèìïòîìîâ íàøåé ñîáñòâåííîé ãèáåëè: ïîêà èäåò óòå÷êà íàøèõ ëó÷øèõ ìîçãîâ â Àìåðèêó, Àâñòðàëèþ, Þæíóþ Àôðèêó, ìû èìïîðòèðóåì — ñêîëüêî èõ óæå â Àíãëèè: äâà ìèëëèîíà, òðè? — îòáðîñû èç Àçèè è ñ îñòðîâîâ Êàðèáñêîãî ìîðÿ! Íåãðàìîòíûõ, áîëüíûõ, íè íà ÷òî íå ãîäíûõ ëþäåé, áîëüøèíñòâî èç íèõ äàæå ïî-àíãëèéñêè íå óìåþò ãîâîðèòü!.. À ñêîëüêî ó âàñ, ïîëèöåéñêèõ, èç-çà íèõ ðàáîòû? — Îí ïîäíÿë áðîâè â îæèäàíèè îòâåòà. Øîí ïîíèìàþùå êèâíóë. Çíà÷èò, Âàéíèíã è Ìýðè Ðåäâèí çàîäíî? Îáîèì ïîä êðîâàòüþ ìåðåùàòñÿ àçèàòû?</w:t>
      </w:r>
    </w:p>
    <w:p>
      <w:pPr>
        <w:pStyle w:val="Normal"/>
        <w:ind w:firstLine="720"/>
        <w:jc w:val="both"/>
        <w:rPr>
          <w:sz w:val="24"/>
          <w:szCs w:val="24"/>
        </w:rPr>
      </w:pPr>
      <w:r>
        <w:rPr>
          <w:sz w:val="24"/>
          <w:szCs w:val="24"/>
        </w:rPr>
        <w:t xml:space="preserve">— </w:t>
      </w:r>
      <w:r>
        <w:rPr>
          <w:sz w:val="24"/>
          <w:szCs w:val="24"/>
        </w:rPr>
        <w:t>Èçâèíèòå, ÿ ñåë íà ñâîåãî ëþáèìîãî êîíüêà, — ïðîäîëæàë Âàéíèíã. — Ðàçóìååòñÿ, ñ ýêðàíà òàêîå ïðÿìî ãîâîðèòü íåëüçÿ. Íî ìîæíî áåññòðàñòíî èçëîæèòü ôàêòû, ïîñîâåòîâàòü, óêàçàòü íà îïðåäåëåííûå ÿâëåíèÿ. Áóäåì íàäåÿòüñÿ, íàøèõ çðèòåëåé ìîæíî äàæå êîå â ÷åì óáåäèòü. — Äâåðü îòêðûëàñü. — À, Åâà, çàõîäèòå. — Òà ñàìàÿ äåâóøêà ñ ïîõîðîí â êðåñòüÿíñêîé ðàñøèòîé áëóçêå è þáêå: áëóçêà ñ ãëóáîêèì âûðåçîì, îáíàæàâøèì ãëàäêèå ïîëíûå ïëå÷è, êðàñèâî ïîñàæåííóþ ïðåêðàñíóþ øåþ. Êîãäà Åâà ïîâåðíóëàñü ê Øîíó, äåðæà â ðóêàõ êèïó îðàíæåâûõ è ôèîëåòîâûõ ïàïîê, îí âñòàë. Çåëåíûå ãëàçà óçíàëè åãî, íà ñåêóíäó ðàñøèðèëèñü îò íåîæèäàííîñòè, ñòðàõà, òåìíûå ïîëíûå ãóáû ïðèîòêðûëèñü. Øîí çàìåòèë, êàê åå îáíàæåííûå ðóêè êðåï÷å îáõâàòèëè ïàïêè, ïðèæàëè èõ ê ãðóäè. Îäíà ïàïêà âûñêîëüçíóëà, íà÷àëà ïàäàòü. Øîí ïîéìàë åå — åãî ïàëüöû çàäåëè ãëàäêóþ òåïëóþ ðóêó äåâóøêè.</w:t>
      </w:r>
    </w:p>
    <w:p>
      <w:pPr>
        <w:pStyle w:val="Normal"/>
        <w:ind w:firstLine="720"/>
        <w:jc w:val="both"/>
        <w:rPr>
          <w:sz w:val="24"/>
          <w:szCs w:val="24"/>
        </w:rPr>
      </w:pPr>
      <w:r>
        <w:rPr>
          <w:sz w:val="24"/>
          <w:szCs w:val="24"/>
        </w:rPr>
        <w:t xml:space="preserve">— </w:t>
      </w:r>
      <w:r>
        <w:rPr>
          <w:sz w:val="24"/>
          <w:szCs w:val="24"/>
        </w:rPr>
        <w:t>Èíñïåêòîðà Ðàéåíà îñîáî èíòåðåñóåò ïåðåäà÷à î öâåòíûõ èììèãðàíòàõ, — ñêàçàë Âàéíèíã.</w:t>
      </w:r>
    </w:p>
    <w:p>
      <w:pPr>
        <w:pStyle w:val="Normal"/>
        <w:ind w:firstLine="720"/>
        <w:jc w:val="both"/>
        <w:rPr>
          <w:sz w:val="24"/>
          <w:szCs w:val="24"/>
        </w:rPr>
      </w:pPr>
      <w:r>
        <w:rPr>
          <w:sz w:val="24"/>
          <w:szCs w:val="24"/>
        </w:rPr>
        <w:t xml:space="preserve">— </w:t>
      </w:r>
      <w:r>
        <w:rPr>
          <w:sz w:val="24"/>
          <w:szCs w:val="24"/>
        </w:rPr>
        <w:t>Êàê ðàç òî, ÷òî ÿ èñêàëà, — îòâåòèëà ñ ëåãêèì àêöåíòîì äåâóøêà òèõèì ãîëîñîì, ïî÷òè øåïîòîì. — Ïîýòîìó ÿ òàê è çàäåðæàëàñü. Îíà ëåæàëà îòäåëüíî îò äðóãèõ. — Ãîâîðÿ ýòî, Åâà íå ñâîäèëà ãëàç ñ Øîíà.</w:t>
      </w:r>
    </w:p>
    <w:p>
      <w:pPr>
        <w:pStyle w:val="Normal"/>
        <w:ind w:firstLine="720"/>
        <w:jc w:val="both"/>
        <w:rPr>
          <w:sz w:val="24"/>
          <w:szCs w:val="24"/>
        </w:rPr>
      </w:pPr>
      <w:r>
        <w:rPr>
          <w:sz w:val="24"/>
          <w:szCs w:val="24"/>
        </w:rPr>
        <w:t>Øîí ïîñìîòðåë íà ïàïêó, êîòîðóþ äåðæàë â ðóêàõ; îíà ëåæàëà ñâåðõó êèïû. «Áðèòàíèÿ 70-õ — èììèãðàíòû». Çàçâîíèë òåëåôîí.</w:t>
      </w:r>
    </w:p>
    <w:p>
      <w:pPr>
        <w:pStyle w:val="Normal"/>
        <w:ind w:firstLine="720"/>
        <w:jc w:val="both"/>
        <w:rPr>
          <w:sz w:val="24"/>
          <w:szCs w:val="24"/>
        </w:rPr>
      </w:pPr>
      <w:r>
        <w:rPr>
          <w:sz w:val="24"/>
          <w:szCs w:val="24"/>
        </w:rPr>
        <w:t xml:space="preserve">— </w:t>
      </w:r>
      <w:r>
        <w:rPr>
          <w:sz w:val="24"/>
          <w:szCs w:val="24"/>
        </w:rPr>
        <w:t>Èçâèíèòå, — ñêàçàë Âàéíèíã. — Äà, Âàéíèíã ñëóøàåò.</w:t>
      </w:r>
    </w:p>
    <w:p>
      <w:pPr>
        <w:pStyle w:val="Normal"/>
        <w:ind w:firstLine="720"/>
        <w:jc w:val="both"/>
        <w:rPr>
          <w:sz w:val="24"/>
          <w:szCs w:val="24"/>
        </w:rPr>
      </w:pPr>
      <w:r>
        <w:rPr>
          <w:sz w:val="24"/>
          <w:szCs w:val="24"/>
        </w:rPr>
        <w:t>Øîí âçãëÿíóë íà äåâóøêó: ëþáîâíèöà Ðåäâèíà? Åñëè äà, òîìó ïîâåçëî. Êðàñîòà íå ñîâðåìåííàÿ, íî ñïîñîáíàÿ çàñòàâèòü ìóæ÷èíó êèíóòüñÿ â îìóò. Íå ýòî ëè ïðîèçîøëî è ñ íèì? Åãî ïàëüöû äî ñèõ ïîð ÷óâñòâîâàëè òåïëîòó åå ðóêè, áîãàòñòâî ïëîòè, ùåêîòàâøåå åìó íåðâû. Îí ïîäíÿë ãëàçà îò åå ðóê, ñæèìàâøèõ ïàïêè â ÿðêèõ îáëîæêàõ, — ïàëüöû Åâû êàñàëèñü ïëàâíîãî èçãèáà øåè íàä âûðåçîì áëóçêè — ê åå ëèöó. ×åãî îíà èñïóãàëàñü? Åãî? Íî â ãëàçàõ åå áûë íå òîëüêî ñòðàõ.</w:t>
      </w:r>
    </w:p>
    <w:p>
      <w:pPr>
        <w:pStyle w:val="Normal"/>
        <w:ind w:firstLine="720"/>
        <w:jc w:val="both"/>
        <w:rPr>
          <w:sz w:val="24"/>
          <w:szCs w:val="24"/>
        </w:rPr>
      </w:pPr>
      <w:r>
        <w:rPr>
          <w:sz w:val="24"/>
          <w:szCs w:val="24"/>
        </w:rPr>
        <w:t xml:space="preserve">— </w:t>
      </w:r>
      <w:r>
        <w:rPr>
          <w:sz w:val="24"/>
          <w:szCs w:val="24"/>
        </w:rPr>
        <w:t>Îí ñåé÷àñ çäåñü, — òåì âðåìåíåì ãîâîðèë â òðóáêó Âàéíèíã ñíà÷àëà ðåçêî, ïîòîì òèõèì øåïîòîì. — ×åðò âîçüìè, îòêóäà ÿ ìîã çíàòü? Äà, äà, êàê òîëüêî ñìîæåòå. — Îí ñíÿë òðóáêó äðóãîãî òåëåôîíà è òåì æå òèõèì øåïîòîì ðàñïîðÿäèëñÿ: — Ïðèøëèòå ñþäà Äæåíêèíñà è Óèëüÿìñà. Ïîáûñòðåå, ïîæàëóéñòà. Äà, îñëîæíåíèÿ. — È åùå òèøå: — Íåìåäëåííî îäíîãî èç ìåõàíèêîâ ê ëèôòó.</w:t>
      </w:r>
    </w:p>
    <w:p>
      <w:pPr>
        <w:pStyle w:val="Normal"/>
        <w:ind w:firstLine="720"/>
        <w:jc w:val="both"/>
        <w:rPr>
          <w:sz w:val="24"/>
          <w:szCs w:val="24"/>
        </w:rPr>
      </w:pPr>
      <w:r>
        <w:rPr>
          <w:sz w:val="24"/>
          <w:szCs w:val="24"/>
        </w:rPr>
        <w:t>Øîí ñëûøàë ýòè ôðàçû, íå âäóìûâàÿñü â íèõ: âñå ìûñëè åãî áûëè î äåâóøêå, åå ãëàçàõ. Êàçàëîñü, îíà õîòåëà åìó ÷òî-òî ñêàçàòü âçãëÿäîì. Ãîëîñ Âàéíèíãà çâó÷àë êàê ýõî — ïðîøëî íåêîòîðîå âðåìÿ, ïðåæäå ÷åì äî Øîíà äîøëî: «Îí ñåé÷àñ çäåñü».</w:t>
      </w:r>
    </w:p>
    <w:p>
      <w:pPr>
        <w:pStyle w:val="Normal"/>
        <w:ind w:firstLine="720"/>
        <w:jc w:val="both"/>
        <w:rPr>
          <w:sz w:val="24"/>
          <w:szCs w:val="24"/>
        </w:rPr>
      </w:pPr>
      <w:r>
        <w:rPr>
          <w:sz w:val="24"/>
          <w:szCs w:val="24"/>
        </w:rPr>
        <w:t>À Âàéíèíã ïåðåñåê êàáèíåò, óëûáíóëñÿ, ïðîòÿíóë ðóêó — åãî ëèöî áûëî î÷åíü áëåäíûì.</w:t>
      </w:r>
    </w:p>
    <w:p>
      <w:pPr>
        <w:pStyle w:val="Normal"/>
        <w:ind w:firstLine="720"/>
        <w:jc w:val="both"/>
        <w:rPr>
          <w:sz w:val="24"/>
          <w:szCs w:val="24"/>
        </w:rPr>
      </w:pPr>
      <w:r>
        <w:rPr>
          <w:sz w:val="24"/>
          <w:szCs w:val="24"/>
        </w:rPr>
        <w:t xml:space="preserve">— </w:t>
      </w:r>
      <w:r>
        <w:rPr>
          <w:sz w:val="24"/>
          <w:szCs w:val="24"/>
        </w:rPr>
        <w:t>Ïîçâîëüòå, èíñïåêòîð, ÿ ïîñòàðàþñü íàéòè íóæíûå âàì ìàòåðèàëû. — Ãîëîñ íåóâåðåííûé. Êòî-òî çâîíèë è ñïðàøèâàë ïðî... Øîíà Ðàéåíà? Åìó îòâåòèëè: «Îí ñåé÷àñ çäåñü». Ïîòîì Âàéíèíã çâîíèò... âíèç, äåæóðíîé? «Ïðèøëèòå ñþäà Äæåíêèíñà è Óèëüÿìñà». Êòî îíè? Îõðàííèêè?</w:t>
      </w:r>
    </w:p>
    <w:p>
      <w:pPr>
        <w:pStyle w:val="Normal"/>
        <w:ind w:firstLine="720"/>
        <w:jc w:val="both"/>
        <w:rPr>
          <w:sz w:val="24"/>
          <w:szCs w:val="24"/>
        </w:rPr>
      </w:pPr>
      <w:r>
        <w:rPr>
          <w:sz w:val="24"/>
          <w:szCs w:val="24"/>
        </w:rPr>
        <w:t>Âàéíèíã íåáðåæíî ïîòÿíóëñÿ çà ïàïêîé, êîòîðóþ Øîí äåðæàë â ðóêàõ.</w:t>
      </w:r>
    </w:p>
    <w:p>
      <w:pPr>
        <w:pStyle w:val="Normal"/>
        <w:ind w:firstLine="720"/>
        <w:jc w:val="both"/>
        <w:rPr>
          <w:sz w:val="24"/>
          <w:szCs w:val="24"/>
        </w:rPr>
      </w:pPr>
      <w:r>
        <w:rPr>
          <w:sz w:val="24"/>
          <w:szCs w:val="24"/>
        </w:rPr>
        <w:t xml:space="preserve">— </w:t>
      </w:r>
      <w:r>
        <w:rPr>
          <w:sz w:val="24"/>
          <w:szCs w:val="24"/>
        </w:rPr>
        <w:t>Äàéòå-êà åå ìíå, âàì æå íåóäîáíî. Åâà, áóäüòå ëþáåçíû, ïðèãîòîâüòå íàì ÷àé! — Îí óëûáàëñÿ ïîáåëåâøèì ïîòíûì ëèöîì, ìàëåíüêèå ÷åðíûå ãëàçêè, òî÷íî æó÷êè, áåãàëè ïî ñòîðîíàì, â íèõ ÷èòàëñÿ ñòðàõ. Ðóêîé îí ñõâàòèëñÿ çà ïàïêó. Åâà ïîëóîáåðíóëàñü è ñ óäèâëåíèåì ïîñìîòðåëà íà íåãî, êàê áóäòî ïî÷óâñòâîâàëà ñòðàõ â åãî ãîëîñå. Øîí ïðèñòàâèë ëàäîíü ê ãðóäè Âàéíèíãà, òîëêíóë. Åìó ïîêàçàëîñü, ÷òî ðóêà ãëóáîêî ïðîâàëèëàñü â ïîäóøêó èëè â óïðóãèé æèâîé ìàòðàñ. Âàéíèíã ïîêà÷íóëñÿ, ïîïÿòèëñÿ ìàëåíüêèìè íåóêëþæèìè øàæêàìè, íàòêíóëñÿ ëÿæêàìè íà êðàé ñòîëà è ïîâàëèëñÿ íà íåãî.</w:t>
      </w:r>
    </w:p>
    <w:p>
      <w:pPr>
        <w:pStyle w:val="Normal"/>
        <w:ind w:firstLine="720"/>
        <w:jc w:val="both"/>
        <w:rPr>
          <w:sz w:val="24"/>
          <w:szCs w:val="24"/>
        </w:rPr>
      </w:pPr>
      <w:r>
        <w:rPr>
          <w:sz w:val="24"/>
          <w:szCs w:val="24"/>
        </w:rPr>
        <w:t>Øîí ïðîòÿíóë ðóêó ìèìî äåâóøêè ê äâåðíîé ðó÷êå, ïîäóìàë äîëþ ñåêóíäû, íå âçÿòü ëè åùå äâå-òðè ïàïêè, íî îòáðîñèë ýòó ìûñëü.</w:t>
      </w:r>
    </w:p>
    <w:p>
      <w:pPr>
        <w:pStyle w:val="Normal"/>
        <w:ind w:firstLine="720"/>
        <w:jc w:val="both"/>
        <w:rPr>
          <w:sz w:val="24"/>
          <w:szCs w:val="24"/>
        </w:rPr>
      </w:pPr>
      <w:r>
        <w:rPr>
          <w:sz w:val="24"/>
          <w:szCs w:val="24"/>
        </w:rPr>
        <w:t xml:space="preserve">— </w:t>
      </w:r>
      <w:r>
        <w:rPr>
          <w:sz w:val="24"/>
          <w:szCs w:val="24"/>
        </w:rPr>
        <w:t>Îñòàíîâèòå åãî, — çàîðàë Âàéíèíã. Øîí, çàäåâ ðóêîé ïëå÷î äåâóøêè, ïðîñêî÷èë ìèìî íåå, ãëàçà Åâû øèðîêî ðàñêðûëèñü. Îí âûñêî÷èë â êîðèäîð, ïîáåæàë ê ëèôòó, ê ëåñòíèöå. Íà ýòàæå ëèôòà íå áûëî. Îí ðèíóëñÿ âíèç ïî óçêîé êàìåííîé ñëóæåáíîé ëåñòíèöå — ÷åòâåðòûé ýòàæ, òðåòèé. Íàâñòðå÷ó áåãóò êàêèå-òî ëþäè. Èì âñåãî-íàâñåãî íàäî áûëî îñòàíîâèòü ëèôòû, ïåðåêðûòü ëåñòíèöó. Îíè îäíîâðåìåííî äîáåæàëè äî âòîðîãî ýòàæà: Øîí, äâîå â ôîðìå è ÷åëîâåê â êîìáèíåçîíå ñ ðàçâîäíûì êëþ÷îì. Øîí ñâåðíóë íàïðàâî, ïîáåæàë ïî áåñêîíå÷íîìó êîðèäîðó ñ çàñòëàííûì ðåçèíîâîé äîðîæêîé ïîëîì. Ãäå-òî ñçàäè Âàéíèíã îðàë: «Äåðæè âîðà! Äåðæè âîðà!» Ñïðàâà — ïðîõîä â ñòåíå; Øîí áðîñèëñÿ òóäà, îòêðûë îäíó èç òðåõ äâåðåé, ïîïàë íà óçêóþ ìåòàëëè÷åñêóþ ïåðåìû÷êó: òîíåíüêèå ïåðèëüöà, ëåñ ìåòàëëè÷åñêèõ ïðóòüåâ, âîêðóã òåíè. Ñâåò øåë ñíèçó, ïðîáèâàÿñü ñêâîçü ïðóòüÿ.</w:t>
      </w:r>
    </w:p>
    <w:p>
      <w:pPr>
        <w:pStyle w:val="Normal"/>
        <w:ind w:firstLine="720"/>
        <w:jc w:val="both"/>
        <w:rPr>
          <w:sz w:val="24"/>
          <w:szCs w:val="24"/>
        </w:rPr>
      </w:pPr>
      <w:r>
        <w:rPr>
          <w:sz w:val="24"/>
          <w:szCs w:val="24"/>
        </w:rPr>
        <w:t>Øîí áåæàë è âèäåë ïîä ñîáîé, äàëåêî âíèçó, îãðîìíóþ ïóñòóþ ñòóäèþ. Ýêðàíû, äåêîðàöèè, êàìåðû, ïîõîæèå íà ðàçáðîñàííûå ïî ïîëó èãðóøêè. Íà ìåòàëëè÷åñêèõ ñòåðæíÿõ, ñâèñàâøèõ ñ êîëîñíèêîâ, áûëè çàêðåïëåíû îãðîìíûå êèíîïðîæåêòîðû, êâàäðàòíûå ðàìû ìîíèòîðîâ. Ïðåñëåäîâàòåëè ãíàëèñü çà Øîíîì — îí ÷óâñòâîâàë, êàê ïåðåìû÷êà êà÷àåòñÿ ïîä èõ íîãàìè è ñëåãêà ïîäáðàñûâàåò åãî. Ïåðåìû÷êà ðàçäâàèâàëàñü: óõîäèëà âïðàâî è âëåâî, òåðÿÿñü â ïîëóìðàêå ñðåäè ïóëüòîâ îñâåòèòåëüíûõ óñòàíîâîê. Ïðåñëåäîâàòåëè áûëè ñîâñåì áëèçêî. Øîí ïîâåðíóëñÿ, óõâàòèëñÿ ðóêàìè çà ïåðèëüöà è îäíèì ìàõîì âûáðîñèë ââåðõ íîãè. Áåæàâøèé çà íèì ÷åëîâåê ïîïûòàëñÿ îñòàíîâèòüñÿ, ìåòíóëñÿ áûëî â ñòîðîíó, ñïîòêíóëñÿ, ÷åðåç íåãî ïåðåëåòåë âòîðîé è ðàñòÿíóëñÿ íà ïîìîñòå. Åãî-òî è óäàðèë Øîí íîãîé â ëèöî, òîò âñêî÷èë, â íåãî ñçàäè âðåçàëñÿ òðåòèé ïðåñëåäîâàòåëü è ñáèë ñ íîã. À Øîí óæå áåæàë äàëüøå. Îí ñëûøàë, êàê ðàçâîäíîé êëþ÷ óïàë íà ïåðåìû÷êó è, çâåíÿ, ïðîñêî÷èë âíèç ìåæ ìåòàëëè÷åñêèõ ïðóòüåâ.</w:t>
      </w:r>
    </w:p>
    <w:p>
      <w:pPr>
        <w:pStyle w:val="Normal"/>
        <w:ind w:firstLine="720"/>
        <w:jc w:val="both"/>
        <w:rPr>
          <w:sz w:val="24"/>
          <w:szCs w:val="24"/>
        </w:rPr>
      </w:pPr>
      <w:r>
        <w:rPr>
          <w:sz w:val="24"/>
          <w:szCs w:val="24"/>
        </w:rPr>
        <w:t>Øîí äîáåæàë äî äàëüíåãî êîíöà ñòóäèè è óâèäåë êðóòóþ, ïîõîæóþ íà ïðèñòàâíóþ, æåëåçíóþ ëåñòíèöó, âåäóùóþ âíèç, â íèêóäà. Ëîâêî, êàê îáåçüÿíà, îí ïîì÷àëñÿ ïî íåé, ïåðåñêàêèâàÿ ÷åðåç ïÿòü ñòóïåíåê, îáæèãàÿ ðóêè î ïåðèëà; êàðòîííàÿ ïàïêà åäâà íå âûïàëà ó íåãî èç êàðìàíà, êóäà îí åå çàòîëêàë, ïðåäâàðèòåëüíî êîå-êàê ñëîæèâ. Äâîå èç ïðåñëåäîâàòåëåé, äîáåæàâ äî ëåñòíèöû, óæå ñïóñêàëèñü ïî íåé. Âîò îí íà ñåðåäèíå. Âîò óæå ïî÷òè âíèçó. Ïîä åãî íîãàìè — ìÿãêèé ïîë, ðÿäîì — îãðîìíûé ïîëîòíÿíûé ýêðàí, à âîêðóã âñåé ñòóäèè — äðàïèðîâêè ïî÷òè äî âåðõà æåëåçíîé ëåñòíèöû. Øîí îáíàðóæèë â íèõ ùåëü è î÷óòèëñÿ â óçêîì äóøíîì ïðîñòðàíñòâå ìåæäó äðàïèðîâêàìè è ñòåíîé; ïîä íîãàìè êàêèå-òî êàáåëè; îò ñîïðèêîñíîâåíèÿ ñ åãî ïëå÷îì äðàïèðîâêè òàê è õîäèëè õîäóíîì. Ñçàäè ïîñëûøàëèñü ãîëîñà. Åãî îáñòóïèëè îãðîìíûå ïðåäìåòû — äåêîðàöèè, íàêðûòûå ñâåðõó ïðîñòûíÿìè ìàêåòû: ïîæàðíàÿ ìàøèíà, âèòðèíà è âõîä â ìàãàçèí, òåëåôîííàÿ áóäêà, êðåñëà, ñòåíà äîìà, óëè÷íûé ôîíàðü, ðàçáèòûé àâòîìîáèëü, äâóñïàëüíàÿ êðîâàòü.</w:t>
      </w:r>
    </w:p>
    <w:p>
      <w:pPr>
        <w:pStyle w:val="Normal"/>
        <w:ind w:firstLine="720"/>
        <w:jc w:val="both"/>
        <w:rPr>
          <w:sz w:val="24"/>
          <w:szCs w:val="24"/>
        </w:rPr>
      </w:pPr>
      <w:r>
        <w:rPr>
          <w:sz w:val="24"/>
          <w:szCs w:val="24"/>
        </w:rPr>
        <w:t>Øîí ïîáåæàë, ãîëîñà íå óäàëÿëèñü, õîòÿ òîïîòà íà ìÿãêîì ïîëó ïî÷òè íå áûëî ñëûøíî. Êòî-òî ñøèá óëè÷íûé ôîíàðü, è òîò óïàë ñ ìÿãêèì ñòóêîì: îí áûë ñäåëàí èç áàçàëüòà è ïåíîïëàñòà.</w:t>
      </w:r>
    </w:p>
    <w:p>
      <w:pPr>
        <w:pStyle w:val="Normal"/>
        <w:ind w:firstLine="720"/>
        <w:jc w:val="both"/>
        <w:rPr>
          <w:sz w:val="24"/>
          <w:szCs w:val="24"/>
        </w:rPr>
      </w:pPr>
      <w:r>
        <w:rPr>
          <w:sz w:val="24"/>
          <w:szCs w:val="24"/>
        </w:rPr>
        <w:t xml:space="preserve">— </w:t>
      </w:r>
      <w:r>
        <w:rPr>
          <w:sz w:val="24"/>
          <w:szCs w:val="24"/>
        </w:rPr>
        <w:t>Âîò îí, ñâîëî÷ü! Äæîðäæ! Áèëë!</w:t>
      </w:r>
    </w:p>
    <w:p>
      <w:pPr>
        <w:pStyle w:val="Normal"/>
        <w:ind w:firstLine="720"/>
        <w:jc w:val="both"/>
        <w:rPr>
          <w:sz w:val="24"/>
          <w:szCs w:val="24"/>
        </w:rPr>
      </w:pPr>
      <w:r>
        <w:rPr>
          <w:sz w:val="24"/>
          <w:szCs w:val="24"/>
        </w:rPr>
        <w:t>Èç-çà äåðåâà âûøåë ÷åëîâåê â ïåðåäíèêå, â îäíîé ðóêå âåòêà, â äðóãîé ìîëîòîê, ðîò ïîëîí ãâîçäåé:</w:t>
      </w:r>
    </w:p>
    <w:p>
      <w:pPr>
        <w:pStyle w:val="Normal"/>
        <w:ind w:firstLine="720"/>
        <w:jc w:val="both"/>
        <w:rPr>
          <w:sz w:val="24"/>
          <w:szCs w:val="24"/>
        </w:rPr>
      </w:pPr>
      <w:r>
        <w:rPr>
          <w:sz w:val="24"/>
          <w:szCs w:val="24"/>
        </w:rPr>
        <w:t xml:space="preserve">— </w:t>
      </w:r>
      <w:r>
        <w:rPr>
          <w:sz w:val="24"/>
          <w:szCs w:val="24"/>
        </w:rPr>
        <w:t>×î! ×î?</w:t>
      </w:r>
    </w:p>
    <w:p>
      <w:pPr>
        <w:pStyle w:val="Normal"/>
        <w:ind w:firstLine="720"/>
        <w:jc w:val="both"/>
        <w:rPr>
          <w:sz w:val="24"/>
          <w:szCs w:val="24"/>
        </w:rPr>
      </w:pPr>
      <w:r>
        <w:rPr>
          <w:sz w:val="24"/>
          <w:szCs w:val="24"/>
        </w:rPr>
        <w:t>Îí óâèäåë áåãóùåãî Øîíà, åãî ãëàçà ðàñøèðèëèñü, ðîò îòêðûëñÿ — ãâîçäè ïîñûïàëèñü íà ïîë.</w:t>
      </w:r>
    </w:p>
    <w:p>
      <w:pPr>
        <w:pStyle w:val="Normal"/>
        <w:ind w:firstLine="720"/>
        <w:jc w:val="both"/>
        <w:rPr>
          <w:sz w:val="24"/>
          <w:szCs w:val="24"/>
        </w:rPr>
      </w:pPr>
      <w:r>
        <w:rPr>
          <w:sz w:val="24"/>
          <w:szCs w:val="24"/>
        </w:rPr>
        <w:t xml:space="preserve">— </w:t>
      </w:r>
      <w:r>
        <w:rPr>
          <w:sz w:val="24"/>
          <w:szCs w:val="24"/>
        </w:rPr>
        <w:t>Äåðæè åãî! Äåðæè!</w:t>
      </w:r>
    </w:p>
    <w:p>
      <w:pPr>
        <w:pStyle w:val="Normal"/>
        <w:ind w:firstLine="720"/>
        <w:jc w:val="both"/>
        <w:rPr>
          <w:sz w:val="24"/>
          <w:szCs w:val="24"/>
        </w:rPr>
      </w:pPr>
      <w:r>
        <w:rPr>
          <w:sz w:val="24"/>
          <w:szCs w:val="24"/>
        </w:rPr>
        <w:t>×åëîâåê ïîäíÿë ìîëîòîê — ñêîðåå äëÿ ñàìîîáîðîíû, ÷åì äëÿ íàïàäåíèÿ — è áðîñèëñÿ ïðî÷ü åùå ïðåæäå, ÷åì Øîí ïðèáëèçèëñÿ ê íåìó. Íî âåòêà ïîïàëà Øîíó ïîä íîãè, îí ñïîòêíóëñÿ, óïàë ïëàøìÿ, âðåçàëñÿ â äåêîðàöèè, ïî÷óâñòâîâàë, êàê îíè çàêà÷àëèñü è ðóõíóëè. Îí ëåæàë íà ïîëó ðàçãðîìëåííîé êóõíè, òóò åùå óïàë øêàô, ïîñûïàëèñü òàðåëêè, ÷àøêè, áëþäöà, ãîðøêè, ñêîâîðîäêè. Øîí âñòàë íà êîëåíè — âåñü ïîë âîêðóã áûë óñåÿí âûâàëèâøèìèñÿ èç ïàïêè áóìàãàìè: ïàïêà âûñêîëüçíóëà ó íåãî èç êàðìàíà, êîãäà îí ãðîõíóëñÿ íàçåìü. Îí óâèäåë óãîëîê ïàïêè — îðàíæåâûé òðåóãîëüíèê, — òîð÷àâøèé èç-ïîä øêàôà, ïîòÿíóëñÿ çà íèì, ïîíÿë, ÷òî ýòî ïðîñòî îáëîæêà, ñãðåá áóìàãè — ñêîëüêî âëåçëî â ðóêó. Îäèí èç ïðåñëåäîâàòåëåé ïðîáåæàë ïî äðóãóþ ñòîðîíó ãðóäû äåêîðàöèé, íàëåòåë íà ÷òî-òî, óïàë.</w:t>
      </w:r>
    </w:p>
    <w:p>
      <w:pPr>
        <w:pStyle w:val="Normal"/>
        <w:ind w:firstLine="720"/>
        <w:jc w:val="both"/>
        <w:rPr>
          <w:sz w:val="24"/>
          <w:szCs w:val="24"/>
        </w:rPr>
      </w:pPr>
      <w:r>
        <w:rPr>
          <w:sz w:val="24"/>
          <w:szCs w:val="24"/>
        </w:rPr>
        <w:t xml:space="preserve">— </w:t>
      </w:r>
      <w:r>
        <w:rPr>
          <w:sz w:val="24"/>
          <w:szCs w:val="24"/>
        </w:rPr>
        <w:t>Êóäà îí ñêðûëñÿ?</w:t>
      </w:r>
    </w:p>
    <w:p>
      <w:pPr>
        <w:pStyle w:val="Normal"/>
        <w:ind w:firstLine="720"/>
        <w:jc w:val="both"/>
        <w:rPr>
          <w:sz w:val="24"/>
          <w:szCs w:val="24"/>
        </w:rPr>
      </w:pPr>
      <w:r>
        <w:rPr>
          <w:sz w:val="24"/>
          <w:szCs w:val="24"/>
        </w:rPr>
        <w:t xml:space="preserve">— </w:t>
      </w:r>
      <w:r>
        <w:rPr>
          <w:sz w:val="24"/>
          <w:szCs w:val="24"/>
        </w:rPr>
        <w:t>Òóäà.</w:t>
      </w:r>
    </w:p>
    <w:p>
      <w:pPr>
        <w:pStyle w:val="Normal"/>
        <w:ind w:firstLine="720"/>
        <w:jc w:val="both"/>
        <w:rPr>
          <w:sz w:val="24"/>
          <w:szCs w:val="24"/>
        </w:rPr>
      </w:pPr>
      <w:r>
        <w:rPr>
          <w:sz w:val="24"/>
          <w:szCs w:val="24"/>
        </w:rPr>
        <w:t xml:space="preserve">— </w:t>
      </w:r>
      <w:r>
        <w:rPr>
          <w:sz w:val="24"/>
          <w:szCs w:val="24"/>
        </w:rPr>
        <w:t>Äà ãäå æå òû?</w:t>
      </w:r>
    </w:p>
    <w:p>
      <w:pPr>
        <w:pStyle w:val="Normal"/>
        <w:ind w:firstLine="720"/>
        <w:jc w:val="both"/>
        <w:rPr>
          <w:sz w:val="24"/>
          <w:szCs w:val="24"/>
        </w:rPr>
      </w:pPr>
      <w:r>
        <w:rPr>
          <w:sz w:val="24"/>
          <w:szCs w:val="24"/>
        </w:rPr>
        <w:t>Õðóñò øàãîâ ïî áèòîìó ñòåêëó, çàêà÷àëàñü îäíà èç ñòåí êîìíàòû, óïàëà Øîíó íà ñïèíó. Îí íå øåëîõíóëñÿ, ïðîäîëæàë ñòîÿòü íà êîëåíÿõ, ïðÿ÷àñü â ñâîåé òåìíîé ïåùåðå. Âñåãî â êàêîì-íèáóäü ÿðäå îò íåãî ðàçäàëèñü øàãè, ïðîçâó÷àëî ðóãàòåëüñòâî, äðóãîé ãîëîñ çàêðè÷àë èçäàëåêà:</w:t>
      </w:r>
    </w:p>
    <w:p>
      <w:pPr>
        <w:pStyle w:val="Normal"/>
        <w:ind w:firstLine="720"/>
        <w:jc w:val="both"/>
        <w:rPr>
          <w:sz w:val="24"/>
          <w:szCs w:val="24"/>
        </w:rPr>
      </w:pPr>
      <w:r>
        <w:rPr>
          <w:sz w:val="24"/>
          <w:szCs w:val="24"/>
        </w:rPr>
        <w:t xml:space="preserve">— </w:t>
      </w:r>
      <w:r>
        <w:rPr>
          <w:sz w:val="24"/>
          <w:szCs w:val="24"/>
        </w:rPr>
        <w:t>Áîã òû ìîé, äà ÷òî æå òóò òâîðèòñÿ! Òû ÷òî, ïðèäóðîê ýòàêèé, íå çíàåøü, ÷òî òàêîå êðàñíàÿ ëàìïî÷êà?</w:t>
      </w:r>
    </w:p>
    <w:p>
      <w:pPr>
        <w:pStyle w:val="Normal"/>
        <w:ind w:firstLine="720"/>
        <w:jc w:val="both"/>
        <w:rPr>
          <w:sz w:val="24"/>
          <w:szCs w:val="24"/>
        </w:rPr>
      </w:pPr>
      <w:r>
        <w:rPr>
          <w:sz w:val="24"/>
          <w:szCs w:val="24"/>
        </w:rPr>
        <w:t>Óäàëÿþùèåñÿ ãîëîñà, îáúÿñíåíèÿ. Øîí âûæèäàë. Ãîëîñà ñíîâà ïðèáëèçèëèñü. Èõ ñòàëî áîëüøå. Íà êàðà÷êàõ îí îáîãíóë øêàô, ïðîòèñíóëñÿ ìåæäó ãðîøîâûì âåëîñèïåäîì è ñåêðåòåðîì — äî òîãî ïîõîæèì íà ñòàðûé ñåêðåòåð ìàéîðà, ñòîÿâøèé íà ðàáîòå, ÷òî Øîí äàæå âçäðîãíóë, — ïðîïîëç ìèìî åùå êàêîé-òî ìåáåëè, ìèìî êó÷è êàìíåé èç ïîðèñòîé ðåçèíû. Ïîïûòàëñÿ îïåðåòüñÿ íà îäèí èç íèõ — ðóêà ïðîâàëèëàñü âî ÷òî-òî ìÿãêîå, óïðóãîå, ëèïêîå. Ïîòîì íàòêíóëñÿ íà äèâàí, çà íèì ñòîÿëè øèðìû — Øîíà çàëèëî ÿðêèì ñëåïÿùèì ñâåòîì.</w:t>
      </w:r>
    </w:p>
    <w:p>
      <w:pPr>
        <w:pStyle w:val="Normal"/>
        <w:ind w:firstLine="720"/>
        <w:jc w:val="both"/>
        <w:rPr>
          <w:sz w:val="24"/>
          <w:szCs w:val="24"/>
        </w:rPr>
      </w:pPr>
      <w:r>
        <w:rPr>
          <w:sz w:val="24"/>
          <w:szCs w:val="24"/>
        </w:rPr>
        <w:t>Îí ïîïàë â äðóãóþ ñòóäèþ, ãäå óæå ðàññòàâèëè ñòóëüÿ äëÿ ó÷àñòíèêîâ äèñêóññèè, êàìåðû íà îïåðàòîðñêèõ òåëåæêàõ íàåçæàëè íà æåíùèíó ñî çìååé, ïëàòèíîâîãî áëîíäèíà, äåðæàâøåãî íà êîëåíÿõ äåòåíûøà ëåîïàðäà íà ñåðåáðÿíîé öåïî÷êå, åùå îäíîãî ìóæ÷èíó ñ ñîêîëîì â êîëïà÷êå, ñèäåâøèì ó íåãî íà ðóêå. ×åòâåðòûé â ýòîé ãðóïïå ñïðàøèâàë:</w:t>
      </w:r>
    </w:p>
    <w:p>
      <w:pPr>
        <w:pStyle w:val="Normal"/>
        <w:ind w:firstLine="720"/>
        <w:jc w:val="both"/>
        <w:rPr>
          <w:sz w:val="24"/>
          <w:szCs w:val="24"/>
        </w:rPr>
      </w:pPr>
      <w:r>
        <w:rPr>
          <w:sz w:val="24"/>
          <w:szCs w:val="24"/>
        </w:rPr>
        <w:t xml:space="preserve">— </w:t>
      </w:r>
      <w:r>
        <w:rPr>
          <w:sz w:val="24"/>
          <w:szCs w:val="24"/>
        </w:rPr>
        <w:t>Äæèììè, êàê Òîòî âûãëÿäèò ñâåðõó? Îòñþäà — æóòêîâàòî.</w:t>
      </w:r>
    </w:p>
    <w:p>
      <w:pPr>
        <w:pStyle w:val="Normal"/>
        <w:ind w:firstLine="720"/>
        <w:jc w:val="both"/>
        <w:rPr>
          <w:sz w:val="24"/>
          <w:szCs w:val="24"/>
        </w:rPr>
      </w:pPr>
      <w:r>
        <w:rPr>
          <w:sz w:val="24"/>
          <w:szCs w:val="24"/>
        </w:rPr>
        <w:t>Øîí ïðèîñòàíîâèëñÿ áûëî è ïîøåë äàëüøå. Êòî-òî â íàóøíèêàõ ïîâåðíóëñÿ, óâèäåë åãî, êàçàëîñü, íå ïîâåðèë ñâîèì ãëàçàì, ïîäíÿë ðóêó ñ áóìàãàìè, øâûðíóë èõ íà ïîë.</w:t>
      </w:r>
    </w:p>
    <w:p>
      <w:pPr>
        <w:pStyle w:val="Normal"/>
        <w:ind w:firstLine="720"/>
        <w:jc w:val="both"/>
        <w:rPr>
          <w:sz w:val="24"/>
          <w:szCs w:val="24"/>
        </w:rPr>
      </w:pPr>
      <w:r>
        <w:rPr>
          <w:sz w:val="24"/>
          <w:szCs w:val="24"/>
        </w:rPr>
        <w:t xml:space="preserve">— </w:t>
      </w:r>
      <w:r>
        <w:rPr>
          <w:sz w:val="24"/>
          <w:szCs w:val="24"/>
        </w:rPr>
        <w:t>Ðåõíóòüñÿ ìîæíî! Òåïåðü îíè, ÷åðò áû èõ ïîáðàë, óæå øëÿþòñÿ ïî ñòóäèè. Òû ïîíèìàåøü, ñó÷üÿ îáåçüÿíà, ÷òî ñîðîê ñåêóíä îñòàëîñü äî çàïèñè? Òû õîòü áû íà ýòî ïîñìîòðåë! — Îí äðîæàùåé ðóêîé ïîêàçàë íà ãîðåâøóþ êðàñíûì ñâåòîì òàáëè÷êó «çàïèñü», ñõâàòèë Øîíà çà ðóêàâ: — Óáèðàéñÿ îòñþäà, ïîêà ÿ òåáÿ íå ïðèáèë! — È ïèõíóë åãî ê ùåëè â áîëüøîé ïîëîòíÿíîé çàíàâåñè â äàëüíåì êîíöå ñòóäèè. — Ëàäíî, Äæèììè, äâàäöàòü ïÿòü ñåêóíä, ñóêèíû äåòè ýòè ëþáîïûòíûå, î ãîñïîäè, äâàäöàòü ñåêóíä, Ïîë...</w:t>
      </w:r>
    </w:p>
    <w:p>
      <w:pPr>
        <w:pStyle w:val="Normal"/>
        <w:ind w:firstLine="720"/>
        <w:jc w:val="both"/>
        <w:rPr>
          <w:sz w:val="24"/>
          <w:szCs w:val="24"/>
        </w:rPr>
      </w:pPr>
      <w:r>
        <w:rPr>
          <w:sz w:val="24"/>
          <w:szCs w:val="24"/>
        </w:rPr>
        <w:t>Øîí ïðîòèñíóëñÿ â ùåëü, óâèäåë â òåìíîòå î÷åðòàíèÿ òÿæåëîé äâåðè, äâåðíóþ ðó÷êó. Çà åãî ñïèíîé ðàçäàëñÿ òîïîò áåãóùèõ íîã, êðèêè, ÷åëîâåê â íàóøíèêàõ çàâåðåùàë:</w:t>
      </w:r>
    </w:p>
    <w:p>
      <w:pPr>
        <w:pStyle w:val="Normal"/>
        <w:ind w:firstLine="720"/>
        <w:jc w:val="both"/>
        <w:rPr>
          <w:sz w:val="24"/>
          <w:szCs w:val="24"/>
        </w:rPr>
      </w:pPr>
      <w:r>
        <w:rPr>
          <w:sz w:val="24"/>
          <w:szCs w:val="24"/>
        </w:rPr>
        <w:t xml:space="preserve">— </w:t>
      </w:r>
      <w:r>
        <w:rPr>
          <w:sz w:val="24"/>
          <w:szCs w:val="24"/>
        </w:rPr>
        <w:t>Ñ óìà, ÷òî ëè, âñå ïîñõîäèëè?! Äåñÿòü ñåêóíä äî çàïèñè... Äæèììè, ðàäè áîãà, ñäåëàé ÷òî-íèáóäü!</w:t>
      </w:r>
    </w:p>
    <w:p>
      <w:pPr>
        <w:pStyle w:val="Normal"/>
        <w:ind w:firstLine="720"/>
        <w:jc w:val="both"/>
        <w:rPr>
          <w:sz w:val="24"/>
          <w:szCs w:val="24"/>
        </w:rPr>
      </w:pPr>
      <w:r>
        <w:rPr>
          <w:sz w:val="24"/>
          <w:szCs w:val="24"/>
        </w:rPr>
        <w:t>Øîí âûñêî÷èë èç äâåðè â øèðîêèé êîðèäîð, çàïîëíåííûé ëþäüìè, êîòîðûå ïèëè êîôå èç áóìàæíûõ ñòàêàí÷èêîâ, åëè áóòåðáðîäû. Ðèìñêèå ëåãèîíåðû, ñåíàòîðû, äåâóøêà â ïðîçðà÷íîì îäåÿíèè; ê êîôåéíîé ìàøèíå ñòîÿëà î÷åðåäü õðèñòèàí âðåìåí Ðèìñêîé èìïåðèè; «...åñëè ýòîò ãàäåíûø äóìàåò, ÷òî ÿ áóäó êîðåæèòüñÿ çà ïðîôñîþçíûå ñòàâêè...» Øîí ïðîòèñíóëñÿ ìèìî î÷åðåäè àêòåðîâ, ñáåæàë ïî ëåñòíèöå ê øèðîêîé äâåðè, âûõîäèâøåé âî äâîð, íà ñâîáîäó, ïîáåæàë ìåæ âûñîêèõ ñòåí, ìèìî ãðóçîâèêà, ïî äëèííîìó ñïóñêó, çàñòàâëåííîìó àâòîìîáèëÿìè, ñâåðíóë çà óãîë. Äàëåêî ñçàäè óñëûøàë êðèêè, åùå ðàç ñâåðíóë çà óãîë è îêàçàëñÿ íà óëèöå. Ìèìî ïðîåõàëî òàêñè, âòîðîå îêàçàëîñü ñâîáîäíûì.</w:t>
      </w:r>
    </w:p>
    <w:p>
      <w:pPr>
        <w:pStyle w:val="Normal"/>
        <w:ind w:firstLine="720"/>
        <w:jc w:val="both"/>
        <w:rPr>
          <w:sz w:val="24"/>
          <w:szCs w:val="24"/>
        </w:rPr>
      </w:pPr>
      <w:r>
        <w:rPr>
          <w:sz w:val="24"/>
          <w:szCs w:val="24"/>
        </w:rPr>
        <w:t>Îí âïðûãíóë â ìàøèíó, ñêàçàë: «Ê Ìàðáë-Àð÷» — è âçãëÿíóë â çàäíåå ñòåêëî. Íèêîãî. Òàêñè ðåçêî ðàçâåðíóëîñü è ïî Ê¸ð÷-ñòðèò ïîì÷àëîñü íà ñåâåð. Øîí ïîäíÿë ðóêó, ÷òîáû âûòåðåòü ïîò ñ ëèöà, è îáíàðóæèë, ÷òî âñå åùå äåðæèò â êóëàêå òðè ëèñòêà áóìàãè, êîòîðûå ïîäîáðàë ñ ïîëà. Êîïèÿ êîìàíäèðîâî÷íûõ ðàñõîäîâ — Ìàí÷åñòåð, Áèðìèíãåì, Êîâåíòðè. Êîïèÿ ïèñüìà î áðîíèðîâàíèè íîìåðà â îòåëå. È êîïèÿ êàêîé-òî äîêëàäíîé çàïèñêè. Ñòðàíèöà ¹ 2: «...ñìîæåì ïîëó÷èòü ôàêòû, åñëè òîëüêî ñîãëàñèìñÿ çàïëàòèòü. Ó ìåíÿ åñòü âûõîä íà îäíîãî-äâóõ ÷åëîâåê, êîòîðûõ ìîæíî áåç òðóäà ïîäêóïèòü, íî ÿ ïî-ïðåæíåìó ñ÷èòàþ íàèáîëåå ïåðñïåêòèâíûì ñâÿçíîãî Áðàéñà, ñòàðèêà Àõî, ÷òî æèâåò íà Õîíèóýëë-ðîóä, 118, ïîòîìó ÷òî ìû ìîæåì ïðèæàòü åãî ñ äâóõ ñòîðîí. Îñòàëüíûå ïîëàãàþò, ÷òî ó íàñ íåñ÷èòàííûå äåíüãè. Õàëèë, î êîòîðîì ÿ ãîâîðèë â÷åðà ñ âàìè ïî òåëåôîíó, ñåãîäíÿ óòðîì îïÿòü ðàçãîâàðèâàë ñî ìíîé è ïðåäëîæèë ðàññêàçàòü âñå, ÷òî ìåíÿ èíòåðåñóåò... çà ïÿòü òûñÿ÷ àìåðèêàíñêèõ äîëëàðîâ! Äóìàþ, ñòî ôóíòîâ (äâà ðàçà ïî ïÿòüäåñÿò) ðàçâÿæóò ÿçûê Àçèçó. Õîäèò î÷åíü ñòðàííûé ñëóõ, ÷òî...»</w:t>
      </w:r>
    </w:p>
    <w:p>
      <w:pPr>
        <w:pStyle w:val="Normal"/>
        <w:ind w:firstLine="720"/>
        <w:jc w:val="both"/>
        <w:rPr>
          <w:sz w:val="24"/>
          <w:szCs w:val="24"/>
        </w:rPr>
      </w:pPr>
      <w:r>
        <w:rPr>
          <w:sz w:val="24"/>
          <w:szCs w:val="24"/>
        </w:rPr>
        <w:t>Øîí ïîñòó÷àë â ñòåêëÿííóþ ïåðåãîðîäêó, îòäåëÿþùóþ øîôåðà.</w:t>
      </w:r>
    </w:p>
    <w:p>
      <w:pPr>
        <w:pStyle w:val="Normal"/>
        <w:ind w:firstLine="720"/>
        <w:jc w:val="both"/>
        <w:rPr>
          <w:sz w:val="24"/>
          <w:szCs w:val="24"/>
        </w:rPr>
      </w:pPr>
      <w:r>
        <w:rPr>
          <w:sz w:val="24"/>
          <w:szCs w:val="24"/>
        </w:rPr>
        <w:t xml:space="preserve">— </w:t>
      </w:r>
      <w:r>
        <w:rPr>
          <w:sz w:val="24"/>
          <w:szCs w:val="24"/>
        </w:rPr>
        <w:t>Ê Ìàðáë-Àð÷ íå ïîåäåì. Íà Õîíèóýëë-ðîóä.</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àéîð Óèëëèñ çàëïîì âûïèë âèñêè è ïîäíÿë ïóñòîé ñòàêàí, ÷òîáû ïðèâëå÷ü âíèìàíèå áàðìåíà. Åùå îäèí — è âñå áóäåò â ïîðÿäêå. Ìîæåò áûòü, äâà.</w:t>
      </w:r>
    </w:p>
    <w:p>
      <w:pPr>
        <w:pStyle w:val="Normal"/>
        <w:ind w:firstLine="720"/>
        <w:jc w:val="both"/>
        <w:rPr>
          <w:sz w:val="24"/>
          <w:szCs w:val="24"/>
        </w:rPr>
      </w:pPr>
      <w:r>
        <w:rPr>
          <w:sz w:val="24"/>
          <w:szCs w:val="24"/>
        </w:rPr>
        <w:t xml:space="preserve">— </w:t>
      </w:r>
      <w:r>
        <w:rPr>
          <w:sz w:val="24"/>
          <w:szCs w:val="24"/>
        </w:rPr>
        <w:t>Ñíîâà äâîéíîå âèñêè, Ôðåä. — Ìàéîð ïðîâåë ïàëüöåì ïîä âîðîòíèêîì ðóáàøêè. ×åðò ïîäåðè ýòîò âîðîòíèê, ñîâñåì çàäóøèë. Óñîõ, íàâåðíî. Óèëëèñ áûñòðî ïîñìîòðåë ïî ñòîðîíàì, ðàññòåãíóë âîðîòíèê, ðàñïóñòèë óçåë ãàëñòóêà. Ôðåä ïðèíåñ âèñêè, ïîñòàâèë ðÿäîì êóâøèí ñ âîäîé. Îò êóâøèíà ìàéîð Óèëëèñ îòìàõíóëñÿ, ïðîãëîòèë âèñêè, çàäåðæàë äûõàíèå, ãëóáîêî âûäîõíóë ñ ÷óâñòâîì, ïî êðàéíåé ìåðå ôèçè÷åñêîãî, îáëåã÷åíèÿ, ãëîòíóë åùå. Âèñêè ñîãðåëî åãî, ïðèäàëî ñèëû. Âñå áóäåò â ïîëíîì ïîðÿäêå. Èíà÷å è áûòü íå ìîæåò. Åé-æå-åé, îí íè ÷åðòà íå çíàåò íè î ÷åì. Íèêòî íå ñìîæåò äîêàçàòü îáðàòíîå. Íèêòî. — Åùå âèñêè, — ïîòðåáîâàë îí õðèïëûì ãîëîñîì. — Íà ýòîò ðàç îáû÷íóþ ïîðöèþ. — Ôðåä óæå ïîâåðíóëñÿ, ÷òîáû èäòè. — Íåò, ëó÷øå äâîéíîå. — Íî ýòó ïîðöèþ îí âûïüåò ñ âîäîé. Ìàéîð äîñòàë íîñîâîé ïëàòîê, âûòåð ëèöî. Êàê îí ïîïàë â ýòó èñòîðèþ? Çà÷åì? Çà÷åì?</w:t>
      </w:r>
    </w:p>
    <w:p>
      <w:pPr>
        <w:pStyle w:val="Normal"/>
        <w:ind w:firstLine="720"/>
        <w:jc w:val="both"/>
        <w:rPr>
          <w:sz w:val="24"/>
          <w:szCs w:val="24"/>
        </w:rPr>
      </w:pPr>
      <w:r>
        <w:rPr>
          <w:sz w:val="24"/>
          <w:szCs w:val="24"/>
        </w:rPr>
        <w:t>«Òåíåâàÿ àðìèÿ». «Êðîìâåëü». Â æèçíè íå ñëûõàë ïîäîáíîé åðóíäû. ×òîáû â ìèðíîå âðåìÿ ñîçäàëè àðìèþ ñîïðîòèâëåíèÿ, ïîòîì, ÷åðò áû åå ïîäðàë, çàñûïàëè íàôòàëèíîì, ïîêà íå íà÷íåòñÿ âîéíà è ïðîêëÿòûå êðàñíûå íå îêêóïèðóþò äîáðóþ ñòàðóþ Àíãëèþ. Îôèöåðû ñàìè íàáèðàþò ëþäåé, íè ïåðåä êåì íå îò÷èòûâàþòñÿ, ñêîëüêî ëþäåé ó íèõ â ñïèñêàõ (÷åðòîâñêè ïðåêðàñíî, âîðóé, ìîøåííè÷àé!), äà è â ìèíèñòåðñòâå îáîðîíû èõ ïî áîëüøåé ÷àñòè íå çíàþò: âäðóã, êàê çàïàõíåò æàðåíûì, áóäåò óòå÷êà èíôîðìàöèè. Îí ñ ñàìîãî íà÷àëà ïîíÿë: äåëî íå÷èñòî. Óæ òàêèõ ñâåäóùèõ â äåëàõ ðàçâåäêè, êàê îí, ïîèñêàòü íàäî. ×òîá îí, äà òàêîãî íå óíþõàë! Íà ìãíîâåíèå åìó ïî÷åìó-òî ñòàëî ëó÷øå, ñòîèëî âñïîìíèòü, êàê îí ñðàçó ïîíÿë: ÷òî-òî íå òî. Ñ ñàìîãî íà÷àëà, ÷åðò ïîáåðè, ñðàçó æå! Òàê è äîëæíî áûëî ñëó÷èòüñÿ ñ ïîäîáíûì ïðåäïðèÿòèåì, íèêàê íå êîíòðîëèðóåìûì îôèöèàëüíûìè ëèöàìè è ó÷ðåæäåíèÿìè. Òàê âñå è áûëî çàäóìàíî: íåêîíòðîëèðóåìàÿ îðãàíèçàöèÿ, ñîâåðøåííî ñàìîñòîÿòåëüíàÿ — ïîïðîáóé îáíàðóæèòü òàêóþ. Íó è ÷òî? Îí ïðîñòî õîòåë óðâàòü ñâîé êóñîê. ×òî, ÷åðò ïîáåðè, â ýòîì ïëîõîãî? Âíÿë ãîñïîäü åãî ìîëèòâàì: âûøåë â îòñòàâêó ñ ïîëíîé ïåíñèåé. Ðàáîòà-ïðèêðûòèå: óïðàâëÿþùèé ïî ñáûòó â ôèðìå ýëåêòðîííîãî îáîðóäîâàíèÿ; çàäàíèå: ñîçäàòü ïîäðàçäåëåíèÿ «Òåíåâîé àðìèè» â Ñåâåðíîì Ëîíäîíå. Äåíåæíîå ñîäåðæàíèå íàìíîãî ëó÷øå, ÷åì îí èìåë â íàñòîÿùåé àðìèè.</w:t>
      </w:r>
    </w:p>
    <w:p>
      <w:pPr>
        <w:pStyle w:val="Normal"/>
        <w:ind w:firstLine="720"/>
        <w:jc w:val="both"/>
        <w:rPr>
          <w:sz w:val="24"/>
          <w:szCs w:val="24"/>
        </w:rPr>
      </w:pPr>
      <w:r>
        <w:rPr>
          <w:sz w:val="24"/>
          <w:szCs w:val="24"/>
        </w:rPr>
        <w:t>×åðò âîçüìè, äà êòî îò òàêîãî îòêàçûâàåòñÿ? À ïîòîì åùå ñòàëè ïëàòèòü äîïîëíèòåëüíî — òîëüêî äóðàê îòêàæåòñÿ! Ïÿòüäåñÿò ôóíòîâ â íåäåëþ ñâåðõ ïåíñèè è æàëîâàíüÿ «óïðàâëÿþùåãî ïî ñáûòó». Ýòè ïÿòüäåñÿò ôóíòîâ ïåðåâîäèëèñü íà åãî áàíêîâñêèé ñ÷åò íåêèì «Ôîíäîì òðåñòà». Áåç âñÿêèõ îáúÿñíåíèé, ïîñëàíèé. Òàê ïðîäîëæàëîñü ïîëòîðà ìåñÿöà. Äàæå åñëè áû îí çàõîòåë — êóäà îòñûëàòü ýòè äåíüãè? Íåêóäà.</w:t>
      </w:r>
    </w:p>
    <w:p>
      <w:pPr>
        <w:pStyle w:val="Normal"/>
        <w:ind w:firstLine="720"/>
        <w:jc w:val="both"/>
        <w:rPr>
          <w:sz w:val="24"/>
          <w:szCs w:val="24"/>
        </w:rPr>
      </w:pPr>
      <w:r>
        <w:rPr>
          <w:sz w:val="24"/>
          <w:szCs w:val="24"/>
        </w:rPr>
        <w:t>Ïîòîì ïîÿâèëîñü çàäàíèå. Åìó ïîçâîíèëè ïî òåëåôîíó. Íåêòî áåçûìÿííûé. Ãîâîðèë èçìåíåííûì ãîëîñîì.</w:t>
      </w:r>
    </w:p>
    <w:p>
      <w:pPr>
        <w:pStyle w:val="Normal"/>
        <w:ind w:firstLine="720"/>
        <w:jc w:val="both"/>
        <w:rPr>
          <w:sz w:val="24"/>
          <w:szCs w:val="24"/>
        </w:rPr>
      </w:pPr>
      <w:r>
        <w:rPr>
          <w:sz w:val="24"/>
          <w:szCs w:val="24"/>
        </w:rPr>
        <w:t>«Åñëè õîòèòå, ÷òîáû «Ôîíä» ïîñûëàë âàì äåíüãè è äàëåå, ïîä÷èíÿéòåñü ïðèêàçàì. Ïîäîáíûì òåëåôîííûì èíñòðóêöèÿì áóäåò ïðåäøåñòâîâàòü ïàðîëü: «Ôîíä òðåñòà». Èëè âû ïîëó÷èòå áóìàãó ñ òàêèì æå ãðèôîì. Çàïîìíèâ ñîäåðæàíèå, òîò÷àñ óíè÷òîæüòå åå. Âàì âñå ÿñíî? Âû ñîãëàñíû?»</w:t>
      </w:r>
    </w:p>
    <w:p>
      <w:pPr>
        <w:pStyle w:val="Normal"/>
        <w:ind w:firstLine="720"/>
        <w:jc w:val="both"/>
        <w:rPr>
          <w:sz w:val="24"/>
          <w:szCs w:val="24"/>
        </w:rPr>
      </w:pPr>
      <w:r>
        <w:rPr>
          <w:sz w:val="24"/>
          <w:szCs w:val="24"/>
        </w:rPr>
        <w:t>À ÷òî îñòàâàëîñü äåëàòü — äàæå òîãäà? Îòêàçàòüñÿ îò ïÿòèäåñÿòè ôóíòîâ ïðèïåêà â íåäåëþ? Îòêóäà áûëî çíàòü, ÷òî äåëî íå÷èñòî? À ìîæåò, ýòî âõîäèëî â ïðîâåðêó? «ß ñîãëàñåí», — ñêàçàë îí. Êîãäà íà÷àëè ïðèõîäèòü ïðèêàçû, âñå åùå âûãëÿäåëî ïðèëè÷íî. Îí-òî çíàë, ÷òî ýòî íå òàê, íî âåäü ìîãëî æå âñå îêàçàòüñÿ â ïîðÿäêå. Ïðèêàçû âïîëíå îáû÷íûå. Îòáîð ëè÷íîãî ñîñòàâà, ñâÿçü, «ïî÷òîâûå ÿùèêè», îáó÷åíèå ëè÷íîãî ñîñòàâà, íàäåæíûå ñêëàäû îðóæèÿ, áîåïðèïàñîâ, ñíàðÿæåíèÿ, îáúåêòû äèâåðñèé, ïðåäóïðåæäàþùèå ñèãíàëû — «ìàÿêè».</w:t>
      </w:r>
    </w:p>
    <w:p>
      <w:pPr>
        <w:pStyle w:val="Normal"/>
        <w:ind w:firstLine="720"/>
        <w:jc w:val="both"/>
        <w:rPr>
          <w:sz w:val="24"/>
          <w:szCs w:val="24"/>
        </w:rPr>
      </w:pPr>
      <w:r>
        <w:rPr>
          <w:sz w:val="24"/>
          <w:szCs w:val="24"/>
        </w:rPr>
        <w:t>Âî âñÿêîì ñëó÷àå, ïî óñòàíîâêàì ìèíèñòåðñòâà îáîðîíû ýòî áûëî âïîëíå ðàçóìíî: âñå äëÿ òîãî, ÷òîáû íàñ íå çàñòóêàëè áåç øòàíîâ âñÿêèå òàì àçèàòû, êîãäà îíè âûñàäÿòñÿ ñ ëåòàþùèõ òàðåëîê íà áåäíûé ñòàðûé Äûì*. Ñ ëþáîé äðóãîé òî÷êè çðåíèÿ âñå ýòî ïðåäïðèÿòèå, êîíå÷íî, ÷èñòîé âîäû ÷óøü ñîáà÷üÿ. Ïîòîìó ÷òî áóäóùàÿ âîéíà áóäåò ñîâñåì èíîé. Ñ äðóãîé ñòîðîíû, êòî îí òàêîé, Òîììè Óèëëèñ, ÷òîá îòêàçûâàòüñÿ îò ïîëíîé ïåíñèè, ïëþñ õîðîøåãî æàëîâàíüÿ, ïëþñ åùå ïîëñîòíè îò «Ôîíäà»? Äàæå ïîñëå òîãî êàê ê äåëó ïîäêëþ÷èëè Áðàéñà ñ åãî æóòêîé êîìïàíèåé.</w:t>
      </w:r>
    </w:p>
    <w:p>
      <w:pPr>
        <w:pStyle w:val="Normal"/>
        <w:ind w:firstLine="720"/>
        <w:jc w:val="both"/>
        <w:rPr>
          <w:sz w:val="24"/>
          <w:szCs w:val="24"/>
        </w:rPr>
      </w:pPr>
      <w:r>
        <w:rPr>
          <w:sz w:val="24"/>
          <w:szCs w:val="24"/>
        </w:rPr>
        <w:t>______________</w:t>
      </w:r>
    </w:p>
    <w:p>
      <w:pPr>
        <w:pStyle w:val="Normal"/>
        <w:ind w:firstLine="720"/>
        <w:jc w:val="both"/>
        <w:rPr>
          <w:i/>
          <w:i/>
          <w:iCs/>
        </w:rPr>
      </w:pPr>
      <w:r>
        <w:rPr>
          <w:i/>
          <w:iCs/>
        </w:rPr>
        <w:t>* Æàðãîííîå íàçâàíèå Ëîíäîí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Âîò òîëüêî ñëèøêîì óæ âñå âûõîäèëî õîðîøî, ÷òîáû îêàçàòüñÿ ïðàâäîé, è âñå æå èñêëþ÷àòü òàêóþ âîçìîæíîñòü áûëî íåëüçÿ. Òîëüêî îí çíàë, ÷òî òàê íå áûâàåò, ñðàçó ïî÷óÿë íåëàäíîå. Ñàìîãî ãëàâíîãî â îðãàíèçàöèè, «Ãåíåðàëà Êðîìâåëÿ», è åãî îêðóæåíèå âîëíîâàëè íå àçèàòû è òðåòüÿ ìèðîâàÿ âîéíà, êîòîðîé, ìîæåò, è íå áóäåò. Èõ íå èíòåðåñîâàëî, ÷òî òàì ñëó÷èòñÿ ÷åðåç äåñÿòü ëåò. Èõ èíòåðåñîâàë ñåãîäíÿøíèé äåíü.</w:t>
      </w:r>
    </w:p>
    <w:p>
      <w:pPr>
        <w:pStyle w:val="Normal"/>
        <w:ind w:firstLine="720"/>
        <w:jc w:val="both"/>
        <w:rPr>
          <w:sz w:val="24"/>
          <w:szCs w:val="24"/>
        </w:rPr>
      </w:pPr>
      <w:r>
        <w:rPr>
          <w:sz w:val="24"/>
          <w:szCs w:val="24"/>
        </w:rPr>
        <w:t>Ìàéîð íà÷àë âûíþõèâàòü, ÷òî ê ÷åìó, è íè÷åãî íå âûíþõàë. Âûÿñíèë òîëüêî íàâåðíÿêà, ÷òî çàïðàâëÿþò â îðãàíèçàöèè íå êðàñíûå. È ïîíÿë, ÷òî «Òåíåâàÿ àðìèÿ» ìîæåò â ìèðíîå âðåìÿ âûñòóïèòü ïðîòèâ àíãëèéñêîãî ïðàâèòåëüñòâà ñ òàêèì æå óñïåõîì, êàê ïðîòèâ îêêóïàíòîâ — â âîåííîå âðåìÿ. Åñëè âñÿ Àíãëèÿ ïîêðûòà ñåòüþ ïîäðàçäåëåíèé âðîäå åãî ñîáñòâåííîãî, ìîæíî çà íåäåëþ ïàðàëèçîâàòü æèçíü â ñòðàíå. Âîò òîãäà-òî åìó è ñòàëî ñòðàøíî. À êîãäà îí â ïåðâûé è ïîñëåäíèé ðàç îñïîðèë ïðèêàç, ïðîèçîøëî òàêîå, ÷òî åãî îõâàòèë óæàñ. Òåëåôîí çàçâîíèë â òðè ÷àñà íî÷è: «Åñëè âû çàéäåòå â âàííóþ è ïîâåðíåòå êðàí ãîðÿ÷åé âîäû, ïðîèçîéäåò áîëüøàÿ íåïðèÿòíîñòü: ðàçäàñòñÿ âçðûâ. Î÷åâèäíî, ïîñëåäóþùèé ÷àñ âû ïðîâåäåòå â ïîèñêàõ âçðûâ÷àòêè è ñïîñîáà îáåçâðåäèòü áîìáó. Ìû ïî-ïðåæíåìó ïèòàåì ê âàì âïîëíå äðóæåñêèå ÷óâñòâà, íî, áóäüòå ëþáåçíû, â áóäóùåì äåëàéòå, ÷òî âàì ïðèêàçûâàþò. È íå ïûòàéòåñü óçíàòü òî, ÷òî âàñ íå êàñàåòñÿ».</w:t>
      </w:r>
    </w:p>
    <w:p>
      <w:pPr>
        <w:pStyle w:val="Normal"/>
        <w:ind w:firstLine="720"/>
        <w:jc w:val="both"/>
        <w:rPr>
          <w:sz w:val="24"/>
          <w:szCs w:val="24"/>
        </w:rPr>
      </w:pPr>
      <w:r>
        <w:rPr>
          <w:sz w:val="24"/>
          <w:szCs w:val="24"/>
        </w:rPr>
        <w:t>Òðóáêó ïîëîæèëè, à ìàéîð Óèëëèñ äîëãî åùå ëåæàë, ïîêà íå çàñòàâèë ñåáÿ âñòàòü è îòêðûòü äâåðü â âàííóþ. Âçðûâ÷àòêà áûëà íà ìåñòå. Äâåñòè ãðàììîâ ïðèêðåïëåíû ê äíèùó âàííû. Ïîñëå âçðûâà ìàëî ÷òî îñòàëîñü áû îò âàííîé. È îò ÷åëîâåêà, êîòîðûé â íåé íàõîäèëñÿ.</w:t>
      </w:r>
    </w:p>
    <w:p>
      <w:pPr>
        <w:pStyle w:val="Normal"/>
        <w:ind w:firstLine="720"/>
        <w:jc w:val="both"/>
        <w:rPr>
          <w:sz w:val="24"/>
          <w:szCs w:val="24"/>
        </w:rPr>
      </w:pPr>
      <w:r>
        <w:rPr>
          <w:sz w:val="24"/>
          <w:szCs w:val="24"/>
        </w:rPr>
        <w:t>Ýòî íåçíà÷èòåëüíîå ïðîèñøåñòâèå ÷åðòîâñêè çäîðîâî ïîêàçàëî åìó ôàëüøèâûé áëåñê åãî áëàãîñîñòîÿíèÿ. Ïîòîì ê ýòîìó ïðèáàâèëèñü èñòîðèÿ ñ Ðåäâèíîì è ðàçãîâîðû î Õðóñòàëüíîé íî÷è. Î Ðåäâèíå îí îñîáî íå ãîðåâàë. Äóðàê, ñàì íàïðîñèëñÿ, òî÷íåå íå ñêàæåøü. Íî âîò åñëè âñå ýòî ìèëîå ïðåäïðèÿòèå ïðîâàëèòñÿ, êòî, ÷åðò ïîáåðè, ñòàíåò ïëàòèòü? «Ôîíä òðåñòà»? Óèëëèñ ïîïûòàëñÿ ñàðêàñòè÷åñêè óëûáíóòüñÿ è ïîíÿë, ÷òî ó íåãî äðîæàò ãóáû — äàæå ïîäîáèÿ óëûáêè íå ïîëó÷àåòñÿ. Âîò ñâîëî÷è! Ïðîêëÿòûå ñâîëî÷è! Óæ îíè-òî â äåðüìå íå îêàæóòñÿ.</w:t>
      </w:r>
    </w:p>
    <w:p>
      <w:pPr>
        <w:pStyle w:val="Normal"/>
        <w:ind w:firstLine="720"/>
        <w:jc w:val="both"/>
        <w:rPr>
          <w:sz w:val="24"/>
          <w:szCs w:val="24"/>
        </w:rPr>
      </w:pPr>
      <w:r>
        <w:rPr>
          <w:sz w:val="24"/>
          <w:szCs w:val="24"/>
        </w:rPr>
        <w:t>Åìó ïîìåðåùèëàñü óæàñíàÿ êàðòèíà: îí ñî ñêàìüè ïîäñóäèìûõ ïûòàåòñÿ îáúÿñíèòü îáâèíèòåëþ, ÷òî íè÷åãî íå çíàë ïðî Ðåäâèíà, âîîáùå íå èìåë ê ýòîìó íèêàêîãî îòíîøåíèÿ. Ñðàçó æå ïåðåä ãëàçàìè âñòàëà åùå áîëåå ñòðàøíàÿ êàðòèíà: ñåðûé êóñîê ïëàñòèêîâîé âçðûâ÷àòêè, ïðèëåïëåííûé ê âàííå, ïðîâîäà, áàòàðåéêà, äåòîíàòîð. Âîñïîìèíàíèÿ î íî÷íûõ ïîèñêàõ îòáèëè ó íåãî îõîòó çàäàâàòü äàæå ñàìîìó ñåáå íåíóæíûå âîïðîñû î Õðóñòàëüíîé íî÷è, íå ãîâîðÿ óæå î ÷åì-òî åùå. Ýòà Õðóñòàëüíàÿ íî÷ü áûëà âðîäå õîðîøî îòðåïåòèðîâàííîãî è îðãàíèçîâàííîãî ïîãðîìà — áîæå ìîé, ÿ îá ýòîì íè÷åãî íå çíàë!.. Íè÷åãî... íè ðàçó íå ñëûøàë, íè ðàçó è íå óñëûøó, ñ áîæüåé ïîìîùüþ. Åìó ïðåïîäàëè äåéñòâèòåëüíî íàãëÿäíûé óðîê. Ìàéîð âûòåð ëèöî âëàæíûì îò ïîòà íîñîâûì ïëàòêîì, ïðîâåë èì ïî ñâîåé áû÷üåé øåå. Áàðìåí ïðèíåñ çàêàçàííîå âèñêè.</w:t>
      </w:r>
    </w:p>
    <w:p>
      <w:pPr>
        <w:pStyle w:val="Normal"/>
        <w:ind w:firstLine="720"/>
        <w:jc w:val="both"/>
        <w:rPr>
          <w:sz w:val="24"/>
          <w:szCs w:val="24"/>
        </w:rPr>
      </w:pPr>
      <w:r>
        <w:rPr>
          <w:sz w:val="24"/>
          <w:szCs w:val="24"/>
        </w:rPr>
        <w:t xml:space="preserve">— </w:t>
      </w:r>
      <w:r>
        <w:rPr>
          <w:sz w:val="24"/>
          <w:szCs w:val="24"/>
        </w:rPr>
        <w:t>Âàñ ê òåëåôîíó, ñýð.</w:t>
      </w:r>
    </w:p>
    <w:p>
      <w:pPr>
        <w:pStyle w:val="Normal"/>
        <w:ind w:firstLine="720"/>
        <w:jc w:val="both"/>
        <w:rPr>
          <w:sz w:val="24"/>
          <w:szCs w:val="24"/>
        </w:rPr>
      </w:pPr>
      <w:r>
        <w:rPr>
          <w:sz w:val="24"/>
          <w:szCs w:val="24"/>
        </w:rPr>
        <w:t xml:space="preserve">— </w:t>
      </w:r>
      <w:r>
        <w:rPr>
          <w:sz w:val="24"/>
          <w:szCs w:val="24"/>
        </w:rPr>
        <w:t>Êòî?..</w:t>
      </w:r>
    </w:p>
    <w:p>
      <w:pPr>
        <w:pStyle w:val="Normal"/>
        <w:ind w:firstLine="720"/>
        <w:jc w:val="both"/>
        <w:rPr>
          <w:sz w:val="24"/>
          <w:szCs w:val="24"/>
        </w:rPr>
      </w:pPr>
      <w:r>
        <w:rPr>
          <w:sz w:val="24"/>
          <w:szCs w:val="24"/>
        </w:rPr>
        <w:t xml:space="preserve">— </w:t>
      </w:r>
      <w:r>
        <w:rPr>
          <w:sz w:val="24"/>
          <w:szCs w:val="24"/>
        </w:rPr>
        <w:t>Íå çíàþ, ñýð.</w:t>
      </w:r>
    </w:p>
    <w:p>
      <w:pPr>
        <w:pStyle w:val="Normal"/>
        <w:ind w:firstLine="720"/>
        <w:jc w:val="both"/>
        <w:rPr>
          <w:sz w:val="24"/>
          <w:szCs w:val="24"/>
        </w:rPr>
      </w:pPr>
      <w:r>
        <w:rPr>
          <w:sz w:val="24"/>
          <w:szCs w:val="24"/>
        </w:rPr>
        <w:t>Óèëëèñ âçÿë ñòàêàí, âûïèë ïîëîâèíó, ïîêà øåë ê ñòîÿâøåé â êîðèäîðå òåëåôîííîé áóäêå. Èäèîò, çà÷åì, ÷åðò âîçüìè, ñïðàøèâàë, êòî çâîíèò. Íåðâû ñäàþò, íàäî óåõàòü îòäîõíóòü, âçÿòü ñ ñîáîé áàáó — è â Ìîíòå-Êàðëî. ×åðò âîçüìè, êîíå÷íî, â Ìîíòå-Êàðëî! Ïîèãðàòü ïî ìåëî÷è, ïîçàáàâèòüñÿ â ïîñòåëè. Íå çàíèìàòüñÿ âîò ýòèì.</w:t>
      </w:r>
    </w:p>
    <w:p>
      <w:pPr>
        <w:pStyle w:val="Normal"/>
        <w:ind w:firstLine="720"/>
        <w:jc w:val="both"/>
        <w:rPr>
          <w:sz w:val="24"/>
          <w:szCs w:val="24"/>
        </w:rPr>
      </w:pPr>
      <w:r>
        <w:rPr>
          <w:sz w:val="24"/>
          <w:szCs w:val="24"/>
        </w:rPr>
        <w:t xml:space="preserve">— </w:t>
      </w:r>
      <w:r>
        <w:rPr>
          <w:sz w:val="24"/>
          <w:szCs w:val="24"/>
        </w:rPr>
        <w:t>Óèëëèñ ñëóøàåò.</w:t>
      </w:r>
    </w:p>
    <w:p>
      <w:pPr>
        <w:pStyle w:val="Normal"/>
        <w:ind w:firstLine="720"/>
        <w:jc w:val="both"/>
        <w:rPr>
          <w:sz w:val="24"/>
          <w:szCs w:val="24"/>
        </w:rPr>
      </w:pPr>
      <w:r>
        <w:rPr>
          <w:sz w:val="24"/>
          <w:szCs w:val="24"/>
        </w:rPr>
        <w:t xml:space="preserve">— </w:t>
      </w:r>
      <w:r>
        <w:rPr>
          <w:sz w:val="24"/>
          <w:szCs w:val="24"/>
        </w:rPr>
        <w:t>Ãîâîðèò Ðýíäåëë. — Ãîëîñ òîíêèé, âñåãäà ñ íîòêàìè ñàðêàçìà, äàæå êîãäà íåò ïîâîäà, äà è ãäå îí, ïîâîä äëÿ ñàðêàçìà, âî âñåì ìèðå íå ñûùåøü... — Åñòü íåáîëüøîå ñðî÷íîå äåëüöå...</w:t>
      </w:r>
    </w:p>
    <w:p>
      <w:pPr>
        <w:pStyle w:val="Normal"/>
        <w:ind w:firstLine="720"/>
        <w:jc w:val="both"/>
        <w:rPr>
          <w:sz w:val="24"/>
          <w:szCs w:val="24"/>
        </w:rPr>
      </w:pPr>
      <w:r>
        <w:rPr>
          <w:sz w:val="24"/>
          <w:szCs w:val="24"/>
        </w:rPr>
        <w:t>Ìàéîð ïî÷óâñòâîâàë, êàê ðàñøèðÿåòñÿ åãî ñåðäöå, çàïîëíÿåò âñþ ãðóäü — åìó ñòàëî áîëüíî. Îí íå ìîã äûøàòü.</w:t>
      </w:r>
    </w:p>
    <w:p>
      <w:pPr>
        <w:pStyle w:val="Normal"/>
        <w:ind w:firstLine="720"/>
        <w:jc w:val="both"/>
        <w:rPr>
          <w:sz w:val="24"/>
          <w:szCs w:val="24"/>
        </w:rPr>
      </w:pPr>
      <w:r>
        <w:rPr>
          <w:sz w:val="24"/>
          <w:szCs w:val="24"/>
        </w:rPr>
        <w:t xml:space="preserve">— </w:t>
      </w:r>
      <w:r>
        <w:rPr>
          <w:sz w:val="24"/>
          <w:szCs w:val="24"/>
        </w:rPr>
        <w:t>À ÷òî òàêîå? — Îí óñëûøàë, êàê ñîðâàëñÿ åãî ãîëîñ, çàêàøëÿëñÿ, ÷òîáû ñêðûòü ýòî, ãëîòíóë âèñêè. — ×òî çà ñðî÷íîñòü?</w:t>
      </w:r>
    </w:p>
    <w:p>
      <w:pPr>
        <w:pStyle w:val="Normal"/>
        <w:ind w:firstLine="720"/>
        <w:jc w:val="both"/>
        <w:rPr>
          <w:sz w:val="24"/>
          <w:szCs w:val="24"/>
        </w:rPr>
      </w:pPr>
      <w:r>
        <w:rPr>
          <w:sz w:val="24"/>
          <w:szCs w:val="24"/>
        </w:rPr>
        <w:t xml:space="preserve">— </w:t>
      </w:r>
      <w:r>
        <w:rPr>
          <w:sz w:val="24"/>
          <w:szCs w:val="24"/>
        </w:rPr>
        <w:t>Íè÷åãî ñòðàøíîãî. Íàäî ñêîðåå âñòðåòèòüñÿ. Ó Ýäâàðäà. Íå çàäåðæèâàéòåñü. — Ðýíäåëë ïîâåñèë òðóáêó.</w:t>
      </w:r>
    </w:p>
    <w:p>
      <w:pPr>
        <w:pStyle w:val="Normal"/>
        <w:ind w:firstLine="720"/>
        <w:jc w:val="both"/>
        <w:rPr>
          <w:sz w:val="24"/>
          <w:szCs w:val="24"/>
        </w:rPr>
      </w:pPr>
      <w:r>
        <w:rPr>
          <w:sz w:val="24"/>
          <w:szCs w:val="24"/>
        </w:rPr>
        <w:t>Ìàéîð Óèëëèñ âçãëÿíóë íà òåëåôîí, çàêèïàÿ îò ãíåâà, ÷óâñòâóÿ, êàê åãî òåìå÷êî ïîäíèìàåòñÿ è îïóñêàåòñÿ, ñëîâíî êðûøêà êèïÿùåãî ÷àéíèêà, çëîáà áóøåâàëà â íåì, êðîâü ïðèëèëà ê ãëàçàì òàê, ÷òî êàçàëîñü, îíè ñåé÷àñ ëîïíóò. Âçÿòü è âîò òàê áðîñèòü òðóáêó, ðàçãîâàðèâàÿ ñ íèì! «Íè÷åãî ñòðàøíîãî». Ñóêèí ñûí! È òóò ìàéîðà îõâàòèë óæàñ, îí ïðîñòî ïàðàëèçîâàë åãî.</w:t>
      </w:r>
    </w:p>
    <w:p>
      <w:pPr>
        <w:pStyle w:val="Normal"/>
        <w:ind w:firstLine="720"/>
        <w:jc w:val="both"/>
        <w:rPr>
          <w:sz w:val="24"/>
          <w:szCs w:val="24"/>
        </w:rPr>
      </w:pPr>
      <w:r>
        <w:rPr>
          <w:sz w:val="24"/>
          <w:szCs w:val="24"/>
        </w:rPr>
        <w:t>Âíåçàïíî ïîòåðÿâøèå ñèëó, êîðîòêèå êðåïêèå ïàëüöû Óèëëèñà óðîíèëè òðóáêó íà ðû÷àã, ìàéîð óñòàâèëñÿ â çàñèæåííîå ìóõàìè îáëåçëîå çåðêàëî ñ ðåêëàìîé ñèãàðåò íà óðîâíå ãëàç. Èç çåðêàëà íà ìàéîðà ñìîòðåëè åãî æåëòûå, â ïðîæèëêàõ ãëàçà, ëèöî óñòðàøàþùå íàëèëîñü êðîâüþ, ùåêè ïîáàãðîâåëè, íàä æèäêèìè ñåäûìè óñèêàìè êàðòîøêîé íàâèñ íîñ, èç-ïîä ñåäûõ âëàæíûõ êóð÷àâûõ âîëîñ íà ëîá ñòåêàë ïîò. Ðàñêîðìëåííûé, ìÿñíîé ïîðîäû áûê, à íå ÷åëîâåê. Íî Óèëëèñ âèäåë â çåðêàëå òîëüêî ñâîé óæàñ. Îí íàùóïàë ñòàêàí, óâèäåë, ÷òî òîò ïóñò, îñòàâèë åãî â áóäêå è âûâàëèëñÿ â êîðèäîð. Îíè ÷òî-òî óçíàëè. Âèäíî, ýòà èñòîðèÿ ñ Ðåäâèíîì. Ìàéîð ïîïûòàëñÿ ìîëèòüñÿ, íî íå ñìîã âñïîìíèòü ñëîâà ìîëèòâû. «Íè÷åãî ñòðàøíîãî». Ãîñïîäè, áîæå ìî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îìíàòà áûëà ïîëíà òåíåé è çàïàõîâ: âîíÿëî ÷åñíîêîì, ïðîãîðêëûì ìàñëîì, áîëüøèì ñêîïëåíèåì ëþäåé, âàðåíûì ðèñîì, åäêèì, äåðóùèì ãîðëî êóðåíèåì. Ïàëî÷êà àðîìàòè÷åñêîãî êóðåíèÿ äûìèëàñü ïåðåä ìàëåíüêèì àëòàðåì íà êîìîäå — ÿðêî è óðîäëèâî ðàñêðàøåííàÿ â êðàñíî-áåëî-æåëòûå öâåòà ãèïñîâàÿ ôèãóðêà Øèâû, óêðàøåííàÿ óâÿäøèìè öâåòàìè, ìåäíàÿ ÷àøêà, â êîòîðîé êóðèëñÿ ëàäàí, à ïåðåä íåé — ìàëåíüêàÿ ìåäíàÿ ñòàòóýòêà Ãàíåøè.</w:t>
      </w:r>
    </w:p>
    <w:p>
      <w:pPr>
        <w:pStyle w:val="Normal"/>
        <w:ind w:firstLine="720"/>
        <w:jc w:val="both"/>
        <w:rPr>
          <w:sz w:val="24"/>
          <w:szCs w:val="24"/>
        </w:rPr>
      </w:pPr>
      <w:r>
        <w:rPr>
          <w:sz w:val="24"/>
          <w:szCs w:val="24"/>
        </w:rPr>
        <w:t>Îñâåùàëà êîìíàòó òîëüêî ãîëàÿ òóñêëàÿ ëàìïî÷êà íà çàòâåðäåëîì øíóðå. Òèõî ïåðåøåïòûâàëèñü ñèäåâøèå çà ñòîëîì ëþäè: íà íàðàõ âäîëü òðåõ ñòåí ñïàëî øåñòü ÷åëîâåê, ïî äâîå ñ êàæäîé ñòîðîíû. Ó ÷åòâåðòîé ñòåíû ìåæ äâóõ äâåðíûõ ïðîåìîâ ñòîÿë êîìîä ñ àëòàðåì. Îäèí ïðîåì çàêðûâàëà íå äâåðü, à öâåòàñòîãî ñèòöà çàíàâåñêà, î÷åíü ãðÿçíàÿ ñïðàâà, ãäå åå õâàòàëè ðóêàìè, ÷òîáû îòáðîñèòü. Çà çàíàâåñêîé ãðîì÷å ìóæ÷èí ðàçãîâàðèâàëè è ñìåÿëèñü æåíùèíû, ïîòîì ñëûøàëîñü: «Øøøøø», çàòåì îïÿòü ðàçäàâàëñÿ ñìåõ. Çâóêè ïðèãîòîâëåíèÿ ïèùè — ãðîõîò ãîðøêîâ, ñêîâîðîäîê, çàïàõ êóõíè — ñìåøèâàëèñü ñ ðàçãîâîðàìè. Êàððè, ÷åñíîê, âàðåíûé ðèñ äîáàâëÿëè íîâûå àðîìàòû ê çàïàõàì, ñòîÿâøèì â ïåðåäíåé êîìíàòå. Â ýòèõ äâóõ êîìíàòàõ æèëî äåñÿòü ÷åëîâåê. Îñòàëüíûå áûëè ãîñòÿìè èëè äíåâíûìè æèëüöàìè, êîòîðûå ðàáîòàëè â íî÷ü, ñïàëè íà íàðàõ äíåì è ïëàòèëè çà êâàðòèðó ìàëåíüêîìó áîðîäàòîìó ñòàðèêó, ñèäåâøåìó çà ñòîëîì. Åãî çóáû, ãóáû è âåðõíÿÿ ÷àñòü áîðîäû áûëè ÿðêî-êðàñíûå îò ñîêà áåòåëÿ, íèç áîðîäû — ðàñòðåïàííûé è æåëòîâàòî-ñåäîé. Ïàëüöû ñòàðèêà âñå âðåìÿ ïåðåáèðàëè ÷åòêè, ãëàçà áåãàëè ïî ñòîðîíàì, ñëîâíî âûñìàòðèâàÿ êîãî-òî â ïîëóìðàêå.</w:t>
      </w:r>
    </w:p>
    <w:p>
      <w:pPr>
        <w:pStyle w:val="Normal"/>
        <w:ind w:firstLine="720"/>
        <w:jc w:val="both"/>
        <w:rPr>
          <w:sz w:val="24"/>
          <w:szCs w:val="24"/>
        </w:rPr>
      </w:pPr>
      <w:r>
        <w:rPr>
          <w:sz w:val="24"/>
          <w:szCs w:val="24"/>
        </w:rPr>
        <w:t xml:space="preserve">— </w:t>
      </w:r>
      <w:r>
        <w:rPr>
          <w:sz w:val="24"/>
          <w:szCs w:val="24"/>
        </w:rPr>
        <w:t>Ãîâîðÿò, îí ñíîâà ðîäèëñÿ. Â Êàðà÷è.</w:t>
      </w:r>
    </w:p>
    <w:p>
      <w:pPr>
        <w:pStyle w:val="Normal"/>
        <w:ind w:firstLine="720"/>
        <w:jc w:val="both"/>
        <w:rPr>
          <w:sz w:val="24"/>
          <w:szCs w:val="24"/>
        </w:rPr>
      </w:pPr>
      <w:r>
        <w:rPr>
          <w:sz w:val="24"/>
          <w:szCs w:val="24"/>
        </w:rPr>
        <w:t>Ìóæ÷èíà ïîìîëîæå, ñèäåâøèé ðÿäîì ñî ñòàðèêîì, ðàññìåÿëñÿ îò áåññèëèÿ: îí óæå ïîòåðÿë âñÿêîå òåðïåíèå, ÷óâñòâî òàêòà è óâàæåíèÿ ê ñâîåìó òåñòþ. Êàæäûé ðàç, êàê îí ïûòàëñÿ ïðèæàòü ýòèõ ëþäåé ê ñòåíå â ñïîðå, îíè óõîäèëè îò ðàçãîâîðà òàê æå ëåãêî, êàê âîäà ñòåêàåò ñ êàìíÿ.</w:t>
      </w:r>
    </w:p>
    <w:p>
      <w:pPr>
        <w:pStyle w:val="Normal"/>
        <w:ind w:firstLine="720"/>
        <w:jc w:val="both"/>
        <w:rPr>
          <w:sz w:val="24"/>
          <w:szCs w:val="24"/>
        </w:rPr>
      </w:pPr>
      <w:r>
        <w:rPr>
          <w:sz w:val="24"/>
          <w:szCs w:val="24"/>
        </w:rPr>
        <w:t xml:space="preserve">— </w:t>
      </w:r>
      <w:r>
        <w:rPr>
          <w:sz w:val="24"/>
          <w:szCs w:val="24"/>
        </w:rPr>
        <w:t>Ìû ñîáðàëèñü çäåñü íå äëÿ òîãî, ÷òîáû ãîâîðèòü î êàêèõ-òî âûìûøëåííûõ ñïàñèòåëÿõ, ðîäèâøèõñÿ áîã çíàåò ãäå, à ÷òîáû ðåøèòü, ÷òî äåëàòü äàëüøå. — Åñëè áû íå îñïèíû, åãî ëèöî ìîæíî áûëî íàçâàòü êðàñèâûì. Îíè êàçàëèñü óãëóáëåíèÿìè â êîæå, âûäàâëåííûìè øëÿïêîé ãâîçäÿ. — ×òî áóäåì äåëàòü? ß çàäàþ âàì ýòîò âîïðîñ, à âû íà÷èíàåòå ëåïåòàòü, êàê äåòè.</w:t>
      </w:r>
    </w:p>
    <w:p>
      <w:pPr>
        <w:pStyle w:val="Normal"/>
        <w:ind w:firstLine="720"/>
        <w:jc w:val="both"/>
        <w:rPr>
          <w:sz w:val="24"/>
          <w:szCs w:val="24"/>
        </w:rPr>
      </w:pPr>
      <w:r>
        <w:rPr>
          <w:sz w:val="24"/>
          <w:szCs w:val="24"/>
        </w:rPr>
        <w:t>Îòâå÷àòü åìó ïðèíÿëèñü âñå ðàçîì. Îíè ãîâîðèëè íà ãóäæàðàòè; ñëîâà îáðóøèëèñü íà íåãî, òåêó÷èå è îäíîâðåìåííî ãîðòàííî-îòðûâèñòûå, ïîõîæèå íà ïëåâêè. Áëåäíûé þíîøà ñ äèêèìè ãëàçàìè ñêàçàë:</w:t>
      </w:r>
    </w:p>
    <w:p>
      <w:pPr>
        <w:pStyle w:val="Normal"/>
        <w:ind w:firstLine="720"/>
        <w:jc w:val="both"/>
        <w:rPr>
          <w:sz w:val="24"/>
          <w:szCs w:val="24"/>
        </w:rPr>
      </w:pPr>
      <w:r>
        <w:rPr>
          <w:sz w:val="24"/>
          <w:szCs w:val="24"/>
        </w:rPr>
        <w:t xml:space="preserve">— </w:t>
      </w:r>
      <w:r>
        <w:rPr>
          <w:sz w:val="24"/>
          <w:szCs w:val="24"/>
        </w:rPr>
        <w:t>Ýòî ïðàâäà. Îí ñíîâà ðîäèëñÿ. Íî íå â Êàðà÷è. Îí ðîäèëñÿ ñðåäè áåëóäæåé. ß âèäåë åãî ãîðîñêîï.</w:t>
      </w:r>
    </w:p>
    <w:p>
      <w:pPr>
        <w:pStyle w:val="Normal"/>
        <w:ind w:firstLine="720"/>
        <w:jc w:val="both"/>
        <w:rPr>
          <w:sz w:val="24"/>
          <w:szCs w:val="24"/>
        </w:rPr>
      </w:pPr>
      <w:r>
        <w:rPr>
          <w:sz w:val="24"/>
          <w:szCs w:val="24"/>
        </w:rPr>
        <w:t>Ìóæ÷èíà ñ îñïèíàìè ñõâàòèëñÿ îáåèìè ðóêàìè çà ãîëîâó — êðàñíîðå÷èâûé æåñò ÷åëîâåêà, äîâåäåííîãî îò÷àÿíèåì äî ãðàíè ñóìàñøåñòâèÿ.</w:t>
      </w:r>
    </w:p>
    <w:p>
      <w:pPr>
        <w:pStyle w:val="Normal"/>
        <w:ind w:firstLine="720"/>
        <w:jc w:val="both"/>
        <w:rPr>
          <w:sz w:val="24"/>
          <w:szCs w:val="24"/>
        </w:rPr>
      </w:pPr>
      <w:r>
        <w:rPr>
          <w:sz w:val="24"/>
          <w:szCs w:val="24"/>
        </w:rPr>
        <w:t xml:space="preserve">— </w:t>
      </w:r>
      <w:r>
        <w:rPr>
          <w:sz w:val="24"/>
          <w:szCs w:val="24"/>
        </w:rPr>
        <w:t>Êàðà÷è! Áåëóäæè! Ãîðîñêîï! Óøàì ñâîèì íå âåðþ, ìîæåò, ìíå êàæåòñÿ?! Ìû — öèâèëèçîâàííûå ëþäè, æèâåì â áîëüøîì ãîðîäå, ðàáîòàåì íà çàâîäàõ, ïûòàåìñÿ îòâîåâàòü íàøè äåìîêðàòè÷åñêèå ïðàâà ãðàæäàí, äîáèòüñÿ ñïðàâåäëèâîñòè — ñïðàâåäëèâîñòè, ñëûøàëè òàêîå ñëîâî? — à âû çàâîäèòå ðàçãîâîð î íîâîì ïðèøåñòâèè Êðèøíû, î Øèâå, î íîâîì ìåññèè, î íîâîì ×èíãèñõàíå. Äà âû ïîíèìàåòå, ÷òî ñêàæóò áåëûå, óñëûøàâ ïîäîáíûå ðå÷è? Îíè ðåøàò, ÷òî ìû íåäîñòîéíû æèòü â îáùåñòâå, ãäå öàðèò ñïðàâåäëèâîñòü, è áóäóò ïðàâû.</w:t>
      </w:r>
    </w:p>
    <w:p>
      <w:pPr>
        <w:pStyle w:val="Normal"/>
        <w:ind w:firstLine="720"/>
        <w:jc w:val="both"/>
        <w:rPr>
          <w:sz w:val="24"/>
          <w:szCs w:val="24"/>
        </w:rPr>
      </w:pPr>
      <w:r>
        <w:rPr>
          <w:sz w:val="24"/>
          <w:szCs w:val="24"/>
        </w:rPr>
        <w:t xml:space="preserve">— </w:t>
      </w:r>
      <w:r>
        <w:rPr>
          <w:sz w:val="24"/>
          <w:szCs w:val="24"/>
        </w:rPr>
        <w:t>Îíè èñïóãàþòñÿ, — òèõî âûìîëâèë þíîøà. — Çäîðîâî èñïóãàþòñÿ. Ìîæåò, íå ñðàçó, íî ñêîðî. Êîãäà Îí âûðàñòåò. Êîãäà Îí íà÷íåò ñîáèðàòü ñâîèõ åäèíîìûøëåííèêîâ. Ýòî íàïèñàíî. Â ñòàðèííûõ ïðîðî÷åñòâàõ — ìíå ðàññêàçûâàëè òå, êòî èõ ÷èòàë. È âîò Îí ðîäèëñÿ.</w:t>
      </w:r>
    </w:p>
    <w:p>
      <w:pPr>
        <w:pStyle w:val="Normal"/>
        <w:ind w:firstLine="720"/>
        <w:jc w:val="both"/>
        <w:rPr>
          <w:sz w:val="24"/>
          <w:szCs w:val="24"/>
        </w:rPr>
      </w:pPr>
      <w:r>
        <w:rPr>
          <w:sz w:val="24"/>
          <w:szCs w:val="24"/>
        </w:rPr>
        <w:t xml:space="preserve">— </w:t>
      </w:r>
      <w:r>
        <w:rPr>
          <w:sz w:val="24"/>
          <w:szCs w:val="24"/>
        </w:rPr>
        <w:t>Îí ðîäèëñÿ, — ïîâòîðèëî íåñêîëüêî ÷åëîâåê. Êòî-òî èç ñïÿùèõ ïðîñíóëñÿ, âûëåç èç-ïîä îäåÿë, âñòóïèë â ðàçãîâîð, áóäòî ó÷àñòâîâàë â íåì è âî ñíå.</w:t>
      </w:r>
    </w:p>
    <w:p>
      <w:pPr>
        <w:pStyle w:val="Normal"/>
        <w:ind w:firstLine="720"/>
        <w:jc w:val="both"/>
        <w:rPr>
          <w:sz w:val="24"/>
          <w:szCs w:val="24"/>
        </w:rPr>
      </w:pPr>
      <w:r>
        <w:rPr>
          <w:sz w:val="24"/>
          <w:szCs w:val="24"/>
        </w:rPr>
        <w:t xml:space="preserve">— </w:t>
      </w:r>
      <w:r>
        <w:rPr>
          <w:sz w:val="24"/>
          <w:szCs w:val="24"/>
        </w:rPr>
        <w:t>Îí ðîäèëñÿ. Áóäåò ñâÿùåííàÿ âîéíà. Òîãäà âñå è ðåøèòñÿ.</w:t>
      </w:r>
    </w:p>
    <w:p>
      <w:pPr>
        <w:pStyle w:val="Normal"/>
        <w:ind w:firstLine="720"/>
        <w:jc w:val="both"/>
        <w:rPr>
          <w:sz w:val="24"/>
          <w:szCs w:val="24"/>
        </w:rPr>
      </w:pPr>
      <w:r>
        <w:rPr>
          <w:sz w:val="24"/>
          <w:szCs w:val="24"/>
        </w:rPr>
        <w:t>×åëîâåê ñ îñïèíàìè óäàðèë îáîèìè êóëàêàìè ïî ñòîëó, ïîâûñèë ãîëîñ:</w:t>
      </w:r>
    </w:p>
    <w:p>
      <w:pPr>
        <w:pStyle w:val="Normal"/>
        <w:ind w:firstLine="720"/>
        <w:jc w:val="both"/>
        <w:rPr>
          <w:sz w:val="24"/>
          <w:szCs w:val="24"/>
        </w:rPr>
      </w:pPr>
      <w:r>
        <w:rPr>
          <w:sz w:val="24"/>
          <w:szCs w:val="24"/>
        </w:rPr>
        <w:t xml:space="preserve">— </w:t>
      </w:r>
      <w:r>
        <w:rPr>
          <w:sz w:val="24"/>
          <w:szCs w:val="24"/>
        </w:rPr>
        <w:t>ß íå õî÷ó ñëóøàòü áðåä áåçóìöåâ, âû òî÷íî êðåñòüÿíå, ÷òî íà áàçàðå ñëóøàþò ãàäàëêó è îòäàþò åé äåíüãè, íà êîòîðûå õîòåëè êóïèòü ñåìåíà. Âîéíà! Óáüåì áåëûõ! ×òî âû íåñåòå ÷óøü, êîãäà íàäî âåñòè ñåáÿ êàê ðàçóìíûå ëþäè. Íå Êðèøíà çàùèòèò íàñ, à ìèñòåð Ñèíãõ, çàêîí.</w:t>
      </w:r>
    </w:p>
    <w:p>
      <w:pPr>
        <w:pStyle w:val="Normal"/>
        <w:ind w:firstLine="720"/>
        <w:jc w:val="both"/>
        <w:rPr>
          <w:sz w:val="24"/>
          <w:szCs w:val="24"/>
        </w:rPr>
      </w:pPr>
      <w:r>
        <w:rPr>
          <w:sz w:val="24"/>
          <w:szCs w:val="24"/>
        </w:rPr>
        <w:t>Åùå íåñêîëüêî ÷åëîâåê ïðîñíóëèñü, íà÷àëè íåãîäîâàòü — ïî÷åìó èõ ðàçáóäèëè? — à ïîòîì è ñàìè ïðèñîåäèíèëèñü ê ðàçãîâîðó. Øóì ñòàë îãëóøàþùèì. Ñòàðèê âûíóë èç-ïîä îäåæäû ïóñòóþ ñóïîâóþ ìèñêó, âûïëþíóë â íåå ñòðóþ àëîãî ñîêà áåòåëÿ. Íåìíîãî ïîïàëî åìó íà áîðîäó.</w:t>
      </w:r>
    </w:p>
    <w:p>
      <w:pPr>
        <w:pStyle w:val="Normal"/>
        <w:ind w:firstLine="720"/>
        <w:jc w:val="both"/>
        <w:rPr>
          <w:sz w:val="24"/>
          <w:szCs w:val="24"/>
        </w:rPr>
      </w:pPr>
      <w:r>
        <w:rPr>
          <w:sz w:val="24"/>
          <w:szCs w:val="24"/>
        </w:rPr>
        <w:t xml:space="preserve">— </w:t>
      </w:r>
      <w:r>
        <w:rPr>
          <w:sz w:val="24"/>
          <w:szCs w:val="24"/>
        </w:rPr>
        <w:t>Ðåáåíîê òû, Øàíêàð, — óñòàëî çàìåòèë îí. — Îáðàùàòüñÿ ê õðèñòèàíàì çà ïîìîùüþ ïðîòèâ äðóãèõ õðèñòèàí? ×òîáû áåëûå ïîøëè ïðîòèâ áåëûõ?</w:t>
      </w:r>
    </w:p>
    <w:p>
      <w:pPr>
        <w:pStyle w:val="Normal"/>
        <w:ind w:firstLine="720"/>
        <w:jc w:val="both"/>
        <w:rPr>
          <w:sz w:val="24"/>
          <w:szCs w:val="24"/>
        </w:rPr>
      </w:pPr>
      <w:r>
        <w:rPr>
          <w:sz w:val="24"/>
          <w:szCs w:val="24"/>
        </w:rPr>
        <w:t xml:space="preserve">— </w:t>
      </w:r>
      <w:r>
        <w:rPr>
          <w:sz w:val="24"/>
          <w:szCs w:val="24"/>
        </w:rPr>
        <w:t>Îíè âñå ðàçíûå! — çàêðè÷àë Øàíêàð. — Åñòü è ïëîõèå, ñîãëàñåí. Çäåñü, â Õîíèóýëëå, ýòî äîìîâëàäåëüöû, èõ ïîäðó÷íûå, ýòà îðãàíèçàöèÿ. Íî åñòü æå ñïðàâåäëèâîñòü è çàêîí! Íåò, íåò, äàéòå ìíå äîãîâîðèòü, äàéòå ñêàçàòü, êàê îáñòîÿò äåëà. Ìèñòåð Ñèíãõ çàÿâèë, ÷òî áóäåò íàøèì ïðåäñòàâèòåëåì, îí ïðîñèò íàñ äàòü ïðàâäèâûå ïîêàçàíèÿ ïîëèöèè. À ìû ÷åì çàíèìàåìñÿ? Ðàçâå ãîâîðèì ïðàâäó, êàê íàñòîÿùèå ìóæ÷èíû? Òèõî! ß âûñêàæóñü, à âû ñëóøàéòå ìåíÿ... — Êðèê ñòàë îãëóøàþùèì. Èç-çà çàíàâåñêè ïîêàçàëèñü æåíñêèå ãîëîâû — æåíùèíû ïðèñëóøèâàëèñü ê ñïîðó, èç-ïîä èõ ëîêòåé âûñóíóëèñü ìàëåíüêèå, áëåäíûå, èñòîùåííûå ëèöà äåòåé ñ ôèîëåòîâûìè òåíÿìè ïîä âëàæíûìè êàðèìè, èññèíÿ-÷åðíûìè ãëàçàìè. Äåòè áûëè îøàðàøåíû øóìîì, êîòîðûé ïîäíÿëè ðîäèòåëè. — Âûñëóøàéòå ìåíÿ! Ìû ÷òî, èäåì â ïîëèöèþ, ðàññêàçûâàåì ïðàâäó? Íåò, ýòîãî ìû íå äåëàåì. Ìû ñèäèì çäåñü è ñïîðèì î Êðèøíå, Øèâå, äæèõàäå*, î íåíàâèñòè ê áåëûì, õîòÿ îíè ãîòîâû ïîìî÷ü íàì, îíè äàþò íàì ðàáîòó, îíè ðàçðåøèëè íàì ïðèåõàòü ê íèì â ñòðàíó. À ïî÷åìó ìû òàê ïîñòóïàåì? ß âàì îáúÿñíþ ïî÷åìó! — Îí óäàðèë êóëàêîì ïî ñòîëó, è ñâåò ó íåãî íàä ãîëîâîé ñëîâíî çàïðûãàë è çàïëÿñàë. — Ýòîò ñòàðûé ãðàáèòåëü áîèòñÿ, êàê áû ïîëèöèÿ íå óçíàëà, ÷òî îí âûïèñàë ñþäà ñîâñåì íå ñâîèõ ðîäñòâåííèêîâ, à íåçíàêîìûõ ëþäåé è êàæäûé èç íèõ çàïëàòèë åìó ïî ñòî, äâåñòè, òðèñòà ôóíòîâ çà òî, ÷òî îí óñòðîèë èì íåçàêîííûé âúåçä â Àíãëèþ. Ïîòîìó-òî îí è áîëòàåò, ëèøü áû ìû íè÷åãî íå äåëàëè. Êîãäà æå îí ðàçáîãàòååò, òî êóïèò äâà-òðè ñòàðûõ, ãíèëûõ äîìà âðîäå ýòîãî, ñàì ñòàíåò äîìîâëàäåëüöåì, êàê ìèñòåð Áðàéñ, è áóäåò îáäèðàòü íàðîä íå õóæå åãî.</w:t>
      </w:r>
    </w:p>
    <w:p>
      <w:pPr>
        <w:pStyle w:val="Normal"/>
        <w:ind w:firstLine="720"/>
        <w:jc w:val="both"/>
        <w:rPr>
          <w:sz w:val="24"/>
          <w:szCs w:val="24"/>
        </w:rPr>
      </w:pPr>
      <w:r>
        <w:rPr>
          <w:sz w:val="24"/>
          <w:szCs w:val="24"/>
        </w:rPr>
        <w:t>______________</w:t>
      </w:r>
    </w:p>
    <w:p>
      <w:pPr>
        <w:pStyle w:val="Normal"/>
        <w:ind w:firstLine="720"/>
        <w:jc w:val="both"/>
        <w:rPr>
          <w:i/>
          <w:i/>
          <w:iCs/>
        </w:rPr>
      </w:pPr>
      <w:r>
        <w:rPr>
          <w:i/>
          <w:iCs/>
        </w:rPr>
        <w:t>* Ñâÿùåííàÿ âîéíà (àðàá.) — ïî ïðåäïèñàíèþ èñëàìà âå÷íàÿ âîéíà çà âåðó ìóñóëüìàí ïðîòèâ íåìóñóëüìàí.</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Êàçàëîñü, ïðîçâó÷àâøèå ñëîâà ïîòðÿñëè ñòàðèêà, íî â òî æå âðåìÿ îí ñìèðèëñÿ ñ óñëûøàííûì, êàê ñìèðÿëèñü ñî ñâîåé ó÷àñòüþ ñâÿòûå, ïðèâÿçàííûå ê ïûòî÷íîìó ñòîëáó. Ãóáû ñòàðèêà øåâåëèëèñü, ïàëüöû ïåðåáèðàëè ÷åòêè. Åãî âíóê, ìîëîäîé ïàðåíü, ïåðåãíóëñÿ ÷åðåç ñòîë, ñóíóë êóëàê ïîä íîñ ÷åëîâåêó ñ îñïèíàìè íà ëèöå.</w:t>
      </w:r>
    </w:p>
    <w:p>
      <w:pPr>
        <w:pStyle w:val="Normal"/>
        <w:ind w:firstLine="720"/>
        <w:jc w:val="both"/>
        <w:rPr>
          <w:sz w:val="24"/>
          <w:szCs w:val="24"/>
        </w:rPr>
      </w:pPr>
      <w:r>
        <w:rPr>
          <w:sz w:val="24"/>
          <w:szCs w:val="24"/>
        </w:rPr>
        <w:t xml:space="preserve">— </w:t>
      </w:r>
      <w:r>
        <w:rPr>
          <w:sz w:val="24"/>
          <w:szCs w:val="24"/>
        </w:rPr>
        <w:t>Ðàçâå â íàøåé ñåìüå íåäîñòàòî÷íî ãîðÿ? Õâàòèò òîãî, ÷òî òû æåíàò íà ìîåé òåòêå! Ìû ÷òî, ïðîñèì ñ òåáÿ áîëüøå, ÷åì ñòîèò æèëüå è ðàñõîäû íà æèçíü? Êòî ïëàòèò íàëîã îðãàíèçàöèè, î êîòîðîì òû òàê ðàçîðÿåøüñÿ? Òû, ÷òî ëè? Èç òâîèõ-òî æàëêèõ äîõîäîâ? — Âìåñòå ñ íåãîäóþùèìè ñëîâàìè â ëèöî Øàíêàðà ëåòåëà ñëþíà. — Òåáÿ íèêòî íè î ÷åì íå ïðîñèò. Åñëè äåä ïëàòèò ýòèì ëþäÿì, òâîå êàêîå äåëî? Çàòêíóëñÿ áû! Òåáÿ êòî ïðîñèë èäòè ê ìèñòåðó Ñèíãõó?</w:t>
      </w:r>
    </w:p>
    <w:p>
      <w:pPr>
        <w:pStyle w:val="Normal"/>
        <w:ind w:firstLine="720"/>
        <w:jc w:val="both"/>
        <w:rPr>
          <w:sz w:val="24"/>
          <w:szCs w:val="24"/>
        </w:rPr>
      </w:pPr>
      <w:r>
        <w:rPr>
          <w:sz w:val="24"/>
          <w:szCs w:val="24"/>
        </w:rPr>
        <w:t xml:space="preserve">— </w:t>
      </w:r>
      <w:r>
        <w:rPr>
          <w:sz w:val="24"/>
          <w:szCs w:val="24"/>
        </w:rPr>
        <w:t>Ñïðàâåäëèâîñòü! — çàêðè÷àë Øàíêàð. — Çíàåøü, ÷òî ýòî òàêîå? Òû æå áåñõðåáåòíàÿ òâàðü, ÷åðâÿê, òðóñ, ó òåáÿ îäíî íà óìå, êàê áðþõî íàáèòü! Ñêîëüêî ÿ ïëà÷ó çà êâàðòèðó? Êàêèå ó ìåíÿ ðàñõîäû? Äà íà òå äåíüãè, ÷òî ÿ âûêëàäûâàþ òâîåìó äåäó, ýòîìó ãðàáèòåëþ, òðóñëèâîìó äåðüìó, äåñÿòü ñåìåé áû ïðîæèëè. Ïî÷åìó ÿ äîëæåí îòâàëèâàòü òàêèå äåíüãè? Ïîòîìó ÷òî îí ïëàòèò ìèñòåðó Àëüáåðòó, ìèñòåðó Áðàéñó, îðãàíèçàöèè, è êîíöà ýòîìó íå âèäíî. Çíà÷èò, îí äîëæåí âûæèìàòü âñå èç íàñ. — Øàíêàð òêíóë ïàëüöåì â ñïÿùèõ. — À ñêîëüêî îíè ïëàòÿò? Ëèøü çà ãðÿçíóþ ïîñòåëü, íà êîòîðîé ñïÿò äíåì, ïîêà ìû ðàáîòàåì? Íà ðîäèíå îíè áû íà ýòè äåíüãè äîì êóïèëè. Èç íàñ âûæèìàþò âñþ êðîâü, ïîêà è êîñòåé-òî íå îñòàíåòñÿ. À òû ãîâîðèøü, ìû íå ïëàòèì îðãàíèçàöèè.</w:t>
      </w:r>
    </w:p>
    <w:p>
      <w:pPr>
        <w:pStyle w:val="Normal"/>
        <w:ind w:firstLine="720"/>
        <w:jc w:val="both"/>
        <w:rPr>
          <w:sz w:val="24"/>
          <w:szCs w:val="24"/>
        </w:rPr>
      </w:pPr>
      <w:r>
        <w:rPr>
          <w:sz w:val="24"/>
          <w:szCs w:val="24"/>
        </w:rPr>
        <w:t xml:space="preserve">— </w:t>
      </w:r>
      <w:r>
        <w:rPr>
          <w:sz w:val="24"/>
          <w:szCs w:val="24"/>
        </w:rPr>
        <w:t>Òîãäà óáèðàéñÿ! — çàâèçæàë âíóê. — Çàáèðàé ìîþ òåòêó, ñâîèõ âîðèøåê-äåòåé è îòïðàâëÿéñÿ èñêàòü òâîþ ñïðàâåäëèâîñòü. Õî÷åøü, ÷òîá íàñ èçáèëè íà òåìíîé óëèöå è áðîñèëè ïñàì êàê ïàäàëü?</w:t>
      </w:r>
    </w:p>
    <w:p>
      <w:pPr>
        <w:pStyle w:val="Normal"/>
        <w:ind w:firstLine="720"/>
        <w:jc w:val="both"/>
        <w:rPr>
          <w:sz w:val="24"/>
          <w:szCs w:val="24"/>
        </w:rPr>
      </w:pPr>
      <w:r>
        <w:rPr>
          <w:sz w:val="24"/>
          <w:szCs w:val="24"/>
        </w:rPr>
        <w:t xml:space="preserve">— </w:t>
      </w:r>
      <w:r>
        <w:rPr>
          <w:sz w:val="24"/>
          <w:szCs w:val="24"/>
        </w:rPr>
        <w:t>Ïîëèöèÿ...</w:t>
      </w:r>
    </w:p>
    <w:p>
      <w:pPr>
        <w:pStyle w:val="Normal"/>
        <w:ind w:firstLine="720"/>
        <w:jc w:val="both"/>
        <w:rPr>
          <w:sz w:val="24"/>
          <w:szCs w:val="24"/>
        </w:rPr>
      </w:pPr>
      <w:r>
        <w:rPr>
          <w:sz w:val="24"/>
          <w:szCs w:val="24"/>
        </w:rPr>
        <w:t>Âíóê â ÿðîñòè ïëþíóë íà ñòîë, ïî ïîäáîðîäêó ïîòåêëà ñëþíà.</w:t>
      </w:r>
    </w:p>
    <w:p>
      <w:pPr>
        <w:pStyle w:val="Normal"/>
        <w:ind w:firstLine="720"/>
        <w:jc w:val="both"/>
        <w:rPr>
          <w:sz w:val="24"/>
          <w:szCs w:val="24"/>
        </w:rPr>
      </w:pPr>
      <w:r>
        <w:rPr>
          <w:sz w:val="24"/>
          <w:szCs w:val="24"/>
        </w:rPr>
        <w:t xml:space="preserve">— </w:t>
      </w:r>
      <w:r>
        <w:rPr>
          <w:sz w:val="24"/>
          <w:szCs w:val="24"/>
        </w:rPr>
        <w:t>Ïîëèöèÿ? Ñîâñåì ðåõíóëñÿ! À íàøè ïàñïîðòà? À ðàçðåøåíèÿ íà æèòåëüñòâî? Òû ÷òî, ðåáåíîê?</w:t>
      </w:r>
    </w:p>
    <w:p>
      <w:pPr>
        <w:pStyle w:val="Normal"/>
        <w:ind w:firstLine="720"/>
        <w:jc w:val="both"/>
        <w:rPr>
          <w:sz w:val="24"/>
          <w:szCs w:val="24"/>
        </w:rPr>
      </w:pPr>
      <w:r>
        <w:rPr>
          <w:sz w:val="24"/>
          <w:szCs w:val="24"/>
        </w:rPr>
        <w:t>Âñå çàêðè÷àëè. Øóì ñòîÿë òàêîé, ÷òî â òå÷åíèå ìèíóòû íèêòî íå âèäåë è íå ñëûøàë òðîèõ ïðèøåäøèõ, ïîêà ìàëåíüêèé áåëûé òîëñòÿ÷îê â êîòåëêå íå ïîäîøåë è íå óäàðèë ïàëêîé ïî ñòîëó. Â ïàëêó áûë çàëèò ñâèíåö — ñòîë îñåë, çàäðîæàë ïîä òÿæåñòüþ óäàðà. Â êîìíàòå ñòàëî òèõî, êàê áóäòî îäíîâðåìåííî âûêëþ÷èëè äþæèíó òðàíçèñòîðîâ, ïûòàþùèõñÿ ïåðåêðè÷àòü äðóã äðóãà.</w:t>
      </w:r>
    </w:p>
    <w:p>
      <w:pPr>
        <w:pStyle w:val="Normal"/>
        <w:ind w:firstLine="720"/>
        <w:jc w:val="both"/>
        <w:rPr>
          <w:sz w:val="24"/>
          <w:szCs w:val="24"/>
        </w:rPr>
      </w:pPr>
      <w:r>
        <w:rPr>
          <w:sz w:val="24"/>
          <w:szCs w:val="24"/>
        </w:rPr>
        <w:t>Áîðîäàòûé ñòàðèê ïîäíÿë ñëåçÿùèåñÿ ãëàçà íà áåëîãî, è åãî ëèöî, êàçàëîñü, ñòàëî ñâèíöîâî-ñåðûì ïîä êîðè÷íåâîé ìîðùèíèñòîé êîæåé. Âñå ñèäåâøèå çà ñòîëîì áåççâó÷íî çàñòûëè â ïîçàõ ñîáåñåäíèêîâ, êîòîðûõ ïðåðâàëè âî âðåìÿ ñïîðà. Çà òîëñòÿ÷êîì â êîòåëêå ñòîÿëè äâîå ïàðíåé ñ îâ÷àðêàìè íà êðåïêèõ êîæàíûõ ïîâîäêàõ. Ñîáàêè ñêóëèëè, îòêðûâ êðàñíûå ïàñòè, ñëåãêà âûâàëèâ ÿçûêè, ïîêàçûâàÿ ìîêðûå îò ñëþíû êëûêè è ãóáû, ðâàëèñü ñ ïîâîäêîâ. Èõ õîçÿåâà áûëè â êóðòêàõ, ãðÿçíûõ äæèíñàõ è ðåçèíîâûõ ñàïîãàõ íà ðèôëåíîé ïîäîøâå. Îäèí, òîëñòîìîðäûé, — â ôóðàæêå ñ áëåñòÿùèì ñëîìàííûì êîçûðüêîì. Âòîðîé — áåç ãîëîâíîãî óáîðà, åãî çà÷åñàííûå íàçàä äëèííûå êóð÷àâûå êðàøåíûå âîëîñû ïàäàëè íà âîðîòíèê áóøëàòà. Ó íåãî áûëî îñòðîå ëè÷èêî õîðüêà, âñå â ñëåäàõ îò ïðûùåé. Îáà ïàðíÿ ñìîòðåëè íà òîëñòÿêà, îæèäàÿ ïðèêàçà.</w:t>
      </w:r>
    </w:p>
    <w:p>
      <w:pPr>
        <w:pStyle w:val="Normal"/>
        <w:ind w:firstLine="720"/>
        <w:jc w:val="both"/>
        <w:rPr>
          <w:sz w:val="24"/>
          <w:szCs w:val="24"/>
        </w:rPr>
      </w:pPr>
      <w:r>
        <w:rPr>
          <w:sz w:val="24"/>
          <w:szCs w:val="24"/>
        </w:rPr>
        <w:t xml:space="preserve">— </w:t>
      </w:r>
      <w:r>
        <w:rPr>
          <w:sz w:val="24"/>
          <w:szCs w:val="24"/>
        </w:rPr>
        <w:t>Íó è íó, — ñêàçàë òîëñòÿê. — Âîò ýòî ãàì! Âîò ýòî áàðäàê! Íå õîòåë áû ÿ áûòü âàøèì ñîñåäîì, ÷åññëîâî, íå õîòåë áû. À âîíü êàêàÿ, òüôó! — Îí äåëèêàòíî çàæàë íîñ áîëüøèì è óêàçàòåëüíûì ïàëüöàìè. — ß ðàçî÷àðîâàí â òåáå, Àõî, ÷åññëîâî ðàçî÷àðîâàí. ß-òî âîîáðàæàë, ìû ñ òîáîé äî ãðîáà äðóçüÿ, âîäîé íå ðàçîëüåøü, à òû, ãëÿäè, âîí ÷òî ó÷óäèë. Áîã çíàåò ÷åãî íàãîðîäèë ìèñòåðó Ñèíãõó. Ìèñòåð Áðàéñ, òîò òîæå îãîð÷åí, åùå êàê. Òàê ìíå è ãîâîðèò: «Àëüáåðò, îãîð÷åí, çíà÷èò, ÿ. Âåðà ìîÿ â ÷åëîâåêà, ìîë, åùå ðàç, çíà÷èò, ïîêîëåáàëàñü». Ïðÿì òàê è ñêàçàë. Ñêàæè, Ñèä?</w:t>
      </w:r>
    </w:p>
    <w:p>
      <w:pPr>
        <w:pStyle w:val="Normal"/>
        <w:ind w:firstLine="720"/>
        <w:jc w:val="both"/>
        <w:rPr>
          <w:sz w:val="24"/>
          <w:szCs w:val="24"/>
        </w:rPr>
      </w:pPr>
      <w:r>
        <w:rPr>
          <w:sz w:val="24"/>
          <w:szCs w:val="24"/>
        </w:rPr>
        <w:t>Ïðûùàâûé ïàðåíü êèâíóë ñ óëûáî÷êîé âûæèäàþùåãî õèùíèêà, åãî ìàëåíüêèé ðîò ñòàë ïîõîæ íà íîæåâóþ ðàíó.</w:t>
      </w:r>
    </w:p>
    <w:p>
      <w:pPr>
        <w:pStyle w:val="Normal"/>
        <w:ind w:firstLine="720"/>
        <w:jc w:val="both"/>
        <w:rPr>
          <w:sz w:val="24"/>
          <w:szCs w:val="24"/>
        </w:rPr>
      </w:pPr>
      <w:r>
        <w:rPr>
          <w:sz w:val="24"/>
          <w:szCs w:val="24"/>
        </w:rPr>
        <w:t xml:space="preserve">— </w:t>
      </w:r>
      <w:r>
        <w:rPr>
          <w:sz w:val="24"/>
          <w:szCs w:val="24"/>
        </w:rPr>
        <w:t>ß íè÷åãî íå äåëàë, ìèñòåð Àëüáåðò, — âîçðàçèë ñòàðèê. — Âîîáùå íè÷åãî. Íå ïîíèìàþ, î ÷åì âû ãîâîðèòå, ïî÷åìó ñ÷èòàåòå íåîáõîäèìûì... — Æåñòîì îí êàê áû îòîäâèíóë îâ÷àðîê, äâóõ ïàðíåé, ïîñìîòðåë ñëåçÿùèìèñÿ ãëàçàìè íà ïàëêó ñî ñâèíöîì, êîòîðàÿ âñå åùå ëåæàëà íà ñòîëå, à äðóãîé åå êîíåö ñæèìàë â ïóõëîì êóëà÷êå ìèñòåð Àëüáåðò. — Äåíüãè çà æèëüå, êàê ìû äîãîâîðèëèñü, ÿ ñîáðàë, îäíó ìèíóòêó, ÿ...</w:t>
      </w:r>
    </w:p>
    <w:p>
      <w:pPr>
        <w:pStyle w:val="Normal"/>
        <w:ind w:firstLine="720"/>
        <w:jc w:val="both"/>
        <w:rPr>
          <w:sz w:val="24"/>
          <w:szCs w:val="24"/>
        </w:rPr>
      </w:pPr>
      <w:r>
        <w:rPr>
          <w:sz w:val="24"/>
          <w:szCs w:val="24"/>
        </w:rPr>
        <w:t xml:space="preserve">— </w:t>
      </w:r>
      <w:r>
        <w:rPr>
          <w:sz w:val="24"/>
          <w:szCs w:val="24"/>
        </w:rPr>
        <w:t>Ýòî îí, — òèõî ïðîøèïåë âíóê ñòàðèêà ãîëîñîì, ïîëíûì çëîáû è óæàñà. — Ìîé äåä íå èìåë ê ýòîìó íèêàêîãî îòíîøåíèÿ. Ýòîò ñàì ïîøåë ê ìèñòåðó Ñèíãõó... — Îí â ÿðîñòè ïîñìîòðåë íà ñâîåãî äÿäþ. Íèêòî íå ñêàçàë íè ñëîâà. Â êîìíàòå ñòàëî åùå òèøå — òàê òèõî, ÷òî ÷àñòîå äûõàíèå ñîáàê êàçàëîñü ãðîìêèì è ìîæíî áûëî ðàçëè÷èòü øóì ìàøèí íà óëèöå, íàõîäèâøåéñÿ â ïÿòèäåñÿòè ìåòðàõ.</w:t>
      </w:r>
    </w:p>
    <w:p>
      <w:pPr>
        <w:pStyle w:val="Normal"/>
        <w:ind w:firstLine="720"/>
        <w:jc w:val="both"/>
        <w:rPr>
          <w:sz w:val="24"/>
          <w:szCs w:val="24"/>
        </w:rPr>
      </w:pPr>
      <w:r>
        <w:rPr>
          <w:sz w:val="24"/>
          <w:szCs w:val="24"/>
        </w:rPr>
        <w:t>Àëüáåðò óñòàâèëñÿ â ðÿáîå ëèöî Øàíêàðà ñâîèìè ãëàçêàìè, ïîõîæèìè íà ðóæåéíûå äóëà, íà ëó÷è ôîíàðåé.</w:t>
      </w:r>
    </w:p>
    <w:p>
      <w:pPr>
        <w:pStyle w:val="Normal"/>
        <w:ind w:firstLine="720"/>
        <w:jc w:val="both"/>
        <w:rPr>
          <w:sz w:val="24"/>
          <w:szCs w:val="24"/>
        </w:rPr>
      </w:pPr>
      <w:r>
        <w:rPr>
          <w:sz w:val="24"/>
          <w:szCs w:val="24"/>
        </w:rPr>
        <w:t xml:space="preserve">— </w:t>
      </w:r>
      <w:r>
        <w:rPr>
          <w:sz w:val="24"/>
          <w:szCs w:val="24"/>
        </w:rPr>
        <w:t>Òóò òû áûë íå ïðàâ, Øàíêàð. Òåáÿ âåäü Øàíêàðîì çîâóò? Ïðèäåòñÿ ìíå ïîéòè ê òåáå íà ðàáîòó, Øàíêàð, è ñêàçàòü õîçÿåâàì, ÷òî òû ñìóòüÿí, õîðîøåãî îòíîøåíèÿ ê ñåáå íå öåíèøü. Ñõîäèòü?</w:t>
      </w:r>
    </w:p>
    <w:p>
      <w:pPr>
        <w:pStyle w:val="Normal"/>
        <w:ind w:firstLine="720"/>
        <w:jc w:val="both"/>
        <w:rPr>
          <w:sz w:val="24"/>
          <w:szCs w:val="24"/>
        </w:rPr>
      </w:pPr>
      <w:r>
        <w:rPr>
          <w:sz w:val="24"/>
          <w:szCs w:val="24"/>
        </w:rPr>
        <w:t>Îí î÷åíü ìåäëåííî ïîäíÿë ïàëêó ñî ñâèíöîì, ïðèáëèçèë åå ê ðÿáîìó ëèöó. È ðåçêèì äâèæåíèåì êèñòè óäàðèë Øàíêàðà ïàëêîé ñíèçó ïî ìÿñèñòîìó íîñó. Ãîëîâà Øàíêàðà äåðíóëàñü íàçàä, ãëàçà íàïîëíèëèñü ñëåçàìè íåñòåðïèìîé áîëè. Îí ïîäíÿë ðóêè ê ëèöó, à Àëüáåðò âçÿë ïàëêó íàïåðåâåñ è ñàäàíóë Øàíêàðà ïî æèâîòó. Äâàæäû. Òðèæäû. Òîò îòêðûë ðîò, ÷òîáû çàêðè÷àòü, íî íå ñìîã. Ïîñëûøàëñÿ ñóäîðîæíûé èêàþùèé çâóê — Øàíêàð ïûòàëñÿ âçäîõíóòü, åãî ðîò îòêðûëñÿ, êàê ÷åðíàÿ ðàíà, ðóêè çàñòûëè â âîçäóõå, è îí ïîâàëèëñÿ âïåðåä, îáõâàòèâ æèâîò ðóêàìè, çàæàâ ãîëîâó ìåæäó êîëåí.</w:t>
      </w:r>
    </w:p>
    <w:p>
      <w:pPr>
        <w:pStyle w:val="Normal"/>
        <w:ind w:firstLine="720"/>
        <w:jc w:val="both"/>
        <w:rPr>
          <w:sz w:val="24"/>
          <w:szCs w:val="24"/>
        </w:rPr>
      </w:pPr>
      <w:r>
        <w:rPr>
          <w:sz w:val="24"/>
          <w:szCs w:val="24"/>
        </w:rPr>
        <w:t>Àëüáåðò ïîñìîòðåë íà íåãî, õèõèêíóâ, ïî÷åñàë íîñ êîíöîì ïàëêè, ïîäñóíóë åå ïîä êîëåíè èíäóñà è, êàê ðû÷àãîì, ïîäíÿë Øàíêàðó ãîëîâó — òîò âñå òàê æå, ñ ðàñêðûòûì ðòîì, ïûòàëñÿ âòÿíóòü â ñåáÿ âîçäóõ, â ãîðëå ó íåãî ÷òî-òî ñóäîðîæíî ùåëêàëî, êàê èñïîð÷åííàÿ ïëàñòèíêà. Àëüáåðò îñòîðîæíî ïðèöåëèëñÿ ïàëêîé, êàê áèëüÿðäíûì êèåì, ïðèñòàâèë åå ê íîñó Øàíêàðà, ìÿãêî íàäàâèë, ïîêà òîò íå âûïðÿìèëñÿ — ãîðëî ðÿáîãî íàïðÿãëîñü, ðóêè ïîòÿíóëèñü ê ïàëêå.</w:t>
      </w:r>
    </w:p>
    <w:p>
      <w:pPr>
        <w:pStyle w:val="Normal"/>
        <w:ind w:firstLine="720"/>
        <w:jc w:val="both"/>
        <w:rPr>
          <w:sz w:val="24"/>
          <w:szCs w:val="24"/>
        </w:rPr>
      </w:pPr>
      <w:r>
        <w:rPr>
          <w:sz w:val="24"/>
          <w:szCs w:val="24"/>
        </w:rPr>
        <w:t xml:space="preserve">— </w:t>
      </w:r>
      <w:r>
        <w:rPr>
          <w:sz w:val="24"/>
          <w:szCs w:val="24"/>
        </w:rPr>
        <w:t>Êàêàÿ æå òû íåáëàãîäàðíàÿ ÷åðíîìàçàÿ òâàðü, — ñêàçàë Àëüáåðò, ðàçìàõíóëñÿ è óäàðèë ïàëêîé ïî ñìóãëîìó, íå çàùèùåííîìó ãîðëó Øàíêàðà. Ðóêè èíäóñà øèðîêî âçëåòåëè ââåðõ, êàê ñëîìàííûå ïðóòüÿ, êàê ïîäõâà÷åííûå âåòðîì ëèñòüÿ. Ñòóë îïðîêèíóëñÿ è ñ ãðîõîòîì óïàë. Øàíêàð ïîâàëèëñÿ íà ïîë, íà áîê, çàñó÷èë íîãàìè, êàê óìèðàþùèé êðîëèê ëàïàìè, çàñêðåá ïÿòêàìè ïî äåðåâÿííûì äîñêàì ïîëà. Èç åãî ãîðëà âûðûâàëèñü æóòêèå çâóêè, òåëî âûãèáàëîñü, èçî ðòà ìåäëåííî, òîíêèìè ñòðóéêàìè òåêëà êðîâü. Êàçàëîñü, î÷åíü äîëãî â êîìíàòå ñëûøàëñÿ îäèí ëèøü çâóê — Øàíêàð ïûòàëñÿ ïðîäûøàòüñÿ, åãî ïÿòêè ñêðåáëè ïî ïîëó. Êîëåíè êîíâóëüñèâíî ïðèæèìàëèñü ê æèâîòó, ïîòîì íîãè ñíîâà âûïðÿìëÿëèñü. Èíäóñ ëåæàë íà ñïèíå, ñõâàòèâøèñü ðóêàìè çà ãîðëî, øèðîêî ðàñêðûòûå ãëàçà ñìîòðåëè â ïîòîëîê — âèäíû áûëè òîëüêî áåëêè, êàê áóäòî çðà÷êè ñîâñåì èñ÷åçëè.</w:t>
      </w:r>
    </w:p>
    <w:p>
      <w:pPr>
        <w:pStyle w:val="Normal"/>
        <w:ind w:firstLine="720"/>
        <w:jc w:val="both"/>
        <w:rPr>
          <w:sz w:val="24"/>
          <w:szCs w:val="24"/>
        </w:rPr>
      </w:pPr>
      <w:r>
        <w:rPr>
          <w:sz w:val="24"/>
          <w:szCs w:val="24"/>
        </w:rPr>
        <w:t xml:space="preserve">— </w:t>
      </w:r>
      <w:r>
        <w:rPr>
          <w:sz w:val="24"/>
          <w:szCs w:val="24"/>
        </w:rPr>
        <w:t>Óìåð, — ïðîøåïòàë îäèí èç «äíåâíûõ íî÷åâùèêîâ», äðóãîé âñòàë ðÿäîì ñ Øàíêàðîì íà êîëåíè, ïîñëóøàë, áüåòñÿ ëè ñåðäöå.</w:t>
      </w:r>
    </w:p>
    <w:p>
      <w:pPr>
        <w:pStyle w:val="Normal"/>
        <w:ind w:firstLine="720"/>
        <w:jc w:val="both"/>
        <w:rPr>
          <w:sz w:val="24"/>
          <w:szCs w:val="24"/>
        </w:rPr>
      </w:pPr>
      <w:r>
        <w:rPr>
          <w:sz w:val="24"/>
          <w:szCs w:val="24"/>
        </w:rPr>
        <w:t xml:space="preserve">— </w:t>
      </w:r>
      <w:r>
        <w:rPr>
          <w:sz w:val="24"/>
          <w:szCs w:val="24"/>
        </w:rPr>
        <w:t>Íè÷å, îòîéäåò, — ñêàçàë Àëüáåðò. — À â ñëåäóþùèé ðàç ìîæåò è ñäîõíóòü. Óñåêëè? Äîëãîå âðåìÿ ó íàñ êëàññíûå îòíîøåíèÿ áûëè. Êàê ãîâîðèòñÿ, «äèàëîã ñòîðîí». Òû æå øóòêè øóòèøü, Àõî, ìû íè÷åãî, íå âîçðàæàåì, íî õîòèì, ÷òîá è òû íàñ ïîíÿë. Ñàì æèâè è äðóãèì äàé — ó íàñ òàê çàâåäåíî, ïðàâèëüíî, Ñèä?</w:t>
      </w:r>
    </w:p>
    <w:p>
      <w:pPr>
        <w:pStyle w:val="Normal"/>
        <w:ind w:firstLine="720"/>
        <w:jc w:val="both"/>
        <w:rPr>
          <w:sz w:val="24"/>
          <w:szCs w:val="24"/>
        </w:rPr>
      </w:pPr>
      <w:r>
        <w:rPr>
          <w:sz w:val="24"/>
          <w:szCs w:val="24"/>
        </w:rPr>
        <w:t xml:space="preserve">— </w:t>
      </w:r>
      <w:r>
        <w:rPr>
          <w:sz w:val="24"/>
          <w:szCs w:val="24"/>
        </w:rPr>
        <w:t>À êàê æå, — îòâåòèë ïðûùàâûé. Åãî îâ÷àðêà, íåãðîìêî äûøà, öàðàïàëà êîãòÿìè ïîë.</w:t>
      </w:r>
    </w:p>
    <w:p>
      <w:pPr>
        <w:pStyle w:val="Normal"/>
        <w:ind w:firstLine="720"/>
        <w:jc w:val="both"/>
        <w:rPr>
          <w:sz w:val="24"/>
          <w:szCs w:val="24"/>
        </w:rPr>
      </w:pPr>
      <w:r>
        <w:rPr>
          <w:sz w:val="24"/>
          <w:szCs w:val="24"/>
        </w:rPr>
        <w:t xml:space="preserve">— </w:t>
      </w:r>
      <w:r>
        <w:rPr>
          <w:sz w:val="24"/>
          <w:szCs w:val="24"/>
        </w:rPr>
        <w:t>Î, ÿ òàê âûñîêî öåíþ ýòî, — ñêàçàë Àõî. Åãî ëèöî ñòàëî çåìëèñòîãî öâåòà, ðóêè òðÿñëèñü, êîãäà îí ïîäíÿë èõ ê äðîæàùèì ãóáàì.</w:t>
      </w:r>
    </w:p>
    <w:p>
      <w:pPr>
        <w:pStyle w:val="Normal"/>
        <w:ind w:firstLine="720"/>
        <w:jc w:val="both"/>
        <w:rPr>
          <w:sz w:val="24"/>
          <w:szCs w:val="24"/>
        </w:rPr>
      </w:pPr>
      <w:r>
        <w:rPr>
          <w:sz w:val="24"/>
          <w:szCs w:val="24"/>
        </w:rPr>
        <w:t xml:space="preserve">— </w:t>
      </w:r>
      <w:r>
        <w:rPr>
          <w:sz w:val="24"/>
          <w:szCs w:val="24"/>
        </w:rPr>
        <w:t>Òîãäà ãîíè àðåíäó, — ïîòðåáîâàë Àëüáåðò.</w:t>
      </w:r>
    </w:p>
    <w:p>
      <w:pPr>
        <w:pStyle w:val="Normal"/>
        <w:ind w:firstLine="720"/>
        <w:jc w:val="both"/>
        <w:rPr>
          <w:sz w:val="24"/>
          <w:szCs w:val="24"/>
        </w:rPr>
      </w:pPr>
      <w:r>
        <w:rPr>
          <w:sz w:val="24"/>
          <w:szCs w:val="24"/>
        </w:rPr>
        <w:t>Àõî âñòàë, îòêðûë îäèí èç ÿùèêîâ êîìîäà, äîñòàë æåëåçíóþ êîðîáêó, íà÷àë ðûòüñÿ ïîä ñâîèìè ìíîãî÷èñëåííûìè îäåÿíèÿìè â ïîèñêàõ êëþ÷à.</w:t>
      </w:r>
    </w:p>
    <w:p>
      <w:pPr>
        <w:pStyle w:val="Normal"/>
        <w:ind w:firstLine="720"/>
        <w:jc w:val="both"/>
        <w:rPr>
          <w:sz w:val="24"/>
          <w:szCs w:val="24"/>
        </w:rPr>
      </w:pPr>
      <w:r>
        <w:rPr>
          <w:sz w:val="24"/>
          <w:szCs w:val="24"/>
        </w:rPr>
        <w:t xml:space="preserve">— </w:t>
      </w:r>
      <w:r>
        <w:rPr>
          <w:sz w:val="24"/>
          <w:szCs w:val="24"/>
        </w:rPr>
        <w:t>Äåíüãè ãîòîâû, ìèñòåð Àëüáåðò, — çàøåïòàë Àõî, — ãîòîâû öåëèêîì. Ýòîò äóðåíü íå ïîíèìàåò, êàê âåäóò ñåáÿ â Àíãëèè, íå ïîíèìàåò, êàê íàì çäåñü õîðîøî, êàê ïðåêðàñíî îòíîñèòñÿ ê íàì ìèñòåð Áðàéñ. — Ñòàðèê îòêðûë êîðîáêó êëþ÷îì, è îáà ïàðíÿ ñ ñîáàêàìè òîò÷àñ ïðèäâèíóëèñü áëèæå. Îâ÷àðêè ïðèíÿëèñü îáíþõèâàòü åãî íîãè — Àõî îòøàòíóëñÿ. — Õîðîøèå ðåáÿòà, õîðîøèå, ÿ î÷åíü ëþáëþ æèâîòíûõ, êàêèå êðàñèâûå ñîáà÷êè, âîò òîëüêî åñëè áû îíè îòîøëè ïîäàëüøå... — Àõî ïðèíÿëñÿ êîïàòüñÿ â êîðîáêå, ñòàðàÿñü, ÷òîáû Àëüáåðò íå âèäåë, ñêîëüêî òàì äåíåã.</w:t>
      </w:r>
    </w:p>
    <w:p>
      <w:pPr>
        <w:pStyle w:val="Normal"/>
        <w:ind w:firstLine="720"/>
        <w:jc w:val="both"/>
        <w:rPr>
          <w:sz w:val="24"/>
          <w:szCs w:val="24"/>
        </w:rPr>
      </w:pPr>
      <w:r>
        <w:rPr>
          <w:sz w:val="24"/>
          <w:szCs w:val="24"/>
        </w:rPr>
        <w:t>Àëüáåðò ïîñòó÷àë ïàëêîé ïî êðûøêå êîðîáêè.</w:t>
      </w:r>
    </w:p>
    <w:p>
      <w:pPr>
        <w:pStyle w:val="Normal"/>
        <w:ind w:firstLine="720"/>
        <w:jc w:val="both"/>
        <w:rPr>
          <w:sz w:val="24"/>
          <w:szCs w:val="24"/>
        </w:rPr>
      </w:pPr>
      <w:r>
        <w:rPr>
          <w:sz w:val="24"/>
          <w:szCs w:val="24"/>
        </w:rPr>
        <w:t xml:space="preserve">— </w:t>
      </w:r>
      <w:r>
        <w:rPr>
          <w:sz w:val="24"/>
          <w:szCs w:val="24"/>
        </w:rPr>
        <w:t>Áûëè á ìû áàíäþãè, âñþ ÷åðòîâó êîðîáêó çàãðàáàñòàëè á. Ñêîëüêî ó òåáÿ òàì, Àõî? Ïàðó òûñ÷îíîê íàñêðåá?</w:t>
      </w:r>
    </w:p>
    <w:p>
      <w:pPr>
        <w:pStyle w:val="Normal"/>
        <w:ind w:firstLine="720"/>
        <w:jc w:val="both"/>
        <w:rPr>
          <w:sz w:val="24"/>
          <w:szCs w:val="24"/>
        </w:rPr>
      </w:pPr>
      <w:r>
        <w:rPr>
          <w:sz w:val="24"/>
          <w:szCs w:val="24"/>
        </w:rPr>
        <w:t xml:space="preserve">— </w:t>
      </w:r>
      <w:r>
        <w:rPr>
          <w:sz w:val="24"/>
          <w:szCs w:val="24"/>
        </w:rPr>
        <w:t>Êàêîé æå âû øóòíèê, ìèñòåð Àëüáåðò, — ñêàçàë ñòàðèê, ïûòàÿñü óëûáíóòüñÿ è ïîñïåøíî çàïèðàÿ êîðîáêó. — Êàê âû ê íàì ïðèõîäèòå — âñåãäà øóòî÷êè äà ñìåõ. ß âûñîêî öåíþ ýòî. Òóò è äëÿ âàñ êîå-÷òî åñòü... — îí ñóíóë ïà÷êó äåíåã â ðóêó Àëüáåðòà, êàê áû óïðàøèâàÿ åãî ïðèíÿòü ýòîò äàð, — ...÷òîá âû ñî ñâîèìè äðóçüÿìè ìîãëè îòäîõíóòü ïî äîðîãå äîìîé, íåìíîãî âûïèòü — îñâåæèòüñÿ íå ïîìåøàåò. Áóäüòå óâåðåíû, ÿ íè÷åãî íå çíàë îá ýòîé ãëóïîé èñòîðèè ñ ìèñòåðîì Ñèíãõîì. — Îí õîòåë áûëî ðàçâåñòè ðóêàìè, ñíîâà áûñòðî ñõâàòèëñÿ çà êîðîáêó, ïðèæàë åå ê æèâîòó. — Øàíêàð òàêîé óïðÿìûé, íî ìû åìó âñå îáúÿñíèì, íå áåñïîêîéòåñü, ïóñòü ìèñòåð Áðàéñ íè êàïåëüêè íå áåñïîêîèòñÿ, òàê è ïåðåäàéòå. Çàâåðÿþ âàñ, âñå áóäåò, êàê ðàíüøå.</w:t>
      </w:r>
    </w:p>
    <w:p>
      <w:pPr>
        <w:pStyle w:val="Normal"/>
        <w:ind w:firstLine="720"/>
        <w:jc w:val="both"/>
        <w:rPr>
          <w:sz w:val="24"/>
          <w:szCs w:val="24"/>
        </w:rPr>
      </w:pPr>
      <w:r>
        <w:rPr>
          <w:sz w:val="24"/>
          <w:szCs w:val="24"/>
        </w:rPr>
        <w:t xml:space="preserve">— </w:t>
      </w:r>
      <w:r>
        <w:rPr>
          <w:sz w:val="24"/>
          <w:szCs w:val="24"/>
        </w:rPr>
        <w:t>Âîò ýòî ïðèÿòíî ñëûøàòü, — îáúÿâèë Àëüáåðò.</w:t>
      </w:r>
    </w:p>
    <w:p>
      <w:pPr>
        <w:pStyle w:val="Normal"/>
        <w:ind w:firstLine="720"/>
        <w:jc w:val="both"/>
        <w:rPr>
          <w:sz w:val="24"/>
          <w:szCs w:val="24"/>
        </w:rPr>
      </w:pPr>
      <w:r>
        <w:rPr>
          <w:sz w:val="24"/>
          <w:szCs w:val="24"/>
        </w:rPr>
        <w:t>Øàíêàð òåì âðåìåíåì âñòàë íà ÷åòâåðåíüêè, ïîäïîëç ê ñòóëó è ïîëîæèë ãîëîâó íà ñèäåíüå. Ìèñòåð Àëüáåðò îòîäâèíóë ñòóë, è Øàíêàð ñíîâà óïàë. Ïîäðó÷íûå òîëñòÿêà çàñìåÿëèñü. Àõî ñëàáî óëûáíóëñÿ.</w:t>
      </w:r>
    </w:p>
    <w:p>
      <w:pPr>
        <w:pStyle w:val="Normal"/>
        <w:ind w:firstLine="720"/>
        <w:jc w:val="both"/>
        <w:rPr>
          <w:sz w:val="24"/>
          <w:szCs w:val="24"/>
        </w:rPr>
      </w:pPr>
      <w:r>
        <w:rPr>
          <w:sz w:val="24"/>
          <w:szCs w:val="24"/>
        </w:rPr>
        <w:t xml:space="preserve">— </w:t>
      </w:r>
      <w:r>
        <w:rPr>
          <w:sz w:val="24"/>
          <w:szCs w:val="24"/>
        </w:rPr>
        <w:t>×òî æ, ñ÷àñòëèâî îñòàâàòüñÿ, äî ñëåäóþùåãî ðàçà, — ñêàçàë Àëüáåðò. Ïàðíè ñ îâ÷àðêàìè âûøëè âñëåä çà íèì èç êîìíàòû. Èíäóñû ñèäåëè è ïðèñëóøèâàëèñü ê çâóêàì èõ øàãîâ ïî êàìåííîé ëåñòíèöå, âåäóùåé íà óëèöó.</w:t>
      </w:r>
    </w:p>
    <w:p>
      <w:pPr>
        <w:pStyle w:val="Normal"/>
        <w:ind w:firstLine="720"/>
        <w:jc w:val="both"/>
        <w:rPr>
          <w:sz w:val="24"/>
          <w:szCs w:val="24"/>
        </w:rPr>
      </w:pPr>
      <w:r>
        <w:rPr>
          <w:sz w:val="24"/>
          <w:szCs w:val="24"/>
        </w:rPr>
        <w:t>×åðåç äåñÿòü ìèíóò â äâåðü êâàðòèðû ïîñòó÷àëñÿ Øîí. Îí çàòðàòèë íà äîðîãó ïî÷òè ÷àñ: çâîíèë â áîëüíèöó, ïûòàëñÿ óáåäèòü ìåäñåñòðó ðàçðåøèòü åìó ïîãîâîðèòü ñ ìàéîðîì, ïûòàëñÿ óáåäèòü åå ïîçâàòü ê òåëåôîíó ñòàðøóþ ìåäñåñòðó, ÷òîá óãîâîðèòü åå.</w:t>
      </w:r>
    </w:p>
    <w:p>
      <w:pPr>
        <w:pStyle w:val="Normal"/>
        <w:ind w:firstLine="720"/>
        <w:jc w:val="both"/>
        <w:rPr>
          <w:sz w:val="24"/>
          <w:szCs w:val="24"/>
        </w:rPr>
      </w:pPr>
      <w:r>
        <w:rPr>
          <w:sz w:val="24"/>
          <w:szCs w:val="24"/>
        </w:rPr>
        <w:t>«Íè÷åãî íå ïîëó÷èòñÿ, ÿ æå âàì ñêàçàëà. Åñëè áû âû áûëè çäåñü è ÿ ïóñòèëà áû âàñ ê íåìó â ïàëàòó, ÷åãî ÿ áû íèêîãäà íå ñäåëàëà, ìàéîð âñå ðàâíî íå ñìîã áû ãîâîðèòü ñ âàìè: îí íå ïîéìåò, ÷òî âû åìó ñêàæåòå».</w:t>
      </w:r>
    </w:p>
    <w:p>
      <w:pPr>
        <w:pStyle w:val="Normal"/>
        <w:ind w:firstLine="720"/>
        <w:jc w:val="both"/>
        <w:rPr>
          <w:sz w:val="24"/>
          <w:szCs w:val="24"/>
        </w:rPr>
      </w:pPr>
      <w:r>
        <w:rPr>
          <w:sz w:val="24"/>
          <w:szCs w:val="24"/>
        </w:rPr>
        <w:t>Ïîñëå ýòîãî Øîí äîçâàíèâàëñÿ âðà÷ó ìàéîðà ïî íåñêîëüêèì ðàçíûì íîìåðàì. Ïî êàæäîìó åìó îòâå÷àëè, ÷òî äîêòîð ëèáî òîëüêî ÷òî óøåë, ëèáî åùå íå ïðèõîäèë. Íà Õîíèóýëë-ðîóä Øîí îñòàíîâèë òàêñè ó äîìà ¹ 20 è îñòàòîê ïóòè ïðîøåë ïåøêîì. Äîìà áûëè áëàãîðîäíîé âèêòîðèàíñêîé ïîñòðîéêè, íî ïðåâðàòèëèñü â òðóùîáû; èõ ñòðîèëè â ïÿòèäåñÿòûå ãîäû ïðîøëîãî âåêà äëÿ ìåëêèõ áèçíåñìåíîâ è óäà÷ëèâûõ òîðãîâöåâ — ñ îáøèðíûìè ïîäâàëàìè, ñ ýðêåðàìè íà ïåðâîì ýòàæå. Ðàìû íå êðàñèëè, íàâåðíîå, ñ 1939 ãîäà, íåêîòîðûå ñòåêëà áûëè âûáèòû è çàëàòàíû ôàíåðîé. Ïóñòûå ãðÿçíûå ìîëî÷íûå áóòûëêè ñòîÿëè ó ïàðàäíûõ è íà ñòóïåíüêàõ, âåäóùèõ ê íèì. Áîëüøèíñòâî äåòåé, èãðàâøèõ íà óëèöå, áûëè öâåòíûå è âñå áåç èñêëþ÷åíèÿ — êðèêëèâûå. Âçðîñëûå ïîñìàòðèâàëè íà íåãî èñêîñà, áóäòî ñ÷èòàëè ïîëèöåéñêèì â øòàòñêîì èëè ñáîðùèêîì çàäîëæåííîñòåé äëÿ òîðãîâöåâ â êðåäèò.</w:t>
      </w:r>
    </w:p>
    <w:p>
      <w:pPr>
        <w:pStyle w:val="Normal"/>
        <w:ind w:firstLine="720"/>
        <w:jc w:val="both"/>
        <w:rPr>
          <w:sz w:val="24"/>
          <w:szCs w:val="24"/>
        </w:rPr>
      </w:pPr>
      <w:r>
        <w:rPr>
          <w:sz w:val="24"/>
          <w:szCs w:val="24"/>
        </w:rPr>
        <w:t>Øîí ïîäíÿëñÿ ïî ñòóïåíüêàì äîìà ¹ 118 è ïðèíÿëñÿ èñêàòü ôàìèëèþ Àõî ðÿäîì ñ îäíèì èç äþæèíû çâîíêîâ: «Ìèññ Ãðàììåí», «Ìèññ Ôîêñ», «Ìèñòåð Ïîëÿíñêè», «Ìèñòåð Õàëèë Äæèííàõ è ìèñòåð Äæýì Ìåõòà», «Ìèññ Ïîðñîí», «Ìèññ Òðåáëèíêà». Íà îñòàëüíûõ òàáëè÷êàõ ëèáî íè÷åãî íå áûëî íàïèñàíî, ëèáî îíè òàê âûöâåëè, ÷òî íè÷åãî íåëüçÿ áûëî ïðî÷åñòü. Ïîõîæå, ìíîãèå çâîíêè íå ðàáîòàëè. Îí ïîçâîíèë «Äæèííàõó è Ìåõòå». Ìàëåíüêàÿ äåâî÷êà ïîäíÿëàñü ïî ñòóïåíüêàì, ïîñìîòðåëà íà íåãî, óáåæàëà. Îí ñíîâà ïîçâîíèë, ïîòîì íàæàë íà êíîïêó çâîíêà «Ïîëÿíñêè». Ìèìî ïðîøåë íåãð, êîíäóêòîð àâòîáóñà.</w:t>
      </w:r>
    </w:p>
    <w:p>
      <w:pPr>
        <w:pStyle w:val="Normal"/>
        <w:ind w:firstLine="720"/>
        <w:jc w:val="both"/>
        <w:rPr>
          <w:sz w:val="24"/>
          <w:szCs w:val="24"/>
        </w:rPr>
      </w:pPr>
      <w:r>
        <w:rPr>
          <w:sz w:val="24"/>
          <w:szCs w:val="24"/>
        </w:rPr>
        <w:t xml:space="preserve">— </w:t>
      </w:r>
      <w:r>
        <w:rPr>
          <w:sz w:val="24"/>
          <w:szCs w:val="24"/>
        </w:rPr>
        <w:t>Àõî? Íåò, ñýð, ÿ íå çíàþ íèêàêîãî Àõî.</w:t>
      </w:r>
    </w:p>
    <w:p>
      <w:pPr>
        <w:pStyle w:val="Normal"/>
        <w:ind w:firstLine="720"/>
        <w:jc w:val="both"/>
        <w:rPr>
          <w:sz w:val="24"/>
          <w:szCs w:val="24"/>
        </w:rPr>
      </w:pPr>
      <w:r>
        <w:rPr>
          <w:sz w:val="24"/>
          <w:szCs w:val="24"/>
        </w:rPr>
        <w:t>Øîí ïîçâîíèë âî âñå êâàðòèðû. Ïðîøëî ìèíóòû äâå, è îí óñëûøàë øàãè, ñòóê êàáëóêîâ ïî äåðåâÿííîé ëåñòíèöå.</w:t>
      </w:r>
    </w:p>
    <w:p>
      <w:pPr>
        <w:pStyle w:val="Normal"/>
        <w:ind w:firstLine="720"/>
        <w:jc w:val="both"/>
        <w:rPr>
          <w:sz w:val="24"/>
          <w:szCs w:val="24"/>
        </w:rPr>
      </w:pPr>
      <w:r>
        <w:rPr>
          <w:sz w:val="24"/>
          <w:szCs w:val="24"/>
        </w:rPr>
        <w:t>Äâåðü îòêðûëàñü — íà íåãî ñ óäèâëåíèåì ñìîòðåëà çàñïàííàÿ öâåòíàÿ æåíùèíà â ÷åðíîì êèìîíî. Îíà çåâíóëà, óëûáíóëàñü.</w:t>
      </w:r>
    </w:p>
    <w:p>
      <w:pPr>
        <w:pStyle w:val="Normal"/>
        <w:ind w:firstLine="720"/>
        <w:jc w:val="both"/>
        <w:rPr>
          <w:sz w:val="24"/>
          <w:szCs w:val="24"/>
        </w:rPr>
      </w:pPr>
      <w:r>
        <w:rPr>
          <w:sz w:val="24"/>
          <w:szCs w:val="24"/>
        </w:rPr>
        <w:t xml:space="preserve">— </w:t>
      </w:r>
      <w:r>
        <w:rPr>
          <w:sz w:val="24"/>
          <w:szCs w:val="24"/>
        </w:rPr>
        <w:t>Õî÷åøü, ÷òîá ÿ òåáÿ ïîìàññèðîâàëà? — Åå êèìîíî ðàñïàõíóëîñü, îáíàæàÿ ãðóäü. — Ïÿòü ôóíòîâ.</w:t>
      </w:r>
    </w:p>
    <w:p>
      <w:pPr>
        <w:pStyle w:val="Normal"/>
        <w:ind w:firstLine="720"/>
        <w:jc w:val="both"/>
        <w:rPr>
          <w:sz w:val="24"/>
          <w:szCs w:val="24"/>
        </w:rPr>
      </w:pPr>
      <w:r>
        <w:rPr>
          <w:sz w:val="24"/>
          <w:szCs w:val="24"/>
        </w:rPr>
        <w:t xml:space="preserve">— </w:t>
      </w:r>
      <w:r>
        <w:rPr>
          <w:sz w:val="24"/>
          <w:szCs w:val="24"/>
        </w:rPr>
        <w:t>ß èùó íåêîåãî Àõî, — îáúÿñíèë Øîí.</w:t>
      </w:r>
    </w:p>
    <w:p>
      <w:pPr>
        <w:pStyle w:val="Normal"/>
        <w:ind w:firstLine="720"/>
        <w:jc w:val="both"/>
        <w:rPr>
          <w:sz w:val="24"/>
          <w:szCs w:val="24"/>
        </w:rPr>
      </w:pPr>
      <w:r>
        <w:rPr>
          <w:sz w:val="24"/>
          <w:szCs w:val="24"/>
        </w:rPr>
        <w:t>Æåíùèíà ðàññëàáèëàñü, ñíîâà ñòàëà óñòàëîé è ïîëóñîííîé, ïîêàçàëà íà ñòóïåíüêè, âåäóùèå âíèç.</w:t>
      </w:r>
    </w:p>
    <w:p>
      <w:pPr>
        <w:pStyle w:val="Normal"/>
        <w:ind w:firstLine="720"/>
        <w:jc w:val="both"/>
        <w:rPr>
          <w:sz w:val="24"/>
          <w:szCs w:val="24"/>
        </w:rPr>
      </w:pPr>
      <w:r>
        <w:rPr>
          <w:sz w:val="24"/>
          <w:szCs w:val="24"/>
        </w:rPr>
        <w:t xml:space="preserve">— </w:t>
      </w:r>
      <w:r>
        <w:rPr>
          <w:sz w:val="24"/>
          <w:szCs w:val="24"/>
        </w:rPr>
        <w:t>Âîí òàì. Çàõîäè â äðóãîé ðàç.</w:t>
      </w:r>
    </w:p>
    <w:p>
      <w:pPr>
        <w:pStyle w:val="Normal"/>
        <w:ind w:firstLine="720"/>
        <w:jc w:val="both"/>
        <w:rPr>
          <w:sz w:val="24"/>
          <w:szCs w:val="24"/>
        </w:rPr>
      </w:pPr>
      <w:r>
        <w:rPr>
          <w:sz w:val="24"/>
          <w:szCs w:val="24"/>
        </w:rPr>
        <w:t>Îí ñïóñòèëñÿ ïî ñòóïåíüêàì âíèç, ïðîòèñíóëñÿ ìèìî ìóñîðíîãî áàêà, íàæàë íà êíîïêó çâîíêà. Äâåðü åìó íèêòî íå îòêðûë, íî çà çàíàâåøåííûì îêíîì îí ñëûøàë ãîëîñà, æåíñêèé ïëà÷. Îí åùå ðàç ïîçâîíèë, ïîòîì ñòàë ñòó÷àòü èçî âñåõ ñèë. Ïî êàìíþ ìÿãêî çàøóðøàëè øëåïàíöû — äâåðü ðàñïàõíóëàñü. Íà ïîðîãå ñòîÿë þíîøà ñ èññèíÿ-÷åðíûìè, íàáðèîëèíåííûìè, áëåñòÿùèìè âîëîñàìè è ñìîòðåë íà íåãî òóñêëûì âðàæäåáíûì âçãëÿäîì.</w:t>
      </w:r>
    </w:p>
    <w:p>
      <w:pPr>
        <w:pStyle w:val="Normal"/>
        <w:ind w:firstLine="720"/>
        <w:jc w:val="both"/>
        <w:rPr>
          <w:sz w:val="24"/>
          <w:szCs w:val="24"/>
        </w:rPr>
      </w:pPr>
      <w:r>
        <w:rPr>
          <w:sz w:val="24"/>
          <w:szCs w:val="24"/>
        </w:rPr>
        <w:t xml:space="preserve">— </w:t>
      </w:r>
      <w:r>
        <w:rPr>
          <w:sz w:val="24"/>
          <w:szCs w:val="24"/>
        </w:rPr>
        <w:t>Ìèñòåð Àõî çäåñü ïðîæèâàåò? — ñïðîñèë Øîí.</w:t>
      </w:r>
    </w:p>
    <w:p>
      <w:pPr>
        <w:pStyle w:val="Normal"/>
        <w:ind w:firstLine="720"/>
        <w:jc w:val="both"/>
        <w:rPr>
          <w:sz w:val="24"/>
          <w:szCs w:val="24"/>
        </w:rPr>
      </w:pPr>
      <w:r>
        <w:rPr>
          <w:sz w:val="24"/>
          <w:szCs w:val="24"/>
        </w:rPr>
        <w:t xml:space="preserve">— </w:t>
      </w:r>
      <w:r>
        <w:rPr>
          <w:sz w:val="24"/>
          <w:szCs w:val="24"/>
        </w:rPr>
        <w:t>Êòî ýòî? — ðàçäàëñÿ ñòàð÷åñêèé ãîëîñ. — Íåóæåëè âåðíóëñÿ ìîé äîáðûé äðóã, ìèñòåð Àëüáåðò? — Âòîðàÿ ïàðà øëåïàíöåâ ïðîøóðøàëà ïî äåðåâÿííîìó ïîëó, çàòåì ïî êàìåííûì ïëèòàì êîðèäîðà. Þíîøà áðîñèë íåñêîëüêî ñëîâ ÷åðåç ïëå÷î.</w:t>
      </w:r>
    </w:p>
    <w:p>
      <w:pPr>
        <w:pStyle w:val="Normal"/>
        <w:ind w:firstLine="720"/>
        <w:jc w:val="both"/>
        <w:rPr>
          <w:sz w:val="24"/>
          <w:szCs w:val="24"/>
        </w:rPr>
      </w:pPr>
      <w:r>
        <w:rPr>
          <w:sz w:val="24"/>
          <w:szCs w:val="24"/>
        </w:rPr>
        <w:t>Â óçêîì ïðîåìå ïîêàçàëñÿ ñòàðèê, çà åãî ñïèíîé â òåìíîòå âèäíåëèñü äðóãèå ëèöà. Þíîøà ñêîëüçíóë âäîëü ñòåíû íà äâà-òðè øàãà íàçàä, íå ñâîäÿ ãëàç ñ Øîíà. Îò íåãî, êàçàëîñü, èñõîäèë çàïàõ íåíàâèñòè.</w:t>
      </w:r>
    </w:p>
    <w:p>
      <w:pPr>
        <w:pStyle w:val="Normal"/>
        <w:ind w:firstLine="720"/>
        <w:jc w:val="both"/>
        <w:rPr>
          <w:sz w:val="24"/>
          <w:szCs w:val="24"/>
        </w:rPr>
      </w:pPr>
      <w:r>
        <w:rPr>
          <w:sz w:val="24"/>
          <w:szCs w:val="24"/>
        </w:rPr>
        <w:t xml:space="preserve">— </w:t>
      </w:r>
      <w:r>
        <w:rPr>
          <w:sz w:val="24"/>
          <w:szCs w:val="24"/>
        </w:rPr>
        <w:t>Ìèñòåð Àõî — ýòî ÿ, — ñêàçàë ñòàðèê, óëûáàÿñü îäíèìè ãóáàìè; ðóêè åãî áûëè òàê ñïëåòåíû âìåñòå, ñëîâíî îíè áåç êîñòåé. — ×åì ìîãó áûòü âàì ïîëåçåí? — Åãî ãëàçà èçó÷àëè Øîíà, âíèìàòåëüíî ïðèãëÿäûâàëèñü ê íåìó, ñðàçó æå èçâèíÿëèñü çà ýòî, ïûòàëèñü óëûáíóòüñÿ.</w:t>
      </w:r>
    </w:p>
    <w:p>
      <w:pPr>
        <w:pStyle w:val="Normal"/>
        <w:ind w:firstLine="720"/>
        <w:jc w:val="both"/>
        <w:rPr>
          <w:sz w:val="24"/>
          <w:szCs w:val="24"/>
        </w:rPr>
      </w:pPr>
      <w:r>
        <w:rPr>
          <w:sz w:val="24"/>
          <w:szCs w:val="24"/>
        </w:rPr>
        <w:t xml:space="preserve">— </w:t>
      </w:r>
      <w:r>
        <w:rPr>
          <w:sz w:val="24"/>
          <w:szCs w:val="24"/>
        </w:rPr>
        <w:t>Âû çíàëè íåêîåãî ìèñòåðà Îëàôà Ðåäâèíà? — ñïðîñèë Øîí.</w:t>
      </w:r>
    </w:p>
    <w:p>
      <w:pPr>
        <w:pStyle w:val="Normal"/>
        <w:ind w:firstLine="720"/>
        <w:jc w:val="both"/>
        <w:rPr>
          <w:sz w:val="24"/>
          <w:szCs w:val="24"/>
        </w:rPr>
      </w:pPr>
      <w:r>
        <w:rPr>
          <w:sz w:val="24"/>
          <w:szCs w:val="24"/>
        </w:rPr>
        <w:t>Íà ãëàçà ñòàðèêà êàê òåíü íàïîëçëà: îíè ïîòåðÿëè áëåñê, ñäåëàëèñü íåâèäÿùèìè. Ðîò ðàñïîëçñÿ, ñëîâíî ñòàðèê ðàñòåðÿëñÿ, íå ïîíÿâ âîïðîñà. Ðóêè çàæåñòèêóëèðîâàëè, âûðàæàÿ áåñïîìîùíîå æåëàíèå ïîìî÷ü è áåñêîíå÷íîå ñîæàëåíèå ïî ïîâîäó ñâîåé áåñïîìîùíîñòè.</w:t>
      </w:r>
    </w:p>
    <w:p>
      <w:pPr>
        <w:pStyle w:val="Normal"/>
        <w:ind w:firstLine="720"/>
        <w:jc w:val="both"/>
        <w:rPr>
          <w:sz w:val="24"/>
          <w:szCs w:val="24"/>
        </w:rPr>
      </w:pPr>
      <w:r>
        <w:rPr>
          <w:sz w:val="24"/>
          <w:szCs w:val="24"/>
        </w:rPr>
        <w:t xml:space="preserve">— </w:t>
      </w:r>
      <w:r>
        <w:rPr>
          <w:sz w:val="24"/>
          <w:szCs w:val="24"/>
        </w:rPr>
        <w:t>Îí ñíèìàë òåëåâèçèîííûé ôèëüì, — îáúÿñíèë Øîí.</w:t>
      </w:r>
    </w:p>
    <w:p>
      <w:pPr>
        <w:pStyle w:val="Normal"/>
        <w:ind w:firstLine="720"/>
        <w:jc w:val="both"/>
        <w:rPr>
          <w:sz w:val="24"/>
          <w:szCs w:val="24"/>
        </w:rPr>
      </w:pPr>
      <w:r>
        <w:rPr>
          <w:sz w:val="24"/>
          <w:szCs w:val="24"/>
        </w:rPr>
        <w:t xml:space="preserve">— </w:t>
      </w:r>
      <w:r>
        <w:rPr>
          <w:sz w:val="24"/>
          <w:szCs w:val="24"/>
        </w:rPr>
        <w:t>Òåëåâèçèîííûé ôèëüì? — Áîðîäà ìåäëåííî çàêà÷àëàñü âïðàâî è âëåâî: ÿ-äå íå â êóðñå.</w:t>
      </w:r>
    </w:p>
    <w:p>
      <w:pPr>
        <w:pStyle w:val="Normal"/>
        <w:ind w:firstLine="720"/>
        <w:jc w:val="both"/>
        <w:rPr>
          <w:sz w:val="24"/>
          <w:szCs w:val="24"/>
        </w:rPr>
      </w:pPr>
      <w:r>
        <w:rPr>
          <w:sz w:val="24"/>
          <w:szCs w:val="24"/>
        </w:rPr>
        <w:t xml:space="preserve">— </w:t>
      </w:r>
      <w:r>
        <w:rPr>
          <w:sz w:val="24"/>
          <w:szCs w:val="24"/>
        </w:rPr>
        <w:t>Íåêòî ìèñòåð Áðàéñ ïðèñëàë åãî ê âàì.</w:t>
      </w:r>
    </w:p>
    <w:p>
      <w:pPr>
        <w:pStyle w:val="Normal"/>
        <w:ind w:firstLine="720"/>
        <w:jc w:val="both"/>
        <w:rPr>
          <w:sz w:val="24"/>
          <w:szCs w:val="24"/>
        </w:rPr>
      </w:pPr>
      <w:r>
        <w:rPr>
          <w:sz w:val="24"/>
          <w:szCs w:val="24"/>
        </w:rPr>
        <w:t>Ôàìèëèÿ ïðîèçâåëà âïå÷àòëåíèå ðàçîðâàâøåéñÿ â êîðèäîðå áîìáû. Ëèöà ãëóáæå óøëè â òåíü, ñàìè ñòàëè òåíÿìè. Ãîëîâà ñòàðèêà ïåðåñòàëà òðÿñòèñü, óëûáêà èñ÷åçëà.</w:t>
      </w:r>
    </w:p>
    <w:p>
      <w:pPr>
        <w:pStyle w:val="Normal"/>
        <w:ind w:firstLine="720"/>
        <w:jc w:val="both"/>
        <w:rPr>
          <w:sz w:val="24"/>
          <w:szCs w:val="24"/>
        </w:rPr>
      </w:pPr>
      <w:r>
        <w:rPr>
          <w:sz w:val="24"/>
          <w:szCs w:val="24"/>
        </w:rPr>
        <w:t xml:space="preserve">— </w:t>
      </w:r>
      <w:r>
        <w:rPr>
          <w:sz w:val="24"/>
          <w:szCs w:val="24"/>
        </w:rPr>
        <w:t>Âû çíàåòå ìèñòåðà Áðàéñà?</w:t>
      </w:r>
    </w:p>
    <w:p>
      <w:pPr>
        <w:pStyle w:val="Normal"/>
        <w:ind w:firstLine="720"/>
        <w:jc w:val="both"/>
        <w:rPr>
          <w:sz w:val="24"/>
          <w:szCs w:val="24"/>
        </w:rPr>
      </w:pPr>
      <w:r>
        <w:rPr>
          <w:sz w:val="24"/>
          <w:szCs w:val="24"/>
        </w:rPr>
        <w:t xml:space="preserve">— </w:t>
      </w:r>
      <w:r>
        <w:rPr>
          <w:sz w:val="24"/>
          <w:szCs w:val="24"/>
        </w:rPr>
        <w:t>Äà, — îòâåòèë Øîí ïîñëå íåêîòîðîãî êîëåáàíèÿ.</w:t>
      </w:r>
    </w:p>
    <w:p>
      <w:pPr>
        <w:pStyle w:val="Normal"/>
        <w:ind w:firstLine="720"/>
        <w:jc w:val="both"/>
        <w:rPr>
          <w:sz w:val="24"/>
          <w:szCs w:val="24"/>
        </w:rPr>
      </w:pPr>
      <w:r>
        <w:rPr>
          <w:sz w:val="24"/>
          <w:szCs w:val="24"/>
        </w:rPr>
        <w:t>Ýòî íå óêðûëîñü îò ñòàðèêà.</w:t>
      </w:r>
    </w:p>
    <w:p>
      <w:pPr>
        <w:pStyle w:val="Normal"/>
        <w:ind w:firstLine="720"/>
        <w:jc w:val="both"/>
        <w:rPr>
          <w:sz w:val="24"/>
          <w:szCs w:val="24"/>
        </w:rPr>
      </w:pPr>
      <w:r>
        <w:rPr>
          <w:sz w:val="24"/>
          <w:szCs w:val="24"/>
        </w:rPr>
        <w:t xml:space="preserve">— </w:t>
      </w:r>
      <w:r>
        <w:rPr>
          <w:sz w:val="24"/>
          <w:szCs w:val="24"/>
        </w:rPr>
        <w:t>Òîãäà îí íàâåðíÿêà çíàåò îá ýòîì ôèëüìå, îá ýòîì ìèñòåðå...</w:t>
      </w:r>
    </w:p>
    <w:p>
      <w:pPr>
        <w:pStyle w:val="Normal"/>
        <w:ind w:firstLine="720"/>
        <w:jc w:val="both"/>
        <w:rPr>
          <w:sz w:val="24"/>
          <w:szCs w:val="24"/>
        </w:rPr>
      </w:pPr>
      <w:r>
        <w:rPr>
          <w:sz w:val="24"/>
          <w:szCs w:val="24"/>
        </w:rPr>
        <w:t xml:space="preserve">— </w:t>
      </w:r>
      <w:r>
        <w:rPr>
          <w:sz w:val="24"/>
          <w:szCs w:val="24"/>
        </w:rPr>
        <w:t>Îëàôå Ðåäâèíå. Âû äîëæíû áûëè åìó êîå-÷òî ðàññêàçàòü äëÿ ýòîãî ôèëüìà... — Øîí çíàë, ÷òî âñå èñïîðòèë, ÷òî òîëüêî çðÿ òðàòèò âðåìÿ. À êàê íàäî áûëî ê ýòîìó ïîäîéòè? Ñêîðåå âñåãî, ïðîñòî íåâîçìîæíî. — Îí ñîáèðàëñÿ çàïëàòèòü âàì ñòî ôóíòîâ.</w:t>
      </w:r>
    </w:p>
    <w:p>
      <w:pPr>
        <w:pStyle w:val="Normal"/>
        <w:ind w:firstLine="720"/>
        <w:jc w:val="both"/>
        <w:rPr>
          <w:sz w:val="24"/>
          <w:szCs w:val="24"/>
        </w:rPr>
      </w:pPr>
      <w:r>
        <w:rPr>
          <w:sz w:val="24"/>
          <w:szCs w:val="24"/>
        </w:rPr>
        <w:t>Ìîðùèíèñòîå, ïîìÿòîå, äóáëåíîå ëèöî åãî ñîáåñåäíèêà èñêàçèëîñü — ïîÿâèëèñü íîâûå ìîðùèíû, ìîðùèíû âíåçàïíîé áîëè.</w:t>
      </w:r>
    </w:p>
    <w:p>
      <w:pPr>
        <w:pStyle w:val="Normal"/>
        <w:ind w:firstLine="720"/>
        <w:jc w:val="both"/>
        <w:rPr>
          <w:sz w:val="24"/>
          <w:szCs w:val="24"/>
        </w:rPr>
      </w:pPr>
      <w:r>
        <w:rPr>
          <w:sz w:val="24"/>
          <w:szCs w:val="24"/>
        </w:rPr>
        <w:t xml:space="preserve">— </w:t>
      </w:r>
      <w:r>
        <w:rPr>
          <w:sz w:val="24"/>
          <w:szCs w:val="24"/>
        </w:rPr>
        <w:t>Ðàäè áîãà, èçâèíèòå. Íàâåðíî, âàì íóæåí äðóãîé ìèñòåð Àõî.</w:t>
      </w:r>
    </w:p>
    <w:p>
      <w:pPr>
        <w:pStyle w:val="Normal"/>
        <w:ind w:firstLine="720"/>
        <w:jc w:val="both"/>
        <w:rPr>
          <w:sz w:val="24"/>
          <w:szCs w:val="24"/>
        </w:rPr>
      </w:pPr>
      <w:r>
        <w:rPr>
          <w:sz w:val="24"/>
          <w:szCs w:val="24"/>
        </w:rPr>
        <w:t xml:space="preserve">— </w:t>
      </w:r>
      <w:r>
        <w:rPr>
          <w:sz w:val="24"/>
          <w:szCs w:val="24"/>
        </w:rPr>
        <w:t>Ñòî ôóíòîâ! — ñêàçàë ïî-àíãëèéñêè ãîëîñ èç ïîëóìðàêà. Ó êîãî-òî ðåçêî ïåðåõâàòèëî äûõàíèå — ðàçäàëîñü øèïåíèå, ïîõîæåå íà çìåèíîå. Øîíó ïîêàçàëîñü, ÷òî ñòàðèê õî÷åò îãëÿíóòüñÿ. Åãî ãîëîâà ïîâåðíóëàñü êàê íà øàðíèðàõ. Ãëàçà íàïîëíèëèñü íåíàâèñòüþ è áîëüþ. Óëûáêà ñòàëà øèðå, ëèöî èñêàçèëîñü, ïàëüöû ðóê ñöåïèëèñü è òàê äàëåêî îòîãíóëèñü, ÷òî íåãðîìêî õðóñòíóëè, êàê òîíåíüêèå ïðóòèêè.</w:t>
      </w:r>
    </w:p>
    <w:p>
      <w:pPr>
        <w:pStyle w:val="Normal"/>
        <w:ind w:firstLine="720"/>
        <w:jc w:val="both"/>
        <w:rPr>
          <w:sz w:val="24"/>
          <w:szCs w:val="24"/>
        </w:rPr>
      </w:pPr>
      <w:r>
        <w:rPr>
          <w:sz w:val="24"/>
          <w:szCs w:val="24"/>
        </w:rPr>
        <w:t xml:space="preserve">— </w:t>
      </w:r>
      <w:r>
        <w:rPr>
          <w:sz w:val="24"/>
          <w:szCs w:val="24"/>
        </w:rPr>
        <w:t>Ðå÷ü øëà î çàãîâîðå âñåõ öâåòíûõ â Àíãëèè, — ñêàçàë Øîí è óëûáíóëñÿ, ïîêàçûâàÿ, ÷òî îí-òî ïîíèìàåò: âñå ýòî øóòêà, êòî-òî ðàçûãðàë íàïûùåííîãî ëþáîïûòíîãî òåëåâèçèîíùèêà. — Âû åìó òàêîãî íå ðàññêàçûâàëè? — Çäåñü, â ïîëóìðàêå, â îáñòàíîâêå íåíàâèñòè, ýòî íå êàçàëîñü øóòêîé.</w:t>
      </w:r>
    </w:p>
    <w:p>
      <w:pPr>
        <w:pStyle w:val="Normal"/>
        <w:ind w:firstLine="720"/>
        <w:jc w:val="both"/>
        <w:rPr>
          <w:sz w:val="24"/>
          <w:szCs w:val="24"/>
        </w:rPr>
      </w:pPr>
      <w:r>
        <w:rPr>
          <w:sz w:val="24"/>
          <w:szCs w:val="24"/>
        </w:rPr>
        <w:t>Ëèöî ñòàðèêà ïîõîäèëî íà ëèöî ñëåïöà. Íèêòî âîêðóã íå øåâåëèëñÿ. Êàçàëîñü, íèêòî è íå äûøàë. Øîí ïîäóìàë, ÷òî ëþäè ñòîÿò íå òîëüêî ïåðåä íèì â êîðèäîðå, íî è çà åãî ñïèíîé. Îí åëå óäåðæàëñÿ, ÷òîáû íå ïîâåðíóòüñÿ.</w:t>
      </w:r>
    </w:p>
    <w:p>
      <w:pPr>
        <w:pStyle w:val="Normal"/>
        <w:ind w:firstLine="720"/>
        <w:jc w:val="both"/>
        <w:rPr>
          <w:sz w:val="24"/>
          <w:szCs w:val="24"/>
        </w:rPr>
      </w:pPr>
      <w:r>
        <w:rPr>
          <w:sz w:val="24"/>
          <w:szCs w:val="24"/>
        </w:rPr>
        <w:t xml:space="preserve">— </w:t>
      </w:r>
      <w:r>
        <w:rPr>
          <w:sz w:val="24"/>
          <w:szCs w:val="24"/>
        </w:rPr>
        <w:t>Âñå íàñ÷åò òåëåâèäåíèÿ, íàñ÷åò ýòîé èñòîðèè — ñàìàÿ íàñòîÿùàÿ îøèáêà, èçâèíèòå, ÿ íè÷åãî íå çíàþ. — Ñòàðèê çàêàòèë ãëàçà, ïîêàçûâàÿ áåëêè, ñòàð÷åñêèå ïàëüöû ïðîäîëæàëè äâèãàòüñÿ, ÷òî-òî ñæèìàòü. Þíîøà, îòêðûâøèé Øîíó äâåðü, ñíîâà ïðîñêîëüçíóë âïåðåä.</w:t>
      </w:r>
    </w:p>
    <w:p>
      <w:pPr>
        <w:pStyle w:val="Normal"/>
        <w:ind w:firstLine="720"/>
        <w:jc w:val="both"/>
        <w:rPr>
          <w:sz w:val="24"/>
          <w:szCs w:val="24"/>
        </w:rPr>
      </w:pPr>
      <w:r>
        <w:rPr>
          <w:sz w:val="24"/>
          <w:szCs w:val="24"/>
        </w:rPr>
        <w:t xml:space="preserve">— </w:t>
      </w:r>
      <w:r>
        <w:rPr>
          <w:sz w:val="24"/>
          <w:szCs w:val="24"/>
        </w:rPr>
        <w:t>Äóìàþ, âàì ñåé÷àñ íàäî óéòè. Ìîé äåä ïëîõî ñåáÿ ÷óâñòâóåò, ñåé÷àñ îí êàê ðàç î÷åíü çàíÿò, íå íàäî áåñïîêîèòü åãî ïîäîáíûìè ðàññïðîñàìè. Îí æå ñêàçàë âàì, ÷òî íè÷åãî íå çíàåò.</w:t>
      </w:r>
    </w:p>
    <w:p>
      <w:pPr>
        <w:pStyle w:val="Normal"/>
        <w:ind w:firstLine="720"/>
        <w:jc w:val="both"/>
        <w:rPr>
          <w:sz w:val="24"/>
          <w:szCs w:val="24"/>
        </w:rPr>
      </w:pPr>
      <w:r>
        <w:rPr>
          <w:sz w:val="24"/>
          <w:szCs w:val="24"/>
        </w:rPr>
        <w:t xml:space="preserve">— </w:t>
      </w:r>
      <w:r>
        <w:rPr>
          <w:sz w:val="24"/>
          <w:szCs w:val="24"/>
        </w:rPr>
        <w:t>Òîãäà ðàññêàæèòå ìíå âû, — ïîïðîñèë Øîí è ïîäóìàë: à ÷òî îí äîëæåí ðàññêàçûâàòü? — Ãäå ÿ ìîãó íàéòè ìèñòåðà Áðàéñà?</w:t>
      </w:r>
    </w:p>
    <w:p>
      <w:pPr>
        <w:pStyle w:val="Normal"/>
        <w:ind w:firstLine="720"/>
        <w:jc w:val="both"/>
        <w:rPr>
          <w:sz w:val="24"/>
          <w:szCs w:val="24"/>
        </w:rPr>
      </w:pPr>
      <w:r>
        <w:rPr>
          <w:sz w:val="24"/>
          <w:szCs w:val="24"/>
        </w:rPr>
        <w:t xml:space="preserve">— </w:t>
      </w:r>
      <w:r>
        <w:rPr>
          <w:sz w:val="24"/>
          <w:szCs w:val="24"/>
        </w:rPr>
        <w:t>Ïîæàëóéñòà, óõîäèòå, — ñêàçàë þíîøà. — Ìû òàêîãî íå çíàåì. Âû íàõîäèòåñü â ÷àñòíîì äîìå, çà êîòîðûé ìû ïëàòèì äåíüãè. Ìû íå õîòèì, ÷òîáû âû çäåñü îñòàâàëèñü.</w:t>
      </w:r>
    </w:p>
    <w:p>
      <w:pPr>
        <w:pStyle w:val="Normal"/>
        <w:ind w:firstLine="720"/>
        <w:jc w:val="both"/>
        <w:rPr>
          <w:sz w:val="24"/>
          <w:szCs w:val="24"/>
        </w:rPr>
      </w:pPr>
      <w:r>
        <w:rPr>
          <w:sz w:val="24"/>
          <w:szCs w:val="24"/>
        </w:rPr>
        <w:t>Ñòàðèê êèâíóë êàê êóêëà, óëûáíóëñÿ. Þíîøà òîæå óëûáíóëñÿ, ãëàçà ó íåãî, ïðàâäà, áûëè çëîáíûìè.</w:t>
      </w:r>
    </w:p>
    <w:p>
      <w:pPr>
        <w:pStyle w:val="Normal"/>
        <w:ind w:firstLine="720"/>
        <w:jc w:val="both"/>
        <w:rPr>
          <w:sz w:val="24"/>
          <w:szCs w:val="24"/>
        </w:rPr>
      </w:pPr>
      <w:r>
        <w:rPr>
          <w:sz w:val="24"/>
          <w:szCs w:val="24"/>
        </w:rPr>
        <w:t xml:space="preserve">— </w:t>
      </w:r>
      <w:r>
        <w:rPr>
          <w:sz w:val="24"/>
          <w:szCs w:val="24"/>
        </w:rPr>
        <w:t>Ïî÷åìó âû íå õîòèòå îòâå÷àòü ìíå?</w:t>
      </w:r>
    </w:p>
    <w:p>
      <w:pPr>
        <w:pStyle w:val="Normal"/>
        <w:ind w:firstLine="720"/>
        <w:jc w:val="both"/>
        <w:rPr>
          <w:sz w:val="24"/>
          <w:szCs w:val="24"/>
        </w:rPr>
      </w:pPr>
      <w:r>
        <w:rPr>
          <w:sz w:val="24"/>
          <w:szCs w:val="24"/>
        </w:rPr>
        <w:t xml:space="preserve">— </w:t>
      </w:r>
      <w:r>
        <w:rPr>
          <w:sz w:val="24"/>
          <w:szCs w:val="24"/>
        </w:rPr>
        <w:t>Ïðîøó âàñ, óõîäèòå. — Þíîøà óëûáíóëñÿ.</w:t>
      </w:r>
    </w:p>
    <w:p>
      <w:pPr>
        <w:pStyle w:val="Normal"/>
        <w:ind w:firstLine="720"/>
        <w:jc w:val="both"/>
        <w:rPr>
          <w:sz w:val="24"/>
          <w:szCs w:val="24"/>
        </w:rPr>
      </w:pPr>
      <w:r>
        <w:rPr>
          <w:sz w:val="24"/>
          <w:szCs w:val="24"/>
        </w:rPr>
        <w:t>Øîí ïîäíÿëñÿ ïî ñòóïåíüêàì. Ëþäè, ñòîÿâøèå íà ëåñòíè÷íîé ïëîùàäêå íàâåðõó è ó ïåðèë, ìãíîâåííî ðàñòàÿëè â ïîëóìðàêå. Òåìíûå ëèöà, ñàðè, íåãðèòÿíêà ñ êîëÿñêîé, ÷åðíîêîæèå äåòè. Íåò, ýòî íå Ëîíäîí. Íå Àíãëèÿ. Èç-çà ðâàíûõ ñåðûõ òþëåâûõ çàíàâåñîê, ñêâîçü ãðÿçíûå îêîííûå ñòåêëà, ñ äðóãîé ñòîðîíû óëèöû çà íèì íàáëþäàëè. Ïûëüíàÿ óëèöà ïàõëà âàðåíîé êàïóñòîé, ïðîòåêøåé êàíàëèçàöèåé, ãíèëûì äåðåâîì, êèðïè÷îì — îäíèì ñëîâîì, óïàäêîì. Ñòàðûå âèêòîðèàíñêèå äîìà, ïðåâðàòèâøèåñÿ â òðóùîáû. Øîí ïîøåë ïðî÷ü. Òàêñè óåõàëî, íàéòè äðóãîå íà ïîäîáíîé óëèöå ìàëîâåðîÿòíî. Êòî òàêîé ìèñòåð Áðàéñ?</w:t>
      </w:r>
    </w:p>
    <w:p>
      <w:pPr>
        <w:pStyle w:val="Normal"/>
        <w:ind w:firstLine="720"/>
        <w:jc w:val="both"/>
        <w:rPr>
          <w:sz w:val="24"/>
          <w:szCs w:val="24"/>
        </w:rPr>
      </w:pPr>
      <w:r>
        <w:rPr>
          <w:sz w:val="24"/>
          <w:szCs w:val="24"/>
        </w:rPr>
        <w:t>Îí ñâåðíóë çà óãîë. Ïðèñëîíèâøèñü ê ïåðèëüöàì ïîäâàëüíîé ëåñòíèöû, ñòîÿë, òÿæåëî äûøà, èíäóñ, ñëîâíî îí òîëüêî ÷òî ïðèáåæàë ñþäà, à áåãàòü íå ïðèâûê. Êîãäà Øîí ïîðàâíÿëñÿ ñ íèì, èíäóñ ïîäíÿë ðóêó ñ ñèãàðåòîé.</w:t>
      </w:r>
    </w:p>
    <w:p>
      <w:pPr>
        <w:pStyle w:val="Normal"/>
        <w:ind w:firstLine="720"/>
        <w:jc w:val="both"/>
        <w:rPr>
          <w:sz w:val="24"/>
          <w:szCs w:val="24"/>
        </w:rPr>
      </w:pPr>
      <w:r>
        <w:rPr>
          <w:sz w:val="24"/>
          <w:szCs w:val="24"/>
        </w:rPr>
        <w:t xml:space="preserve">— </w:t>
      </w:r>
      <w:r>
        <w:rPr>
          <w:sz w:val="24"/>
          <w:szCs w:val="24"/>
        </w:rPr>
        <w:t>Íå áóäåò ëè äæåíòëüìåí ñòîëü ëþáåçåí äàòü ìíå ïðèêóðèòü?</w:t>
      </w:r>
    </w:p>
    <w:p>
      <w:pPr>
        <w:pStyle w:val="Normal"/>
        <w:ind w:firstLine="720"/>
        <w:jc w:val="both"/>
        <w:rPr>
          <w:sz w:val="24"/>
          <w:szCs w:val="24"/>
        </w:rPr>
      </w:pPr>
      <w:r>
        <w:rPr>
          <w:sz w:val="24"/>
          <w:szCs w:val="24"/>
        </w:rPr>
        <w:t>Øîí ùåëêíóë çàæèãàëêîé. Èíäóñ ïðèêðûë ëàäîíÿìè ïëàìÿ, ñêîëüçíóë ãëàçàìè ïî Øîíó, ïîñìîòðåë åìó çà ñïèíó, îãëÿäåë óëèöó, îêíà.</w:t>
      </w:r>
    </w:p>
    <w:p>
      <w:pPr>
        <w:pStyle w:val="Normal"/>
        <w:ind w:firstLine="720"/>
        <w:jc w:val="both"/>
        <w:rPr>
          <w:sz w:val="24"/>
          <w:szCs w:val="24"/>
        </w:rPr>
      </w:pPr>
      <w:r>
        <w:rPr>
          <w:sz w:val="24"/>
          <w:szCs w:val="24"/>
        </w:rPr>
        <w:t xml:space="preserve">— </w:t>
      </w:r>
      <w:r>
        <w:rPr>
          <w:sz w:val="24"/>
          <w:szCs w:val="24"/>
        </w:rPr>
        <w:t>ß ñëûøàë, ÷òî âû òóò ãîâîðèëè, ñýð, è áûñòðî ïðèáåæàë, ÷òîáû ñ âàìè âñòðåòèòüñÿ. Ìîæåò, ïîãîâîðèì? Ñêàæåì, âû ñïðîñèëè ìåíÿ, êàê ïðîéòè ê ìåòðî, à ÿ, ñêàæåì, ïîêàçûâàþ âàì äîðîãó?</w:t>
      </w:r>
    </w:p>
    <w:p>
      <w:pPr>
        <w:pStyle w:val="Normal"/>
        <w:ind w:firstLine="720"/>
        <w:jc w:val="both"/>
        <w:rPr>
          <w:sz w:val="24"/>
          <w:szCs w:val="24"/>
        </w:rPr>
      </w:pPr>
      <w:r>
        <w:rPr>
          <w:sz w:val="24"/>
          <w:szCs w:val="24"/>
        </w:rPr>
        <w:t>Õóäîå òåìíîå ïðåæäåâðåìåííî ñîñòàðèâøååñÿ ëèöî, êàê áóäòî îí íèêîãäà íå ìîã âûñïàòüñÿ è ïîåñòü äîñûòà. Ãëàçà âñå âðåìÿ áåãàëè ïî ñòîðîíàì, êàê òåìíûå ìÿãêèå ïåðåïóãàííûå çâåðüêè çà ñòåêëîì. Íà îäèí øàã Øîíà îí äåëàë äâà ëåãêèõ áûñòðûõ øàæêà.</w:t>
      </w:r>
    </w:p>
    <w:p>
      <w:pPr>
        <w:pStyle w:val="Normal"/>
        <w:ind w:firstLine="720"/>
        <w:jc w:val="both"/>
        <w:rPr>
          <w:sz w:val="24"/>
          <w:szCs w:val="24"/>
        </w:rPr>
      </w:pPr>
      <w:r>
        <w:rPr>
          <w:sz w:val="24"/>
          <w:szCs w:val="24"/>
        </w:rPr>
        <w:t xml:space="preserve">— </w:t>
      </w:r>
      <w:r>
        <w:rPr>
          <w:sz w:val="24"/>
          <w:szCs w:val="24"/>
        </w:rPr>
        <w:t>Ìîæåò, äæåíòëüìåí èç îðãàíèçàöèè?</w:t>
      </w:r>
    </w:p>
    <w:p>
      <w:pPr>
        <w:pStyle w:val="Normal"/>
        <w:ind w:firstLine="720"/>
        <w:jc w:val="both"/>
        <w:rPr>
          <w:sz w:val="24"/>
          <w:szCs w:val="24"/>
        </w:rPr>
      </w:pPr>
      <w:r>
        <w:rPr>
          <w:sz w:val="24"/>
          <w:szCs w:val="24"/>
        </w:rPr>
        <w:t>Åãî ãëàçà îòîðâàëèñü îò Øîíà, ïåðåáåæàëè âëåâî: ïðèñëîíèâøèñü ê ôîíàðþ, ñòîèò êàêîé-òî ïàðåíü, âðîäå ñ ßìàéêè, ðåáåíîê èãðàåò ñ ðâàíîé àâòîìîáèëüíîé øèíîé, êîâûëÿåò ïî íàïðàâëåíèþ ê íèì èíäèàíêà, íàãðóæåííàÿ òÿæåëîé êîðçèíîé áåëüÿ èç ïðà÷å÷íîé.</w:t>
      </w:r>
    </w:p>
    <w:p>
      <w:pPr>
        <w:pStyle w:val="Normal"/>
        <w:ind w:firstLine="720"/>
        <w:jc w:val="both"/>
        <w:rPr>
          <w:sz w:val="24"/>
          <w:szCs w:val="24"/>
        </w:rPr>
      </w:pPr>
      <w:r>
        <w:rPr>
          <w:sz w:val="24"/>
          <w:szCs w:val="24"/>
        </w:rPr>
        <w:t xml:space="preserve">— </w:t>
      </w:r>
      <w:r>
        <w:rPr>
          <w:sz w:val="24"/>
          <w:szCs w:val="24"/>
        </w:rPr>
        <w:t>Äà, ÿ îòòóäà, — ñêàçàë Øîí.</w:t>
      </w:r>
    </w:p>
    <w:p>
      <w:pPr>
        <w:pStyle w:val="Normal"/>
        <w:ind w:firstLine="720"/>
        <w:jc w:val="both"/>
        <w:rPr>
          <w:sz w:val="24"/>
          <w:szCs w:val="24"/>
        </w:rPr>
      </w:pPr>
      <w:r>
        <w:rPr>
          <w:sz w:val="24"/>
          <w:szCs w:val="24"/>
        </w:rPr>
        <w:t>Â ëèöå ó åãî ïëå÷à ÷òî-òî óìåðëî, îíî ñòàëî ñåðûì.</w:t>
      </w:r>
    </w:p>
    <w:p>
      <w:pPr>
        <w:pStyle w:val="Normal"/>
        <w:ind w:firstLine="720"/>
        <w:jc w:val="both"/>
        <w:rPr>
          <w:sz w:val="24"/>
          <w:szCs w:val="24"/>
        </w:rPr>
      </w:pPr>
      <w:r>
        <w:rPr>
          <w:sz w:val="24"/>
          <w:szCs w:val="24"/>
        </w:rPr>
        <w:t xml:space="preserve">— </w:t>
      </w:r>
      <w:r>
        <w:rPr>
          <w:sz w:val="24"/>
          <w:szCs w:val="24"/>
        </w:rPr>
        <w:t>Äæåíòëüìåí íå äîëæåí âåðèòü... ìèñòåðó Àõî... ýòî æå ãëóïûé ñòàðèê... çà ñòî ôóíòîâ òàêîå íàâðåò è íà Áèáëèè ïîêëÿíåòñÿ, ÷òî ïðàâäà. Ýòî ãëóïàÿ èñòîðèÿ... çàãîâîðû, íîâûé ñïàñèòåëü ñ Âîñòîêà... âñå ýòî ëîæü, áàáüè ñïëåòíè. Çàãîâîðû! Ýòàêîå áåçîáðàçíîå âðàíüå. Ìû — ñ÷àñòëèâûå ëþäè, ìû òàê ñ÷àñòëèâû, ÷òî æèâåì â ýòîé ïðåêðàñíîé ñòðàíå! Òàê ëþáèì çàìå÷àòåëüíóþ îðãàíèçàöèþ, êîòîðàÿ î íàñ çàáîòèòñÿ è çàùèùàåò! Ìîÿ ñåìüÿ — ìû ðàáû äæåíòëüìåíà è ãîòîâû öåëîâàòü âàì íîãè. Íå âåðüòå ìèñòåðó Àõî, ñýð, óìîëÿþ âàñ, èç íàñ íèêòî è ïàëüöåì íå øåâåëüíåò, ÷òîá íàâðåäèòü îðãàíèçàöèè. Ìû ïëàòèì çà êâàðòèðó, ïëàòèì âàì íàëîãè, è íèêîìó íè ñëîâà...</w:t>
      </w:r>
    </w:p>
    <w:p>
      <w:pPr>
        <w:pStyle w:val="Normal"/>
        <w:ind w:firstLine="720"/>
        <w:jc w:val="both"/>
        <w:rPr>
          <w:sz w:val="24"/>
          <w:szCs w:val="24"/>
        </w:rPr>
      </w:pPr>
      <w:r>
        <w:rPr>
          <w:sz w:val="24"/>
          <w:szCs w:val="24"/>
        </w:rPr>
        <w:t>Èç ïðîóëêà èì íàâñòðå÷ó âûøëè òðîå, äâîå èç íèõ íà êîðîòêèõ êðåïêèõ ïîâîäêàõ âåëè îâ÷àðîê. Òðåòèé, ìàëåíüêèé òîëñòÿê, øåë íà øàã âïåðåäè, êîòåëîê ñäâèíóò, îòêðûò êðóãëûé ðîçîâûé ëîá, ïîä ìûøêîé ïàëêà — ñîâñåì êàê ó ôåðìåðà, ïðèåõàâøåãî íà ÿðìàðêó.</w:t>
      </w:r>
    </w:p>
    <w:p>
      <w:pPr>
        <w:pStyle w:val="Normal"/>
        <w:ind w:firstLine="720"/>
        <w:jc w:val="both"/>
        <w:rPr>
          <w:sz w:val="24"/>
          <w:szCs w:val="24"/>
        </w:rPr>
      </w:pPr>
      <w:r>
        <w:rPr>
          <w:sz w:val="24"/>
          <w:szCs w:val="24"/>
        </w:rPr>
        <w:t xml:space="preserve">— </w:t>
      </w:r>
      <w:r>
        <w:rPr>
          <w:sz w:val="24"/>
          <w:szCs w:val="24"/>
        </w:rPr>
        <w:t>À êòî ñîáèðàåò äåíüãè íà ýòîé óëèöå? — ñïðîñèë Øîí.</w:t>
      </w:r>
    </w:p>
    <w:p>
      <w:pPr>
        <w:pStyle w:val="Normal"/>
        <w:ind w:firstLine="720"/>
        <w:jc w:val="both"/>
        <w:rPr>
          <w:sz w:val="24"/>
          <w:szCs w:val="24"/>
        </w:rPr>
      </w:pPr>
      <w:r>
        <w:rPr>
          <w:sz w:val="24"/>
          <w:szCs w:val="24"/>
        </w:rPr>
        <w:t>Íî èíäóñ óæå èñ÷åç. Òðîå ïðîøëè ìèìî — òîëñòÿê ñ íåìûì âîïðîñîì â ãîëóáûõ çëþùèõ ãëàçàõ îãëÿäåë Øîíà. Îäíà èç ñîáàê ñêîëüçíóëà âëàæíîé ìîðäîé ïî åãî ðóêå. Ïàðíè ñ îâ÷àðêàìè ïîñìîòðåëè íà íåãî ïðåçðèòåëüíûìè õîëîäíûìè ãëàçàìè — ãëàçàìè ëþäåé, êîòîðûì ïðèíàäëåæèò óëèöà.</w:t>
      </w:r>
    </w:p>
    <w:p>
      <w:pPr>
        <w:pStyle w:val="Normal"/>
        <w:ind w:firstLine="720"/>
        <w:jc w:val="both"/>
        <w:rPr>
          <w:sz w:val="24"/>
          <w:szCs w:val="24"/>
        </w:rPr>
      </w:pPr>
      <w:r>
        <w:rPr>
          <w:sz w:val="24"/>
          <w:szCs w:val="24"/>
        </w:rPr>
        <w:t>Ìîæåò áûòü, ýòî ñáîðùèêè? — ïîäóìàë Øîí è îáåðíóëñÿ.</w:t>
      </w:r>
    </w:p>
    <w:p>
      <w:pPr>
        <w:pStyle w:val="Normal"/>
        <w:ind w:firstLine="720"/>
        <w:jc w:val="both"/>
        <w:rPr>
          <w:sz w:val="24"/>
          <w:szCs w:val="24"/>
        </w:rPr>
      </w:pPr>
      <w:r>
        <w:rPr>
          <w:sz w:val="24"/>
          <w:szCs w:val="24"/>
        </w:rPr>
        <w:t>Òîëñòÿê ñäåëàë òî æå ñàìîå.</w:t>
      </w:r>
    </w:p>
    <w:p>
      <w:pPr>
        <w:pStyle w:val="Normal"/>
        <w:ind w:firstLine="720"/>
        <w:jc w:val="both"/>
        <w:rPr>
          <w:sz w:val="24"/>
          <w:szCs w:val="24"/>
        </w:rPr>
      </w:pPr>
      <w:r>
        <w:rPr>
          <w:sz w:val="24"/>
          <w:szCs w:val="24"/>
        </w:rPr>
        <w:t xml:space="preserve">— </w:t>
      </w:r>
      <w:r>
        <w:rPr>
          <w:sz w:val="24"/>
          <w:szCs w:val="24"/>
        </w:rPr>
        <w:t>Èíòåðåñíî, ýòî êòî? — çàäóì÷èâî ñêàçàë ìèñòåð Àëüáåðò. — Âèäåë, êàê áûñòðî óñêàêàë ýòîò ìàëåíüêèé ÷åðíîìàçûé, êîãäà çàìåòèë íàñ? Îá çàêëàä ãîòîâ áèòüñÿ, ýòî îäèí èç êîäëû Àõî. Ñõîäè-êà, Ñèä, ïîèíòåðåñóéñÿ ó ñòàðîé ñâîëî÷è, ìîæåò, çíàåò îí ýòîãî ïàðí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Ëåæà íà áåëîì äèâàíå â êðàñíîì, ñâèñàâøåì äî ïîëó õàëàòå, çàêðûâàâøåì åå âñþ, îíà ïîõîäèëà íà êðîâàâîå ïÿòíî. Âîëîñû ðàññûïàëèñü ïî áåëîé áàðõàòíîé ïîäóøêå, ðàñøèâàÿ åå áëåäíî-çîëîòûì, ìÿãêî ïîáëåñêèâàâøèì óçîðîì, ïîõîæèå íà çîëîòèñòóþ ðåêó èëè âîäîïàä. Ãîëóáûå, êàê ó êóêëû, ãëàçà ñìîòðåëè â ïîòîëîê, íå÷åòêî îáðèñîâàííûå ãóáû íàäóòû, êàê ó ðåáåíêà, êðóãëûå ùå÷êè — ïîä íåæíîé, ãëàäêîé êîæåé, êàçàëîñü, íå áûëî ñêóë — ïëàâíî ïåðåõîäèëè â ïîëíóþ äåâè÷üþ øåþ.</w:t>
      </w:r>
    </w:p>
    <w:p>
      <w:pPr>
        <w:pStyle w:val="Normal"/>
        <w:ind w:firstLine="720"/>
        <w:jc w:val="both"/>
        <w:rPr>
          <w:sz w:val="24"/>
          <w:szCs w:val="24"/>
        </w:rPr>
      </w:pPr>
      <w:r>
        <w:rPr>
          <w:sz w:val="24"/>
          <w:szCs w:val="24"/>
        </w:rPr>
        <w:t>Áàáåòòà óâèäåëà åãî òåíü, óñëûøàëà çâóê øàãîâ.</w:t>
      </w:r>
    </w:p>
    <w:p>
      <w:pPr>
        <w:pStyle w:val="Normal"/>
        <w:ind w:firstLine="720"/>
        <w:jc w:val="both"/>
        <w:rPr>
          <w:sz w:val="24"/>
          <w:szCs w:val="24"/>
        </w:rPr>
      </w:pPr>
      <w:r>
        <w:rPr>
          <w:sz w:val="24"/>
          <w:szCs w:val="24"/>
        </w:rPr>
        <w:t xml:space="preserve">— </w:t>
      </w:r>
      <w:r>
        <w:rPr>
          <w:sz w:val="24"/>
          <w:szCs w:val="24"/>
        </w:rPr>
        <w:t>Êîãäà òû ïåðåñòàíåøü áåãàòü ïî êîìíàòå? — ñêàçàëà îíà.</w:t>
      </w:r>
    </w:p>
    <w:p>
      <w:pPr>
        <w:pStyle w:val="Normal"/>
        <w:ind w:firstLine="720"/>
        <w:jc w:val="both"/>
        <w:rPr>
          <w:sz w:val="24"/>
          <w:szCs w:val="24"/>
        </w:rPr>
      </w:pPr>
      <w:r>
        <w:rPr>
          <w:sz w:val="24"/>
          <w:szCs w:val="24"/>
        </w:rPr>
        <w:t>Ïðîèçíåñëà ýòî êàê-òî áåñöâåòíî — íåëüçÿ ïîíÿòü, îáðàçîâàííûé ãîâîðèò ÷åëîâåê èëè íåò, èç Ëîíäîíà èëè èç ïðîâèíöèè. Òî÷íî îíà ïðèîáðåëà ñâîå ïðîèçíîøåíèå âìåñòå ñ êîñìåòèêîé â êàêîì-òî áåçâêóñíîì ìàãàçèí÷èêå. Ìóæ÷èíà ñ æèäêèìè, áåñöâåòíûìè âîëîñàìè, ëåæàâøèìè, ñëîâíî âîäîðîñëè, æèðíûìè ïðÿäÿìè íà åãî ëûñèíå, íå ãëÿäÿ íà Áàáåòòó, ïðîäîëæàë ìåðèòü êîìíàòó øàãàìè, ñëîâíî è íå ñëûøàë ýòîé ôðàçû. Ñêîðåå ïî ïðèâû÷êå, ÷åì ïîâèíóÿñü æåëàíèþ, îíà ðàñïàõíóëà ïîëû õàëàòà — ïðàâàÿ íîãà îáíàæèëàñü äî áåäðà. Íîãè ó Áàáåòòû áûëè äëèííûå, ïðåêðàñíîé ôîðìû, êîëåíè ãëàäêèå, ñ ÿìî÷êàìè, ñòóïíè ìàëåíüêèå è ïóõëûå. Ïðàâäà, ùèêîëîòêè ìîãëè áû áûòü è ïîòîíüøå, íî íè ìèñòåðà Áðàéñà, åå íûíåøíåãî ëþáîâíèêà, íè äðóãèõ ìóæ÷èí, ñ êîòîðûìè îíà áûëà áëèçêà, ýòî îñîáåííî íå ñìóùàëî.</w:t>
      </w:r>
    </w:p>
    <w:p>
      <w:pPr>
        <w:pStyle w:val="Normal"/>
        <w:ind w:firstLine="720"/>
        <w:jc w:val="both"/>
        <w:rPr>
          <w:sz w:val="24"/>
          <w:szCs w:val="24"/>
        </w:rPr>
      </w:pPr>
      <w:r>
        <w:rPr>
          <w:sz w:val="24"/>
          <w:szCs w:val="24"/>
        </w:rPr>
        <w:t xml:space="preserve">— </w:t>
      </w:r>
      <w:r>
        <w:rPr>
          <w:sz w:val="24"/>
          <w:szCs w:val="24"/>
        </w:rPr>
        <w:t>Ìîæíî ïîäóìàòü, ìåíÿ çäåñü íåò, — ïîæàëîâàëàñü îíà.</w:t>
      </w:r>
    </w:p>
    <w:p>
      <w:pPr>
        <w:pStyle w:val="Normal"/>
        <w:ind w:firstLine="720"/>
        <w:jc w:val="both"/>
        <w:rPr>
          <w:sz w:val="24"/>
          <w:szCs w:val="24"/>
        </w:rPr>
      </w:pPr>
      <w:r>
        <w:rPr>
          <w:sz w:val="24"/>
          <w:szCs w:val="24"/>
        </w:rPr>
        <w:t xml:space="preserve">— </w:t>
      </w:r>
      <w:r>
        <w:rPr>
          <w:sz w:val="24"/>
          <w:szCs w:val="24"/>
        </w:rPr>
        <w:t>Íó ÷òî òû, — âîçðàçèë ìèñòåð Áðàéñ, ïîâåðíóëñÿ, óâèäåë îáíàæåííóþ íîãó, ñåêóíäó ñìîòðåë íà íåå, êàê áóäòî íå ñîâñåì îñîçíàâàÿ, ÷òî ýòî òàêîå, íåáðåæíî ïîòÿíóëñÿ ê Áàáåòòå. Êîëåíî êà÷íóëîñü ê íåìó, êóêîëüíàÿ ãîëîâêà ïîâåðíóëàñü íà ïîäóøêå è âçãëÿíóëà íà Áðàéñà ñ åëå çàâóàëèðîâàííûì ïðåçðåíèåì. Îí ðàññåÿííî ïîãëàäèë åå ïî íîãå, îíà ïðîòÿíóëà ê íåìó ðóêè.</w:t>
      </w:r>
    </w:p>
    <w:p>
      <w:pPr>
        <w:pStyle w:val="Normal"/>
        <w:ind w:firstLine="720"/>
        <w:jc w:val="both"/>
        <w:rPr>
          <w:sz w:val="24"/>
          <w:szCs w:val="24"/>
        </w:rPr>
      </w:pPr>
      <w:r>
        <w:rPr>
          <w:sz w:val="24"/>
          <w:szCs w:val="24"/>
        </w:rPr>
        <w:t xml:space="preserve">— </w:t>
      </w:r>
      <w:r>
        <w:rPr>
          <w:sz w:val="24"/>
          <w:szCs w:val="24"/>
        </w:rPr>
        <w:t>Íå íàäî, — ñêàçàë Áðàéñ, — îíè ìîãóò ïðèéòè â ëþáóþ ìèíóòó. Õî÷åøü, ÷òîáû íàñ óâèäåëè?..</w:t>
      </w:r>
    </w:p>
    <w:p>
      <w:pPr>
        <w:pStyle w:val="Normal"/>
        <w:ind w:firstLine="720"/>
        <w:jc w:val="both"/>
        <w:rPr>
          <w:sz w:val="24"/>
          <w:szCs w:val="24"/>
        </w:rPr>
      </w:pPr>
      <w:r>
        <w:rPr>
          <w:sz w:val="24"/>
          <w:szCs w:val="24"/>
        </w:rPr>
        <w:t xml:space="preserve">— </w:t>
      </w:r>
      <w:r>
        <w:rPr>
          <w:sz w:val="24"/>
          <w:szCs w:val="24"/>
        </w:rPr>
        <w:t>Òû ñ÷èòàåøü, îíè äóìàþò, ìû ñ òîáîé çäåñü â øàõìàòû èãðàåì, êîãäà îäíè? — Îíà ñòàëà åãî ðàçäåâàòü. — Òàê òû ðàçðåøàåøü?</w:t>
      </w:r>
    </w:p>
    <w:p>
      <w:pPr>
        <w:pStyle w:val="Normal"/>
        <w:ind w:firstLine="720"/>
        <w:jc w:val="both"/>
        <w:rPr>
          <w:sz w:val="24"/>
          <w:szCs w:val="24"/>
        </w:rPr>
      </w:pPr>
      <w:r>
        <w:rPr>
          <w:sz w:val="24"/>
          <w:szCs w:val="24"/>
        </w:rPr>
        <w:t>Íà ìãíîâåíèå îí ðàñòåðÿëñÿ: ìûñëè åãî áûëè äàëåêî îò ïðåäìåòà èõ íåäàâíåãî ñïîðà.</w:t>
      </w:r>
    </w:p>
    <w:p>
      <w:pPr>
        <w:pStyle w:val="Normal"/>
        <w:ind w:firstLine="720"/>
        <w:jc w:val="both"/>
        <w:rPr>
          <w:sz w:val="24"/>
          <w:szCs w:val="24"/>
        </w:rPr>
      </w:pPr>
      <w:r>
        <w:rPr>
          <w:sz w:val="24"/>
          <w:szCs w:val="24"/>
        </w:rPr>
        <w:t xml:space="preserve">— </w:t>
      </w:r>
      <w:r>
        <w:rPr>
          <w:sz w:val="24"/>
          <w:szCs w:val="24"/>
        </w:rPr>
        <w:t>ß æå òåáå ñêàçàë, îíè... — Òóò Áðàéñ âñïîìíèë, ÷òî ðàçãîâîð øåë î ïîêóïêå øóáû. — ß æå òåáå ñêàçàë, íå ìîãó. ×åòûðå òûñÿ÷è, ýòî... ýòî íåðàçóìíî...</w:t>
      </w:r>
    </w:p>
    <w:p>
      <w:pPr>
        <w:pStyle w:val="Normal"/>
        <w:ind w:firstLine="720"/>
        <w:jc w:val="both"/>
        <w:rPr>
          <w:sz w:val="24"/>
          <w:szCs w:val="24"/>
        </w:rPr>
      </w:pPr>
      <w:r>
        <w:rPr>
          <w:sz w:val="24"/>
          <w:szCs w:val="24"/>
        </w:rPr>
        <w:t xml:space="preserve">— </w:t>
      </w:r>
      <w:r>
        <w:rPr>
          <w:sz w:val="24"/>
          <w:szCs w:val="24"/>
        </w:rPr>
        <w:t>Íî âåäü îíè ó òåáÿ åñòü?</w:t>
      </w:r>
    </w:p>
    <w:p>
      <w:pPr>
        <w:pStyle w:val="Normal"/>
        <w:ind w:firstLine="720"/>
        <w:jc w:val="both"/>
        <w:rPr>
          <w:sz w:val="24"/>
          <w:szCs w:val="24"/>
        </w:rPr>
      </w:pPr>
      <w:r>
        <w:rPr>
          <w:sz w:val="24"/>
          <w:szCs w:val="24"/>
        </w:rPr>
        <w:t xml:space="preserve">— </w:t>
      </w:r>
      <w:r>
        <w:rPr>
          <w:sz w:val="24"/>
          <w:szCs w:val="24"/>
        </w:rPr>
        <w:t>Äåëî íå â òîì.</w:t>
      </w:r>
    </w:p>
    <w:p>
      <w:pPr>
        <w:pStyle w:val="Normal"/>
        <w:ind w:firstLine="720"/>
        <w:jc w:val="both"/>
        <w:rPr>
          <w:sz w:val="24"/>
          <w:szCs w:val="24"/>
        </w:rPr>
      </w:pPr>
      <w:r>
        <w:rPr>
          <w:sz w:val="24"/>
          <w:szCs w:val="24"/>
        </w:rPr>
        <w:t>Îíà ðàññòåãíóëà åìó ðóáàøêó.</w:t>
      </w:r>
    </w:p>
    <w:p>
      <w:pPr>
        <w:pStyle w:val="Normal"/>
        <w:ind w:firstLine="720"/>
        <w:jc w:val="both"/>
        <w:rPr>
          <w:sz w:val="24"/>
          <w:szCs w:val="24"/>
        </w:rPr>
      </w:pPr>
      <w:r>
        <w:rPr>
          <w:sz w:val="24"/>
          <w:szCs w:val="24"/>
        </w:rPr>
        <w:t xml:space="preserve">— </w:t>
      </w:r>
      <w:r>
        <w:rPr>
          <w:sz w:val="24"/>
          <w:szCs w:val="24"/>
        </w:rPr>
        <w:t>À â ÷åì æå?</w:t>
      </w:r>
    </w:p>
    <w:p>
      <w:pPr>
        <w:pStyle w:val="Normal"/>
        <w:ind w:firstLine="720"/>
        <w:jc w:val="both"/>
        <w:rPr>
          <w:sz w:val="24"/>
          <w:szCs w:val="24"/>
        </w:rPr>
      </w:pPr>
      <w:r>
        <w:rPr>
          <w:sz w:val="24"/>
          <w:szCs w:val="24"/>
        </w:rPr>
        <w:t>Â åå óëûáêå ïîÿâèëîñü ÷òî-òî õèòðîå è ïëîòîÿäíîå, îòñóòñòâóþùèé âçãëÿä ñòàë æèâûì.</w:t>
      </w:r>
    </w:p>
    <w:p>
      <w:pPr>
        <w:pStyle w:val="Normal"/>
        <w:ind w:firstLine="720"/>
        <w:jc w:val="both"/>
        <w:rPr>
          <w:sz w:val="24"/>
          <w:szCs w:val="24"/>
        </w:rPr>
      </w:pPr>
      <w:r>
        <w:rPr>
          <w:sz w:val="24"/>
          <w:szCs w:val="24"/>
        </w:rPr>
        <w:t xml:space="preserve">— </w:t>
      </w:r>
      <w:r>
        <w:rPr>
          <w:sz w:val="24"/>
          <w:szCs w:val="24"/>
        </w:rPr>
        <w:t>×åðò áû òåáÿ ïîäðàë! — ñêàçàë îí. Îò çëîñòè â ãîëîñå åãî ïîÿâèëèñü âèçãëèâûå íîòêè. — Òâàðü.</w:t>
      </w:r>
    </w:p>
    <w:p>
      <w:pPr>
        <w:pStyle w:val="Normal"/>
        <w:ind w:firstLine="720"/>
        <w:jc w:val="both"/>
        <w:rPr>
          <w:sz w:val="24"/>
          <w:szCs w:val="24"/>
        </w:rPr>
      </w:pPr>
      <w:r>
        <w:rPr>
          <w:sz w:val="24"/>
          <w:szCs w:val="24"/>
        </w:rPr>
        <w:t>Óëûáêà åå ñòàëà çëîé è æåñòêîé, ãëàçà èç êóêîëüíî-ãîëóáûõ ïðåâðàòèëèñü â ñòàëüíûå. Îí áîëüøå íå ïðîòèâèëñÿ, è îíà ïðèòÿíóëà åãî ê ñåáå. Åå ðóêà îáâèëàñü âîêðóã åãî øåè, ãóáû ïðèëüíóëè ê åãî ãóáàì — ãîðÿ÷èå, ìÿãêèå, âëàæíûå.</w:t>
      </w:r>
    </w:p>
    <w:p>
      <w:pPr>
        <w:pStyle w:val="Normal"/>
        <w:ind w:firstLine="720"/>
        <w:jc w:val="both"/>
        <w:rPr>
          <w:sz w:val="24"/>
          <w:szCs w:val="24"/>
        </w:rPr>
      </w:pPr>
      <w:r>
        <w:rPr>
          <w:sz w:val="24"/>
          <w:szCs w:val="24"/>
        </w:rPr>
        <w:t xml:space="preserve">— </w:t>
      </w:r>
      <w:r>
        <w:rPr>
          <w:sz w:val="24"/>
          <w:szCs w:val="24"/>
        </w:rPr>
        <w:t>Åñëè ÿ òåáå íå íóæíà, ÿ çíàþ äðóãèõ ìóæ÷èí, êîòîðûå íå îòêàæóòñÿ...</w:t>
      </w:r>
    </w:p>
    <w:p>
      <w:pPr>
        <w:pStyle w:val="Normal"/>
        <w:ind w:firstLine="720"/>
        <w:jc w:val="both"/>
        <w:rPr>
          <w:sz w:val="24"/>
          <w:szCs w:val="24"/>
        </w:rPr>
      </w:pPr>
      <w:r>
        <w:rPr>
          <w:sz w:val="24"/>
          <w:szCs w:val="24"/>
        </w:rPr>
        <w:t>Îí ëåæàë ìåæäó ñïèíêîé ãðîìàäíîãî äèâàíà è áîëüøèìè ïîäóøêàìè ñèäåíüÿ. Áàáåòòà âñòàëà, îí ñëûøàë, êàê îíà ïîøëà â âàííóþ, âêëþ÷èëà âîäó. Ãîñïîäè, ñäåëàé òàê, ÷òîáû îíè ïîêà íå ïðèõîäèëè. Òîëüêî íå ñåé÷àñ.</w:t>
      </w:r>
    </w:p>
    <w:p>
      <w:pPr>
        <w:pStyle w:val="Normal"/>
        <w:ind w:firstLine="720"/>
        <w:jc w:val="both"/>
        <w:rPr>
          <w:sz w:val="24"/>
          <w:szCs w:val="24"/>
        </w:rPr>
      </w:pPr>
      <w:r>
        <w:rPr>
          <w:sz w:val="24"/>
          <w:szCs w:val="24"/>
        </w:rPr>
        <w:t>Ýòî æå íåñïðàâåäëèâî. ×åëîâåê âñþ æèçíü çà ÷òî-òî áîðåòñÿ: çà òî, ÷òîáû õîòü íåìíîãî ïîæèòü â áåçîïàñíîñòè, â ðîñêîøè, — è ÷òî æå ïðîèñõîäèò, êîãäà îí ýòîãî äîáèâàåòñÿ? Ïðèõîäÿò ëþäè è âñå ýòî îòáèðàþò. Ïðîñòî-íàïðîñòî îòáèðàþò. Êàê áóäòî â ñòðàíå íåò çàêîíà, êàê áóäòî íà íèõ íåò íèêàêîé óïðàâû. Îòáèðàþò — è âñå. Ýòè ëþäè ïîçâîíèëè êàê-òî âå÷åðîì — îí äóìàë, îøèáëèñü íîìåðîì.</w:t>
      </w:r>
    </w:p>
    <w:p>
      <w:pPr>
        <w:pStyle w:val="Normal"/>
        <w:ind w:firstLine="720"/>
        <w:jc w:val="both"/>
        <w:rPr>
          <w:sz w:val="24"/>
          <w:szCs w:val="24"/>
        </w:rPr>
      </w:pPr>
      <w:r>
        <w:rPr>
          <w:sz w:val="24"/>
          <w:szCs w:val="24"/>
        </w:rPr>
        <w:t>«Ìû äàâíî âîñõèùàåìñÿ âàìè, ìèñòåð Áðàéñ. È âàøåé îðãàíèçàöèåé. — Îí ïîäóìàë, ÷òî çâîíÿò èç ïîëèöèè — åãî êðîâü ïðåâðàòèëàñü â ëåäÿíóþ âîäó, — ïîäóìàë, ÷òî-òî ñëó÷èëîñü, ïðîèçîøëà íàêëàäêà â Õîíèóýëëå. — Òåïåðü âàøà îðãàíèçàöèÿ áóäåò ïîä÷èíÿòüñÿ íàì». Âîò è âñå.</w:t>
      </w:r>
    </w:p>
    <w:p>
      <w:pPr>
        <w:pStyle w:val="Normal"/>
        <w:ind w:firstLine="720"/>
        <w:jc w:val="both"/>
        <w:rPr>
          <w:sz w:val="24"/>
          <w:szCs w:val="24"/>
        </w:rPr>
      </w:pPr>
      <w:r>
        <w:rPr>
          <w:sz w:val="24"/>
          <w:szCs w:val="24"/>
        </w:rPr>
        <w:t>«Ïîä÷èíÿòüñÿ âàì?..»</w:t>
      </w:r>
    </w:p>
    <w:p>
      <w:pPr>
        <w:pStyle w:val="Normal"/>
        <w:ind w:firstLine="720"/>
        <w:jc w:val="both"/>
        <w:rPr>
          <w:sz w:val="24"/>
          <w:szCs w:val="24"/>
        </w:rPr>
      </w:pPr>
      <w:r>
        <w:rPr>
          <w:sz w:val="24"/>
          <w:szCs w:val="24"/>
        </w:rPr>
        <w:t>«Ìîæåòå íå îòâå÷àòü ïðÿìî ñåé÷àñ. Äàéòå íàì îòâåò çàâòðà óòðîì. Ìû ïîçâîíèì â äåñÿòü».</w:t>
      </w:r>
    </w:p>
    <w:p>
      <w:pPr>
        <w:pStyle w:val="Normal"/>
        <w:ind w:firstLine="720"/>
        <w:jc w:val="both"/>
        <w:rPr>
          <w:sz w:val="24"/>
          <w:szCs w:val="24"/>
        </w:rPr>
      </w:pPr>
      <w:r>
        <w:rPr>
          <w:sz w:val="24"/>
          <w:szCs w:val="24"/>
        </w:rPr>
        <w:t>Îí è íå ñîáèðàëñÿ ïîäõîäèòü ê òåëåôîíó, íî òàê äîëãî íå ìîã çàñíóòü, ÷òî ïðîñïàë. Ëåæàë ïîä áàëäàõèíîì ðÿäîì ñî ñâîåé æåíîé Íåëëè, à çà îêíàìè ïðîñòèðàëñÿ ïàðê. Áðàéñ íå çíàë, ÷òî ñ÷àñòëèâ. Åãî îñîáíÿê â åëèçàâåòèíñêîì ñòèëå ïîä Ëîíäîíîì áûë ëó÷øèì â ðàäèóñå ñîðîêà ìèëü. Íå ìîëî÷íàÿ ôåðìà, à íàñòîÿùåå ÷óäî: ñåìüäåñÿò êîðîâ äæåðñåéñêîé ïîðîäû, äâà ãëàâíûõ ïðèçà íà ïîñëåäíåé ÿðìàðêå ãðàôñòâà. Ñàì ëîðä Áðýìïòîí ñêàçàë åìó ïî ýòîìó ïîâîäó: «Âû ñòàíîâèòåñü, ñêàæó âàì, Áðàéñ, íàñòîÿùèì ôåðìåðîì. Ïîêàçûâàåòå íàì, ñòàðûì êîíñåðâàòîðàì, ïðåèìóùåñòâà íîâûõ ìåòîäîâ». À Áðàéñ ïîíÿòèÿ íå èìåë, ÷òî òàêîå íîâûå ìåòîäû, ýòèì çàíèìàëñÿ óïðàâëÿþùèé, íî ñëîâà ëîðäà îçíà÷àëè, ÷òî àðèñòîêðàòû ïðèçíàëè åãî. Òåïåðü îñòàâàëîñü æäàòü èõ ïðèãëàøåíèé.</w:t>
      </w:r>
    </w:p>
    <w:p>
      <w:pPr>
        <w:pStyle w:val="Normal"/>
        <w:ind w:firstLine="720"/>
        <w:jc w:val="both"/>
        <w:rPr>
          <w:sz w:val="24"/>
          <w:szCs w:val="24"/>
        </w:rPr>
      </w:pPr>
      <w:r>
        <w:rPr>
          <w:sz w:val="24"/>
          <w:szCs w:val="24"/>
        </w:rPr>
        <w:t>À êàê îí çà âñå ýòî áîðîëñÿ! Áîëåå äâàäöàòè ëåò. Íà÷àë ñ îäíîãî äîìà, òîãî ñàìîãî, ãäå îíè ñ Íåëëè ïîæåíèëèñü. Òîãäà íà íåãî âäðóã ñíèçîøëî: çà÷åì ñíèìàòü òðè êîìíàòû, êîãäà äåøåâëå êóïèòü âñþ ýòó ÷åðòîâó êðûñîëîâêó. Íî íàäî áûëî íàéòè äåíüãè íà ïåðâûé âçíîñ. Äÿäÿ Íåëëè ïîìîã èì. Áðàéñ íèêîãäà ýòîãî íå çàáóäåò, õîòÿ íè äî òîãî, íè ïîñëå äÿäÿ íè÷åãî áîëüøå äëÿ íèõ íå äåëàë. Íî òå ïÿòüñîò ôóíòîâ...</w:t>
      </w:r>
    </w:p>
    <w:p>
      <w:pPr>
        <w:pStyle w:val="Normal"/>
        <w:ind w:firstLine="720"/>
        <w:jc w:val="both"/>
        <w:rPr>
          <w:sz w:val="24"/>
          <w:szCs w:val="24"/>
        </w:rPr>
      </w:pPr>
      <w:r>
        <w:rPr>
          <w:sz w:val="24"/>
          <w:szCs w:val="24"/>
        </w:rPr>
        <w:t>Èç ïîìîùíèêà àïòåêàðÿ Áðàéñ ñòàë âëàäåëüöåì íåäâèæèìîñòè, èç êâàðòèðîñúåìùèêà — äîìîâëàäåëüöåì. Îíè íà÷àëè ñäàâàòü ñòóäåíòàì è ñêîðî ïîíÿëè, ÷òî öâåòíûå ãîòîâû ïëàòèòü âäâîå áîëüøå. Íî è òîãäà äåëî ïîøëî íå ñðàçó. Îí íå ñðàçó ñìåêíóë. Âñå íèêàê íå ìîã ñîîáðàçèòü. Íàêîïèë äåíåã è êóïèë àïòåêó, âìåñòî òîãî ÷òîáû êóïèòü âòîðîé äîì. Òîëüêî ÷åðåç øåñòü ëåò îíè ïðèîáðåëè âòîðîé äîì, ÷åðåç äåñÿòü — òðåòèé. È òóò áóäòî ïëîòèíó ïðîðâàëî: îí ïîíÿë, ÷òî òàêîå ñîáñòâåííîñòü, êàê åþ íàäî ðàñïîðÿæàòüñÿ.</w:t>
      </w:r>
    </w:p>
    <w:p>
      <w:pPr>
        <w:pStyle w:val="Normal"/>
        <w:ind w:firstLine="720"/>
        <w:jc w:val="both"/>
        <w:rPr>
          <w:sz w:val="24"/>
          <w:szCs w:val="24"/>
        </w:rPr>
      </w:pPr>
      <w:r>
        <w:rPr>
          <w:sz w:val="24"/>
          <w:szCs w:val="24"/>
        </w:rPr>
        <w:t>Òðè êóïëåííûõ äîìà áûëè â íåïëîõîì ñîñòîÿíèè: ñòàðûå âèêòîðèàíñêèå äîìà íà îêðàèíå Õîíèóýëëà, ïðàâäà, îáëåçëûå, íî ñòîÿòü ìîãëè åùå äîëãî. Ïîêðàñèë èõ äâà ðàçà, çàìåíèë êîå-ãäå äîñêè â ïîëó — è ñòàëè âûãëÿäåòü ïî÷òè íà òó öåíó, êîòîðóþ îí çà íèõ çàïëàòèë. Íî ïîñëåäóþùèå åãî ïðèîáðåòåíèÿ áûëè óæå ñîâñåì äðóãèå. Ýòèì äîìàì îñòàâàëîñü æèòü ïÿòü, äåñÿòü ëåò, ïðåæäå ÷åì îíè ñàìè ðàçâàëÿòñÿ: ìåñòíûå âëàñòè âñå ðàâíî ïðèãîâîðèëè èõ ê ñíîñó. Îí àðåíäîâàë èõ çà íåñêîëüêî ñîòåí ôóíòîâ, îáÿçàâøèñü îòðåìîíòèðîâàòü èëè ñíåñòè, à ðåìîíòèðîâàòü òàêèå äîìà äîðîæå ñòàíåò, ÷åì íîâûå ïîñòðîèòü.</w:t>
      </w:r>
    </w:p>
    <w:p>
      <w:pPr>
        <w:pStyle w:val="Normal"/>
        <w:ind w:firstLine="720"/>
        <w:jc w:val="both"/>
        <w:rPr>
          <w:sz w:val="24"/>
          <w:szCs w:val="24"/>
        </w:rPr>
      </w:pPr>
      <w:r>
        <w:rPr>
          <w:sz w:val="24"/>
          <w:szCs w:val="24"/>
        </w:rPr>
        <w:t>Îí íè÷åãî íå ðåìîíòèðîâàë è íå ñíîñèë. Ñóäåáíûå ðàçáèðàòåëüñòâà îáõîäèëèñü åìó â ñîòíè ôóíòîâ, ïîêà îí íå íàøåë ñïîñîá çàòêíóòü ãëîòêó ìåñòíûì âëàñòÿì, à òåì âðåìåíåì íàáèë òðóùîáû îò ïîäâàëîâ äî ÷åðäàêîâ ïàêèñòàíöàìè è ÿìàéöàìè. Â ïåðâûé ãîä íîâûé áèçíåñ ïðèíåñ åìó áîëüøå äåíåã, ÷åì, êàçàëîñü åìó, âîîáùå ñóùåñòâóåò çà ñòåíàìè Àíãëèéñêîãî áàíêà. Ýäâàðä Áðàéñ êóïèë «ðîëëñ-ðîéñ», çàãîðîäíûé îñîáíÿê, íà÷àë íàíèìàòü íîâûõ ñîòðóäíèêîâ. Òàêèõ, êîòîðûå íå ïîçâîëÿò ìåñòíûì õóëèãàíàì â ïÿòíèöó âå÷åðîì îòáèðàòü ó æèëüöîâ äåíüãè. Ïîíà÷àëó ýòî áûëî ãëàâíûì ñîîáðàæåíèåì. È Áðàéñ íàøåë ñàìûé ïðîñòîé âûõîä — íàíÿòü ìåñòíûõ óãîëîâíèêîâ. Ìèñòåð Àëüáåðò Ôåòòåð áûë îäíîé èç åãî ïåðâûõ è ñàìûõ öåííûõ íàõîäîê. Êîãäà ñòàíîâèëîñü òðóäíî ñîáèðàòü êâàðòèðíóþ ïëàòó, æèëüöû âäðóã óïðÿìèëèñü è îòêàçûâàëèñü ïëàòèòü ïî íîâûì ñòàâêàì èëè îñâîáîäèòü ìåñòî äëÿ òåõ, êòî ãîòîâ áûë ïëàòèòü, èìåííî Àëüáåðò ïîêàçàë, êàê ðåøàþòñÿ ïîäîáíûå ïðîáëåìû.</w:t>
      </w:r>
    </w:p>
    <w:p>
      <w:pPr>
        <w:pStyle w:val="Normal"/>
        <w:ind w:firstLine="720"/>
        <w:jc w:val="both"/>
        <w:rPr>
          <w:sz w:val="24"/>
          <w:szCs w:val="24"/>
        </w:rPr>
      </w:pPr>
      <w:r>
        <w:rPr>
          <w:sz w:val="24"/>
          <w:szCs w:val="24"/>
        </w:rPr>
        <w:t>Åñòåñòâåííî, î ïîäðîáíîñòÿõ ìèñòåð Áðàéñ è ñëûøàòü íå õîòåë. Îí ñðàçó æå ñêàçàë Àëüáåðòó: «ß íåíàâèæó ãðÿçíûå äåëèøêè». Îí òàê èõ íåíàâèäåë, ÷òî ñåé÷àñ äàæå è íå ñìîòðåë äîìà, êîòîðûå ïîêóïàë. Åãî ôàìèëèÿ íå ôèãóðèðîâàëà â äåëîâûõ îïåðàöèÿõ, êîòîðûå âåëèñü ÷åðåç ìíîæåñòâî ðàçíûõ êîìïàíèé — ýêñïåðòó ïî âîïðîñàì íàëîãîîáëîæåíèÿ ïîòðåáîâàëîñü áû ëåò ïÿòü, ÷òîáû ðàñïóòàòü âñå ýòî. Áîëüøèíñòâî êâàðòèðîñúåìùèêîâ ïîíÿòèÿ íå èìåëè î åãî ñóùåñòâîâàíèè. Òîëüêî ëþäè ñòàðøåãî ïîêîëåíèÿ, âðîäå ìèñòåðà Àõî, âñå åùå æèâøèå â ïåðâîì èç äîìîâ «îòðåìîíòèðîâàòü èëè ñíåñòè», çíàëè åãî è çâàëè ïî èìåíè. Ïî çàêîíó îíè ïëàòèëè àðåíäíóþ ïëàòó êîìïàíèÿì «Ìýíîð èñòåéòñ», «Ëþñèíäà õîëäèíãñ», «Óýëôåéð ãàðäåí õàóçèíã êîðïîðåéøí», íî, áóäó÷è ïî áîëüøåé ÷àñòè ëþäüìè áåäíûìè è íåâåæåñòâåííûìè, íàçûâàëè ìèñòåðà Áðàéñà Äîìîâëàäåëüöåì.</w:t>
      </w:r>
    </w:p>
    <w:p>
      <w:pPr>
        <w:pStyle w:val="Normal"/>
        <w:ind w:firstLine="720"/>
        <w:jc w:val="both"/>
        <w:rPr>
          <w:sz w:val="24"/>
          <w:szCs w:val="24"/>
        </w:rPr>
      </w:pPr>
      <w:r>
        <w:rPr>
          <w:sz w:val="24"/>
          <w:szCs w:val="24"/>
        </w:rPr>
        <w:t>Äîéäè äåëî äî ñóäà, áûëî áû, ðàçóìååòñÿ, î÷åíü ïðîñòî äîêàçàòü, ÷òî îíè îøèáàþòñÿ, íî ðàç òàêîãî íå ïðîèñõîäèëî, âîçðàæàòü íå èìåëî ñìûñëà. Ðàçà äâà ÷åñòîëþáèâûå ðåïîðòåðû ïûòàëèñü ðàñêîïàòü êàêîé-íèáóäü ñêàíäàëüíûé ìàòåðèàë è ñîçäàòü ñåáå ðåïóòàöèþ íà ïóñòîì ìåñòå. Íî çàêîíû î êëåâåòå — äà è äåíüãè — áûëè õîðîøåé çàùèòîé îò íèõ. Ïðîñòî óäèâèòåëüíî: íåñêîëüêî òûñÿ÷ ôóíòîâ, åñëè èõ ðàçäàòü êîìó íàäî, ïîìîãàþò ñîõðàíèòü â òàéíå òâîþ æèçíü. Ñîâñåì êàê âûñîêèé çàáîð.</w:t>
      </w:r>
    </w:p>
    <w:p>
      <w:pPr>
        <w:pStyle w:val="Normal"/>
        <w:ind w:firstLine="720"/>
        <w:jc w:val="both"/>
        <w:rPr>
          <w:sz w:val="24"/>
          <w:szCs w:val="24"/>
        </w:rPr>
      </w:pPr>
      <w:r>
        <w:rPr>
          <w:sz w:val="24"/>
          <w:szCs w:val="24"/>
        </w:rPr>
        <w:t>Áðàéñ áûë ñ÷àñòëèâ. Ïî-íàñòîÿùåìó ñ÷àñòëèâ. Ãîä íàçàä îí ñêàçàë áû, ÷òî åãî æèçíü — ïîëíàÿ ÷àøà. Ïîëíàÿ äî êðàåâ. Íåëëè ïîïðàâëÿëàñü ïîñëå îïåðàöèè. Ïîÿâèëàñü ýòà êâàðòèðà. Ïåðâîíà÷àëüíî îíà ïðåäíàçíà÷àëàñü äëÿ Êâèíè. Êîãäà æå òà ñáåæàëà ñ Áåíäæàìèíîì, Áðàéñ íàøåë ×àðëèí, êîòîðóþ ñìåíèëà åå ïîäðóæêà Ìàðíà, à ïîòîì — Áàáåòòà. Îí ìåäëåííî îáëèçàë ñâîè ñóõèå, ÷óòü çàïåêøèåñÿ ãóáû, ïîñìîòðåë íà àòëàñíûå îáîè íàä ñïèíêîé äèâàíà: îïòîâàÿ öåíà — äâàäöàòü ñåìü ôóíòîâ çà ðóëîí. Íà ñâîþ ñïàëüíþ îí áû òàêèõ äåíåã íå ïîòðàòèë. Ñ Íåëëè ïðèïàäîê ñëó÷èëñÿ áû, óçíàé îíà, ÷òî îí èçðàñõîäîâàë òàêóþ ñóììó íà îáîè äëÿ êîìíàòû, íå ãîâîðÿ óæå î òîì, ÷òî ýòî öåíà îäíîãî ðóëîíà.</w:t>
      </w:r>
    </w:p>
    <w:p>
      <w:pPr>
        <w:pStyle w:val="Normal"/>
        <w:ind w:firstLine="720"/>
        <w:jc w:val="both"/>
        <w:rPr>
          <w:sz w:val="24"/>
          <w:szCs w:val="24"/>
        </w:rPr>
      </w:pPr>
      <w:r>
        <w:rPr>
          <w:sz w:val="24"/>
          <w:szCs w:val="24"/>
        </w:rPr>
        <w:t>Äâàäöàòü ñåìü ôóíòîâ çà ðóëîí îáîåâ. ×åòûðå òûñÿ÷è çà øóáó. Äà åùå «àëüôà-ðîìåî». Íèêàêèõ äåíåã íå õâàòèò. Òî÷íî áåçäîííàÿ áî÷êà. Êèäàåøü òóäà äåíüãè, è îíè ïðîïàäàþò. Ïî÷åìó áû íå âûãíàòü åå? Êàê Ìàðíó. Íóæíî òîëüêî ñêàçàòü Àëüáåðòó... èëè êîìó-òî åùå èç ýòèõ...</w:t>
      </w:r>
    </w:p>
    <w:p>
      <w:pPr>
        <w:pStyle w:val="Normal"/>
        <w:ind w:firstLine="720"/>
        <w:jc w:val="both"/>
        <w:rPr>
          <w:sz w:val="24"/>
          <w:szCs w:val="24"/>
        </w:rPr>
      </w:pPr>
      <w:r>
        <w:rPr>
          <w:sz w:val="24"/>
          <w:szCs w:val="24"/>
        </w:rPr>
        <w:t>Åãî ìûñëè çàâåðòåëèñü âîêðóã äåíåã, êîòîðûå Áàáåòòà òðàòèëà, ñëîâíî ýòî îáåðåãàëî åãî îò ìûñëåé î äðóãîì...</w:t>
      </w:r>
    </w:p>
    <w:p>
      <w:pPr>
        <w:pStyle w:val="Normal"/>
        <w:ind w:firstLine="720"/>
        <w:jc w:val="both"/>
        <w:rPr>
          <w:sz w:val="24"/>
          <w:szCs w:val="24"/>
        </w:rPr>
      </w:pPr>
      <w:r>
        <w:rPr>
          <w:sz w:val="24"/>
          <w:szCs w:val="24"/>
        </w:rPr>
        <w:t>Îíè ïåðåçâîíèëè â äåñÿòü, è îí ðàññìåÿëñÿ â òðóáêó — òàê â ýòî âðåìÿ äíÿ ñìååòñÿ ÷åëîâåê, êîãäà ñîëíöå îñâåùàåò åãî òðèäöàòèàêðîâûé ïàðê è ãàçîíû, êîãäà ó íåãî ñòî òûñÿ÷ ôóíòîâ â øâåéöàðñêîì áàíêå, åùå ñòî òûñÿ÷ â Êàíàäå — íà âñÿêèé ñëó÷àé è...</w:t>
      </w:r>
    </w:p>
    <w:p>
      <w:pPr>
        <w:pStyle w:val="Normal"/>
        <w:ind w:firstLine="720"/>
        <w:jc w:val="both"/>
        <w:rPr>
          <w:sz w:val="24"/>
          <w:szCs w:val="24"/>
        </w:rPr>
      </w:pPr>
      <w:r>
        <w:rPr>
          <w:sz w:val="24"/>
          <w:szCs w:val="24"/>
        </w:rPr>
        <w:t>Îí áðîñèë òðóáêó, çàøåë â ãàðàæ — Ñýìþåë â ýòîò äåíü íå ðàáîòàë, — çàâåë «ðîëëñ». Ïåðåäîê ìàøèíû ñëîâíî ïðèïîäíÿëñÿ íàä çåìëåé, î÷åíü ìåäëåííî, êàê â çàìåäëåííîé ñúåìêå. È Áðàéñà îøàðàøèë çâóê âçðûâà — óäàðíàÿ âîëíà îáðóøèëàñü íà åãî áàðàáàííûå ïåðåïîíêè, ðàñïëþùèâàÿ ÷åðåï, ñëîâíî ãèãàíòñêèå òðåùîòêè, îñëåïèëà åãî, îòîðâàëà îò êîæàíîãî ñèäåíüÿ, øâûðÿëà èç ñòîðîíû â ñòîðîíó. Áðàéñ óñëûøàë ñâîé êðèê è ïðîäîëæàë êðè÷àòü, óæå íå ïîíèìàÿ, êòî êðè÷èò, à äàëüøå âîîáùå ïåðåñòàë ÷òî-ëèáî ñîîáðàæàòü. Áàãðîâûå êîëåñà ìåäëåííî çàâåðòåëèñü ó íåãî â ãîëîâå, à ñàì îí, ìàëåíüêèé, ÷èñòåíüêèé ÷åëîâå÷åê, â ÷èñòåíüêîì ñåðîì êîñòþìå, ðóõíóë íà ñèäåíüå, õâàòàÿ ðòîì âîçäóõ, êàê ðûáà, ðàçìàõèâàÿ ìàëåíüêèìè ðó÷êàìè ñ íàìàíèêþðåííûìè ïàëüöàìè.</w:t>
      </w:r>
    </w:p>
    <w:p>
      <w:pPr>
        <w:pStyle w:val="Normal"/>
        <w:ind w:firstLine="720"/>
        <w:jc w:val="both"/>
        <w:rPr>
          <w:sz w:val="24"/>
          <w:szCs w:val="24"/>
        </w:rPr>
      </w:pPr>
      <w:r>
        <w:rPr>
          <w:sz w:val="24"/>
          <w:szCs w:val="24"/>
        </w:rPr>
        <w:t>Âçðûâ îêàçàëñÿ íåñèëüíûì — âñå áûëî ðàññ÷èòàíî: ïîâðåäèòü ìàøèíó òàê, ÷òîáû ñ âîäèòåëåì íè÷åãî íå ñëó÷èëîñü. Îí íå ïîòåðÿë ñîçíàíèÿ: ñëûøàë êðèêè çà ñòåíàìè äåðåâÿííîãî, îáñàæåííîãî ðîçàìè ãàðàæà; ñëûøàë, êàê Ìýòòüþç, ñòàðøèé ñàäîâíèê, áåæàë è îðàë: «Ïîæàð, ïîæàð!» Ïîòîì — äâîðåöêèé. È îäíà èç ãîðíè÷íûõ. È, êàê âñåãäà, ïîñëåäíåé ïðèáåæàëà Íåëëè. Çàäûõàÿñü, âñõëèïûâàÿ îò ñòðàõà, îíà ïîïûòàëàñü âûòàùèòü åãî èç ìàøèíû. Äóðà! Íåóêëþæàÿ äóðà! À âäðóã ó íåãî áûë áû ñëîìàí ïîçâîíî÷íèê? À âäðóã? Íî îí ïîçâîëèë åé îòâåñòè ñåáÿ â äîì, óëîæèòü â ïîñòåëü. È âûçâàòü âðà÷à. Íî íå ïîëèöèþ. È êîãäà åìó ñíîâà ïîçâîíèëè â îäèííàäöàòü, îí óæå î÷åíü âíèìàòåëüíî èõ âûñëóøàë è ñäåëàë âñå, ÷òî åìó ñêàçàëè. Òàê ïðîäîëæàëîñü äî ñèõ ïîð.</w:t>
      </w:r>
    </w:p>
    <w:p>
      <w:pPr>
        <w:pStyle w:val="Normal"/>
        <w:ind w:firstLine="720"/>
        <w:jc w:val="both"/>
        <w:rPr>
          <w:sz w:val="24"/>
          <w:szCs w:val="24"/>
        </w:rPr>
      </w:pPr>
      <w:r>
        <w:rPr>
          <w:sz w:val="24"/>
          <w:szCs w:val="24"/>
        </w:rPr>
        <w:t>Îí è ñåé÷àñ âîîáùå-òî íå ïîíèìàë, ÷òî èì íóæíî. «Ó íàñ áîëüøàÿ îðãàíèçàöèÿ. Ó âàñ — ìàëåíüêàÿ. Ìû õîòèì ñëèòüñÿ ñ âàìè. Íå áîëåå òîãî. Ìû óâåëè÷èì âàø äîõîä è áóäåì çàáèðàòü ÷àñòü íîâûõ ïîñòóïëåíèé. Âîò è âñå. Îòêðîâåííî ãîâîðÿ, äåíüãè íàñ íå âîëíóþò. À âîò áåçîãîâîðî÷íîå ïîä÷èíåíèå ïðèêàçàì — äà. È ñåêðåòíîñòü. Ïðèêàçû íå îñïàðèâàþòñÿ è íå îáñóæäàþòñÿ. Íàì î÷åíü íå õîòåëîñü áû âàñ çàìåíÿòü».</w:t>
      </w:r>
    </w:p>
    <w:p>
      <w:pPr>
        <w:pStyle w:val="Normal"/>
        <w:ind w:firstLine="720"/>
        <w:jc w:val="both"/>
        <w:rPr>
          <w:sz w:val="24"/>
          <w:szCs w:val="24"/>
        </w:rPr>
      </w:pPr>
      <w:r>
        <w:rPr>
          <w:sz w:val="24"/>
          <w:szCs w:val="24"/>
        </w:rPr>
        <w:t>Åãî è ñåãîäíÿ ïðîøèáàåò ïîò, êîãäà îí âñïîìèíàåò ýòîò ãîëîñ. Íàäî ïîä÷èíÿòüñÿ ëþäÿì, êîòîðûõ íèêîãäà íå âèäåë, ôàìèëèé èõ íå çíàåøü, íè÷åãî âîîáùå ïðî íèõ íå çíàåøü! ×òî èì îò íåãî íàäî? Êàêîãî ÷åðòà?</w:t>
      </w:r>
    </w:p>
    <w:p>
      <w:pPr>
        <w:pStyle w:val="Normal"/>
        <w:ind w:firstLine="720"/>
        <w:jc w:val="both"/>
        <w:rPr>
          <w:sz w:val="24"/>
          <w:szCs w:val="24"/>
        </w:rPr>
      </w:pPr>
      <w:r>
        <w:rPr>
          <w:sz w:val="24"/>
          <w:szCs w:val="24"/>
        </w:rPr>
        <w:t>«Âû ñòàíåòå ÷ëåíîì çîíàëüíîãî êîìèòåòà íàøåé îðãàíèçàöèè. Áóäåòå ñ íèì âñåìåðíî ñîòðóäíè÷àòü. Ñêîðî âàì ñòàíóò èçâåñòíû è îñòàëüíûå ÷ëåíû. Â áóäóùåì èíñòðóêöèè áóäåòå ïîëó÷àòü ÷åðåç íèõ. Íî ìû â ëþáîå âðåìÿ ñìîæåì âîéòè ñ âàìè â ïðÿìîé êîíòàêò — åñëè ýòî îêàæåòñÿ íåîáõîäèìûì».</w:t>
      </w:r>
    </w:p>
    <w:p>
      <w:pPr>
        <w:pStyle w:val="Normal"/>
        <w:ind w:firstLine="720"/>
        <w:jc w:val="both"/>
        <w:rPr>
          <w:sz w:val="24"/>
          <w:szCs w:val="24"/>
        </w:rPr>
      </w:pPr>
      <w:r>
        <w:rPr>
          <w:sz w:val="24"/>
          <w:szCs w:val="24"/>
        </w:rPr>
        <w:t>Îí óñëûøàë, êàê îíà âûøëà èç âàííîé. Íàëèëà ñåáå ÷åãî-òî.</w:t>
      </w:r>
    </w:p>
    <w:p>
      <w:pPr>
        <w:pStyle w:val="Normal"/>
        <w:ind w:firstLine="720"/>
        <w:jc w:val="both"/>
        <w:rPr>
          <w:sz w:val="24"/>
          <w:szCs w:val="24"/>
        </w:rPr>
      </w:pPr>
      <w:r>
        <w:rPr>
          <w:sz w:val="24"/>
          <w:szCs w:val="24"/>
        </w:rPr>
        <w:t xml:space="preserve">— </w:t>
      </w:r>
      <w:r>
        <w:rPr>
          <w:sz w:val="24"/>
          <w:szCs w:val="24"/>
        </w:rPr>
        <w:t>ß òîæå âûïüþ, — ñêàçàë Áðàéñ. Åìó õîòåëîñü, ÷òîáû åãî ñëîâà ïðîçâó÷àëè ïîâåëèòåëüíî è îòðûâèñòî. Êîãäà îí ãîâîðèë ïîäîáíûì òîíîì ñ Íåëëè, òà áåæàëà ê íåìó, êàê òîëñòûé ñòàðûé ñïàíèåëü, ÷óòü ëè íå âîëî÷à çàäíèöó ïî ïîëó.</w:t>
      </w:r>
    </w:p>
    <w:p>
      <w:pPr>
        <w:pStyle w:val="Normal"/>
        <w:ind w:firstLine="720"/>
        <w:jc w:val="both"/>
        <w:rPr>
          <w:sz w:val="24"/>
          <w:szCs w:val="24"/>
        </w:rPr>
      </w:pPr>
      <w:r>
        <w:rPr>
          <w:sz w:val="24"/>
          <w:szCs w:val="24"/>
        </w:rPr>
        <w:t xml:space="preserve">— </w:t>
      </w:r>
      <w:r>
        <w:rPr>
          <w:sz w:val="24"/>
          <w:szCs w:val="24"/>
        </w:rPr>
        <w:t>Òåáÿ ÷òî, êîíäðàøêà õâàòèë? — ñïðîñèëà Áàáåòòà. — Ïî÷åìó òû íå ìîæåøü êóïèòü ìíå øóáó? — Íî ñâîé ñòàêàí îíà åìó âñå æå îòäàëà, ïîñòàâèëà åãî õîëîäíûì äíîì Áðàéñó íà ãîëûé æèâîò, ãäå ðàññòåãíóëàñü ðóáàøêà, è ñìîòðåëà íà íåãî ñâåðõó âíèç ïðèùóðåííûìè, áåç óëûáêè ãëàçàìè. Áàáåòòà ñíÿëà õàëàò è ñåé÷àñ áûëà â çîëîòèñòî-ðîçîâîì êèòàéñêîì ïëàòüå òÿæåëîãî øåëêà, íà êîòîðîì áûë âûøèò äðàêîí, ïîëçóùèé ê åå ãîðëó, êàê ÿùåðèöà ïî ãèáêîìó äåðåâöó. Ïëàòüå ïî áîêàì áûëî ñ ðàçðåçàìè äî áåäåð, ïîä ïëàòüå îíà íå íàäåëà íè÷åãî.</w:t>
      </w:r>
    </w:p>
    <w:p>
      <w:pPr>
        <w:pStyle w:val="Normal"/>
        <w:ind w:firstLine="720"/>
        <w:jc w:val="both"/>
        <w:rPr>
          <w:sz w:val="24"/>
          <w:szCs w:val="24"/>
        </w:rPr>
      </w:pPr>
      <w:r>
        <w:rPr>
          <w:sz w:val="24"/>
          <w:szCs w:val="24"/>
        </w:rPr>
        <w:t xml:space="preserve">— </w:t>
      </w:r>
      <w:r>
        <w:rPr>
          <w:sz w:val="24"/>
          <w:szCs w:val="24"/>
        </w:rPr>
        <w:t>Êòî ó Áàáåòòû Ìåäâåæîíîê? — ïðîøåïòàëà îíà, ïðèñåâ ó åãî êîëåí, è, ïîëîæèâ ðóêó ðÿäîì ñî ñòàêàíîì, ïðèíÿëàñü ìàññèðîâàòü åãî ãðóäü. — Ñòàéíè ãîâîðèò, òàêèõ øóá âñåãî òðè âî âñåì ìèðå. Ïîòîì ìîãëè áû ïîåõàòü êóäà-íèáóäü âäâîåì. Òåáå íàäî îòäîõíóòü. — Åå ãîëîñ áûë áåñöâåòíûì è ðàçäðàæàþùèì, êàê ëåãêîå ïîñêðåáûâàíèå åå íîãòåé ïî åãî êîæå. — Òû ìîã áû âçÿòü íàïðîêàò ÿõòó...</w:t>
      </w:r>
    </w:p>
    <w:p>
      <w:pPr>
        <w:pStyle w:val="Normal"/>
        <w:ind w:firstLine="720"/>
        <w:jc w:val="both"/>
        <w:rPr>
          <w:sz w:val="24"/>
          <w:szCs w:val="24"/>
        </w:rPr>
      </w:pPr>
      <w:r>
        <w:rPr>
          <w:sz w:val="24"/>
          <w:szCs w:val="24"/>
        </w:rPr>
        <w:t>Åìó ñòàëî ñòðàøíî: îíà îïÿòü çà ñâîå? Ñî ñâåòó ñæèòü õî÷åò.</w:t>
      </w:r>
    </w:p>
    <w:p>
      <w:pPr>
        <w:pStyle w:val="Normal"/>
        <w:ind w:firstLine="720"/>
        <w:jc w:val="both"/>
        <w:rPr>
          <w:sz w:val="24"/>
          <w:szCs w:val="24"/>
        </w:rPr>
      </w:pPr>
      <w:r>
        <w:rPr>
          <w:sz w:val="24"/>
          <w:szCs w:val="24"/>
        </w:rPr>
        <w:t xml:space="preserve">— </w:t>
      </w:r>
      <w:r>
        <w:rPr>
          <w:sz w:val="24"/>
          <w:szCs w:val="24"/>
        </w:rPr>
        <w:t>Îíè ñåé÷àñ ïðèäóò, — ïðîøåïòàë Áðàéñ.</w:t>
      </w:r>
    </w:p>
    <w:p>
      <w:pPr>
        <w:pStyle w:val="Normal"/>
        <w:ind w:firstLine="720"/>
        <w:jc w:val="both"/>
        <w:rPr>
          <w:sz w:val="24"/>
          <w:szCs w:val="24"/>
        </w:rPr>
      </w:pPr>
      <w:r>
        <w:rPr>
          <w:sz w:val="24"/>
          <w:szCs w:val="24"/>
        </w:rPr>
        <w:t xml:space="preserve">— </w:t>
      </w:r>
      <w:r>
        <w:rPr>
          <w:sz w:val="24"/>
          <w:szCs w:val="24"/>
        </w:rPr>
        <w:t>Ïî÷åìó òû èõ òàê áîèøüñÿ?</w:t>
      </w:r>
    </w:p>
    <w:p>
      <w:pPr>
        <w:pStyle w:val="Normal"/>
        <w:ind w:firstLine="720"/>
        <w:jc w:val="both"/>
        <w:rPr>
          <w:sz w:val="24"/>
          <w:szCs w:val="24"/>
        </w:rPr>
      </w:pPr>
      <w:r>
        <w:rPr>
          <w:sz w:val="24"/>
          <w:szCs w:val="24"/>
        </w:rPr>
        <w:t xml:space="preserve">— </w:t>
      </w:r>
      <w:r>
        <w:rPr>
          <w:sz w:val="24"/>
          <w:szCs w:val="24"/>
        </w:rPr>
        <w:t>ß íå áîþñü. — Ïðè îäíîì âîñïîìèíàíèè îí ïî÷óâñòâîâàë, êàê ó íåãî çàäðîæàëè ãóáû. Äàæå ðóêà Áàáåòòû íà åãî ãðóäè áûëà ñ÷àñòüåì, êàê è òÿæåñòü åå òåëà íà åãî íîãàõ. Ñ óìà ìîæíî ñîéòè, íàáðàñûâàåòñÿ êàê çìåÿ, íàäî áûëî èçáàâèòüñÿ îò íåå, ëèøü òîëüêî îíè ìåñÿö ïðîæèëè. Íî, îòêàçûâàÿñü ïîä÷èíÿòüñÿ ðàçóìó, çäðàâîìó ñìûñëó, èíñòèíêòèâíîìó ÷óâñòâó òðåâîãè, Áðàéñ âèäåë â íåé êàê áû çàùèòó, ïðåãðàäó ìåæäó íèìè è ñîáîé. Îí ïîãëàäèë ïàëüöàìè åå çàïÿñòüå. Ïî÷åìó îí òàê áîèòñÿ? À êòî áû íå èñïóãàëñÿ? Îíè â÷åòâåðîì ñèäåëè â êîìíàòå, ïîòîì Ðîáåðòñîí ïîøåë íà êóõíþ ïîìî÷ü Áàáåòòå ïðèíåñòè âûïèâêó. Ðåäâèí âûïèë, ñêàçàë: «Äî çàâòðà» — è ïîïûòàëñÿ âñòàòü. Êàêîå æå ó íåãî áûëî ëèöî! Îí îòêðûë áûëî ðîò, ÷òîáû çàêðè÷àòü. Ïîïðîáîâàë ïðèïîäíÿòüñÿ. Ïî÷òè óæå âñòàë. Íî óäåðæàòüñÿ íà íîãàõ íå ñìîã.</w:t>
      </w:r>
    </w:p>
    <w:p>
      <w:pPr>
        <w:pStyle w:val="Normal"/>
        <w:ind w:firstLine="720"/>
        <w:jc w:val="both"/>
        <w:rPr>
          <w:sz w:val="24"/>
          <w:szCs w:val="24"/>
        </w:rPr>
      </w:pPr>
      <w:r>
        <w:rPr>
          <w:sz w:val="24"/>
          <w:szCs w:val="24"/>
        </w:rPr>
        <w:t>Áðàéñ ïî÷óâñòâîâàë, ÷òî ó íåãî íà ëáó âûñòóïèë ïîò. Îí æå âñå ýòî âèäåë ñîáñòâåííûìè ãëàçàìè. Ðîáåðòñîí ïîñìîòðåë âíèç íà Ðåäâèíà, ïîäíÿë åìó âåêî áîëüøèì ïàëüöåì. À Ðåäâèí áûë åùå æèâ.</w:t>
      </w:r>
    </w:p>
    <w:p>
      <w:pPr>
        <w:pStyle w:val="Normal"/>
        <w:ind w:firstLine="720"/>
        <w:jc w:val="both"/>
        <w:rPr>
          <w:sz w:val="24"/>
          <w:szCs w:val="24"/>
        </w:rPr>
      </w:pPr>
      <w:r>
        <w:rPr>
          <w:sz w:val="24"/>
          <w:szCs w:val="24"/>
        </w:rPr>
        <w:t xml:space="preserve">— </w:t>
      </w:r>
      <w:r>
        <w:rPr>
          <w:sz w:val="24"/>
          <w:szCs w:val="24"/>
        </w:rPr>
        <w:t>Ìû ìîãëè áû êóäà-íèáóäü óåõàòü, — ïðîäîëæàëà øåïòàòü Áàáåòòà. È íèêîãäà â æèçíè íå âîçâðàùàòüñÿ. Íèêîãäà.</w:t>
      </w:r>
    </w:p>
    <w:p>
      <w:pPr>
        <w:pStyle w:val="Normal"/>
        <w:ind w:firstLine="720"/>
        <w:jc w:val="both"/>
        <w:rPr>
          <w:sz w:val="24"/>
          <w:szCs w:val="24"/>
        </w:rPr>
      </w:pPr>
      <w:r>
        <w:rPr>
          <w:sz w:val="24"/>
          <w:szCs w:val="24"/>
        </w:rPr>
        <w:t>Ðàçäàëñÿ çâîíîê â äâåð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Òîëüêî â òðåòüåé òåëåôîííîé áóäêå àâòîìàò ðàáîòàë. Âíóòðè íà ïîëó áëåâîòèíà, òåëåôîííûå ñïðàâî÷íèêè ïî÷òè âñå îòñóòñòâîâàëè, íî àïïàðàò ñîåäèíÿë. È âîò — ãîëîñ Ìàðãàðåò.</w:t>
      </w:r>
    </w:p>
    <w:p>
      <w:pPr>
        <w:pStyle w:val="Normal"/>
        <w:ind w:firstLine="720"/>
        <w:jc w:val="both"/>
        <w:rPr>
          <w:sz w:val="24"/>
          <w:szCs w:val="24"/>
        </w:rPr>
      </w:pPr>
      <w:r>
        <w:rPr>
          <w:sz w:val="24"/>
          <w:szCs w:val="24"/>
        </w:rPr>
        <w:t xml:space="preserve">— </w:t>
      </w:r>
      <w:r>
        <w:rPr>
          <w:sz w:val="24"/>
          <w:szCs w:val="24"/>
        </w:rPr>
        <w:t>Øåéëà, — ñêàçàë îí, è îíà ïåðåêëþ÷èëà ðàçãîâîð íà ñïåöëèíèþ, ãäå èõ íå ìîãëè ïîäñëóøàòü.</w:t>
      </w:r>
    </w:p>
    <w:p>
      <w:pPr>
        <w:pStyle w:val="Normal"/>
        <w:ind w:firstLine="720"/>
        <w:jc w:val="both"/>
        <w:rPr>
          <w:sz w:val="24"/>
          <w:szCs w:val="24"/>
        </w:rPr>
      </w:pPr>
      <w:r>
        <w:rPr>
          <w:sz w:val="24"/>
          <w:szCs w:val="24"/>
        </w:rPr>
        <w:t xml:space="preserve">— </w:t>
      </w:r>
      <w:r>
        <w:rPr>
          <w:sz w:val="24"/>
          <w:szCs w:val="24"/>
        </w:rPr>
        <w:t>Äà? — Ãîëîñ åå çâó÷àë õîëîäíî è áåññòðàñòíî. Êàê áóäòî ìåæäó íèìè íè÷åãî íèêîãäà íå áûëî, êðîìå îáùåé ðàáîòû.</w:t>
      </w:r>
    </w:p>
    <w:p>
      <w:pPr>
        <w:pStyle w:val="Normal"/>
        <w:ind w:firstLine="720"/>
        <w:jc w:val="both"/>
        <w:rPr>
          <w:sz w:val="24"/>
          <w:szCs w:val="24"/>
        </w:rPr>
      </w:pPr>
      <w:r>
        <w:rPr>
          <w:sz w:val="24"/>
          <w:szCs w:val="24"/>
        </w:rPr>
        <w:t xml:space="preserve">— </w:t>
      </w:r>
      <w:r>
        <w:rPr>
          <w:sz w:val="24"/>
          <w:szCs w:val="24"/>
        </w:rPr>
        <w:t>Ïðîèñõîäÿò î÷åíü ñòðàííûå âåùè... äóìàþ, Ðýíäåëë îáÿçàòåëüíî äîëæåí îá ýòîì óçíàòü.</w:t>
      </w:r>
    </w:p>
    <w:p>
      <w:pPr>
        <w:pStyle w:val="Normal"/>
        <w:ind w:firstLine="720"/>
        <w:jc w:val="both"/>
        <w:rPr>
          <w:sz w:val="24"/>
          <w:szCs w:val="24"/>
        </w:rPr>
      </w:pPr>
      <w:r>
        <w:rPr>
          <w:sz w:val="24"/>
          <w:szCs w:val="24"/>
        </w:rPr>
        <w:t xml:space="preserve">— </w:t>
      </w:r>
      <w:r>
        <w:rPr>
          <w:sz w:val="24"/>
          <w:szCs w:val="24"/>
        </w:rPr>
        <w:t>Îí óæå çíàåò. — Ñëîâíî ëåä.</w:t>
      </w:r>
    </w:p>
    <w:p>
      <w:pPr>
        <w:pStyle w:val="Normal"/>
        <w:ind w:firstLine="720"/>
        <w:jc w:val="both"/>
        <w:rPr>
          <w:sz w:val="24"/>
          <w:szCs w:val="24"/>
        </w:rPr>
      </w:pPr>
      <w:r>
        <w:rPr>
          <w:sz w:val="24"/>
          <w:szCs w:val="24"/>
        </w:rPr>
        <w:t xml:space="preserve">— </w:t>
      </w:r>
      <w:r>
        <w:rPr>
          <w:sz w:val="24"/>
          <w:szCs w:val="24"/>
        </w:rPr>
        <w:t>Îí...</w:t>
      </w:r>
    </w:p>
    <w:p>
      <w:pPr>
        <w:pStyle w:val="Normal"/>
        <w:ind w:firstLine="720"/>
        <w:jc w:val="both"/>
        <w:rPr>
          <w:sz w:val="24"/>
          <w:szCs w:val="24"/>
        </w:rPr>
      </w:pPr>
      <w:r>
        <w:rPr>
          <w:sz w:val="24"/>
          <w:szCs w:val="24"/>
        </w:rPr>
        <w:t xml:space="preserve">— </w:t>
      </w:r>
      <w:r>
        <w:rPr>
          <w:sz w:val="24"/>
          <w:szCs w:val="24"/>
        </w:rPr>
        <w:t>Â÷åðà òû áûë íà êðåìàöèè. À ïîòîì ïðîèçîøåë èíöèäåíò â ïðèäîðîæíîì çàâåäåíèè, âåðíî? Êàê ìíå êàæåòñÿ, íå î÷åíü äëÿ òåáÿ ïðèÿòíûé. — ßçûê è òîí ó íåå áûëè êàê áðèòâà.</w:t>
      </w:r>
    </w:p>
    <w:p>
      <w:pPr>
        <w:pStyle w:val="Normal"/>
        <w:ind w:firstLine="720"/>
        <w:jc w:val="both"/>
        <w:rPr>
          <w:sz w:val="24"/>
          <w:szCs w:val="24"/>
        </w:rPr>
      </w:pPr>
      <w:r>
        <w:rPr>
          <w:sz w:val="24"/>
          <w:szCs w:val="24"/>
        </w:rPr>
        <w:t xml:space="preserve">— </w:t>
      </w:r>
      <w:r>
        <w:rPr>
          <w:sz w:val="24"/>
          <w:szCs w:val="24"/>
        </w:rPr>
        <w:t>À ñåãîäíÿ? — ñïðîñèë îí, ñæèìàÿ òðóáêó â êóëàêå. — Îá ýòîì âû òîæå ñëûøàëè?</w:t>
      </w:r>
    </w:p>
    <w:p>
      <w:pPr>
        <w:pStyle w:val="Normal"/>
        <w:ind w:firstLine="720"/>
        <w:jc w:val="both"/>
        <w:rPr>
          <w:sz w:val="24"/>
          <w:szCs w:val="24"/>
        </w:rPr>
      </w:pPr>
      <w:r>
        <w:rPr>
          <w:sz w:val="24"/>
          <w:szCs w:val="24"/>
        </w:rPr>
        <w:t xml:space="preserve">— </w:t>
      </w:r>
      <w:r>
        <w:rPr>
          <w:sz w:val="24"/>
          <w:szCs w:val="24"/>
        </w:rPr>
        <w:t>Äà. Ê íàì òîëüêî ÷òî ïîñòóïèëà æàëîáà èç Ñïåöñëóæáû, ÷òî òû âûäàâàë ñåáÿ çà îäíîãî èç èõ ñîòðóäíèêîâ. Îíè êðàéíå íåäîâîëüíû. Êàê, âïðî÷åì, è Îëèâåð. Îí õîòåë áû âñòðåòèòüñÿ ñ òîáîé â ïîíåäåëüíèê, â ïîëäåñÿòîãî óòðà, ÷òîáû òû îáúÿñíèë, ÷åì çàíèìàåøüñÿ.</w:t>
      </w:r>
    </w:p>
    <w:p>
      <w:pPr>
        <w:pStyle w:val="Normal"/>
        <w:ind w:firstLine="720"/>
        <w:jc w:val="both"/>
        <w:rPr>
          <w:sz w:val="24"/>
          <w:szCs w:val="24"/>
        </w:rPr>
      </w:pPr>
      <w:r>
        <w:rPr>
          <w:sz w:val="24"/>
          <w:szCs w:val="24"/>
        </w:rPr>
        <w:t>Îí âèäåë åå ëèöî, êàê åñëè áû îíà ñòîÿëà ïåðåä íèì, çà ñòåêëîì òåëåôîííîé áóäêè. Äèêî íàïðÿæåííîå. Äèêî çëîå. Óæå ïÿòü ìåñÿöåâ íàðàñòàëà ýòà çëîñòü è ãðîçèëà ïðîðâàòü ìàñêó õîëîäíîãî ñïîêîéñòâèÿ Ìàðãàðåò.</w:t>
      </w:r>
    </w:p>
    <w:p>
      <w:pPr>
        <w:pStyle w:val="Normal"/>
        <w:ind w:firstLine="720"/>
        <w:jc w:val="both"/>
        <w:rPr>
          <w:sz w:val="24"/>
          <w:szCs w:val="24"/>
        </w:rPr>
      </w:pPr>
      <w:r>
        <w:rPr>
          <w:sz w:val="24"/>
          <w:szCs w:val="24"/>
        </w:rPr>
        <w:t xml:space="preserve">— </w:t>
      </w:r>
      <w:r>
        <w:rPr>
          <w:sz w:val="24"/>
          <w:szCs w:val="24"/>
        </w:rPr>
        <w:t>Ïîêà æå îí ïðîñèë ïåðåäàòü òåáå, åñëè òû ñëó÷àéíî ïîçâîíèøü... — åå ãîëîñ íà ìãíîâåíèå çàäðîæàë, ñíèçîøåë äî ñàðêàçìà, — ...òû îòñòðàíåí îò èñïîëíåíèÿ ñëóæåáíûõ îáÿçàííîñòåé. Òû íè÷åãî íå áóäåøü ïðåäïðèíèìàòü, íèêîìó íè÷åãî íå ñêàæåøü î òîì, ÷òî ïðîèçîøëî â÷åðà è ñåãîäíÿ. Òåáå çàïðåùåíî çâîíèòü íà ðàáîòó, ïîêà òû íå âñòðåòèøüñÿ ñ Îëèâåðîì â ïîíåäåëüíèê. Âñå ÿñíî?</w:t>
      </w:r>
    </w:p>
    <w:p>
      <w:pPr>
        <w:pStyle w:val="Normal"/>
        <w:ind w:firstLine="720"/>
        <w:jc w:val="both"/>
        <w:rPr>
          <w:sz w:val="24"/>
          <w:szCs w:val="24"/>
        </w:rPr>
      </w:pPr>
      <w:r>
        <w:rPr>
          <w:sz w:val="24"/>
          <w:szCs w:val="24"/>
        </w:rPr>
        <w:t>Îí íå îòâåòèë. Ìàðãàðåò ïîëîæèëà òðóáêó. Øîí ìåäëåííî îòîðâàë òðóáêó îò óõà è îïóñòèë åå íà ðû÷àã. Ðÿäîì ñ áóäêîé ïðîøëà áåëàÿ æåíùèíà ñ äâóìÿ öâåòíûìè äåòüìè â êîëÿñêå; îíà áûëà íà øåñòîì ìåñÿöå, åñëè ñóäèòü ïî æèâîòó, â ïîíîøåííîì, íàïîëîâèíó çàñòåãíóòîì ïàëüòî.</w:t>
      </w:r>
    </w:p>
    <w:p>
      <w:pPr>
        <w:pStyle w:val="Normal"/>
        <w:ind w:firstLine="720"/>
        <w:jc w:val="both"/>
        <w:rPr>
          <w:sz w:val="24"/>
          <w:szCs w:val="24"/>
        </w:rPr>
      </w:pPr>
      <w:r>
        <w:rPr>
          <w:sz w:val="24"/>
          <w:szCs w:val="24"/>
        </w:rPr>
        <w:t xml:space="preserve">— </w:t>
      </w:r>
      <w:r>
        <w:rPr>
          <w:sz w:val="24"/>
          <w:szCs w:val="24"/>
        </w:rPr>
        <w:t>Ãäå ìîæíî ñåñòü íà àâòîáóñ èëè íàéòè òàêñè? — ñïðîñèë ó íåå Øîí.</w:t>
      </w:r>
    </w:p>
    <w:p>
      <w:pPr>
        <w:pStyle w:val="Normal"/>
        <w:ind w:firstLine="720"/>
        <w:jc w:val="both"/>
        <w:rPr>
          <w:sz w:val="24"/>
          <w:szCs w:val="24"/>
        </w:rPr>
      </w:pPr>
      <w:r>
        <w:rPr>
          <w:sz w:val="24"/>
          <w:szCs w:val="24"/>
        </w:rPr>
        <w:t>Æåíùèíà ïîñìîòðåëà íà íåãî ïóñòûìè ãëàçàìè, êàê áóäòî íå ïîíèìàÿ, ÷òî îí ñêàçàë, ÷òî òàêîå àâòîáóñ, òàêñè. Âäðóã îòêóäà íè âîçüìèñü èç-çà òåëåôîííîé áóäêè ïîÿâèëñÿ íåãðèòåíîê: õóäîå õèòðîå ëè÷èêî, ÷åðíûå êóð÷àâûå âîëîñû, ãëàçà ñëîâíî ëóæèöû íåôòè.</w:t>
      </w:r>
    </w:p>
    <w:p>
      <w:pPr>
        <w:pStyle w:val="Normal"/>
        <w:ind w:firstLine="720"/>
        <w:jc w:val="both"/>
        <w:rPr>
          <w:sz w:val="24"/>
          <w:szCs w:val="24"/>
        </w:rPr>
      </w:pPr>
      <w:r>
        <w:rPr>
          <w:sz w:val="24"/>
          <w:szCs w:val="24"/>
        </w:rPr>
        <w:t xml:space="preserve">— </w:t>
      </w:r>
      <w:r>
        <w:rPr>
          <w:sz w:val="24"/>
          <w:szCs w:val="24"/>
        </w:rPr>
        <w:t>Àâòîáóñ íóæåí, ìèñòåð?</w:t>
      </w:r>
    </w:p>
    <w:p>
      <w:pPr>
        <w:pStyle w:val="Normal"/>
        <w:ind w:firstLine="720"/>
        <w:jc w:val="both"/>
        <w:rPr>
          <w:sz w:val="24"/>
          <w:szCs w:val="24"/>
        </w:rPr>
      </w:pPr>
      <w:r>
        <w:rPr>
          <w:sz w:val="24"/>
          <w:szCs w:val="24"/>
        </w:rPr>
        <w:t>Øîí êèâíóë.</w:t>
      </w:r>
    </w:p>
    <w:p>
      <w:pPr>
        <w:pStyle w:val="Normal"/>
        <w:ind w:firstLine="720"/>
        <w:jc w:val="both"/>
        <w:rPr>
          <w:sz w:val="24"/>
          <w:szCs w:val="24"/>
        </w:rPr>
      </w:pPr>
      <w:r>
        <w:rPr>
          <w:sz w:val="24"/>
          <w:szCs w:val="24"/>
        </w:rPr>
        <w:t xml:space="preserve">— </w:t>
      </w:r>
      <w:r>
        <w:rPr>
          <w:sz w:val="24"/>
          <w:szCs w:val="24"/>
        </w:rPr>
        <w:t>Êàêîé, ìèñòåð?</w:t>
      </w:r>
    </w:p>
    <w:p>
      <w:pPr>
        <w:pStyle w:val="Normal"/>
        <w:ind w:firstLine="720"/>
        <w:jc w:val="both"/>
        <w:rPr>
          <w:sz w:val="24"/>
          <w:szCs w:val="24"/>
        </w:rPr>
      </w:pPr>
      <w:r>
        <w:rPr>
          <w:sz w:val="24"/>
          <w:szCs w:val="24"/>
        </w:rPr>
        <w:t xml:space="preserve">— </w:t>
      </w:r>
      <w:r>
        <w:rPr>
          <w:sz w:val="24"/>
          <w:szCs w:val="24"/>
        </w:rPr>
        <w:t>À åñëè òàêñè? — ñïðîñèë Øîí. Ìûñëè åãî áûëè âñå åùå çàíÿòû Ìàðãàðåò, òåì, êàê çâó÷àë åå ãîëîñ, ÷òî îíà ñêàçàëà, ÷òî ýòî ìîãëî çíà÷èòü.</w:t>
      </w:r>
    </w:p>
    <w:p>
      <w:pPr>
        <w:pStyle w:val="Normal"/>
        <w:ind w:firstLine="720"/>
        <w:jc w:val="both"/>
        <w:rPr>
          <w:sz w:val="24"/>
          <w:szCs w:val="24"/>
        </w:rPr>
      </w:pPr>
      <w:r>
        <w:rPr>
          <w:sz w:val="24"/>
          <w:szCs w:val="24"/>
        </w:rPr>
        <w:t xml:space="preserve">— </w:t>
      </w:r>
      <w:r>
        <w:rPr>
          <w:sz w:val="24"/>
          <w:szCs w:val="24"/>
        </w:rPr>
        <w:t>Òóäà íàäî èäòè, ìèñòåð. Ïî Õîíèóýëë-ðîóä, òàì, âíèçó, àâòîáóñû è òàêñè... — Ìàëü÷èêó, íàâåðíî, ëåò îäèííàäöàòü-äâåíàäöàòü. Íîãè õóäûå êàê ñïè÷êè, ðóêè ïîõîæè íà ïòè÷üè ëàïû. Ãëàçà ÷åëîâåêà, êîòîðûé çíàåò âñå, ÷òî ïðîèñõîäèò íà óëèöå.</w:t>
      </w:r>
    </w:p>
    <w:p>
      <w:pPr>
        <w:pStyle w:val="Normal"/>
        <w:ind w:firstLine="720"/>
        <w:jc w:val="both"/>
        <w:rPr>
          <w:sz w:val="24"/>
          <w:szCs w:val="24"/>
        </w:rPr>
      </w:pPr>
      <w:r>
        <w:rPr>
          <w:sz w:val="24"/>
          <w:szCs w:val="24"/>
        </w:rPr>
        <w:t xml:space="preserve">— </w:t>
      </w:r>
      <w:r>
        <w:rPr>
          <w:sz w:val="24"/>
          <w:szCs w:val="24"/>
        </w:rPr>
        <w:t>Òóò îäèí ÷åëîâåê ñîáèðàëñÿ ñíèìàòü òåëåâèçèîííûé ôèëüì, — ðàññåÿííî, ïî÷òè ìàøèíàëüíî ïðîèçíåñ Øîí, ïðîäîëæàÿ äóìàòü î Ìàðãàðåò.</w:t>
      </w:r>
    </w:p>
    <w:p>
      <w:pPr>
        <w:pStyle w:val="Normal"/>
        <w:ind w:firstLine="720"/>
        <w:jc w:val="both"/>
        <w:rPr>
          <w:sz w:val="24"/>
          <w:szCs w:val="24"/>
        </w:rPr>
      </w:pPr>
      <w:r>
        <w:rPr>
          <w:sz w:val="24"/>
          <w:szCs w:val="24"/>
        </w:rPr>
        <w:t>Ìàëü÷èê ïîñìîòðåë íà íåãî ãëàçàìè, êîòîðûå âäðóã ñòàëè ñîâñåì íå äåòñêèìè.</w:t>
      </w:r>
    </w:p>
    <w:p>
      <w:pPr>
        <w:pStyle w:val="Normal"/>
        <w:ind w:firstLine="720"/>
        <w:jc w:val="both"/>
        <w:rPr>
          <w:sz w:val="24"/>
          <w:szCs w:val="24"/>
        </w:rPr>
      </w:pPr>
      <w:r>
        <w:rPr>
          <w:sz w:val="24"/>
          <w:szCs w:val="24"/>
        </w:rPr>
        <w:t xml:space="preserve">— </w:t>
      </w:r>
      <w:r>
        <w:rPr>
          <w:sz w:val="24"/>
          <w:szCs w:val="24"/>
        </w:rPr>
        <w:t>Òû ïîëèöåéñêèé?</w:t>
      </w:r>
    </w:p>
    <w:p>
      <w:pPr>
        <w:pStyle w:val="Normal"/>
        <w:ind w:firstLine="720"/>
        <w:jc w:val="both"/>
        <w:rPr>
          <w:sz w:val="24"/>
          <w:szCs w:val="24"/>
        </w:rPr>
      </w:pPr>
      <w:r>
        <w:rPr>
          <w:sz w:val="24"/>
          <w:szCs w:val="24"/>
        </w:rPr>
        <w:t xml:space="preserve">— </w:t>
      </w:r>
      <w:r>
        <w:rPr>
          <w:sz w:val="24"/>
          <w:szCs w:val="24"/>
        </w:rPr>
        <w:t>Íåò, — ñêàçàë Øîí. — À ïî÷åìó òû ìåíÿ îá ýòîì ñïðàøèâàåøü?</w:t>
      </w:r>
    </w:p>
    <w:p>
      <w:pPr>
        <w:pStyle w:val="Normal"/>
        <w:ind w:firstLine="720"/>
        <w:jc w:val="both"/>
        <w:rPr>
          <w:sz w:val="24"/>
          <w:szCs w:val="24"/>
        </w:rPr>
      </w:pPr>
      <w:r>
        <w:rPr>
          <w:sz w:val="24"/>
          <w:szCs w:val="24"/>
        </w:rPr>
        <w:t xml:space="preserve">— </w:t>
      </w:r>
      <w:r>
        <w:rPr>
          <w:sz w:val="24"/>
          <w:szCs w:val="24"/>
        </w:rPr>
        <w:t>Ïîòîìó ÷òî îí óìåð.</w:t>
      </w:r>
    </w:p>
    <w:p>
      <w:pPr>
        <w:pStyle w:val="Normal"/>
        <w:ind w:firstLine="720"/>
        <w:jc w:val="both"/>
        <w:rPr>
          <w:sz w:val="24"/>
          <w:szCs w:val="24"/>
        </w:rPr>
      </w:pPr>
      <w:r>
        <w:rPr>
          <w:sz w:val="24"/>
          <w:szCs w:val="24"/>
        </w:rPr>
        <w:t xml:space="preserve">— </w:t>
      </w:r>
      <w:r>
        <w:rPr>
          <w:sz w:val="24"/>
          <w:szCs w:val="24"/>
        </w:rPr>
        <w:t>À ÷òî, åñëè ìû ñ òîáîé ïîéäåì ïîåäèì ìîðîæåíîãî?</w:t>
      </w:r>
    </w:p>
    <w:p>
      <w:pPr>
        <w:pStyle w:val="Normal"/>
        <w:ind w:firstLine="720"/>
        <w:jc w:val="both"/>
        <w:rPr>
          <w:sz w:val="24"/>
          <w:szCs w:val="24"/>
        </w:rPr>
      </w:pPr>
      <w:r>
        <w:rPr>
          <w:sz w:val="24"/>
          <w:szCs w:val="24"/>
        </w:rPr>
        <w:t>Ñòðåìëåíèå óñëóæèòü èñ÷åçëî ñ ëèöà ìàëü÷èøêè. Êàçàëîñü, ñàìà óëèöà ñìîòðèò íà Øîíà ãëóáîêî ïîñàæåííûìè, òåìíûìè, êàê íåôòü, ãëàçàìè.</w:t>
      </w:r>
    </w:p>
    <w:p>
      <w:pPr>
        <w:pStyle w:val="Normal"/>
        <w:ind w:firstLine="720"/>
        <w:jc w:val="both"/>
        <w:rPr>
          <w:sz w:val="24"/>
          <w:szCs w:val="24"/>
        </w:rPr>
      </w:pPr>
      <w:r>
        <w:rPr>
          <w:sz w:val="24"/>
          <w:szCs w:val="24"/>
        </w:rPr>
        <w:t xml:space="preserve">— </w:t>
      </w:r>
      <w:r>
        <w:rPr>
          <w:sz w:val="24"/>
          <w:szCs w:val="24"/>
        </w:rPr>
        <w:t>À åñëè ÿ äàì òåáå ïîëêðîíû?</w:t>
      </w:r>
    </w:p>
    <w:p>
      <w:pPr>
        <w:pStyle w:val="Normal"/>
        <w:ind w:firstLine="720"/>
        <w:jc w:val="both"/>
        <w:rPr>
          <w:sz w:val="24"/>
          <w:szCs w:val="24"/>
        </w:rPr>
      </w:pPr>
      <w:r>
        <w:rPr>
          <w:sz w:val="24"/>
          <w:szCs w:val="24"/>
        </w:rPr>
        <w:t>Ìàëü÷èøêà çàêîëåáàëñÿ, õîòü è ïðîäîëæàë ìåäëåííî ïÿòèòüñÿ, ñîáèðàÿñü â ñëåäóþùóþ ñåêóíäó ïîâåðíóòüñÿ è óáåæàòü.</w:t>
      </w:r>
    </w:p>
    <w:p>
      <w:pPr>
        <w:pStyle w:val="Normal"/>
        <w:ind w:firstLine="720"/>
        <w:jc w:val="both"/>
        <w:rPr>
          <w:sz w:val="24"/>
          <w:szCs w:val="24"/>
        </w:rPr>
      </w:pPr>
      <w:r>
        <w:rPr>
          <w:sz w:val="24"/>
          <w:szCs w:val="24"/>
        </w:rPr>
        <w:t xml:space="preserve">— </w:t>
      </w:r>
      <w:r>
        <w:rPr>
          <w:sz w:val="24"/>
          <w:szCs w:val="24"/>
        </w:rPr>
        <w:t>Åñëè òû ïðî íåãî ðàññêàæåøü ïîáîëüøå, ìîæåøü çàðàáîòàòü è ïÿòü øèëëèíãîâ. Îí çäåñü ñî ìíîãèìè ðàçãîâàðèâàë?</w:t>
      </w:r>
    </w:p>
    <w:p>
      <w:pPr>
        <w:pStyle w:val="Normal"/>
        <w:ind w:firstLine="720"/>
        <w:jc w:val="both"/>
        <w:rPr>
          <w:sz w:val="24"/>
          <w:szCs w:val="24"/>
        </w:rPr>
      </w:pPr>
      <w:r>
        <w:rPr>
          <w:sz w:val="24"/>
          <w:szCs w:val="24"/>
        </w:rPr>
        <w:t>Ìàëü÷èøêà êèâíóë, íå ñïóñêàÿ ãëàç ñ Øîíà.</w:t>
      </w:r>
    </w:p>
    <w:p>
      <w:pPr>
        <w:pStyle w:val="Normal"/>
        <w:ind w:firstLine="720"/>
        <w:jc w:val="both"/>
        <w:rPr>
          <w:sz w:val="24"/>
          <w:szCs w:val="24"/>
        </w:rPr>
      </w:pPr>
      <w:r>
        <w:rPr>
          <w:sz w:val="24"/>
          <w:szCs w:val="24"/>
        </w:rPr>
        <w:t xml:space="preserve">— </w:t>
      </w:r>
      <w:r>
        <w:rPr>
          <w:sz w:val="24"/>
          <w:szCs w:val="24"/>
        </w:rPr>
        <w:t>Ãäå æå òóò ìîæíî ïîåñòü ìîðîæåíîãî?</w:t>
      </w:r>
    </w:p>
    <w:p>
      <w:pPr>
        <w:pStyle w:val="Normal"/>
        <w:ind w:firstLine="720"/>
        <w:jc w:val="both"/>
        <w:rPr>
          <w:sz w:val="24"/>
          <w:szCs w:val="24"/>
        </w:rPr>
      </w:pPr>
      <w:r>
        <w:rPr>
          <w:sz w:val="24"/>
          <w:szCs w:val="24"/>
        </w:rPr>
        <w:t>Íåãðèòåíîê ìîòíóë ñëèøêîì áîëüøîé äëÿ åãî òîíêîé øåè è õóäîãî òåëà ãîëîâîé è áðîñèë:</w:t>
      </w:r>
    </w:p>
    <w:p>
      <w:pPr>
        <w:pStyle w:val="Normal"/>
        <w:ind w:firstLine="720"/>
        <w:jc w:val="both"/>
        <w:rPr>
          <w:sz w:val="24"/>
          <w:szCs w:val="24"/>
        </w:rPr>
      </w:pPr>
      <w:r>
        <w:rPr>
          <w:sz w:val="24"/>
          <w:szCs w:val="24"/>
        </w:rPr>
        <w:t xml:space="preserve">— </w:t>
      </w:r>
      <w:r>
        <w:rPr>
          <w:sz w:val="24"/>
          <w:szCs w:val="24"/>
        </w:rPr>
        <w:t>Òóäà, ïðÿìî.</w:t>
      </w:r>
    </w:p>
    <w:p>
      <w:pPr>
        <w:pStyle w:val="Normal"/>
        <w:ind w:firstLine="720"/>
        <w:jc w:val="both"/>
        <w:rPr>
          <w:sz w:val="24"/>
          <w:szCs w:val="24"/>
        </w:rPr>
      </w:pPr>
      <w:r>
        <w:rPr>
          <w:sz w:val="24"/>
          <w:szCs w:val="24"/>
        </w:rPr>
        <w:t>Îí ïîâåðíóëñÿ è áî÷êîì ïîøåë âïåðåä, ïîêàçûâàÿ äîðîãó, øàãàÿ ïî ñòî÷íîé êàíàâå, öåïëÿÿ íîãàìè ðâàíóþ áóìàãó, àïåëüñèíîâûå êîðêè, ïûëüíûé óëè÷íûé ìóñîð. Øîí ñëåäîâàë çà ìàëü÷èêîì, ÷óâñòâóÿ, ÷òî çà íèìè íàáëþäàþò. Èç îêîí, ïîäúåçäîâ, îò ïåðèë, îãîðàæèâàþùèõ òðîòóàð. Æåíùèíû ñ èñòîùåííûìè ëèöàìè, â áèãóäè è ðâàíûõ òðèêîòàæíûõ êîôòàõ áàþêàëè íà êðûëå÷êàõ ìíîãîêâàðòèðíûõ äîìîâ ïîëóîáíàæåííûõ äåòèøåê. Äåâóøêà, ïðè÷åñûâàâøàÿ ÷åðíûå âîëîñû, âûñóíóëàñü èç îêíà âòîðîãî ýòàæà è óëûáíóëàñü Øîíó, êîãäà èõ âçãëÿäû âñòðåòèëèñü. Åìó ïîêàçàëîñü, åå áëóçêà, îòêðûâàâøàÿ áîëüøóþ ÷àñòü ãðóäè, ñøèòà èç áðèòàíñêîãî ôëàãà. Äåâóøêà åëå çàìåòíî êèâíóëà, êàê áû ïðèãëàøàÿ ê ñåáå.</w:t>
      </w:r>
    </w:p>
    <w:p>
      <w:pPr>
        <w:pStyle w:val="Normal"/>
        <w:ind w:firstLine="720"/>
        <w:jc w:val="both"/>
        <w:rPr>
          <w:sz w:val="24"/>
          <w:szCs w:val="24"/>
        </w:rPr>
      </w:pPr>
      <w:r>
        <w:rPr>
          <w:sz w:val="24"/>
          <w:szCs w:val="24"/>
        </w:rPr>
        <w:t>Øîí âñïîìíèë, êàêèì òîíîì ðàçãîâàðèâàëà ñ íèì Ìàðãàðåò — ñëîâíî åãî íåîæèäàííî óäàðèëè ïî ëèöó èëè îí íàñòóïèë íà ãðàáëè â òåìíîòå. Ïðèÿòíî áóäåò â ïîíåäåëüíèê óòðîì âñòðåòèòüñÿ ñ Ðýíäåëëîì è ñêàçàòü åìó, ÷òî îí ìîæåò ñäåëàòü ñî ñâîåé ðàáîòîé, ñâîèì Óïðàâëåíèåì è æàëîáàìè Ñïåöñëóæáû. Îí îñòàíîâèëñÿ, ìàëü÷èøêà òîæå ñòàë, íàáëþäàÿ çà íèì, çà âûðàæåíèåì åãî ëèöà.</w:t>
      </w:r>
    </w:p>
    <w:p>
      <w:pPr>
        <w:pStyle w:val="Normal"/>
        <w:ind w:firstLine="720"/>
        <w:jc w:val="both"/>
        <w:rPr>
          <w:sz w:val="24"/>
          <w:szCs w:val="24"/>
        </w:rPr>
      </w:pPr>
      <w:r>
        <w:rPr>
          <w:sz w:val="24"/>
          <w:szCs w:val="24"/>
        </w:rPr>
        <w:t>Çà÷åì ïðîäîëæàòü ýòî äåëî? Ñ êàêîé öåëüþ? Øîí ïîäóìàë î ìàéîðå, êîòîðûé óìèðàë â áîëüíèöå. Ïå÷àëüíî, î÷åíü ïå÷àëüíî. Íî ðàçâå ýòî ÷òî-òî îïðàâäûâàåò? ×òîáû îí ïðèáåæàë è ñêàçàë: «Øîí — õîðîøèé ïåñ, îí íàøåë ìÿ÷»? È ïîëîæèë åãî ê íîãàì õîçÿèíà? À âäðóã ýòîò ìÿ÷ ïðèíàäëåæèò Ðýíäåëëó? Ýòî áû ìíîãîå îáúÿñíèëî. Èíà÷å îòêóäà Ðýíäåëëó çíàòü îá èíöèäåíòå â ãîñòèíèöå «Äèëèæàíñ»? Íåóæåëè îí âëåç â ÷óæóþ îïåðàöèþ? È åãî èçáèëè, ïîòîìó ÷òî íå çíàëè íè êòî îí òàêîé, íè ÷òî òàì äåëàë? À ïîòîì çàáðàëè áóìàæíèê è âñå âûÿñíèëè?</w:t>
      </w:r>
    </w:p>
    <w:p>
      <w:pPr>
        <w:pStyle w:val="Normal"/>
        <w:ind w:firstLine="720"/>
        <w:jc w:val="both"/>
        <w:rPr>
          <w:sz w:val="24"/>
          <w:szCs w:val="24"/>
        </w:rPr>
      </w:pPr>
      <w:r>
        <w:rPr>
          <w:sz w:val="24"/>
          <w:szCs w:val="24"/>
        </w:rPr>
        <w:t>Çíà÷èò, Ðýíäåëë âçáåñèëñÿ, ïîòîìó ÷òî îí, Øîí, âëåç íå â ñâîå äåëî? Íî ÷òî æå òîãäà õîòåë Ðåäâèí ñîîáùèòü ìàéîðó? Ìîæåò, îí ÷òî-òî ðàñêîïàë íà ýòîé óëèöå? Øîí ïîñìîòðåë íà ìàëü÷èøêó: áîòèíêè è áðþêè åìó âåëèêè, ðóáàøêà ïîðâàíà, ãëàçà ïÿòèäåñÿòèëåòíåãî ìóæ÷èíû. Ïîñìîòðåë íà ãðÿçü â ñòî÷íîé êàíàâå; æåíùèíû íà ñòóïåíüêàõ êðûëüöà, ìèìî íèõ èäåò ÷åðíîêîæèé êîíäóêòîð àâòîáóñà. Øîí âñïîìíèë Àõî è þíîøó-èíäóñà â ïîäâàëå äîìà ¹ 118, ÷òî çà óãëîì; âñïîìíèë ñòðàõ è íåíàâèñòü; æåíùèíó ñ êîëÿñêîé. Ãîñïîäè áîæå ìîé, äà ÷òî ýòîò Ðåäâèí ìîã çäåñü ðàñêîïàòü èç òîãî, ÷åì ìîæíî êîãî-òî ïîòîì çàèíòåðåñîâàòü?</w:t>
      </w:r>
    </w:p>
    <w:p>
      <w:pPr>
        <w:pStyle w:val="Normal"/>
        <w:ind w:firstLine="720"/>
        <w:jc w:val="both"/>
        <w:rPr>
          <w:sz w:val="24"/>
          <w:szCs w:val="24"/>
        </w:rPr>
      </w:pPr>
      <w:r>
        <w:rPr>
          <w:sz w:val="24"/>
          <w:szCs w:val="24"/>
        </w:rPr>
        <w:t>Îí ïîøåë äàëüøå, íå äóìàÿ, êóäà èäåò, ïî÷òè çàáûâ î íåãðèòåíêå, êîòîðîìó ïîîáåùàë ìîðîæåíîå, è î òîì, ïî÷åìó îí çäåñü. Ìàëü÷èøêà øåë íà äâà øàãà âïåðåäè — øåë íàñòîðîæåííûé, îçàäà÷åííûé èçìåíèâøèìñÿ âûðàæåíèåì ëèöà áåëîãî, ïûòàÿñü ïîíÿòü, íå ãðîçèò ëè åìó îïàñíîñòü.</w:t>
      </w:r>
    </w:p>
    <w:p>
      <w:pPr>
        <w:pStyle w:val="Normal"/>
        <w:ind w:firstLine="720"/>
        <w:jc w:val="both"/>
        <w:rPr>
          <w:sz w:val="24"/>
          <w:szCs w:val="24"/>
        </w:rPr>
      </w:pPr>
      <w:r>
        <w:rPr>
          <w:sz w:val="24"/>
          <w:szCs w:val="24"/>
        </w:rPr>
        <w:t>Ãðÿçü, íåíàâèñòü, ñòðàõ. À ìàéîð âñå íèêàê íå çàáóäåò î ñâîèõ ñîðîêà ãîäàõ ñëóæáû, îá Àíãëèè, êîòîðîé ñëóæèë. À ýòî? Áûë ìàéîð êîãäà-íèáóäü íà òàêîé âîò óëèöå, ïðèçíàë áû îí â ýòîì Àíãëèþ?</w:t>
      </w:r>
    </w:p>
    <w:p>
      <w:pPr>
        <w:pStyle w:val="Normal"/>
        <w:ind w:firstLine="720"/>
        <w:jc w:val="both"/>
        <w:rPr>
          <w:sz w:val="24"/>
          <w:szCs w:val="24"/>
        </w:rPr>
      </w:pPr>
      <w:r>
        <w:rPr>
          <w:sz w:val="24"/>
          <w:szCs w:val="24"/>
        </w:rPr>
        <w:t>×òî îí âèäåë, ìàéîð, êîãäà äóìàë îá èäåàëå, ðàäè êîòîðîãî òðóäèëñÿ âñþ æèçíü? Èçâåñòêîâûå õîëìû Ñóññåêñà? Ñìåíó êàðàóëà ó êîðîëåâñêîãî äâîðöà? À Ìàðãàðåò, êîòîðàÿ âî âñåì åìó ïîäðàæàåò? Äà ÷òî îíè, îñëåïëè? Øîí ñíîâà îñòàíîâèëñÿ, óäàðèë êóëàêîì îäíîé ðóêè â ëàäîíü äðóãîé — íåãðèòåíîê îòñêî÷èë îò íåãî åùå øàãà íà òðè. Äà ÷òî îíè, ñ óìà âñå ïîñõîäèëè?</w:t>
      </w:r>
    </w:p>
    <w:p>
      <w:pPr>
        <w:pStyle w:val="Normal"/>
        <w:ind w:firstLine="720"/>
        <w:jc w:val="both"/>
        <w:rPr>
          <w:sz w:val="24"/>
          <w:szCs w:val="24"/>
        </w:rPr>
      </w:pPr>
      <w:r>
        <w:rPr>
          <w:sz w:val="24"/>
          <w:szCs w:val="24"/>
        </w:rPr>
        <w:t>È ñàì îí òîæå ñîøåë ñ óìà ïîä èõ ãèïíîçîì? Ðàáîòàòü ðàäè ýòîãî?</w:t>
      </w:r>
    </w:p>
    <w:p>
      <w:pPr>
        <w:pStyle w:val="Normal"/>
        <w:ind w:firstLine="720"/>
        <w:jc w:val="both"/>
        <w:rPr>
          <w:sz w:val="24"/>
          <w:szCs w:val="24"/>
        </w:rPr>
      </w:pPr>
      <w:r>
        <w:rPr>
          <w:sz w:val="24"/>
          <w:szCs w:val="24"/>
        </w:rPr>
        <w:t>Âäîâà Ðåäâèíà ñ ìàòåðüþ â èõ ïñåâäîÿêîáèòñêîì äîìå — ïðÿìî ñ ðåêëàìû òîðãîâöà íåäâèæèìûì èìóùåñòâîì: öåíòðàëüíîå îòîïëåíèå è âñå ñîâðåì. óäîá., — èõ áðåäíè î ìèðîâîì çàãîâîðå. Íåóæåëè ýòî è åñòü òå ñòðàøíûå ôàêòû, î êîòîðûõ õîòåë ñîîáùèòü Ðåäâèí? ×óøü ñîáà÷üÿ, êîòîðóþ îí óñëûøàë çäåñü, îêîëî ýòèõ ñòî÷íûõ êàíàâ, îò òàêîãî æå ìàëü÷èøêè èëè ñòàðèêà âðîäå Àõî?</w:t>
      </w:r>
    </w:p>
    <w:p>
      <w:pPr>
        <w:pStyle w:val="Normal"/>
        <w:ind w:firstLine="720"/>
        <w:jc w:val="both"/>
        <w:rPr>
          <w:sz w:val="24"/>
          <w:szCs w:val="24"/>
        </w:rPr>
      </w:pPr>
      <w:r>
        <w:rPr>
          <w:sz w:val="24"/>
          <w:szCs w:val="24"/>
        </w:rPr>
        <w:t>Ìûñëè Øîíà ïåðåñêî÷èëè íà Âåíåöèþ, íà Íèêêîëî, îí óâèäåë ñîëíöå íà èñòåðòûõ êàìíÿõ, ãðÿçíóþ, ïëåùóùóþ î ñòåíû äîìîâ âîäó êàíàëîâ. Âåíåöèàíöû ïî êðàéíåé ìåðå çíàþò, ÷òî óìåðëè, ÷òî æèâóò â ìóçåå. Îíè íå èùóò çàãîâîðû, êîòîðûå îáúÿñíèëè áû, ïî÷åìó ýòî òàê, è íå äåëàþò âèäà, ÷òî ïî ñåé äåíü ïðàâÿò ìèðîì. Ñîëíöå, âèíî, æåíùèíû, óìóäðåííàÿ æèçíüþ óëûáêà. Òîëüêî áû âûðâàòüñÿ îòñþäà. «Â ïîíåäåëüíèê ïðåïîäíåñó Ðýíäåëëó íåáîëüøîé ñþðïðèçèê, — ïîäóìàë Øîí. — Íå÷òî âðîäå õîðîøåãî óäàðà íîãîé â ïàõ. Ïîòîì ïîøëþ òåëåãðàììó Íèêêîëî: «Ïðèáûâàþ çàâòðà. Ïîäãîòîâü äåâî÷êó». Äåâóøêà äîëæíà áûòü âðîäå òîé Ëàíä ñ òåëåâèäåíèÿ».</w:t>
      </w:r>
    </w:p>
    <w:p>
      <w:pPr>
        <w:pStyle w:val="Normal"/>
        <w:ind w:firstLine="720"/>
        <w:jc w:val="both"/>
        <w:rPr>
          <w:sz w:val="24"/>
          <w:szCs w:val="24"/>
        </w:rPr>
      </w:pPr>
      <w:r>
        <w:rPr>
          <w:sz w:val="24"/>
          <w:szCs w:val="24"/>
        </w:rPr>
        <w:t>Øîí âçãëÿíóë íà ìàëü÷èøêó. Îíè äîøëè äî óãëà. Äîðîãà ñâîðà÷èâàëà âëåâî è øëà âäîëü æåëåçíîäîðîæíîãî ïîëîòíà, îòäåëåííîãî îãðîìíîé ñòåíîé èç çàêîï÷åííîãî êàìíÿ, êîòîðûé äàæå íà ñîëíöå áûë ïîêðûò ñëåçàìè èçìîðîñè; ìåæäó êàìíÿìè ðîñëè ñîðíÿêè, êîå-ãäå âèäíåëèñü ìàëåíüêèå ãîëóáûå öâåòî÷êè. Âûñîêî íà ñòåíå êòî-òî íàìàëåâàë ñâàñòèêó è ñëîâà, êîòîðûå ïîòîì çàìàçàëè. Ñêâîçü êðàñêó ìîæíî áûëî ðàçîáðàòü — «÷åðíîìàçûå».</w:t>
      </w:r>
    </w:p>
    <w:p>
      <w:pPr>
        <w:pStyle w:val="Normal"/>
        <w:ind w:firstLine="720"/>
        <w:jc w:val="both"/>
        <w:rPr>
          <w:sz w:val="24"/>
          <w:szCs w:val="24"/>
        </w:rPr>
      </w:pPr>
      <w:r>
        <w:rPr>
          <w:sz w:val="24"/>
          <w:szCs w:val="24"/>
        </w:rPr>
        <w:t xml:space="preserve">— </w:t>
      </w:r>
      <w:r>
        <w:rPr>
          <w:sz w:val="24"/>
          <w:szCs w:val="24"/>
        </w:rPr>
        <w:t>Âîí òàì, — ñêàçàë ìàëü÷èøêà.</w:t>
      </w:r>
    </w:p>
    <w:p>
      <w:pPr>
        <w:pStyle w:val="Normal"/>
        <w:ind w:firstLine="720"/>
        <w:jc w:val="both"/>
        <w:rPr>
          <w:sz w:val="24"/>
          <w:szCs w:val="24"/>
        </w:rPr>
      </w:pPr>
      <w:r>
        <w:rPr>
          <w:sz w:val="24"/>
          <w:szCs w:val="24"/>
        </w:rPr>
        <w:t>Ïîõîæå, îí áîÿëñÿ Øîíà, áîÿëñÿ äàæå óáåæàòü îò íåãî. Øîí óëûáíóëñÿ åìó, ïî÷óâñòâîâàë, êàê áóäòî ïîìîëîäåë íà äåñÿòü ëåò — ñ ïëå÷ åãî ñëîâíî ñâàëèëàñü îãðîìíàÿ òÿæåñòü. Îí ñâîáîäåí. Ñâîáîäåí îò ìàéîðà, îò Ìàðãàðåò, Ðýíäåëëà, Ðåäâèíà, ðàáîòû, Ëîíäîíà — îò âñåãî. Îí ïðîäàñò ìàøèíó, ïîëó÷èò ìåñÿ÷íîå æàëîâàíüå — åñëè íå èçîáüåò Ðýíäåëëà, — äà åùå îòïóñêíûå. Âçâåñèì, ÷òî ëó÷øå — äåíüãè èëè óäîâîëüñòâèå îò ýòîãî ïîñòóïêà? Áóäåì âåñòè ñåáÿ ðàçóìíî, ïîäóìàë îí, áóäåì óëûáàòüñÿ, áóäåì äæåíòëüìåíîì, ïîïðîùàåìñÿ, ïîñòàâèì èì âûïèâêó.</w:t>
      </w:r>
    </w:p>
    <w:p>
      <w:pPr>
        <w:pStyle w:val="Normal"/>
        <w:ind w:firstLine="720"/>
        <w:jc w:val="both"/>
        <w:rPr>
          <w:sz w:val="24"/>
          <w:szCs w:val="24"/>
        </w:rPr>
      </w:pPr>
      <w:r>
        <w:rPr>
          <w:sz w:val="24"/>
          <w:szCs w:val="24"/>
        </w:rPr>
        <w:t xml:space="preserve">— </w:t>
      </w:r>
      <w:r>
        <w:rPr>
          <w:sz w:val="24"/>
          <w:szCs w:val="24"/>
        </w:rPr>
        <w:t>ß êóïëþ òåáå ñàìóþ áîëüøóþ ïîðöèþ ìîðîæåíîãî — ñòîëüêî òû åùå íèêîãäà íå åë. Òåáÿ êàê çîâóò?</w:t>
      </w:r>
    </w:p>
    <w:p>
      <w:pPr>
        <w:pStyle w:val="Normal"/>
        <w:ind w:firstLine="720"/>
        <w:jc w:val="both"/>
        <w:rPr>
          <w:sz w:val="24"/>
          <w:szCs w:val="24"/>
        </w:rPr>
      </w:pPr>
      <w:r>
        <w:rPr>
          <w:sz w:val="24"/>
          <w:szCs w:val="24"/>
        </w:rPr>
        <w:t xml:space="preserve">— </w:t>
      </w:r>
      <w:r>
        <w:rPr>
          <w:sz w:val="24"/>
          <w:szCs w:val="24"/>
        </w:rPr>
        <w:t>Óèëôðèä. — Íî áëèæå íå ïîäîøåë. — Ýòî âîí òàì. — Åãî ãëàçà îïðåäåëÿëè ñîîòíîøåíèå îïàñíîñòè è âîçìîæíîñòè ïîëó÷èòü ïÿòü øèëëèíãîâ ñ ìîðîæåíûì.</w:t>
      </w:r>
    </w:p>
    <w:p>
      <w:pPr>
        <w:pStyle w:val="Normal"/>
        <w:ind w:firstLine="720"/>
        <w:jc w:val="both"/>
        <w:rPr>
          <w:sz w:val="24"/>
          <w:szCs w:val="24"/>
        </w:rPr>
      </w:pPr>
      <w:r>
        <w:rPr>
          <w:sz w:val="24"/>
          <w:szCs w:val="24"/>
        </w:rPr>
        <w:t>Âïåðåäè, â òóííåëå ïîä æåëåçíîé äîðîãîé, ñòîÿë ðàçáîðíûé áàðàê ñ ïîëóêðóãëîé êðûøåé èç ðèôëåíîãî æåëåçà, ïðåâðàùåííûé â êàôå. Îíè ïîäíÿëèñü ïî äåðåâÿííûì ñòóïåíüêàì, ïî÷óâñòâîâàëè çàïàõ æàðÿùåéñÿ ðûáû, äàâíî ñúåäåííûõ áëþä è ëèïêèé âëàæíûé õîëîä. Ñòîéêà, ðÿäû ñòîëîâ è ñêàìååê, íà ñòîëàõ áóòûëêè ñ ñîóñàìè. Çà ñòîéêîé áëîíäèíêà ñìîòðèòñÿ â òèòàí äëÿ ÷àÿ, êàê â çåðêàëî, ïûòàåòñÿ âûäàâèòü ïðûù. Óâèäåâ Øîíà, óëûáíóëàñü, íàêëîíèëàñü âïåðåä, äåìîíñòðèðóÿ ïîä ãðÿçíûì íåéëîíîâûì õàëàòîì ïîëíóþ ìÿãêóþ ãðóäü. Ïîä êîãäà-òî áåëûì õàëàòîì áûë ÷åðíûé ëèô÷èê. Îíà ïîäíÿëà ðóêó, ÷òîáû ïîïðàâèòü õàëàò, è ÷óòü ïðèîòêðûëà âûðåç.</w:t>
      </w:r>
    </w:p>
    <w:p>
      <w:pPr>
        <w:pStyle w:val="Normal"/>
        <w:ind w:firstLine="720"/>
        <w:jc w:val="both"/>
        <w:rPr>
          <w:sz w:val="24"/>
          <w:szCs w:val="24"/>
        </w:rPr>
      </w:pPr>
      <w:r>
        <w:rPr>
          <w:sz w:val="24"/>
          <w:szCs w:val="24"/>
        </w:rPr>
        <w:t xml:space="preserve">— </w:t>
      </w:r>
      <w:r>
        <w:rPr>
          <w:sz w:val="24"/>
          <w:szCs w:val="24"/>
        </w:rPr>
        <w:t>Ìîðîæåíîãî, — ïîïðîñèë Øîí, íàäåÿñü, ÷òî îíî áóäåò ôàáðè÷íîãî ïðîèçâîäñòâà, çàâåðíóòîå â áóìàãó.</w:t>
      </w:r>
    </w:p>
    <w:p>
      <w:pPr>
        <w:pStyle w:val="Normal"/>
        <w:ind w:firstLine="720"/>
        <w:jc w:val="both"/>
        <w:rPr>
          <w:sz w:val="24"/>
          <w:szCs w:val="24"/>
        </w:rPr>
      </w:pPr>
      <w:r>
        <w:rPr>
          <w:sz w:val="24"/>
          <w:szCs w:val="24"/>
        </w:rPr>
        <w:t>Îíè ñåëè çà ñòîë íàïðîòèâ äðóã äðóãà, áëîíäèíêà ïðèíåñëà ìîðîæåíîå, âëàæíîé òðÿïêîé âûòåðëà ñòîë. Íåãðèòåíîê íåðâíè÷àë, åë áûñòðî, ñëîâíî áîÿëñÿ, ÷òî Øîí íå äàñò åìó äîåñòü. Áëîíäèíêà íå óõîäèëà, âûòèðàëà äàëüíèé êîíåö ñòîëà.</w:t>
      </w:r>
    </w:p>
    <w:p>
      <w:pPr>
        <w:pStyle w:val="Normal"/>
        <w:ind w:firstLine="720"/>
        <w:jc w:val="both"/>
        <w:rPr>
          <w:sz w:val="24"/>
          <w:szCs w:val="24"/>
        </w:rPr>
      </w:pPr>
      <w:r>
        <w:rPr>
          <w:sz w:val="24"/>
          <w:szCs w:val="24"/>
        </w:rPr>
        <w:t xml:space="preserve">— </w:t>
      </w:r>
      <w:r>
        <w:rPr>
          <w:sz w:val="24"/>
          <w:szCs w:val="24"/>
        </w:rPr>
        <w:t>Îí ìåíÿ òîæå óãîùàë ìîðîæåíûì, — íåîæèäàííî ñêàçàë ìàëü÷èøêà.</w:t>
      </w:r>
    </w:p>
    <w:p>
      <w:pPr>
        <w:pStyle w:val="Normal"/>
        <w:ind w:firstLine="720"/>
        <w:jc w:val="both"/>
        <w:rPr>
          <w:sz w:val="24"/>
          <w:szCs w:val="24"/>
        </w:rPr>
      </w:pPr>
      <w:r>
        <w:rPr>
          <w:sz w:val="24"/>
          <w:szCs w:val="24"/>
        </w:rPr>
        <w:t>Íàäî áû ó íåãî ÷òî-íèáóäü ñïðîñèòü, ïîäóìàë Øîí. Íî çà÷åì?</w:t>
      </w:r>
    </w:p>
    <w:p>
      <w:pPr>
        <w:pStyle w:val="Normal"/>
        <w:ind w:firstLine="720"/>
        <w:jc w:val="both"/>
        <w:rPr>
          <w:sz w:val="24"/>
          <w:szCs w:val="24"/>
        </w:rPr>
      </w:pPr>
      <w:r>
        <w:rPr>
          <w:sz w:val="24"/>
          <w:szCs w:val="24"/>
        </w:rPr>
        <w:t xml:space="preserve">— </w:t>
      </w:r>
      <w:r>
        <w:rPr>
          <w:sz w:val="24"/>
          <w:szCs w:val="24"/>
        </w:rPr>
        <w:t>Îòêóäà òû çíàåøü, ÷òî îí óìåð?</w:t>
      </w:r>
    </w:p>
    <w:p>
      <w:pPr>
        <w:pStyle w:val="Normal"/>
        <w:ind w:firstLine="720"/>
        <w:jc w:val="both"/>
        <w:rPr>
          <w:sz w:val="24"/>
          <w:szCs w:val="24"/>
        </w:rPr>
      </w:pPr>
      <w:r>
        <w:rPr>
          <w:sz w:val="24"/>
          <w:szCs w:val="24"/>
        </w:rPr>
        <w:t xml:space="preserve">— </w:t>
      </w:r>
      <w:r>
        <w:rPr>
          <w:sz w:val="24"/>
          <w:szCs w:val="24"/>
        </w:rPr>
        <w:t>Ïàïà ñêàçàë. — Ãëàçà ìàëü÷èøêè ñêîëüçíóëè ïî îôèöèàíòêå, ïî äâåðè. Íåáðåæíî íàñâèñòûâàÿ, âîøåë ìóæ÷èíà â ðàññòåãíóòîé êîæàíîé êóðòêå, êëåò÷àòîé ðóáàøêå, íà óçêèõ áåäðàõ òÿæåëûé ðåìåíü ñ êâàäðàòíîé ìåäíîé ïðÿæêîé. Îí èñêîñà âçãëÿíóë íà Øîíà è Óèëôðèäà èç-ïîä êîçûðüêà êîæàíîé ôóðàæêè, ñåë çà ñòîë â ãëóáèíå ïîëóòåìíîãî áàðàêà, ùåëêíóë ïàëüöàìè, ïîäçûâàÿ áëîíäèíêó.</w:t>
      </w:r>
    </w:p>
    <w:p>
      <w:pPr>
        <w:pStyle w:val="Normal"/>
        <w:ind w:firstLine="720"/>
        <w:jc w:val="both"/>
        <w:rPr>
          <w:sz w:val="24"/>
          <w:szCs w:val="24"/>
        </w:rPr>
      </w:pPr>
      <w:r>
        <w:rPr>
          <w:sz w:val="24"/>
          <w:szCs w:val="24"/>
        </w:rPr>
        <w:t xml:space="preserve">— </w:t>
      </w:r>
      <w:r>
        <w:rPr>
          <w:sz w:val="24"/>
          <w:szCs w:val="24"/>
        </w:rPr>
        <w:t>Òàê îí ðàçãîâàðèâàë ñ òâîèì ïàïîé?</w:t>
      </w:r>
    </w:p>
    <w:p>
      <w:pPr>
        <w:pStyle w:val="Normal"/>
        <w:ind w:firstLine="720"/>
        <w:jc w:val="both"/>
        <w:rPr>
          <w:sz w:val="24"/>
          <w:szCs w:val="24"/>
        </w:rPr>
      </w:pPr>
      <w:r>
        <w:rPr>
          <w:sz w:val="24"/>
          <w:szCs w:val="24"/>
        </w:rPr>
        <w:t xml:space="preserve">— </w:t>
      </w:r>
      <w:r>
        <w:rPr>
          <w:sz w:val="24"/>
          <w:szCs w:val="24"/>
        </w:rPr>
        <w:t>Óãó. — Ìàëü÷èøêà ïîñìîòðåë ÷åðåç ïëå÷î íà âîøåäøåãî. — Ïîæàëóé, ÿ ïîéäó.</w:t>
      </w:r>
    </w:p>
    <w:p>
      <w:pPr>
        <w:pStyle w:val="Normal"/>
        <w:ind w:firstLine="720"/>
        <w:jc w:val="both"/>
        <w:rPr>
          <w:sz w:val="24"/>
          <w:szCs w:val="24"/>
        </w:rPr>
      </w:pPr>
      <w:r>
        <w:rPr>
          <w:sz w:val="24"/>
          <w:szCs w:val="24"/>
        </w:rPr>
        <w:t>Øîí ïåðåäâèíóë åìó ÷åðåç ñòîë äâå ìîíåòû ïî ïîëêðîíû. ×åãî îí çðÿ òðàòèò âðåìÿ? Íàâåðíî, ïî ïðèâû÷êå. Èç óïðÿìñòâà.</w:t>
      </w:r>
    </w:p>
    <w:p>
      <w:pPr>
        <w:pStyle w:val="Normal"/>
        <w:ind w:firstLine="720"/>
        <w:jc w:val="both"/>
        <w:rPr>
          <w:sz w:val="24"/>
          <w:szCs w:val="24"/>
        </w:rPr>
      </w:pPr>
      <w:r>
        <w:rPr>
          <w:sz w:val="24"/>
          <w:szCs w:val="24"/>
        </w:rPr>
        <w:t xml:space="preserve">— </w:t>
      </w:r>
      <w:r>
        <w:rPr>
          <w:sz w:val="24"/>
          <w:szCs w:val="24"/>
        </w:rPr>
        <w:t>Ðàññêàæè ìíå, î ÷åì îíè ðàçãîâàðèâàëè, ÷òî ýòîò ÷åëîâåê õîòåë óçíàòü. Ðàññêàæåøü?</w:t>
      </w:r>
    </w:p>
    <w:p>
      <w:pPr>
        <w:pStyle w:val="Normal"/>
        <w:ind w:firstLine="720"/>
        <w:jc w:val="both"/>
        <w:rPr>
          <w:sz w:val="24"/>
          <w:szCs w:val="24"/>
        </w:rPr>
      </w:pPr>
      <w:r>
        <w:rPr>
          <w:sz w:val="24"/>
          <w:szCs w:val="24"/>
        </w:rPr>
        <w:t>Ìàëü÷èøêà êàê çàãèïíîòèçèðîâàííûé ïîñìîòðåë íà ìîíåòû, ñíîâà ïðèñåë íà ñêàìüþ è ïðîøåïòàë:</w:t>
      </w:r>
    </w:p>
    <w:p>
      <w:pPr>
        <w:pStyle w:val="Normal"/>
        <w:ind w:firstLine="720"/>
        <w:jc w:val="both"/>
        <w:rPr>
          <w:sz w:val="24"/>
          <w:szCs w:val="24"/>
        </w:rPr>
      </w:pPr>
      <w:r>
        <w:rPr>
          <w:sz w:val="24"/>
          <w:szCs w:val="24"/>
        </w:rPr>
        <w:t xml:space="preserve">— </w:t>
      </w:r>
      <w:r>
        <w:rPr>
          <w:sz w:val="24"/>
          <w:szCs w:val="24"/>
        </w:rPr>
        <w:t>Ìîæåò, è ðàññêàæ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Áðàéñ îòêðûë ðîò êàê ðûáà è ïîñìîòðåë íà Ðýíäåëëà, êàê áóäòî ïåðåä íèì âíåçàïíî èç òåìíîòû ïîÿâèëîñü ÷óäîâèùå.</w:t>
      </w:r>
    </w:p>
    <w:p>
      <w:pPr>
        <w:pStyle w:val="Normal"/>
        <w:ind w:firstLine="720"/>
        <w:jc w:val="both"/>
        <w:rPr>
          <w:sz w:val="24"/>
          <w:szCs w:val="24"/>
        </w:rPr>
      </w:pPr>
      <w:r>
        <w:rPr>
          <w:sz w:val="24"/>
          <w:szCs w:val="24"/>
        </w:rPr>
        <w:t xml:space="preserve">— </w:t>
      </w:r>
      <w:r>
        <w:rPr>
          <w:sz w:val="24"/>
          <w:szCs w:val="24"/>
        </w:rPr>
        <w:t>Íî ìû íå ñìååì, — ïðîøåïòàë îí. — Ïðÿìî òàê âîò... ìîæåò, îí åùå...</w:t>
      </w:r>
    </w:p>
    <w:p>
      <w:pPr>
        <w:pStyle w:val="Normal"/>
        <w:ind w:firstLine="720"/>
        <w:jc w:val="both"/>
        <w:rPr>
          <w:sz w:val="24"/>
          <w:szCs w:val="24"/>
        </w:rPr>
      </w:pPr>
      <w:r>
        <w:rPr>
          <w:sz w:val="24"/>
          <w:szCs w:val="24"/>
        </w:rPr>
        <w:t>Ðýíäåëë ïîäíÿë óçêóþ çìåèíóþ ãîëîâó, ëàñêîâî óëûáíóëñÿ Áðàéñó:</w:t>
      </w:r>
    </w:p>
    <w:p>
      <w:pPr>
        <w:pStyle w:val="Normal"/>
        <w:ind w:firstLine="720"/>
        <w:jc w:val="both"/>
        <w:rPr>
          <w:sz w:val="24"/>
          <w:szCs w:val="24"/>
        </w:rPr>
      </w:pPr>
      <w:r>
        <w:rPr>
          <w:sz w:val="24"/>
          <w:szCs w:val="24"/>
        </w:rPr>
        <w:t xml:space="preserve">— </w:t>
      </w:r>
      <w:r>
        <w:rPr>
          <w:sz w:val="24"/>
          <w:szCs w:val="24"/>
        </w:rPr>
        <w:t>Ìîæåò, îí îáî âñåì çàáóäåò è óéäåò? Âû ýòî õîòåëè ñêàçàòü?</w:t>
      </w:r>
    </w:p>
    <w:p>
      <w:pPr>
        <w:pStyle w:val="Normal"/>
        <w:ind w:firstLine="720"/>
        <w:jc w:val="both"/>
        <w:rPr>
          <w:sz w:val="24"/>
          <w:szCs w:val="24"/>
        </w:rPr>
      </w:pPr>
      <w:r>
        <w:rPr>
          <w:sz w:val="24"/>
          <w:szCs w:val="24"/>
        </w:rPr>
        <w:t>Ðîáåðòñîí òèõî ñèäåë ìåæäó íèìè, ñìîòðåë íà ñâîþ ðþìêó ñ êîíüÿêîì, êîòîðóþ äåðæàë ìåæ ëàäîíÿìè è áåçîñòàíîâî÷íî âåðòåë áîëüøèìè ïàëüöàìè. Âñå âåðòåë è âåðòåë. Áðàéñ ïîéìàë ñåáÿ íà òîì, ÷òî ñëåäèò çà äâèæåíèåì ýòèõ øèðîêèõ ñèëüíûõ ïàëüöåâ. Ïðîñòî êîøìàðíûé ñîí êàêîé-òî! Îí ïî÷óâñòâîâàë, ÷òî âåñü ïîêðûëñÿ õîëîäíûì ëèïêèì ïîòîì. Áîëüøå îí íå âûäåðæèò. Íàäî ñïàñàòüñÿ. Áåæàòü, êóäà ãëàçà ãëÿäÿò. Íåëëè îíè íå òðîíóò, äàæå åñëè åãî çäåñü íå áóäåò; îíà íå ïðîïàäåò: åé äîñòàíóòñÿ çàãîðîäíûé îñîáíÿê, ôåðìà, Àëüáåðò... Àëüáåðò áóäåò î íåé çàáîòèòüñÿ, áóäåò ñîáèðàòü àðåíäíóþ ïëàòó. Ïîñûëàòü åìó äåíüãè. Íå ñòàíóò æå îíè åãî ïðåñëåäîâàòü, åñëè îí ñîõðàíèò ìîë÷àíèå, íè÷åãî íå ðàññêàæåò. Íå ìîãóò æå îíè...</w:t>
      </w:r>
    </w:p>
    <w:p>
      <w:pPr>
        <w:pStyle w:val="Normal"/>
        <w:ind w:firstLine="720"/>
        <w:jc w:val="both"/>
        <w:rPr>
          <w:sz w:val="24"/>
          <w:szCs w:val="24"/>
        </w:rPr>
      </w:pPr>
      <w:r>
        <w:rPr>
          <w:sz w:val="24"/>
          <w:szCs w:val="24"/>
        </w:rPr>
        <w:t>Áðàéñ âñïîìíèë, êàê ïðèïîäíÿëñÿ ïåðåäîê ìàøèíû, êàê âçðûâíàÿ âîëíà óäàðèëà åìó â óøè. Îí çàêðûë ãëàçà, ÷òîáû íå âèäåòü Ðýíäåëëà, ñëîâíî òàêèì îáðàçîì îí ìîã âû÷åðêíóòü åãî èç ñâîèõ ìûñëåé, èç ñâîåé æèçíè.</w:t>
      </w:r>
    </w:p>
    <w:p>
      <w:pPr>
        <w:pStyle w:val="Normal"/>
        <w:ind w:firstLine="720"/>
        <w:jc w:val="both"/>
        <w:rPr>
          <w:sz w:val="24"/>
          <w:szCs w:val="24"/>
        </w:rPr>
      </w:pPr>
      <w:r>
        <w:rPr>
          <w:sz w:val="24"/>
          <w:szCs w:val="24"/>
        </w:rPr>
        <w:t xml:space="preserve">— </w:t>
      </w:r>
      <w:r>
        <w:rPr>
          <w:sz w:val="24"/>
          <w:szCs w:val="24"/>
        </w:rPr>
        <w:t>Íó? — ñêàçàë Ðýíäåëë. — Ñòîèò ëè ìíå íàïîìèíàòü, ÷òî ýòî, âî ìíîãîì, ê âàøåìó æå áëàãó? Âàéíèíã òîëüêî ÷òî ðàññêàçàë íàì, ÷òî èìåííî âàøó ôàìèëèþ óçíàë Ðàéåí. È èìåííî çäåñü... — Ðýíäåëë ñäåëàë ïàóçó, ïîäîæäàë, ïîêà Áðàéñ ïîä åãî ïñèõîëîãè÷åñêèì íàæèìîì îòêðûë ãëàçà è ïîçâîëèë âñòðåòèòüñÿ ñ íèì âçãëÿäîì, çàãèïíîòèçèðîâàòü åãî, — ...èìåííî çäåñü... — åãî ÷åòêî î÷åð÷åííûå áðîâè ïîäíÿëèñü, òîíêèå ãóáû èçîãíóëèñü, áóäòî îí ïðîáîâàë ñëîâà íà âêóñ, — ...íà÷àëñÿ ïîñëåäíèé ýòàï îïåðàöèè «Ðåäâèí». Èëè âû çàáûëè îá ýòîì?</w:t>
      </w:r>
    </w:p>
    <w:p>
      <w:pPr>
        <w:pStyle w:val="Normal"/>
        <w:ind w:firstLine="720"/>
        <w:jc w:val="both"/>
        <w:rPr>
          <w:sz w:val="24"/>
          <w:szCs w:val="24"/>
        </w:rPr>
      </w:pPr>
      <w:r>
        <w:rPr>
          <w:sz w:val="24"/>
          <w:szCs w:val="24"/>
        </w:rPr>
        <w:t>Ðýíäåëëó äîñòàâëÿëî îãðîìíîå óäîâîëüñòâèå ìó÷èòü Áðàéñà. Ìó÷èòü âîîáùå êîãî óãîäíî. Íî Áðàéñ, òàêîé áåñïîìîùíûé è îäíîâðåìåííî áîãàòûé, äåðæàë â ñâîèõ ìàëåíüêèõ ìÿãêèõ íåïðèÿòíûõ ðó÷êàõ îãðîìíóþ âëàñòü è íå çíàë, êàê åþ ïîëüçîâàòüñÿ, — òàêîãî ìó÷èòü âñå ðàâíî ÷òî ñîçäàâàòü ïðîèçâåäåíèå èñêóññòâà, ñìàêîâàòü òîíêèé ëèêåð. Âçÿòü è íàæàòü íà ýòîãî ìàëåíüêîãî æàäíîãî ãëóïöà. Ýòî âñå ðàâíî ÷òî íàäàâèòü îñòðûì êàáëóêîì íà òîëñòóþ áåñïîìîùíóþ æàáó. Äàâèòü è äàâèòü, ïîêà æàáèé ðîò íå ðàñêðîåòñÿ â àãîíèè, à âûïó÷åííûå ãëàçà íå íàïîëíÿòñÿ âëàãîé. Ýòî áûëà îäíà èç ïðè÷èí, â ñèëó êîòîðûõ îí îðãàíèçîâàë ñðî÷íóþ âñòðå÷ó íà êâàðòèðå. Äâå äðóãèå — Áàáåòòà è âîïðîñ ïîëåçíîñòè èëè áåñïîëåçíîñòè Áðàéñà. Â áóäóùåì. Ñëåãêà ñêðèâèâ ãóáû, Ðýíäåëë ïîäóìàë: èíòåðåñíî, êàê áóäåò âûãëÿäåòü Áðàéñ, êîãäà íàêîíåö óçíàåò, çà÷åì îí íóæåí èì âìåñòå ñî ñâîåé îòâðàòèòåëüíîé è óáîãîé îðãàíèçàöèåé. Ñ òàêèì æå íåòåðïåíèåì îí äîæèäàëñÿ òîé ìèíóòû, êîãäà áóäåò îáúÿñíÿòü Áðàéñó, ÷òî òàêîå Õðóñòàëüíàÿ íî÷ü, è êîãäà îòíèìåò ó íåãî Áàáåòòó.</w:t>
      </w:r>
    </w:p>
    <w:p>
      <w:pPr>
        <w:pStyle w:val="Normal"/>
        <w:ind w:firstLine="720"/>
        <w:jc w:val="both"/>
        <w:rPr>
          <w:sz w:val="24"/>
          <w:szCs w:val="24"/>
        </w:rPr>
      </w:pPr>
      <w:r>
        <w:rPr>
          <w:sz w:val="24"/>
          <w:szCs w:val="24"/>
        </w:rPr>
        <w:t xml:space="preserve">— </w:t>
      </w:r>
      <w:r>
        <w:rPr>
          <w:sz w:val="24"/>
          <w:szCs w:val="24"/>
        </w:rPr>
        <w:t>Åñëè áû ÿ ðèñêíóë âûñêàçàòü äîãàäêó, — ñêàçàë îí, — òî ñêàçàë áû, ÷òî ñåé÷àñ Ðàéåí íàõîäèòñÿ â îäíîì èç äâóõ ìåñò. Ëèáî â Õîíèóýëëå ðàññëåäóåò âàøó äåÿòåëüíîñòü, ëèáî â Ðè÷ìîíäå îáñóæäàåò åå ñ ìàéîðîì Êîðòíè. Íàäåþñü, ýòî âàñ ïîòîðîïèò è âû ñî ìíîé ñîãëàñèòåñü?</w:t>
      </w:r>
    </w:p>
    <w:p>
      <w:pPr>
        <w:pStyle w:val="Normal"/>
        <w:ind w:firstLine="720"/>
        <w:jc w:val="both"/>
        <w:rPr>
          <w:sz w:val="24"/>
          <w:szCs w:val="24"/>
        </w:rPr>
      </w:pPr>
      <w:r>
        <w:rPr>
          <w:sz w:val="24"/>
          <w:szCs w:val="24"/>
        </w:rPr>
        <w:t>Ðýíäåëë çàáàâëÿëñÿ, äåëàÿ âèä, ÷òî ñîãëàñèå Áðàéñà èìååò êàêîå-òî çíà÷åíèå. Â èçâåñòíîé ìåðå êàêîå-òî çíà÷åíèå îíî èìåëî. Íåëüçÿ äîïóñòèòü, ÷òîáû Áðàéñ ïîøåë ïðîòèâ íèõ â ýòîì èëè ëþáîì äðóãîì âîïðîñå. Ïîêà îí èì åùå íóæåí.</w:t>
      </w:r>
    </w:p>
    <w:p>
      <w:pPr>
        <w:pStyle w:val="Normal"/>
        <w:ind w:firstLine="720"/>
        <w:jc w:val="both"/>
        <w:rPr>
          <w:sz w:val="24"/>
          <w:szCs w:val="24"/>
        </w:rPr>
      </w:pPr>
      <w:r>
        <w:rPr>
          <w:sz w:val="24"/>
          <w:szCs w:val="24"/>
        </w:rPr>
        <w:t>Áðàéñ, ñòàðàÿñü íå ñìîòðåòü íà Ðîáåðòñîíà, ïåðåâåë âçãëÿä íà ìàéîðà Óèëëèñà, îæèäàÿ ïîìîùè, êàêîãî-òî ïðîòåñòà ñ åãî ñòîðîíû. Íî ìàéîð ñèäåë, îòêèíóâøèñü â ãëóáîêîì êðåñëå, è ðåøèòåëüíî íå ñîáèðàëñÿ ñâîäèòü ãëàç ñî ñòåíû íàä ãîëîâîé Ðýíäåëëà, êàê ÷åëîâåê, êîòîðûé âèäèò è ñëûøèò ëèøü òî, ÷òî õî÷åò. Ðÿäîì ñ Óèëëèñîì ñèäåë Âàéíèíã âñå åùå ñ ïîìåðòâåâøèì ëèöîì — òàê êðåïêî ïÿòü ìèíóò íàçàä äîñòàëîñü åìó îò Ðýíäåëëà. Áðàéñ âñïîìíèë, ÷òî íàòâîðèë Âàéíèíã ïî ÷èñòîé òóïîñòè, ïî çëîáå, è ÷óòü íå çàäîõíóëñÿ. Ñíÿòü òåëåâèçèîííûé ôèëüì î Õîíèóýëëå. Îòïðàâèòüñÿ ê Àõî... âûóäèâ èç íåãî îáìàíîì ôàìèëèþ Àõî... ïîñëàòü òóäà ýòîãî çëîáíîãî äóðàêà Ðåäâèíà...</w:t>
      </w:r>
    </w:p>
    <w:p>
      <w:pPr>
        <w:pStyle w:val="Normal"/>
        <w:ind w:firstLine="720"/>
        <w:jc w:val="both"/>
        <w:rPr>
          <w:sz w:val="24"/>
          <w:szCs w:val="24"/>
        </w:rPr>
      </w:pPr>
      <w:r>
        <w:rPr>
          <w:sz w:val="24"/>
          <w:szCs w:val="24"/>
        </w:rPr>
        <w:t>Íó êàê ìîæíî ñäåëàòü òàêîå? Êàê Âàéíèíãó ïîçâîëèëè òàêîå ñäåëàòü? Ñêàçàëè, ýòî ïðîïàãàíäà. Ñ óìà îíè ñîøëè? Áðàéñó õîòåëîñü ïëþíóòü Âàéíèíãó â ëèöî, çàîðàòü íà íåãî. Íî îí ñèäåë, êàê â ëîâóøêå, íà äèâàíå, ëîìàÿ ãîëîâó â ïîèñêàõ âûõîäà.</w:t>
      </w:r>
    </w:p>
    <w:p>
      <w:pPr>
        <w:pStyle w:val="Normal"/>
        <w:ind w:firstLine="720"/>
        <w:jc w:val="both"/>
        <w:rPr>
          <w:sz w:val="24"/>
          <w:szCs w:val="24"/>
        </w:rPr>
      </w:pPr>
      <w:r>
        <w:rPr>
          <w:sz w:val="24"/>
          <w:szCs w:val="24"/>
        </w:rPr>
        <w:t>Åãî âçãëÿä ñíîâà óïàë íà ðóêè Ðîáåðòñîíà — áîëüøèå ïàëüöû ìÿãêî è îñòîðîæíî ñæèìàþò õðóïêîå ñòåêëî øàðîîáðàçíîé ðþìêè. Îí óñëûøàë ãîëîñ: «Âû ïîñòóïèòå òàê, êàê âàì ïðèêàæåò êàïèòàí Ðîáåðòñîí». Ïî÷åìó îí íå óáåæàë åùå òîãäà, äî òîãî?.. Íî îí æå íå çíàë, êàê îí ìîã äîãàäàòüñÿ! Äàæå êîãäà... êîãäà âñå ïðîèçîøëî, îí íå çíàë... äàæå êîãäà âåë òóäà íî÷üþ ìàøèíó. Áîæå ìîé... êàê ìîã êòî-ëèáî... êàê îí ñàì ìîã ïîäóìàòü... åãî æå òîëüêî âûíåñëè... îí áûë åùå æèâ! Äàæå îæèäàÿ ó âîðîò, êîãäà îíè âûéäóò... îí äóìàë òîëüêî îá îäíîì: êàê çàñòàâèòü çàìîë÷àòü Ðåäâèíà. Îí íè÷åãî íå ïðèäóìàë, íå ïðèòðàãèâàëñÿ ê Ðåäâèíó... êàê ìîã êòî-ëèáî... åãî áèçíåñ è âñÿ æèçíü îêàçàëèñü òåïåðü ïîä óãðîçîé... Íåëëè... Áàáåòòà... òîëüêî çàñòàâèòü åãî çàìîë÷àòü. À òåïåðü... âîò ÷òî ïîëó÷èëîñü. Áðàéñ çàåðçàë íà ìÿãêèõ ïîäóøêàõ ëåáÿæüåãî ïóõà, ïî÷óâñòâîâàë êèñëûé ðåçêèé çàïàõ ñâîåãî óæàñà.</w:t>
      </w:r>
    </w:p>
    <w:p>
      <w:pPr>
        <w:pStyle w:val="Normal"/>
        <w:ind w:firstLine="720"/>
        <w:jc w:val="both"/>
        <w:rPr>
          <w:sz w:val="24"/>
          <w:szCs w:val="24"/>
        </w:rPr>
      </w:pPr>
      <w:r>
        <w:rPr>
          <w:sz w:val="24"/>
          <w:szCs w:val="24"/>
        </w:rPr>
        <w:t xml:space="preserve">— </w:t>
      </w:r>
      <w:r>
        <w:rPr>
          <w:sz w:val="24"/>
          <w:szCs w:val="24"/>
        </w:rPr>
        <w:t>ß õî÷ó óñëûøàòü îò êàæäîãî èç âàñ ÷åòêèé îòâåò: «äà», — ïðîäîëæàë Ðýíäåëë. — Íåîáõîäèìî, ÷òîáû â áóäóùåì íå áûëî íè ìàëåéøèõ ñîìíåíèé, ÷òî ìû ïðèíÿëè åäèíîãëàñíîå ðåøåíèå. Íå òàê ëè, Ýäâàðä?</w:t>
      </w:r>
    </w:p>
    <w:p>
      <w:pPr>
        <w:pStyle w:val="Normal"/>
        <w:ind w:firstLine="720"/>
        <w:jc w:val="both"/>
        <w:rPr>
          <w:sz w:val="24"/>
          <w:szCs w:val="24"/>
        </w:rPr>
      </w:pPr>
      <w:r>
        <w:rPr>
          <w:sz w:val="24"/>
          <w:szCs w:val="24"/>
        </w:rPr>
        <w:t>Áðàéñ áåñïîìîùíî ñìîòðåë íà íåãî, ïîäíÿâ ìàëåíüêóþ ïóõëóþ ðó÷êó íà óðîâåíü ñåðäöà ëàäîíüþ âïåðåä, êàê áóäòî ýòî ìîãëî çàùèòèòü åãî. À ÷òî, åñëè ñêðûòüñÿ ñ Áàáåòòîé, íèêîìó, äàæå Àëüáåðòó, íå ñêàçàâ íè ñëîâà, áðîñèâ òóò âñå? Â Êàíàäå è Øâåéöàðèè ó íåãî äîñòàòî÷íî... òàì èì åãî íå íàéòè...</w:t>
      </w:r>
    </w:p>
    <w:p>
      <w:pPr>
        <w:pStyle w:val="Normal"/>
        <w:ind w:firstLine="720"/>
        <w:jc w:val="both"/>
        <w:rPr>
          <w:sz w:val="24"/>
          <w:szCs w:val="24"/>
        </w:rPr>
      </w:pPr>
      <w:r>
        <w:rPr>
          <w:sz w:val="24"/>
          <w:szCs w:val="24"/>
        </w:rPr>
        <w:t xml:space="preserve">— </w:t>
      </w:r>
      <w:r>
        <w:rPr>
          <w:sz w:val="24"/>
          <w:szCs w:val="24"/>
        </w:rPr>
        <w:t>Ýäâàðä? — Ãîëîñ Ðýíäåëëà ïîëîñíóë åãî êàê áðèòâà.</w:t>
      </w:r>
    </w:p>
    <w:p>
      <w:pPr>
        <w:pStyle w:val="Normal"/>
        <w:ind w:firstLine="720"/>
        <w:jc w:val="both"/>
        <w:rPr>
          <w:sz w:val="24"/>
          <w:szCs w:val="24"/>
        </w:rPr>
      </w:pPr>
      <w:r>
        <w:rPr>
          <w:sz w:val="24"/>
          <w:szCs w:val="24"/>
        </w:rPr>
        <w:t xml:space="preserve">— </w:t>
      </w:r>
      <w:r>
        <w:rPr>
          <w:sz w:val="24"/>
          <w:szCs w:val="24"/>
        </w:rPr>
        <w:t>ß...</w:t>
      </w:r>
    </w:p>
    <w:p>
      <w:pPr>
        <w:pStyle w:val="Normal"/>
        <w:ind w:firstLine="720"/>
        <w:jc w:val="both"/>
        <w:rPr>
          <w:sz w:val="24"/>
          <w:szCs w:val="24"/>
        </w:rPr>
      </w:pPr>
      <w:r>
        <w:rPr>
          <w:sz w:val="24"/>
          <w:szCs w:val="24"/>
        </w:rPr>
        <w:t xml:space="preserve">— </w:t>
      </w:r>
      <w:r>
        <w:rPr>
          <w:sz w:val="24"/>
          <w:szCs w:val="24"/>
        </w:rPr>
        <w:t>Äà. Èëè íåò?</w:t>
      </w:r>
    </w:p>
    <w:p>
      <w:pPr>
        <w:pStyle w:val="Normal"/>
        <w:ind w:firstLine="720"/>
        <w:jc w:val="both"/>
        <w:rPr>
          <w:sz w:val="24"/>
          <w:szCs w:val="24"/>
        </w:rPr>
      </w:pPr>
      <w:r>
        <w:rPr>
          <w:sz w:val="24"/>
          <w:szCs w:val="24"/>
        </w:rPr>
        <w:t xml:space="preserve">— </w:t>
      </w:r>
      <w:r>
        <w:rPr>
          <w:sz w:val="24"/>
          <w:szCs w:val="24"/>
        </w:rPr>
        <w:t>Äà, — ïðîøåïòàë Áðàéñ, ÷óâñòâóÿ, êàê òî÷íî èç êðàíà ïî ãðóäè, ïîä ìûøêàìè òå÷åò ïîò.</w:t>
      </w:r>
    </w:p>
    <w:p>
      <w:pPr>
        <w:pStyle w:val="Normal"/>
        <w:ind w:firstLine="720"/>
        <w:jc w:val="both"/>
        <w:rPr>
          <w:sz w:val="24"/>
          <w:szCs w:val="24"/>
        </w:rPr>
      </w:pPr>
      <w:r>
        <w:rPr>
          <w:sz w:val="24"/>
          <w:szCs w:val="24"/>
        </w:rPr>
        <w:t xml:space="preserve">— </w:t>
      </w:r>
      <w:r>
        <w:rPr>
          <w:sz w:val="24"/>
          <w:szCs w:val="24"/>
        </w:rPr>
        <w:t>Ñëóøàþ âàñ, ìàéîð!</w:t>
      </w:r>
    </w:p>
    <w:p>
      <w:pPr>
        <w:pStyle w:val="Normal"/>
        <w:ind w:firstLine="720"/>
        <w:jc w:val="both"/>
        <w:rPr>
          <w:sz w:val="24"/>
          <w:szCs w:val="24"/>
        </w:rPr>
      </w:pPr>
      <w:r>
        <w:rPr>
          <w:sz w:val="24"/>
          <w:szCs w:val="24"/>
        </w:rPr>
        <w:t>Ìàéîð Óèëëèñ ïîïûòàëñÿ ïîäóìàòü, íî ïàðû âèñêè è êîíüÿêà òóìàííîé çàâåñîé îòäåëÿëè åãî ðàçóì îò êîìíàòû, îò òîãî, ÷òî ñêàçàë Ðýíäåëë, îò ñìûñëà åãî ñëîâ. Äà èëè íåò. Âîò, ÷åðò âîçüìè, â ÷åì âîïðîñ. Äà èëè íåò. Ïðÿìîé îòâåò íà ÷åðòîâñêè ïðÿìîé âîïðîñ. Ïî äîðîãå ñþäà èç «Ãîëîâû òóðêà» îí îñòàíîâèë òàêñè è áûñòðî ïðîïóñòèë ïàðó ñòàêàí÷èêîâ óêðåïëÿþùåãî. È åùå äî ïðèáûòèÿ ïî÷óâñòâîâàë ñåáÿ ãîðàçäî ëó÷øå. Ãîðàçäî, ÷åðò âîçüìè, ëó÷øå, à ñèäÿ íà ïóõîâûõ ïîäóøêàõ áðàéñîâñêîãî êðåñëà, ïîòÿãèâàÿ ÷åðòîâñêè õîðîøèé áðàéñîâñêèé êîíüÿê — è åùå òîãî ëó÷øå.</w:t>
      </w:r>
    </w:p>
    <w:p>
      <w:pPr>
        <w:pStyle w:val="Normal"/>
        <w:ind w:firstLine="720"/>
        <w:jc w:val="both"/>
        <w:rPr>
          <w:sz w:val="24"/>
          <w:szCs w:val="24"/>
        </w:rPr>
      </w:pPr>
      <w:r>
        <w:rPr>
          <w:sz w:val="24"/>
          <w:szCs w:val="24"/>
        </w:rPr>
        <w:t>È Ðîááè çäåñü. Ðîááè ñ êåì óãîäíî ðàçäåëàåòñÿ. Ðàçäåëàåòñÿ îí è ñ ýòèì óáëþäêîì, êàê ðàçäåëàëñÿ ñ Ðåäâèíîì. Íå çíàþ, ïðàâäà, êàê. È çíàòü íå õî÷ó. Çàñòðåëèëñÿ Ðåäâèí, ôàêò. È âñå ïî âèíå ýòîãî ñëèçíÿêà Âàéíèíãà. Óèëëèñ ñèäåë, ñëóøàë, êàê Ðýíäåëë ðâàë òîãî íà êóñêè, è ïðèÿòíàÿ òåïëîòà îò ñîçíàíèÿ, ÷òî âñå ïðàâèëüíî, à îí ê ýòîìó íåïðè÷àñòåí, îõâàòûâàëà åãî, à êîíüÿê Áðàéñà âëèâàëñÿ â ìàéîðà, ñìåøèâàÿñü ñ âèñêè.</w:t>
      </w:r>
    </w:p>
    <w:p>
      <w:pPr>
        <w:pStyle w:val="Normal"/>
        <w:ind w:firstLine="720"/>
        <w:jc w:val="both"/>
        <w:rPr>
          <w:sz w:val="24"/>
          <w:szCs w:val="24"/>
        </w:rPr>
      </w:pPr>
      <w:r>
        <w:rPr>
          <w:sz w:val="24"/>
          <w:szCs w:val="24"/>
        </w:rPr>
        <w:t>Êðåñëî, êîìíàòà ïàõëè Áàáåòòîé — äëÿ íåãî ýòî áûë çàïàõ âåñíû, àðîìàò öâåòîâ. Íó è êðàñîòêà! Æàëü, Áðàéñ åå îòîñëàë. Íî òàê îíî, êîíå÷íî, ëó÷øå. Íåëüçÿ âîâëåêàòü äàì â ïîäîáíûå äåëà. Íî êàêàÿ êðàñîòêà! À ïëàòüå! Íàñòîÿùàÿ ðàçìàõàéêà, ÷òî ñçàäè, ÷òî ñïåðåäè, è, ÷åðò âîçüìè, íè÷åãî ïîä íèì! Òîëüêî åå òåëî. Êîãäà îíà ïîâîðà÷èâàåòñÿ, âñþ íîãó äî áåäðà âèäíî!</w:t>
      </w:r>
    </w:p>
    <w:p>
      <w:pPr>
        <w:pStyle w:val="Normal"/>
        <w:ind w:firstLine="720"/>
        <w:jc w:val="both"/>
        <w:rPr>
          <w:sz w:val="24"/>
          <w:szCs w:val="24"/>
        </w:rPr>
      </w:pPr>
      <w:r>
        <w:rPr>
          <w:sz w:val="24"/>
          <w:szCs w:val="24"/>
        </w:rPr>
        <w:t>Åãî ìûñëè óíåñëèñü äàëåêî îò ýòîé êîìíàòû, îò ãîëîñîâ, îò òîãî, êàê Ðýíäåëë õëàäíîêðîâíî èçíè÷òîæàë Îáðè Âàéíèíãà. Ìàéîð ïðåäñòàâèë ñåáå, êàê îíè ñ Áàáåòòîé ïîåäóò â Ìîíòå-Êàðëî. Íî ñ òàêîé, êàê îíà, íåìíîãî âðåìåíè îñòàíåòñÿ íà ñòàðûé äîáðûé øìåíäåôåð*. Îí ïðîãëîòèë îñòàòîê êîíüÿêà, ðàññåÿííî ïîñìîòðåë ïî ñòîðîíàì — ãäå áû âçÿòü åù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Àçàðòíàÿ êàðòî÷íàÿ èãð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Âîò ÷òî íóæíî íàñòîÿùåìó ìóæ÷èíå! Â ýòîì-òî è çàêëþ÷àåòñÿ æèçíü: øëþøêà âðîäå Áàáåòòû, òàêàÿ êâàðòèðà äà áàð ñ íåñêîëüêèìè áóòûëêàìè ñëàâíîãî «Íàïîëåîíà». À òóò Âàéíèíã, Ðàéåí... Ôàìèëèè äîíîñèëèñü äî íåãî èç òóìàíà, ðàçäðàæàëè, êàê æóææàùèå ìóõè. Ðýíäåëë âñå ãîâîðèò è ãîâîðèò. Ñïðàøèâàåò, ñïðàøèâàåò íàñ÷åò Ðàéåíà. Îíè ðàçäåëàþòñÿ ñ ýòèì óáëþäêîì. Ðîááè ñ íèì ðàçäåëàåòñÿ. Ñóêèí ñûí, ïóñòü íå ëåçåò êóäà íå íàäî. Åñëè åãî ïðèêîí÷àò, êàê ñîëäàòà â ðóêîïàøíîé, øòûêîì, ÷åðò âîçüìè, ñêàòåðòüþ äîðîãà. Ðîááè ñ íèì ðàçäåëàåòñÿ.</w:t>
      </w:r>
    </w:p>
    <w:p>
      <w:pPr>
        <w:pStyle w:val="Normal"/>
        <w:ind w:firstLine="720"/>
        <w:jc w:val="both"/>
        <w:rPr>
          <w:sz w:val="24"/>
          <w:szCs w:val="24"/>
        </w:rPr>
      </w:pPr>
      <w:r>
        <w:rPr>
          <w:sz w:val="24"/>
          <w:szCs w:val="24"/>
        </w:rPr>
        <w:t>Óèëëèñ îáøàðèë êîìíàòó âçãëÿäîì â ïîèñêàõ Ðîááè. Èõ òîëüêî äâîå òàêèõ è îñòàëîñü. Îí äà Ðîááè. Íàñòîÿùèå áîéöû. Áûâàëûå ñîëäàòû. Ñòàðûå âîÿêè. Òîëüêî ýòî èìååò çíà÷åíèå — áûòü ñîëäàòàìè, òîâàðèùàìè ïî êðîâàâûì ñõâàòêàì. À ýòè «Òåíåâàÿ àðìèÿ», «Ôîíä òðåñòà» — ÷óøü ñîáà÷üÿ, êàêîå îíè èìåþò çíà÷åíèå. Çíà÷åíèå èìåþò äðóæáà, ïðåäàííîñòü è, ÷åðò âîçüìè, êîãäà ñîëäàòû ñòîÿò ïëå÷îì ê ïëå÷ó! Îíè çàùèùàþò ãðàíèöû Áðèòàíñêîé èìïåðèè. Ïåðåä åãî ãëàçàìè âñïëûëà ÿðêàÿ êðàñèâàÿ êàðòèíêà, âèñåâøàÿ íà ñòåíå êëàññíîé êîìíàòû. Êàðòèíêà çàëèòà ñîëíöåì, ëüþùèìñÿ èç îêíà. Íà óëèöå äåðåâüÿ. ×åðíîìàçûå àòàêóþò. Âîêðóã ÷åðíûå ëèöà, íåíàâèñòü, âîïëè — îòâðàòèòåëüíî, òî÷íî ÷åðòè. Öåïî÷êà ÷èñòûõ àíãëèéñêèõ ïàðíåé, â òðîïè÷åñêèõ øëåìàõ, ñ âèíòîâêàìè, êîñèò èõ îãíåì. Êàðå. Àíãëèéñêîå êàðå. Êîìàíäèðû — äâà áåññòðàøíûõ îôèöåðà â èäåàëüíî ÷èñòåíüêèõ ìóíäèðàõ öâåòà õàêè, ïîä ìûøêîé — ñòåêè, çàêðó÷åííûå óñû. Êëÿíóñü áîãîì, ýòî è åñòü ñîëäàòñêàÿ æèçíü. Êàðòèíêà çàêîëåáàëàñü, ïðèäâèíóëàñü áëèæå. Âîò îí è Ðîááè. Áåññòðàøíî ñòîÿò ïëå÷îì ê ïëå÷ó. Êîñÿò îãíåì ÷åðíîìàçûõ.</w:t>
      </w:r>
    </w:p>
    <w:p>
      <w:pPr>
        <w:pStyle w:val="Normal"/>
        <w:ind w:firstLine="720"/>
        <w:jc w:val="both"/>
        <w:rPr>
          <w:sz w:val="24"/>
          <w:szCs w:val="24"/>
        </w:rPr>
      </w:pPr>
      <w:r>
        <w:rPr>
          <w:sz w:val="24"/>
          <w:szCs w:val="24"/>
        </w:rPr>
        <w:t>Ýòî áûëà îäíà èç íåñêîëüêèõ êàðòèíîê â ïàòðèîòè÷åñêîì äóõå, óêðàøàâøèõ ñòåíû êëàññíûõ êîìíàò â ïðèãîòîâèòåëüíîé øêîëå, ãäå ó÷èëñÿ Óèëëèñ. Øêîëà íå îñîáåííî õîðîøàÿ, õîòÿ îäèí èç åå âûïóñêíèêîâ çàäîëãî äî Óèëëèñà ïîïàë â Èòîí. Íî î÷åíü ïàòðèîòè÷åñêàÿ. Íàáîð êàðòèíîê îòïå÷àòàëñÿ â ìîçãó ìàéîðà ëó÷øå, ÷åì âñå îñòàëüíîå, ÷åìó åãî ó÷èëè â øêîëå. «Àòàêà áðèãàäû ëåãêîé êàâàëåðèè». Åäèíñòâåííûé àíãëè÷àíèí, óöåëåâøèé â Êàáóëå, ñêà÷åò ê ìàëåíüêîìó ïîãðàíè÷íîìó ôîðòó; èç ðàí åãî òå÷åò êðîâü. Ñìåðòü àäìèðàëà Íåëüñîíà. Ãîðäîí â Õàðòóìå. Çóëóññêèå èìïè* èäóò â àòàêó ïîä Èçàíçëâàíîé è ïàäàþò, îáðàçóÿ ãîðû îêðîâàâëåííûõ òðóïîâ. Äëÿ ìàéîðà Óèëëèñà ýòè è îñòàëüíûå êàðòèíêè íàáîðà îëèöåòâîðÿëè âñå ñàìîå öåííîå â èñòîðèè Âåëèêîáðèòàíèè è Áðèòàíñêîé èìïåðè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Âîèí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Îí âäðóã ïî÷óâñòâîâàë, ÷òî âñå çàìîë÷àëè, î÷íóëñÿ. Ðýíäåëë â óïîð ñìîòðåë íà íåãî. Ìàéîð çàëåïåòàë:</w:t>
      </w:r>
    </w:p>
    <w:p>
      <w:pPr>
        <w:pStyle w:val="Normal"/>
        <w:ind w:firstLine="720"/>
        <w:jc w:val="both"/>
        <w:rPr>
          <w:sz w:val="24"/>
          <w:szCs w:val="24"/>
        </w:rPr>
      </w:pPr>
      <w:r>
        <w:rPr>
          <w:sz w:val="24"/>
          <w:szCs w:val="24"/>
        </w:rPr>
        <w:t xml:space="preserve">— </w:t>
      </w:r>
      <w:r>
        <w:rPr>
          <w:sz w:val="24"/>
          <w:szCs w:val="24"/>
        </w:rPr>
        <w:t>Øòî? Øòî?</w:t>
      </w:r>
    </w:p>
    <w:p>
      <w:pPr>
        <w:pStyle w:val="Normal"/>
        <w:ind w:firstLine="720"/>
        <w:jc w:val="both"/>
        <w:rPr>
          <w:sz w:val="24"/>
          <w:szCs w:val="24"/>
        </w:rPr>
      </w:pPr>
      <w:r>
        <w:rPr>
          <w:sz w:val="24"/>
          <w:szCs w:val="24"/>
        </w:rPr>
        <w:t xml:space="preserve">— </w:t>
      </w:r>
      <w:r>
        <w:rPr>
          <w:sz w:val="24"/>
          <w:szCs w:val="24"/>
        </w:rPr>
        <w:t>Æäó âàøåãî îòâåòà, ìàéîð.</w:t>
      </w:r>
    </w:p>
    <w:p>
      <w:pPr>
        <w:pStyle w:val="Normal"/>
        <w:ind w:firstLine="720"/>
        <w:jc w:val="both"/>
        <w:rPr>
          <w:sz w:val="24"/>
          <w:szCs w:val="24"/>
        </w:rPr>
      </w:pPr>
      <w:r>
        <w:rPr>
          <w:sz w:val="24"/>
          <w:szCs w:val="24"/>
        </w:rPr>
        <w:t xml:space="preserve">— </w:t>
      </w:r>
      <w:r>
        <w:rPr>
          <w:sz w:val="24"/>
          <w:szCs w:val="24"/>
        </w:rPr>
        <w:t>Äà, äà, ðàçóìååòñÿ...</w:t>
      </w:r>
    </w:p>
    <w:p>
      <w:pPr>
        <w:pStyle w:val="Normal"/>
        <w:ind w:firstLine="720"/>
        <w:jc w:val="both"/>
        <w:rPr>
          <w:sz w:val="24"/>
          <w:szCs w:val="24"/>
        </w:rPr>
      </w:pPr>
      <w:r>
        <w:rPr>
          <w:sz w:val="24"/>
          <w:szCs w:val="24"/>
        </w:rPr>
        <w:t>Â ñïàëüíå çàçâîíèë òåëåôîí — çâîíîê ïîêàçàëñÿ òàêèì ïðîíçèòåëüíûì â òèøèíå. Áðàéñ äåðíóëñÿ, îãëÿíóëñÿ, áåñïîìîùíî ïîñìîòðåë íà Ðýíäåëëà. Òîò êèâíóë, è Áðàéñ âûøåë â ñïàëüíþ, ïîäóìàë, çàêðûòü äâåðü èëè íåò, â êîíöå êîíöîâ îñòàâèë åå îòêðûòîé. Âñå ìîë÷àëè. Ðýíäåëë æäàë, ÷óòü ñêëîíèâ ãîëîâó íàáîê, ñ íàèãðàííûì âíèìàíèåì ïðèñëóøèâàÿñü ê çâóêàì â ñïàëüíå.</w:t>
      </w:r>
    </w:p>
    <w:p>
      <w:pPr>
        <w:pStyle w:val="Normal"/>
        <w:ind w:firstLine="720"/>
        <w:jc w:val="both"/>
        <w:rPr>
          <w:sz w:val="24"/>
          <w:szCs w:val="24"/>
        </w:rPr>
      </w:pPr>
      <w:r>
        <w:rPr>
          <w:sz w:val="24"/>
          <w:szCs w:val="24"/>
        </w:rPr>
        <w:t xml:space="preserve">— </w:t>
      </w:r>
      <w:r>
        <w:rPr>
          <w:sz w:val="24"/>
          <w:szCs w:val="24"/>
        </w:rPr>
        <w:t>Äà, äà, Àëüáåðò, ýòî ìèñòåð Áðàéñ. — Ãîëîñ õîçÿèíà êâàðòèðû áûë çàäûõàþùèìñÿ, èñïóãàííûì.</w:t>
      </w:r>
    </w:p>
    <w:p>
      <w:pPr>
        <w:pStyle w:val="Normal"/>
        <w:ind w:firstLine="720"/>
        <w:jc w:val="both"/>
        <w:rPr>
          <w:sz w:val="24"/>
          <w:szCs w:val="24"/>
        </w:rPr>
      </w:pPr>
      <w:r>
        <w:rPr>
          <w:sz w:val="24"/>
          <w:szCs w:val="24"/>
        </w:rPr>
        <w:t>«Ãðÿçíàÿ ñâîëî÷ü, — ïîäóìàë ìàéîð Óèëëèñ. — Ñâîåé òåíè áîèòñÿ». Îí ïîòÿíóëñÿ çà áóòûëêîé êîíüÿêó, ñòîÿâøåé íà íèçêîì ñòîëèêå, íàëèë ñåáå õîðîøóþ äîçó óêðåïëÿþùåãî.</w:t>
      </w:r>
    </w:p>
    <w:p>
      <w:pPr>
        <w:pStyle w:val="Normal"/>
        <w:ind w:firstLine="720"/>
        <w:jc w:val="both"/>
        <w:rPr>
          <w:sz w:val="24"/>
          <w:szCs w:val="24"/>
        </w:rPr>
      </w:pPr>
      <w:r>
        <w:rPr>
          <w:sz w:val="24"/>
          <w:szCs w:val="24"/>
        </w:rPr>
        <w:t xml:space="preserve">— </w:t>
      </w:r>
      <w:r>
        <w:rPr>
          <w:sz w:val="24"/>
          <w:szCs w:val="24"/>
        </w:rPr>
        <w:t>Êàê îí âûãëÿäèò? Âûñîêèé... À îí... îí ãîâîðèò ñ èðëàíäñêèì àêöåíòîì? Íåò, íåò, êîíå÷íî, íåò...</w:t>
      </w:r>
    </w:p>
    <w:p>
      <w:pPr>
        <w:pStyle w:val="Normal"/>
        <w:ind w:firstLine="720"/>
        <w:jc w:val="both"/>
        <w:rPr>
          <w:sz w:val="24"/>
          <w:szCs w:val="24"/>
        </w:rPr>
      </w:pPr>
      <w:r>
        <w:rPr>
          <w:sz w:val="24"/>
          <w:szCs w:val="24"/>
        </w:rPr>
        <w:t>Ðýíäåëë ïðèêðûë ãëàçà, ðàçûãðûâàÿ íåòåðïåíèå, âñòàë, ïðîøåë â ñïàëüíþ.</w:t>
      </w:r>
    </w:p>
    <w:p>
      <w:pPr>
        <w:pStyle w:val="Normal"/>
        <w:ind w:firstLine="720"/>
        <w:jc w:val="both"/>
        <w:rPr>
          <w:sz w:val="24"/>
          <w:szCs w:val="24"/>
        </w:rPr>
      </w:pPr>
      <w:r>
        <w:rPr>
          <w:sz w:val="24"/>
          <w:szCs w:val="24"/>
        </w:rPr>
        <w:t xml:space="preserve">— </w:t>
      </w:r>
      <w:r>
        <w:rPr>
          <w:sz w:val="24"/>
          <w:szCs w:val="24"/>
        </w:rPr>
        <w:t>ß ïîãîâîðþ ñ íèì, — ñêàçàë îí. — Ó òåëåôîíà ìàéîð Êýííîí, Àëüáåðò. Â ÷åì äåëî?</w:t>
      </w:r>
    </w:p>
    <w:p>
      <w:pPr>
        <w:pStyle w:val="Normal"/>
        <w:ind w:firstLine="720"/>
        <w:jc w:val="both"/>
        <w:rPr>
          <w:sz w:val="24"/>
          <w:szCs w:val="24"/>
        </w:rPr>
      </w:pPr>
      <w:r>
        <w:rPr>
          <w:sz w:val="24"/>
          <w:szCs w:val="24"/>
        </w:rPr>
        <w:t>Îí âûñëóøàë îïèñàíèå Øîíà Ðàéåíà, ðàññêàç î òîì, êàê îí ÿâèëñÿ ê Àõî. Â äðóãîé êîìíàòå ìàéîð Óèëëèñ áûë â ýòî âðåìÿ íà àôãàíñêîé ãðàíèöå è ñêàêàë ñêâîçü ãðàä ïóëü ê äàëåêîìó ôîðòó. Ðÿäîì ñ íèì, ñëîâíî çàñòûâ, ñèäåë Âàéíèíã, ÷óâñòâóÿ, êàê â íåì ïîäíèìàåòñÿ ñòðàõ è äèêèé, ïî÷òè èñòåðè÷åñêèé ãíåâ è ïðåîáëàäàåò òî îäíî, òî äðóãîå; îí ñìîòðåë íà Ðîáåðòñîíà, êîòîðûé íàõîäèëñÿ â äðóãîì êîíöå êîìíàòû è ñëóøàë Ðýíäåëëà, ïî÷òè ïàðîäèðóÿ òî, êàê Ðýíäåëë ñëóøàë Áðàéñà. Íî êàïèòàí íå äîáèâàëñÿ, äà è íå ìîã äîáèòüñÿ òîãî ýôôåêòà, êîòîðîãî äîñòèãàë Ðýíäåëë: â åãî ìàíåðå íå áûëî íè èçäåâêè, íè ïðåçðåíèÿ. Áåøåíàÿ ñîáàêà ýòîò Ðîáåðòñîí. Ìîçã Âàéíèíãà íå æåëàë âîñïðèíèìàòü òîãî, ÷òî ñëó÷èëîñü, ÷òî ñëó÷èòñÿ, âî ÷òî îí îêàçàëñÿ çàìåøàííûì. Ýòî ëþäè? Óáèéöû. Îí âíèìàòåëüíî ñìîòðåë íà ïîêðûòîå áðîíçîâûì çàãàðîì ïóñòîå ëèöî Ðîáåðòñîíà, íà åãî ÷åðíûå, ïîõîæèå íà îãðîìíóþ ãóñåíèöó óñû — íå÷òî ìåðçêîå è æèâîå, ñëåãêà øåâåëèâøååñÿ ñëîâíî ïåðåäâèãàëîñü íàä æåëòûìè ðåäêèìè çóáàìè, ïîêà Ðîáåðòñîí ñëóøàë è óëûáàëñÿ, ïîãðóæåííûé â ñâîè ìûñëè.</w:t>
      </w:r>
    </w:p>
    <w:p>
      <w:pPr>
        <w:pStyle w:val="Normal"/>
        <w:ind w:firstLine="720"/>
        <w:jc w:val="both"/>
        <w:rPr>
          <w:sz w:val="24"/>
          <w:szCs w:val="24"/>
        </w:rPr>
      </w:pPr>
      <w:r>
        <w:rPr>
          <w:sz w:val="24"/>
          <w:szCs w:val="24"/>
        </w:rPr>
        <w:t xml:space="preserve">— </w:t>
      </w:r>
      <w:r>
        <w:rPr>
          <w:sz w:val="24"/>
          <w:szCs w:val="24"/>
        </w:rPr>
        <w:t>Ãäå îí ñåé÷àñ? — ñïðîñèë Ðýíäåëë.</w:t>
      </w:r>
    </w:p>
    <w:p>
      <w:pPr>
        <w:pStyle w:val="Normal"/>
        <w:ind w:firstLine="720"/>
        <w:jc w:val="both"/>
        <w:rPr>
          <w:sz w:val="24"/>
          <w:szCs w:val="24"/>
        </w:rPr>
      </w:pPr>
      <w:r>
        <w:rPr>
          <w:sz w:val="24"/>
          <w:szCs w:val="24"/>
        </w:rPr>
        <w:t xml:space="preserve">— </w:t>
      </w:r>
      <w:r>
        <w:rPr>
          <w:sz w:val="24"/>
          <w:szCs w:val="24"/>
        </w:rPr>
        <w:t>ß âåëåë çà íèì ïðèñìîòðåòü, — ñ ãîðäîñòüþ îáúÿâèë Àëüáåðò. — Îí â êàôå ðàññèæèâàåò ñåé÷àñ ñ ÷åðíîìàçûì ïàðíèøêîé. Çâàòü ïàðíèøêó Óèëôðèä. Ïîäè èðëàíäåö åìó íåæåëàòåëüíûå âîïðîñû çàäàåò, ýòî óæ òî÷íî. — Äëÿ Àëüáåðòà ñàìûì óæàñíûì ïðåñòóïëåíèåì, äàæå áîëåå óæàñíûì, ÷åì íåóïëàòà çà êâàðòèðó, áûëè íåæåëàòåëüíûå âîïðîñû èëè îòâåòû íà íèõ.</w:t>
      </w:r>
    </w:p>
    <w:p>
      <w:pPr>
        <w:pStyle w:val="Normal"/>
        <w:ind w:firstLine="720"/>
        <w:jc w:val="both"/>
        <w:rPr>
          <w:sz w:val="24"/>
          <w:szCs w:val="24"/>
        </w:rPr>
      </w:pPr>
      <w:r>
        <w:rPr>
          <w:sz w:val="24"/>
          <w:szCs w:val="24"/>
        </w:rPr>
        <w:t xml:space="preserve">— </w:t>
      </w:r>
      <w:r>
        <w:rPr>
          <w:sz w:val="24"/>
          <w:szCs w:val="24"/>
        </w:rPr>
        <w:t>Âîò ýòî î÷åíü èíòåðåñíî, — ìåäëåííî ïðîèçíåñ Ðýíäåëë. — Î÷åíü. — Îí óëûáíóëñÿ Áðàéñó, æåëàÿ â ýòó ìèíóòó, ÷òîáû òîò ðàçäåëèë óëûáêó è ìûñëü, êîòîðàÿ åå âûçâàëà, ïîòîìó ÷òî íèêòî áîëüøå â êîìíàòå íå ìîã òàê áûñòðî îòðåàãèðîâàòü.</w:t>
      </w:r>
    </w:p>
    <w:p>
      <w:pPr>
        <w:pStyle w:val="Normal"/>
        <w:ind w:firstLine="720"/>
        <w:jc w:val="both"/>
        <w:rPr>
          <w:sz w:val="24"/>
          <w:szCs w:val="24"/>
        </w:rPr>
      </w:pPr>
      <w:r>
        <w:rPr>
          <w:sz w:val="24"/>
          <w:szCs w:val="24"/>
        </w:rPr>
        <w:t>Áðàéñ â îòâåò íåðâíî ñêðèâèë ãóáû, õîòåë ñåñòü íà êðàé ïîñòåëè, íî íå ðåøèëñÿ. Ïðèëå÷ü áû ñåé÷àñ, âûêëþ÷èòü ñâåò, ïîëåæàòü òèõîíå÷êî â òåìíîòå.</w:t>
      </w:r>
    </w:p>
    <w:p>
      <w:pPr>
        <w:pStyle w:val="Normal"/>
        <w:ind w:firstLine="720"/>
        <w:jc w:val="both"/>
        <w:rPr>
          <w:sz w:val="24"/>
          <w:szCs w:val="24"/>
        </w:rPr>
      </w:pPr>
      <w:r>
        <w:rPr>
          <w:sz w:val="24"/>
          <w:szCs w:val="24"/>
        </w:rPr>
        <w:t xml:space="preserve">— </w:t>
      </w:r>
      <w:r>
        <w:rPr>
          <w:sz w:val="24"/>
          <w:szCs w:val="24"/>
        </w:rPr>
        <w:t>Ìèíóòêó, Àëüáåðò, ìíå íàäî ïîäóìàòü. — Ðýíäåëë íå ñâîäèë ãëàç ñ Áðàéñà, ãèïíîòèçèðóÿ åãî ñâîèìè ãîðÿùèìè ãëàçàìè, óëûáàÿñü. — Äóìàþ, ìû ìîæåì ýòî èñïîëüçîâàòü. Âñå ñêëàäûâàåòñÿ êàê íàäî. — Îí îòâåðíóëñÿ îò Áðàéñà ê òåëåôîíó. — Äóìàþ, îí ïðèñòàåò ê ìàëü÷èêó, Àëüáåðò, ÿ â ýòîì óâåðåí. Âû äîëæíû ýíåðãè÷íî ïîêàçàòü, ÷òî íå îäîáðÿåòå ýòîãî. Ó âàñ åñòü ïîä ðóêîé äâîå-òðîå âàøèõ ðåáÿò? — Îí ëåã íà êðîâàòü, ðàñòÿíóëñÿ âî âåñü ðîñò, ýëåãàíòíî ñêðåñòèë íîãè â áîòèíêàõ íà àòëàñíîì ïîêðûâàëå öâåòà ñëîíîâîé êîñòè. — Íåò, ñîáàê íå íàäî. Ýòî ìîæåò âïîñëåäñòâèè óñëîæíèòü äåëî. Äåéñòâóéòå òàê ýíåðãè÷íî, êàê âàì íðàâèòñÿ. Íåò, îêîí÷àòåëüíî âîïðîñ, ðàçóìååòñÿ, ðåøàòü íå íàäî. Êîãäà âûðàçèòå ñâîå íåîäîáðåíèå, îòâåçèòå åãî â äîì òðèäöàòü ñåìü ïî Ïîðòìåí-ðîóä â åãî êâàðòèðó. Ýòî ïðÿìî çà Ìàðáë-Àð÷. Êëþ÷è áóäóò ó íåãî â êàðìàíå, òàì åãî è áðîñüòå. Ìàøèíà ó âàñ åñòü? Åñëè âäðóã êòî óâèäèò, êàê âû çàíîñèòå åãî â êâàðòèðó, îáëåéòå Ðàéåíà âèñêè. Íî ëó÷øå áû âàñ íå âèäåëè. Âàì âñå ïîíÿòíî? Äîì òðèäöàòü ñåìü ïî Ïîðòìåí-ðîóä. Ïðåêðàñíî, ïðèñòóïàéòå, Àëüáåðò. Î ðàçâèòèè ñîáûòèé äîêëàäûâàéòå ìèñòåðó Áðàéñó. Îí áóäåò æäàòü âàøåãî çâîíê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àëü÷èøêà âíåçàïíî çàìîë÷àë, áóäòî âûãîâîðèëñÿ è íå çíàë áîëüøå ñëîâ. Âèä ó íåãî áûë èñïóãàííûé; îí èñêîñà êèíóë âçãëÿä íà îôèöèàíòêó, êîòîðàÿ òåïåðü ñòîÿëà ó òèòàíà, ìåäëåííî è ìåòîäè÷íî êîâûðÿÿ ñïè÷êîé â çóáàõ.</w:t>
      </w:r>
    </w:p>
    <w:p>
      <w:pPr>
        <w:pStyle w:val="Normal"/>
        <w:ind w:firstLine="720"/>
        <w:jc w:val="both"/>
        <w:rPr>
          <w:sz w:val="24"/>
          <w:szCs w:val="24"/>
        </w:rPr>
      </w:pPr>
      <w:r>
        <w:rPr>
          <w:sz w:val="24"/>
          <w:szCs w:val="24"/>
        </w:rPr>
        <w:t xml:space="preserve">— </w:t>
      </w:r>
      <w:r>
        <w:rPr>
          <w:sz w:val="24"/>
          <w:szCs w:val="24"/>
        </w:rPr>
        <w:t>Äàâàé äàëüøå, — ïîäñêàçàë Øîí.</w:t>
      </w:r>
    </w:p>
    <w:p>
      <w:pPr>
        <w:pStyle w:val="Normal"/>
        <w:ind w:firstLine="720"/>
        <w:jc w:val="both"/>
        <w:rPr>
          <w:sz w:val="24"/>
          <w:szCs w:val="24"/>
        </w:rPr>
      </w:pPr>
      <w:r>
        <w:rPr>
          <w:sz w:val="24"/>
          <w:szCs w:val="24"/>
        </w:rPr>
        <w:t>Óèëôðèä ïîêà÷àë ãîëîâîé è áîêîì ñòàë âûïîëçàòü èç-çà ñòîëà.</w:t>
      </w:r>
    </w:p>
    <w:p>
      <w:pPr>
        <w:pStyle w:val="Normal"/>
        <w:ind w:firstLine="720"/>
        <w:jc w:val="both"/>
        <w:rPr>
          <w:sz w:val="24"/>
          <w:szCs w:val="24"/>
        </w:rPr>
      </w:pPr>
      <w:r>
        <w:rPr>
          <w:sz w:val="24"/>
          <w:szCs w:val="24"/>
        </w:rPr>
        <w:t xml:space="preserve">— </w:t>
      </w:r>
      <w:r>
        <w:rPr>
          <w:sz w:val="24"/>
          <w:szCs w:val="24"/>
        </w:rPr>
        <w:t>ß ïîéäó. À òî ìàòü óáüåò: ìíå çà áðàòîì íàäî ïðèñìàòðèâàòü.</w:t>
      </w:r>
    </w:p>
    <w:p>
      <w:pPr>
        <w:pStyle w:val="Normal"/>
        <w:ind w:firstLine="720"/>
        <w:jc w:val="both"/>
        <w:rPr>
          <w:sz w:val="24"/>
          <w:szCs w:val="24"/>
        </w:rPr>
      </w:pPr>
      <w:r>
        <w:rPr>
          <w:sz w:val="24"/>
          <w:szCs w:val="24"/>
        </w:rPr>
        <w:t>Äâåðü êàôå ðàñïàõíóëàñü — âîøåë Àëüáåðò â ñîïðîâîæäåíèè äâóõ ïîäðó÷íûõ, êîòîðûå ïîìîãàëè åìó ñîáèðàòü àðåíäíóþ ïëàòó. Óèëôðèä óâèäåë åãî, ïîñåðåë îò ñòðàõà. Çàñòûë íà êðàþ ñêàìüè, ãëÿäÿ íà Àëüáåðòà; ðîò åãî ñêðèâèëñÿ, ìåäëåííî íà÷àë îòêðûâàòüñÿ. Ìàëü÷èê ãîòîâ áûë çàâîïèòü îò óæàñà, õîòÿ çíàë: âîïèòü áåñïîëåçíî. Àëüáåðò óëûáíóëñÿ åìó.</w:t>
      </w:r>
    </w:p>
    <w:p>
      <w:pPr>
        <w:pStyle w:val="Normal"/>
        <w:ind w:firstLine="720"/>
        <w:jc w:val="both"/>
        <w:rPr>
          <w:sz w:val="24"/>
          <w:szCs w:val="24"/>
        </w:rPr>
      </w:pPr>
      <w:r>
        <w:rPr>
          <w:sz w:val="24"/>
          <w:szCs w:val="24"/>
        </w:rPr>
        <w:t>Øîí óâèäåë, êàê èçìåíèëîñü ëèöî Óèëôðèäà, óñëûøàë, êàê îòêðûëàñü äâåðü.</w:t>
      </w:r>
    </w:p>
    <w:p>
      <w:pPr>
        <w:pStyle w:val="Normal"/>
        <w:ind w:firstLine="720"/>
        <w:jc w:val="both"/>
        <w:rPr>
          <w:sz w:val="24"/>
          <w:szCs w:val="24"/>
        </w:rPr>
      </w:pPr>
      <w:r>
        <w:rPr>
          <w:sz w:val="24"/>
          <w:szCs w:val="24"/>
        </w:rPr>
        <w:t xml:space="preserve">— </w:t>
      </w:r>
      <w:r>
        <w:rPr>
          <w:sz w:val="24"/>
          <w:szCs w:val="24"/>
        </w:rPr>
        <w:t>Âîò îí, — ñêàçàë Àëüáåðò.</w:t>
      </w:r>
    </w:p>
    <w:p>
      <w:pPr>
        <w:pStyle w:val="Normal"/>
        <w:ind w:firstLine="720"/>
        <w:jc w:val="both"/>
        <w:rPr>
          <w:sz w:val="24"/>
          <w:szCs w:val="24"/>
        </w:rPr>
      </w:pPr>
      <w:r>
        <w:rPr>
          <w:sz w:val="24"/>
          <w:szCs w:val="24"/>
        </w:rPr>
        <w:t>Øîí ðåçêî ïîâåðíóëñÿ, íàïðÿã ìûøöû ïëå÷, ñðàçó æå ðàññëàáèëñÿ. Êðàåì ãëàçà îí çàìåòèë: ÷åëîâåê â ãëóáèíå êàôå âñòàë, äåðæàñü ðóêàìè çà òÿæåëóþ ìåäíóþ ïðÿæêó ðåìíÿ. Äâîå ïàðíåé çà ñïèíîé Àëüáåðòà íàïðî÷ü çàãîðîäèëè äâåðü.</w:t>
      </w:r>
    </w:p>
    <w:p>
      <w:pPr>
        <w:pStyle w:val="Normal"/>
        <w:ind w:firstLine="720"/>
        <w:jc w:val="both"/>
        <w:rPr>
          <w:sz w:val="24"/>
          <w:szCs w:val="24"/>
        </w:rPr>
      </w:pPr>
      <w:r>
        <w:rPr>
          <w:sz w:val="24"/>
          <w:szCs w:val="24"/>
        </w:rPr>
        <w:t xml:space="preserve">— </w:t>
      </w:r>
      <w:r>
        <w:rPr>
          <w:sz w:val="24"/>
          <w:szCs w:val="24"/>
        </w:rPr>
        <w:t>×òî òàêîå? — ïðîøåïòàëà îôèöèàíòêà. Ïîñìîòðåëà ñíà÷àëà íà Àëüáåðòà, ïîòîì íà Øîíà. — Òîëüêî íå çäåñü.</w:t>
      </w:r>
    </w:p>
    <w:p>
      <w:pPr>
        <w:pStyle w:val="Normal"/>
        <w:ind w:firstLine="720"/>
        <w:jc w:val="both"/>
        <w:rPr>
          <w:sz w:val="24"/>
          <w:szCs w:val="24"/>
        </w:rPr>
      </w:pPr>
      <w:r>
        <w:rPr>
          <w:sz w:val="24"/>
          <w:szCs w:val="24"/>
        </w:rPr>
        <w:t xml:space="preserve">— </w:t>
      </w:r>
      <w:r>
        <w:rPr>
          <w:sz w:val="24"/>
          <w:szCs w:val="24"/>
        </w:rPr>
        <w:t>×òî îí äåëàë ñ òîáîé? — Àëüáåðò ñõâàòèë Óèëôðèäà çà øèâîðîò, ÷óòü ïðèïîäíÿë è ñèëüíî óùèïíóë, ïðîäîëæàÿ óëûáàòüñÿ ýòàêîé äîáðåíüêîé óëûáî÷êîé, êîòîðàÿ Óèëôðèäó ïîêàçàëàñü ñòðàøíåå çëîáû. Îí íå ïîíèìàë è íå ïûòàëñÿ è äîãàäàòüñÿ, êàê ìèñòåð Àëüáåðò óçíàë, ÷òî îí ÷òî-òî ðàññêàçàë. Ïðîñòî ìèñòåð Àëüáåðò çíàåò è òåïåðü óáüåò åãî. Óèëôðèä îòêðûë ðîò è â óæàñå çàêðè÷àë, ñöåïèâ ïàëüöû ðóê, ïîõîæèõ íà ïòè÷üè ëàïû. — Ýòà ñâîëî÷ü ñäåëàëà òåáå áîëüíî? — ñïðîñèë Àëüáåðò, è Óèëôðèä ñíîâà çàêðè÷àë, ÷óâñòâóÿ, êàê òîëñòûå ïàëüöû âïèëèñü åìó â øåþ, íàäàâèëè íà øåéíûé ïîçâîíîê. Àëüáåðò îòïóñòèë åãî è ïîâåðíóëñÿ ê Øîíó. — Ê ìàëåíüêèì ìàëü÷èêàì, çíà÷èò, ïðèñòàåøü? ß çíàþ, êàê ñ òàêèìè ñåáÿ âåñòè. — Îí ïîìàíèë òðîèõ ïîäðó÷íûõ, íå ñâîäÿ ãëàç ñ Øîíà. — Òû ó ìåíÿ ïîæàëååøü, ÷òî â Õîíèóýëë ñóíóëñÿ, ìèñòåð Ñó÷èé Ïîòðîõ Ðàéåí.</w:t>
      </w:r>
    </w:p>
    <w:p>
      <w:pPr>
        <w:pStyle w:val="Normal"/>
        <w:ind w:firstLine="720"/>
        <w:jc w:val="both"/>
        <w:rPr>
          <w:sz w:val="24"/>
          <w:szCs w:val="24"/>
        </w:rPr>
      </w:pPr>
      <w:r>
        <w:rPr>
          <w:sz w:val="24"/>
          <w:szCs w:val="24"/>
        </w:rPr>
        <w:t>Øîí øàãíóë íàçàä, ïîêà íå óïåðñÿ ñïèíîé â ñòåíó, à ïðàâûì êîëåíîì â êðàé ñêàìüè; äëèííûé ñòîë, ïðèäâèíóòûé âïëîòíóþ ê ñòåíå, íå ïîçâîëÿë åìó ïåðåøàãíóòü ÷åðåç ñêàìåéêó ñïðàâà. Äâîå îáîøëè Àëüáåðòà è äâèíóëèñü ê íåìó. ×åëîâåê ñ ìåäíîé ïðÿæêîé íà ðåìíå ïðèáëèæàëñÿ âäîëü äàëüíåé ñòîðîíû ñòîëà.</w:t>
      </w:r>
    </w:p>
    <w:p>
      <w:pPr>
        <w:pStyle w:val="Normal"/>
        <w:ind w:firstLine="720"/>
        <w:jc w:val="both"/>
        <w:rPr>
          <w:sz w:val="24"/>
          <w:szCs w:val="24"/>
        </w:rPr>
      </w:pPr>
      <w:r>
        <w:rPr>
          <w:sz w:val="24"/>
          <w:szCs w:val="24"/>
        </w:rPr>
        <w:t>Øîí íàêëîíèëñÿ, ñõâàòèë áëèæíèé êîíåö ñêàìüè, ïîäíÿë åå. Äâîå ïàðíåé, ñòîÿâøèõ ïåðåä íèì, íà ñåêóíäó ïðèñåëè, äóìàÿ, ÷òî îí ïîïûòàåòñÿ øâûðíóòü åå â íèõ. Âìåñòî ýòîãî Øîí áðîñèëñÿ âïåðåä, íå âûïóñêàÿ ñêàìüè, òîëêàÿ åå ïåðåä ñîáîé, êàê ñòâîðêó äâåðåé. Ñêàìüÿ óäàðèëà äâóõ ïàðíåé, îòáðîñèëà èõ ê ìèñòåðó Àëüáåðòó. Øîí ïî÷óâñòâîâàë, ÷òî îíè çàêà÷àëèñü, ñòàëè çàâàëèâàòüñÿ, è åùå ðåç÷å ðâàíóëñÿ âïåðåä. Ïàðíè óïàëè, îí øâûðíóë íà íèõ ñêàìüþ, ïðèæàâ èì ðóêè è íîãè. Ìèñòåð Àëüáåðò æå îòëåòåë íàçàä, êàê ïðîáêà èç áóòûëêè, è âðåçàëñÿ â ñòîéêó; îãðîìíûé òèòàí ïîêà÷íóëñÿ, íàâèñ íàä íèì, ïðèïîäíÿëàñü êðûøêà, ñëîâíî ðàñêðûëèñü ÷åëþñòè ÷óäîâèùíîé õðîìèðîâàííîé àêóëû. Àëüáåðò ïðèæàëñÿ ïëå÷àìè ê ñòîéêå, ïîäíÿë ëèöî ââåðõ, óâèäåë, êàê ïàäàåò êðóãëûé ìàññèâíûé òèòàí, è êèïÿùèé âîäîïàä ÷àÿ êîðè÷íåâîé âîëíîé îáðóøèëñÿ íà íåãî. Ñîðîê ïÿòü ëèòðîâ êèïÿùåãî ÷àÿ õëûíóëè ñòåíîé, îò êîòîðîé øåë ïàð, — Àëüáåðòà ñëîâíî ëèçíóë ÿçûê ïëàìåíè, âûðâàâøèéñÿ èç ïå÷íîé äâåðöû, ñæèãàÿ âîëîñû, ðàçðûâàÿ êîæó, âûøèáàÿ ãëàçà, çàëèâàÿñü ïîä îäåæäó, â ðîò, òàê ÷òî êðèê óæàñà ïðåâðàòèëñÿ â áóëüêàíüå; Àëüáåðò ðóêàìè ïûòàëñÿ çàùèòèòü ëèöî, îíè ïîêðûëèñü äî çàïÿñòèé ïóçûðÿìè, îæîãè ïðîíèêëè äî êîñòåé. Îí èçâèâàëñÿ, äåðãàëñÿ íà ïîëó, ÷àé âûëèâàëñÿ èç åãî îäåæäû êèñëîé äûìÿùåéñÿ âîëíîé, ñëîâíî êîðè÷íåâàÿ ëàâà.</w:t>
      </w:r>
    </w:p>
    <w:p>
      <w:pPr>
        <w:pStyle w:val="Normal"/>
        <w:ind w:firstLine="720"/>
        <w:jc w:val="both"/>
        <w:rPr>
          <w:sz w:val="24"/>
          <w:szCs w:val="24"/>
        </w:rPr>
      </w:pPr>
      <w:r>
        <w:rPr>
          <w:sz w:val="24"/>
          <w:szCs w:val="24"/>
        </w:rPr>
        <w:t>Øîí óñëûøàë êðèê, êîãäà óæå äîáåæàë äî äâåðè; êðèê ïðåêðàòèëñÿ, êîãäà îí îòêðûë åå. Îí îãëÿíóëñÿ — Àëüáåðò èçâèâàëñÿ â àãîíèè íà ïîëó — è â ýòó ìèíóòó óâèäåë, ÷òî ÷åëîâåê â ðåìíå ñ òÿæåëîé ïðÿæêîé ëåòèò íà íåãî ÷åðåç ñòîë. Øîí îòøàòíóëñÿ è ïîòÿíóë çà ñîáîþ äâåðü. Êà÷íóâøèñü íàçàä, îíà ñàäàíóëà ïîäðó÷íîìó Àëüáåðòà ïî ëèöó — ðàçáèëà åìó ëîá, íîñ, ãóáû. Ñåêóíäó òîò ñòîÿë íåïîäâèæíî, øèðîêî ðàñêðûâ ãëàçà, — ëèøü ïî ñåðåäèíå ëáà ìåäëåííî ðàñïîëçàëàñü îãðîìíàÿ ðâàíàÿ ðàíà. Ïîòîì óïàë íà ïîë, êðîâü çàëèëà âñå åãî ëèöî.</w:t>
      </w:r>
    </w:p>
    <w:p>
      <w:pPr>
        <w:pStyle w:val="Normal"/>
        <w:ind w:firstLine="720"/>
        <w:jc w:val="both"/>
        <w:rPr>
          <w:sz w:val="24"/>
          <w:szCs w:val="24"/>
        </w:rPr>
      </w:pPr>
      <w:r>
        <w:rPr>
          <w:sz w:val="24"/>
          <w:szCs w:val="24"/>
        </w:rPr>
        <w:t>Îôèöèàíòêà â óæàñå ïðèòàèëàñü çà ñòîéêîé; çàêðûâ ãëàçà ðóêàìè, îíà íå ïåðåñòàâàÿ ñòîíàëà: «Íåò, íåò, íåò». Óèëôðèä ïî-ïðåæíåìó ñòîÿë òàì, ãäå òîëñòÿê îòïóñòèë åãî, — îãðîìíûå, íå âèäÿùèå îò óæàñà ãëàçà, áåççâó÷íî øåâåëÿùèåñÿ ãóáû. Øîí ñäåëàë øàã, è ìàëü÷èøêà ñëîâíî î÷íóëñÿ, óâèäåë ëåæàâøåãî ó åãî íîã òîëñòÿêà ñ áàãðîâûì, êàê ñûðîå ìÿñî, ëèöîì, ñ êîòîðîãî ñëåçëà êîæà.</w:t>
      </w:r>
    </w:p>
    <w:p>
      <w:pPr>
        <w:pStyle w:val="Normal"/>
        <w:ind w:firstLine="720"/>
        <w:jc w:val="both"/>
        <w:rPr>
          <w:sz w:val="24"/>
          <w:szCs w:val="24"/>
        </w:rPr>
      </w:pPr>
      <w:r>
        <w:rPr>
          <w:sz w:val="24"/>
          <w:szCs w:val="24"/>
        </w:rPr>
        <w:t>Óèëôðèä èçäàë ãîðòàííûé êðèê — ñêîðåå, òîíåíüêèé âñõëèï ñòðàõà è óæàñà. Îí ïîñìîòðåë íà Øîíà, ïîïûòàëñÿ ÷òî-òî ñêàçàòü. Íîãè ó íåãî çàäðîæàëè, òî÷íî îí êóäà-òî áåæàë, õîòÿ íå äâèãàëñÿ ñ ìåñòà. Ïîòîì Óèëôðèä âñå-òàêè ïîáåæàë, ñïîòûêàÿñü è ñêîëüçÿ íà äåðåâÿííîì ïîëó — íîãè åãî â ñëèøêîì áîëüøèõ áîòèíêàõ ðàçúåçæàëèñü, êàê íà ðîëèêîâûõ êîíüêàõ. Ìàëü÷èøêà âûñêî÷èë çà äâåðü è, ïëà÷à îò óæàñà, ñáåæàë ïî äâóì öåìåíòíûì ñòóïåíüêàì.</w:t>
      </w:r>
    </w:p>
    <w:p>
      <w:pPr>
        <w:pStyle w:val="Normal"/>
        <w:ind w:firstLine="720"/>
        <w:jc w:val="both"/>
        <w:rPr>
          <w:sz w:val="24"/>
          <w:szCs w:val="24"/>
        </w:rPr>
      </w:pPr>
      <w:r>
        <w:rPr>
          <w:sz w:val="24"/>
          <w:szCs w:val="24"/>
        </w:rPr>
        <w:t>Äâîå, êîòîðûõ Øîí ïðèäàâèë ñêàìüåé, âñå åùå áàðàõòàëèñü íà ïîëó, ïûòàÿñü îñâîáîäèòüñÿ. Îäèí èç íèõ ñòàë íà ÷åòâåðåíüêè è øèðîêî ðàñêðûòûìè ãëàçàìè ñìîòðåë íà äåðãàþùååñÿ, èçâèâàþùååñÿ òåëî õîçÿèíà, íå ïîíèìàÿ è íå îñîçíàâàÿ, ÷òî ïðîèçîøëî. Øîí ìåäëåííî ïðèáëèçèëñÿ ê íåìó, êàê ëóíàòèê; ðàññóäîê åãî ñîäðîãàëñÿ îò îòâðàùåíèÿ è óæàñà — ÷òî îí íàäåëàë, êàêîé âäðóã ó÷èíèë ðàçãðîì. Øîí óâèäåë, êàê åãî íîãà ïîäíÿëàñü, íîñîê áîòèíêà îïèñàë äëèííóþ ïëàâíóþ äóãó, óäàðèë ñòîÿâøåãî íà ÷åòâåðåíüêàõ â âèñîê — ãîëîâà ìîòíóëàñü â ñòîðîíó, íàçàä, ðóêè îòîðâàëèñü îò ïîëà, ïàðåíü óïàë. Øîí ïîñìîòðåë íà íåãî âçãëÿäîì ÷åëîâåêà, êîòîðûé ïî îøèáêå ÷óòü íå óáèë æèâîòíîå.</w:t>
      </w:r>
    </w:p>
    <w:p>
      <w:pPr>
        <w:pStyle w:val="Normal"/>
        <w:ind w:firstLine="720"/>
        <w:jc w:val="both"/>
        <w:rPr>
          <w:sz w:val="24"/>
          <w:szCs w:val="24"/>
        </w:rPr>
      </w:pPr>
      <w:r>
        <w:rPr>
          <w:sz w:val="24"/>
          <w:szCs w:val="24"/>
        </w:rPr>
        <w:t xml:space="preserve">— </w:t>
      </w:r>
      <w:r>
        <w:rPr>
          <w:sz w:val="24"/>
          <w:szCs w:val="24"/>
        </w:rPr>
        <w:t>Áîæå ìîé! Íå íàäî! — çàêðè÷àëà îôèöèàíòêà.</w:t>
      </w:r>
    </w:p>
    <w:p>
      <w:pPr>
        <w:pStyle w:val="Normal"/>
        <w:ind w:firstLine="720"/>
        <w:jc w:val="both"/>
        <w:rPr>
          <w:sz w:val="24"/>
          <w:szCs w:val="24"/>
        </w:rPr>
      </w:pPr>
      <w:r>
        <w:rPr>
          <w:sz w:val="24"/>
          <w:szCs w:val="24"/>
        </w:rPr>
        <w:t>Âòîðîé ïàðåíü, ïåðåïóãàííûé, áåñïîìîùíûé, êàê æàáà, ñòîÿ íà êàðà÷êàõ, ñìîòðåë íà íîãó Øîíà. È Øîí, ïîíÿâ, ÷òî óäàðèò åãî, ïîïûòàëñÿ ñäåðæàòüñÿ. Ïîíÿë, ÷òî áüåò èç ñòðàõà, à ñòðàøíî åìó áûëî äî òîøíîòû. Îí óâèäåë ëèöî ïàðíÿ, áåëîå îò èñïóãà, êðàñíûå ïÿòíà íà íåçäîðîâîé êîæå. Ðàçìàõíóëñÿ íîãîé, ñëîâíî â æóòêîì, îòâðàòèòåëüíîì ñíå. Ïàðåíü óïàë íà áîê, ïîïîëç áûëî, íî íå ñìîã èç-çà ñêàìüè, âñå åùå ëåæàâøåé íà åãî èêðàõ, — îí áûë ïîõîæ íà æàáó, ïðèäàâëåííóþ êóñêîì äåðåâà. Åãî ðîò ñêðèâèëñÿ, îí ïàíè÷åñêè õðþêíóë, ëèöî èñêàçèëîñü.</w:t>
      </w:r>
    </w:p>
    <w:p>
      <w:pPr>
        <w:pStyle w:val="Normal"/>
        <w:ind w:firstLine="720"/>
        <w:jc w:val="both"/>
        <w:rPr>
          <w:sz w:val="24"/>
          <w:szCs w:val="24"/>
        </w:rPr>
      </w:pPr>
      <w:r>
        <w:rPr>
          <w:sz w:val="24"/>
          <w:szCs w:val="24"/>
        </w:rPr>
        <w:t>Øîí íàãíóëñÿ, ñõâàòèë åãî äâóìÿ ðóêàìè çà êóðòêó, ïîñòàâèë íà íîãè. Òîò íå÷ëåíîðàçäåëüíî çàáîðìîòàë, ïîäíÿë ðóêè, ïîòîì ïîïûòàëñÿ óäàðèòü Øîíà êîëåíîì; Øîíó ñòàëî ëåã÷å: âñå-òàêè ýòà ìðàçü ñîïðîòèâëÿåòñÿ. Îí âûñâîáîäèë ðóêó, óäàðèë ïàðíÿ ïî ëèöó. Óíè÷òîæèòü áû åãî, ñòåðåòü ñ ëèöà çåìëè, ÷òîá íå âèäåòü è íå ñëûøàòü. Äåðíóâøàÿñÿ îò óäàðà ãîëîâà âåðíóëàñü â ïðåæíåå ïîëîæåíèå, Øîí óäàðèë êóëàêîì â ãîðëî, ïîïàë êîñòÿøêàìè â êàäûê. Ïî÷óâñòâîâàë, êàê òåëî ïàðíÿ îáìÿêëî è âûñêîëüçíóëî èç åãî ðóêè.</w:t>
      </w:r>
    </w:p>
    <w:p>
      <w:pPr>
        <w:pStyle w:val="Normal"/>
        <w:ind w:firstLine="720"/>
        <w:jc w:val="both"/>
        <w:rPr>
          <w:sz w:val="24"/>
          <w:szCs w:val="24"/>
        </w:rPr>
      </w:pPr>
      <w:r>
        <w:rPr>
          <w:sz w:val="24"/>
          <w:szCs w:val="24"/>
        </w:rPr>
        <w:t>Ïàðåíü íà ïîëó çàêîïîøèëñÿ. Øîí ïðèïîäíÿë íîãó, ñ òåì ÷òîáû âîãíàòü êàáëóê â çàäûõàþùóþñÿ ôèçèîíîìèþ. Ãäå-òî äàëåêî-äàëåêî ó íåãî â ìîçãó ïîñëûøàëîñü: «Íåò, íå íàäî, íå íàäî». Ýòî ñòåíàëà, êàê çàåçæåííàÿ ïëàñòèíêà, îôèöèàíòêà, íî ëèøü ñåé÷àñ åå ñëîâà äîøëè äî Øîíà. À ïî÷åìó, ñîáñòâåííî, «íåò»? Åñëè åãî ïðèêîí÷èòü, ñòðàõ èñ÷åçíåò, ñòàíåò òèõî, ìîæíî áóäåò óéòè. Òèõî è ñïîêîéíî óéòè. Âàëÿâøèéñÿ ïåðåä íèì ïàðåíü îáõâàòèë ðóêàìè è íîãàìè íîãè Øîíà, è Øîí íå ìîã ñäâèíóòüñÿ ñ ìåñòà — âîëíà ïàíèêè, êàê ðòóòü â òåðìîìåòðå, ïîäíÿëàñü, çàòîïèëà åãî, îñëåïèëà. Îí âûäåðíóë îäíó íîãó, âûñâîáîäèë âòîðóþ, ïðèäàâèë ëåæàùåãî êîëåíîì è òðèæäû óäàðèë — îäèí ðàç ðåáðîì ëàäîíè îäíîé ðóêè è äâàæäû ðåáðîì ëàäîíè äðóãîé. Òîò çàòèõ; Øîí ñòîÿë âîçëå íåãî íà îäíîì êîëåíå, ïðåðûâèñòî, ñóäîðîæíî õâàòàÿ ðòîì âîçäóõ, ñåðäöå åãî áåøåíî êîëîòèëîñü.</w:t>
      </w:r>
    </w:p>
    <w:p>
      <w:pPr>
        <w:pStyle w:val="Normal"/>
        <w:ind w:firstLine="720"/>
        <w:jc w:val="both"/>
        <w:rPr>
          <w:sz w:val="24"/>
          <w:szCs w:val="24"/>
        </w:rPr>
      </w:pPr>
      <w:r>
        <w:rPr>
          <w:sz w:val="24"/>
          <w:szCs w:val="24"/>
        </w:rPr>
        <w:t>Ñïðÿòàâøèñü çà ñòîéêîé, ïëàêàëà îôèöèàíòêà. Øîí ñëûøàë çâóê, íî íå ïîíèìàë, ÷òî ýòî. Ïðîøëî ïîëìèíóòû, ïðåæäå ÷åì îí ïîäíÿëñÿ. ×åòâåðî åãî ïðîòèâíèêîâ ïðîäîëæàëè ëåæàòü. Øîí íàêëîíèëñÿ íàä òîëñòÿêîì. «Îáûùè åãî», — ïðèêàçàë âíóòðåííèé ãîëîñ. Ðàéåí ïðîâåë ðóêàìè ïî íàìîêøåé îäåæäå. Â îäíîì èç çàäíèõ êàðìàíîâ áðþê ëåæàëà ïà÷êà äåíåã. Â äðóãîì — ãðÿçíûé áóìàæíèê. Â êàðìàíå æèëåòà — ñåðåáðÿíûå ÷àñû-ëóêîâèöà ñ áðåëîêîì, âî âíóòðåííåì êàðìàíå ïèäæàêà — êëþ÷è, ïîòðåïàííàÿ çàïèñíàÿ êíèæêà â êîðè÷íåâîé áóìàæíîé îáëîæêå. Îò îäåæäû, êîãäà îí êàñàëñÿ åå, ïîäíèìàëñÿ ïàð, îíà îáæèãàëà. Øîí ðàññîâàë âñå, êðîìå ÷àñîâ è áðåëîêà, ïî êàðìàíàì. Ïîäíÿëñÿ.</w:t>
      </w:r>
    </w:p>
    <w:p>
      <w:pPr>
        <w:pStyle w:val="Normal"/>
        <w:ind w:firstLine="720"/>
        <w:jc w:val="both"/>
        <w:rPr>
          <w:sz w:val="24"/>
          <w:szCs w:val="24"/>
        </w:rPr>
      </w:pPr>
      <w:r>
        <w:rPr>
          <w:sz w:val="24"/>
          <w:szCs w:val="24"/>
        </w:rPr>
        <w:t>Åìó õîòåëîñü êèíóòüñÿ îòñþäà áåãîì, íî îí çàñòàâèë ñåáÿ èäòè íîðìàëüíûì øàãîì. Âûøåë èç êàôå, ïîâåðíóë íàïðàâî, ïîøåë âäîëü ñåðîé, ïîðîñøåé ñîðíÿêàìè è öâåòàìè ñòåíû, îòäåëÿâøåé æåëåçíîäîðîæíûå ïóòè. Ýòî áûë ñêîðåå ïðîóëîê, à íå óëèöà. Ñþäà âûõîäèëè ñàäèêè óáîãèõ äîìèøåê, ñòîÿâøèõ íà äðóãîé ñòîðîíå. Ñâåòèëî ñîëíöå. Øîí øåë ìåäëåííî. Ñî ñòåíû ïåðåä íèì ñâèñàëà ãèðëÿíäà ñîðíÿêîâ, èñïåùðåííàÿ ãîëóáûìè öâåòî÷êàìè. Îí ïîòÿíóë çà íåå, è âñÿ ãèðëÿíäà ðóõíóëà; çåìëè ìåæäó êàìíÿìè áûëî íåìíîãî; âìåñòå ñ ãèðëÿíäîé åìó íà îäåæäó äîæäåì ïîñûïàëàñü öåìåíòíàÿ ïûëü. Øîí âçäðîãíóë, âûïóñòèë èç ðóê ãèðëÿíäó.</w:t>
      </w:r>
    </w:p>
    <w:p>
      <w:pPr>
        <w:pStyle w:val="Normal"/>
        <w:ind w:firstLine="720"/>
        <w:jc w:val="both"/>
        <w:rPr>
          <w:sz w:val="24"/>
          <w:szCs w:val="24"/>
        </w:rPr>
      </w:pPr>
      <w:r>
        <w:rPr>
          <w:sz w:val="24"/>
          <w:szCs w:val="24"/>
        </w:rPr>
        <w:t>Îí îñòàíîâèëñÿ, ïðèñëîíèëñÿ ê ñòåíå, êîòîðàÿ äàæå íà ñîëíöå áûëà ïðîõëàäíîé è âëàæíîé, ñëîâíî âñå âðåìÿ íàõîäèëàñü â òåíè. Çàêðûë ãëàçà — õîðîøî, åñëè áû åãî ñòîøíèëî. «ß çíàþ, êàê ñ òàêèìè ñåáÿ âåñòè... Ê ìàëåíüêèì ìàëü÷èêàì, çíà÷èò, ïðèñòàåøü?» Îí âñïîìíèë ãîëîñ Ìàðãàðåò ïî òåëåôîíó: «...Ìíå êàæåòñÿ, íå î÷åíü äëÿ òåáÿ ïðèÿòíûé». ×åãî îíè äîáèâàþòñÿ — ýòè îíè, îíè, îíè? À òå äâîå â ãîñòèíèöå «Äèëèæàíñ»? Îí ñíîâà âèäåë èõ êóëàêè, ÷óâñòâîâàë óäàðû â æèâîò, ïåðåä åãî ãëàçàìè âîçíèê òîëñòÿê, îøïàðåííûé, òî÷íî ñâèíüÿ.</w:t>
      </w:r>
    </w:p>
    <w:p>
      <w:pPr>
        <w:pStyle w:val="Normal"/>
        <w:ind w:firstLine="720"/>
        <w:jc w:val="both"/>
        <w:rPr>
          <w:sz w:val="24"/>
          <w:szCs w:val="24"/>
        </w:rPr>
      </w:pPr>
      <w:r>
        <w:rPr>
          <w:sz w:val="24"/>
          <w:szCs w:val="24"/>
        </w:rPr>
        <w:t>Øåïîòîì, ïîõîæèì íà ïòè÷èé ùåáåò, Óèëôðèä ðàññêàçàë åìó ïðî ÷åðíîãî Èèñóñà: «Ìîé ïàïà ÷èòàåò ïðîïîâåäè êàæäîå âîñêðåñåíüå. Îí ãîâîðèò, ñêîðî ïðèäåò ÷åðíûé Èèñóñ». Òîíêèå, êàê êàðàíäàøè, ðóêè, ïàëüöû, ïîõîæèå íà ïòè÷üè êîãîòêè, îáõâàòèâøèå ìîðîæåíîå, áóäòî Øîí ãðîçèëñÿ åãî îòîáðàòü; ãëàçà ìàëü÷èøêè, ãëóáîêèå, êàê äâà êîëîäöà, ðàñøèðåííûå, âåðÿùèå â ìàëåíüêîãî ÷åðíîãî ìëàäåíöà Èèñóñà, êîòîðûé ðîäèëñÿ äàëåêî-äàëåêî â ãîðíîé ïåùåðå, âûñîêî-âûñîêî â óõîäÿùèõ â íåáî ãîðàõ, ãäå çåëåíûå äåðåâüÿ óêðûâàþò åå. Îò ñîëäàò, îò åâðîïåéöåâ. «Ìîé ïàïà çíàåò. Îí ïðîïîâåäíèê, îí çíàåò».</w:t>
      </w:r>
    </w:p>
    <w:p>
      <w:pPr>
        <w:pStyle w:val="Normal"/>
        <w:ind w:firstLine="720"/>
        <w:jc w:val="both"/>
        <w:rPr>
          <w:sz w:val="24"/>
          <w:szCs w:val="24"/>
        </w:rPr>
      </w:pPr>
      <w:r>
        <w:rPr>
          <w:sz w:val="24"/>
          <w:szCs w:val="24"/>
        </w:rPr>
        <w:t>À ìèñòåð Áðàéñ, Äîìîâëàäåëåö? Ãëàçà ìàëü÷èêà ïîòóñêíåëè, îí îïÿòü çàøåïòàë: «Ïàïà ãîâîðèò, íèêîãäà íå ðàññêàçûâàé ïðî Äîìîâëàäåëüöà, íèêîìó. Íî ïðèäåò êîãäà-íèáóäü Èèñóñ, è íå áóäåò áîëüøå äîìîâëàäåëüöåâ. Ìàëåíüêèé, ìàëåíüêèé Èèñóñ ñî ñâîåé ìàìîé, îí ìåíüøå ñàìîãî ìàëåíüêîãî ðåáåíêà, è ñîëäàòû áóäóò åãî èñêàòü. Áåëûå ëþäè óáèëè ïîñëåäíåãî Èèñóñà íà êðåñòå, íî ýòîãî èì íèêîãäà íå íàéòè, ÷åðíûå áóäóò ïðÿòàòü åãî, ïîêà îí íå âûðàñòåò áîëüøèì è ñèëüíûì».</w:t>
      </w:r>
    </w:p>
    <w:p>
      <w:pPr>
        <w:pStyle w:val="Normal"/>
        <w:ind w:firstLine="720"/>
        <w:jc w:val="both"/>
        <w:rPr>
          <w:sz w:val="24"/>
          <w:szCs w:val="24"/>
        </w:rPr>
      </w:pPr>
      <w:r>
        <w:rPr>
          <w:sz w:val="24"/>
          <w:szCs w:val="24"/>
        </w:rPr>
        <w:t>«Äà, äà, ñ ìèñòåðîì Ðåäâèíîì ïàïà ðàçãîâàðèâàë, òîò ñî âñåìè íà óëèöå ðàçãîâàðèâàë, íå çíàþ, ÷òî îíè åìó ãîâîðèëè». À ïîòîì ýòîò òåêøèé ðó÷åéêîì ðàçãîâîð ïðåêðàòèëñÿ: åãî ñêîâàë ìîðîç èñïóãàííîãî ìîë÷àíèÿ. Óèëôðèä äîåë ìîðîæåíîå — â óãîëêå äåòñêîãî êîðè÷íåâîãî ðòà îñòàëñÿ êóñî÷åê; ãëàçà ìàëü÷èøêè çàòóìàíèëèñü îò ñòðàõà. Âäðóã ðàñïàõíóëàñü äâåðü, ðàçäàëñÿ êðèê: «×òî îí äåëàë ñ òîáîé?»</w:t>
      </w:r>
    </w:p>
    <w:p>
      <w:pPr>
        <w:pStyle w:val="Normal"/>
        <w:ind w:firstLine="720"/>
        <w:jc w:val="both"/>
        <w:rPr>
          <w:sz w:val="24"/>
          <w:szCs w:val="24"/>
        </w:rPr>
      </w:pPr>
      <w:r>
        <w:rPr>
          <w:sz w:val="24"/>
          <w:szCs w:val="24"/>
        </w:rPr>
        <w:t>Äðàêà ðàçâîðà÷èâàëàñü ïåðåä Øîíîì, êàê â êèíî, êàê íà âèäåîïëåíêå. Îí çàêðûë ãëàçà ðóêàìè, ÷òîáû íå âèäåòü îáâàðåííîãî ëèöà òîëñòÿêà, îñëåïøèõ ãëàç, óáðàë ðóêè, ïîòîìó ÷òî ñ çàêðûòûìè ãëàçàìè ñòàëî åùå õóæå. Â ñàäèêå ÷åðåç äîðîãó æåíùèíà ðàçâåøèâàëà äëÿ ïðîñóøêè áåëüå. Ïûëüíûé ñàäèê. Ñåðûå öåìåíòíûå ñòåíû. Ïîêðûòûå êîïîòüþ ëèñòüÿ êóñòîâ. Áåëûå ïðîñòûíè. Æåíùèíà ïîäîçðèòåëüíî ïîñìîòðåëà íà íåãî — ðîò ïîëîí ïðèùåïîê, âîëîñû çàêðó÷åíû íà áèãóäè. Ðåáåíîê ñ æåëòî-áåëîé ñîñêîé, òî÷íî ðîò åìó çàòêíóëè ïðîáêîé, âûøåë èç äîìó, ñõâàòèëñÿ çà åå þáêó. Îíà îòïèõíóëà åãî êîëåíîì, ïðîáîðìîòàâ, íàâåðíîå, ñêâîçü ïðèùåïêè: «Áûñòðî èäè îáðàòíî». Ðåáåíîê âûíóë ñîñêó èçî ðòà, çàïëàêàë.</w:t>
      </w:r>
    </w:p>
    <w:p>
      <w:pPr>
        <w:pStyle w:val="Normal"/>
        <w:ind w:firstLine="720"/>
        <w:jc w:val="both"/>
        <w:rPr>
          <w:sz w:val="24"/>
          <w:szCs w:val="24"/>
        </w:rPr>
      </w:pPr>
      <w:r>
        <w:rPr>
          <w:sz w:val="24"/>
          <w:szCs w:val="24"/>
        </w:rPr>
        <w:t>Øîí îòòîëêíóëñÿ îò ñòåíû, ïîøåë äàëüøå. Â äâàäöàòè ìåòðàõ îêàçàëñÿ ïåøåõîäíûé ïåðåõîä ïîä íàñûïüþ — â íåì ïàõëî êîïîòüþ è ñûðîñòüþ.</w:t>
      </w:r>
    </w:p>
    <w:p>
      <w:pPr>
        <w:pStyle w:val="Normal"/>
        <w:ind w:firstLine="720"/>
        <w:jc w:val="both"/>
        <w:rPr>
          <w:sz w:val="24"/>
          <w:szCs w:val="24"/>
        </w:rPr>
      </w:pPr>
      <w:r>
        <w:rPr>
          <w:sz w:val="24"/>
          <w:szCs w:val="24"/>
        </w:rPr>
        <w:t>Îí âûøåë èç ïåðåõîäà — ïî ýòó ñòîðîíó íàñûïè áûë äðóãîé ìèð: øèðîêàÿ ïðèãîðîäíàÿ óëèöà ñ íîâûìè ôîíàðÿìè, âûñòðîèâøèåñÿ ñïëîøíîé öåïî÷êîé îñîáíÿêè, àâòîáóñíàÿ îñòàíîâêà ïîä êðûøåé. Òàì îí è äîæäàëñÿ àâòîáóñà. Çàëåç â íåãî, äàë êîíäóêòîðó øèëëèíã. «Êóäà èäåò âàø àâòîáóñ?» — ñïðîñèë Øîí, è êîíäóêòîð ïîñìîòðåë íà íåãî êàê íà ñóìàñøåäøåãî. Íà íèæíåì ýòàæå àâòîáóñà åõàëî âñåãî òðîå ïàññàæèðîâ — òðè æåíùèíû ñ õîçÿéñòâåííûìè ñóìêàìè; îíè ñèäåëè ðÿäîì, ïðåâðàòèâ ïîåçäêó çà ïîêóïêàìè â çàãîðîäíóþ ïðîãóëêó.</w:t>
      </w:r>
    </w:p>
    <w:p>
      <w:pPr>
        <w:pStyle w:val="Normal"/>
        <w:ind w:firstLine="720"/>
        <w:jc w:val="both"/>
        <w:rPr>
          <w:sz w:val="24"/>
          <w:szCs w:val="24"/>
        </w:rPr>
      </w:pPr>
      <w:r>
        <w:rPr>
          <w:sz w:val="24"/>
          <w:szCs w:val="24"/>
        </w:rPr>
        <w:t xml:space="preserve">— </w:t>
      </w:r>
      <w:r>
        <w:rPr>
          <w:sz w:val="24"/>
          <w:szCs w:val="24"/>
        </w:rPr>
        <w:t>Â Ôèí÷ëè, — îòâåòèë êîíäóêòîð.</w:t>
      </w:r>
    </w:p>
    <w:p>
      <w:pPr>
        <w:pStyle w:val="Normal"/>
        <w:ind w:firstLine="720"/>
        <w:jc w:val="both"/>
        <w:rPr>
          <w:sz w:val="24"/>
          <w:szCs w:val="24"/>
        </w:rPr>
      </w:pPr>
      <w:r>
        <w:rPr>
          <w:sz w:val="24"/>
          <w:szCs w:val="24"/>
        </w:rPr>
        <w:t>Øîí, êèâíóâ, âçÿë áèëåò, ñäà÷ó, ðåøèë — ïóñòü àâòîáóñ âåçåò åãî â Ôèí÷ëè.</w:t>
      </w:r>
    </w:p>
    <w:p>
      <w:pPr>
        <w:pStyle w:val="Normal"/>
        <w:ind w:firstLine="720"/>
        <w:jc w:val="both"/>
        <w:rPr>
          <w:sz w:val="24"/>
          <w:szCs w:val="24"/>
        </w:rPr>
      </w:pPr>
      <w:r>
        <w:rPr>
          <w:sz w:val="24"/>
          <w:szCs w:val="24"/>
        </w:rPr>
        <w:t xml:space="preserve">— </w:t>
      </w:r>
      <w:r>
        <w:rPr>
          <w:sz w:val="24"/>
          <w:szCs w:val="24"/>
        </w:rPr>
        <w:t>×åòûðå ôóíòà îäèííàäöàòü ïåíñîâ çà ìåòð! — âîçìóùàëàñü îäíà èç æåíùèí. — ß åé òàê è ñêàçàëà: äà ÿ íà Îêñôîðä-ñòðèò êóäà ëó÷øå çà òðè ôóíòà îäèííàäöàòü ïåíñîâ êóïëþ, à îíà, íàõàëêà, ãîâîðèò: «Âîò è ïîåçæàéòå íà Îêñôîðä-ñòðèò!» Òàê áû è äàëà åé ïî ôèçèîíîìèè.</w:t>
      </w:r>
    </w:p>
    <w:p>
      <w:pPr>
        <w:pStyle w:val="Normal"/>
        <w:ind w:firstLine="720"/>
        <w:jc w:val="both"/>
        <w:rPr>
          <w:sz w:val="24"/>
          <w:szCs w:val="24"/>
        </w:rPr>
      </w:pPr>
      <w:r>
        <w:rPr>
          <w:sz w:val="24"/>
          <w:szCs w:val="24"/>
        </w:rPr>
        <w:t>Æåíùèíû âûøëè; ñåëè ðîçîâîëèöûå ó÷åíèêè â øêîëüíûõ ôóðàæêàõ, íà÷àëè êðè÷àòü ÷òî-òî êîíäóêòîðó, äðóã äðóãó. Øîí äóìàë î ëåæàùåì â áîëüíèöå ìàéîðå, î òîì, êàêîå ó íåãî â÷åðà óòðîì áûëî îñóíóâøååñÿ, ñåðîå ëèöî, êàê äðîæàëà, áóäòî ó ïàðàëèçîâàííîãî, ãîëîâà. ×òî æå äåëàòü, ÷òî äåëàòü? Àâòîáóñ îñòàíàâëèâàëñÿ, åõàë äàëüøå, ñíîâà îñòàíàâëèâàëñÿ è ñíîâà åõàë äàëüøå. Íèêêîëî. Èòàëèÿ. Ìàðãàðåò. Ìàéîð. Îáâàðåííîå ëèöî, ñëåïûå ãëàçà, óñòàâèâøèåñÿ â ïîòîëîê êàôå. «Àõ òû, ñâîëî÷ü! Òû âèäåë, Ïèòåð, ÷òî îí ñäåëàë?»</w:t>
      </w:r>
    </w:p>
    <w:p>
      <w:pPr>
        <w:pStyle w:val="Normal"/>
        <w:ind w:firstLine="720"/>
        <w:jc w:val="both"/>
        <w:rPr>
          <w:sz w:val="24"/>
          <w:szCs w:val="24"/>
        </w:rPr>
      </w:pPr>
      <w:r>
        <w:rPr>
          <w:sz w:val="24"/>
          <w:szCs w:val="24"/>
        </w:rPr>
        <w:t>Çà÷åì? ×òîáû íèêòî è ñëóøàòü åãî íå ñòàë, åñëè îí íà÷íåò ðàññêàçûâàòü. Îí ïðèñòàâàë ê ìàëåíüêîìó ìàëü÷èêó. Ïîëíîñòüþ ñåáÿ ðàçîáëà÷èë. Âîò îí êàêîé. Êòî áóäåò åãî ñëóøàòü? Ðàçâå êòî-òî âûñëóøàë Ðåäâèíà? Ýòî ìèðîâîé çàãîâîð. Ìèðîâîé çàãîâîð ñ öåëüþ óíè÷òîæèòü íàñ, áåëûõ. À åãî âäîâà, ìàòü — êòî èõ ñëóøàåò? Îí æå ñàì èõ íå âûñëóøàë. Ïîâåðíóëñÿ è óåõàë. Åñëè áû åãî íå âûñëåäèëè è íå èçáèëè, îí áû íè÷åãî íèêîãäà íå ïðåäïðèíÿë. Ìîæåò, ïîýòîìó îòñòðàíèëè Âàéíèíãà? Ïîòîìó ÷òî îí, Ðàéåí, øåë ïî ëîæíîìó ñëåäó? Ïî÷åìó æå åìó íå ïîçâîëèëè èäòè ïî ýòîìó ñëåäó è äàëüøå? Âåäü íå çàéäè îíè â êàôå, îí áû óåõàë. Â Èòàëèþ. ×åãî îí äîáüåòñÿ, îñòàâàÿñü çäåñü? Î÷åíü âñå ñòðàííî ïîëó÷àåòñÿ. Óæå äâàæäû — íà òåëåñòóäèè è â êàôå. Êàê áóäòî íè îíè, íè ìàéîð Êîðòíè íå õîòÿò, ÷òîáû îí óåçæàë.</w:t>
      </w:r>
    </w:p>
    <w:p>
      <w:pPr>
        <w:pStyle w:val="Normal"/>
        <w:ind w:firstLine="720"/>
        <w:jc w:val="both"/>
        <w:rPr>
          <w:sz w:val="24"/>
          <w:szCs w:val="24"/>
        </w:rPr>
      </w:pPr>
      <w:r>
        <w:rPr>
          <w:sz w:val="24"/>
          <w:szCs w:val="24"/>
        </w:rPr>
        <w:t>«Íå áðîñàé âñå, Øîí. Ðàáîòó ýòó ñòîèò äåëàòü».</w:t>
      </w:r>
    </w:p>
    <w:p>
      <w:pPr>
        <w:pStyle w:val="Normal"/>
        <w:ind w:firstLine="720"/>
        <w:jc w:val="both"/>
        <w:rPr>
          <w:sz w:val="24"/>
          <w:szCs w:val="24"/>
        </w:rPr>
      </w:pPr>
      <w:r>
        <w:rPr>
          <w:sz w:val="24"/>
          <w:szCs w:val="24"/>
        </w:rPr>
        <w:t xml:space="preserve">— </w:t>
      </w:r>
      <w:r>
        <w:rPr>
          <w:sz w:val="24"/>
          <w:szCs w:val="24"/>
        </w:rPr>
        <w:t>Êîíå÷íàÿ. Ñëåçàé, ïðèÿòåëü. Äàëüøå íå ïîåäåì. — Êîíäóêòîð òðÿñ åãî çà ïëå÷î. Âíåçàïíî Øîí ïî÷óâñòâîâàë ñìåðòåëüíóþ óñòàëîñòü. Ïîñïàòü áû. Âåðíóòüñÿ ê ñåáå â êâàðòèðó. È òîëüêî òóò îí ïîíÿë, ÷òî íå ìîæåò ïîéòè äîìîé. Åãî áóäóò æäàòü òàì, íà óëèö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ñëå çâîíêà Àëüáåðòà îíè ðàçîøëèñü.</w:t>
      </w:r>
    </w:p>
    <w:p>
      <w:pPr>
        <w:pStyle w:val="Normal"/>
        <w:ind w:firstLine="720"/>
        <w:jc w:val="both"/>
        <w:rPr>
          <w:sz w:val="24"/>
          <w:szCs w:val="24"/>
        </w:rPr>
      </w:pPr>
      <w:r>
        <w:rPr>
          <w:sz w:val="24"/>
          <w:szCs w:val="24"/>
        </w:rPr>
        <w:t xml:space="preserve">— </w:t>
      </w:r>
      <w:r>
        <w:rPr>
          <w:sz w:val="24"/>
          <w:szCs w:val="24"/>
        </w:rPr>
        <w:t>Äóìàþ, ìû ñïîêîéíî ìîæåì äîâåðèòü åãî íà ÷àñîê Àëüáåðòó è åãî äðóæêàì, — ñêàçàë Ðýíäåëë è, ïîëîæèâ ðóêó íà ïëå÷î Áðàéñó, ïîâåë åãî â ãîñòèíóþ. Áðàéñ ïîòåë, âûòèðàë ëèöî øåëêîâûì íîñîâûì ïëàòêîì, ñíîâà ïîòåë. Ãëÿäÿ íà Áðàéñà õîëîäíûìè ñòåêëÿííûìè ãëàçàìè, Ðýíäåëë óëûáíóëñÿ åìó òîíêîãóáûì ðòîì. — Ïîçâîíèòå ìíå, êàê òîëüêî Àëüáåðò ÷òî-ëèáî ñîîáùèò.</w:t>
      </w:r>
    </w:p>
    <w:p>
      <w:pPr>
        <w:pStyle w:val="Normal"/>
        <w:ind w:firstLine="720"/>
        <w:jc w:val="both"/>
        <w:rPr>
          <w:sz w:val="24"/>
          <w:szCs w:val="24"/>
        </w:rPr>
      </w:pPr>
      <w:r>
        <w:rPr>
          <w:sz w:val="24"/>
          <w:szCs w:val="24"/>
        </w:rPr>
        <w:t>Ìàéîð Óèëëèñ è êàïèòàí Ðîáåðòñîí óøëè âìåñòå. «Ëþáîâíîå ãíåçäûøêî» íà âòîðîì ýòàæå áûâøåé êîíþøíè (íà ïåðâîì ýòàæå ðàçìåùàëèñü ãàðàæè) íàõîäèëîñü â äâóõ øàãàõ îò Ãàéä-ïàðêà; â óãëó ìîùåííîãî êàìíåì äâîðà áûëî î÷åíü íåïëîõîå êàôå.</w:t>
      </w:r>
    </w:p>
    <w:p>
      <w:pPr>
        <w:pStyle w:val="Normal"/>
        <w:ind w:firstLine="720"/>
        <w:jc w:val="both"/>
        <w:rPr>
          <w:sz w:val="24"/>
          <w:szCs w:val="24"/>
        </w:rPr>
      </w:pPr>
      <w:r>
        <w:rPr>
          <w:sz w:val="24"/>
          <w:szCs w:val="24"/>
        </w:rPr>
        <w:t xml:space="preserve">— </w:t>
      </w:r>
      <w:r>
        <w:rPr>
          <w:sz w:val="24"/>
          <w:szCs w:val="24"/>
        </w:rPr>
        <w:t>Çàéäåì îñâåæèìñÿ? — ïðåäëîæèë Óèëëèñ. Ñåé÷àñ, êîãäà åìó óæå íå íóæíî áûëî çàíèìàòüñÿ íåïðèÿòíûì äåëîì, îí ñíîâà ïðåèñïîëíèëñÿ ÷óâñòâà òîâàðèùåñòâà. Âçÿâ Ðîáåðòñîíà ïîä ðóêó, îí ðèíóëñÿ êî âõîäó â êàôå.</w:t>
      </w:r>
    </w:p>
    <w:p>
      <w:pPr>
        <w:pStyle w:val="Normal"/>
        <w:ind w:firstLine="720"/>
        <w:jc w:val="both"/>
        <w:rPr>
          <w:sz w:val="24"/>
          <w:szCs w:val="24"/>
        </w:rPr>
      </w:pPr>
      <w:r>
        <w:rPr>
          <w:sz w:val="24"/>
          <w:szCs w:val="24"/>
        </w:rPr>
        <w:t xml:space="preserve">— </w:t>
      </w:r>
      <w:r>
        <w:rPr>
          <w:sz w:val="24"/>
          <w:szCs w:val="24"/>
        </w:rPr>
        <w:t>Òû è òàê äîñòàòî÷íî âûïèë, à çäåñü â ëþáîì ñëó÷àå çàêðûòî, — çàìåòèë Ðîáåðòñîí, êîòîðîìó Óèëëèñ áûë ñòîëü æå íåïðèÿòåí, ñêîëü îí ñàì áûë ñèìïàòè÷åí Óèëëèñó. Ê òîìó æå Ðîáåðòñîíó ïðåäñòîÿëî åùå íåìàëî ïîòðóäèòüñÿ, ïðåæäå ÷åì îòïðàâèòüñÿ íà êâàðòèðó Ðàéåíà.</w:t>
      </w:r>
    </w:p>
    <w:p>
      <w:pPr>
        <w:pStyle w:val="Normal"/>
        <w:ind w:firstLine="720"/>
        <w:jc w:val="both"/>
        <w:rPr>
          <w:sz w:val="24"/>
          <w:szCs w:val="24"/>
        </w:rPr>
      </w:pPr>
      <w:r>
        <w:rPr>
          <w:sz w:val="24"/>
          <w:szCs w:val="24"/>
        </w:rPr>
        <w:t xml:space="preserve">— </w:t>
      </w:r>
      <w:r>
        <w:rPr>
          <w:sz w:val="24"/>
          <w:szCs w:val="24"/>
        </w:rPr>
        <w:t>×åðòîâà ñòðàíà, — áóðêíóë Óèëëèñ. — Äàæå âûïèòü íåãäå. Áàáó íå íàéòè. Âñåì çàïðàâëÿþò ÷óäèêè. Ðîááè, òû çíàåøü îá ýòîì? Â ìèíèñòåðñòâå èíîñòðàííûõ äåë èõ ïîëíî. Ñïëîøü êàòîëèêè è ÷óäèêè. Íà Áè-áè-ñè òî æå ñàìîå. Òû âîò çíàåøü, ÷òî íà òåëåâèäåíèå íå ïîïàäåøü, åñëè íå ãîâîðèøü êàê ÷óäèê èëè õîäèøü áåç ÷åòîê? ×åñòíîå ñëîâî, Ðîááè. Âñÿ ñòðàíà ïðîñòî êèøèò ÷óäèêàìè è êàòîëèêàìè.</w:t>
      </w:r>
    </w:p>
    <w:p>
      <w:pPr>
        <w:pStyle w:val="Normal"/>
        <w:ind w:firstLine="720"/>
        <w:jc w:val="both"/>
        <w:rPr>
          <w:sz w:val="24"/>
          <w:szCs w:val="24"/>
        </w:rPr>
      </w:pPr>
      <w:r>
        <w:rPr>
          <w:sz w:val="24"/>
          <w:szCs w:val="24"/>
        </w:rPr>
        <w:t>Ðîáåðòñîí ìàõíóë ðóêîé âûâåðíóâøåìó èç-çà óãëà òàêñè. Óèëëèñ âöåïèëñÿ åìó â ïëå÷î.</w:t>
      </w:r>
    </w:p>
    <w:p>
      <w:pPr>
        <w:pStyle w:val="Normal"/>
        <w:ind w:firstLine="720"/>
        <w:jc w:val="both"/>
        <w:rPr>
          <w:sz w:val="24"/>
          <w:szCs w:val="24"/>
        </w:rPr>
      </w:pPr>
      <w:r>
        <w:rPr>
          <w:sz w:val="24"/>
          <w:szCs w:val="24"/>
        </w:rPr>
        <w:t xml:space="preserve">— </w:t>
      </w:r>
      <w:r>
        <w:rPr>
          <w:sz w:val="24"/>
          <w:szCs w:val="24"/>
        </w:rPr>
        <w:t>Ìû èì ïîêàæåì, ÷òî ê ÷åìó, à, Ðîááè? Ïîêàæåì ýòèì ñóêèíûì äåòÿì?</w:t>
      </w:r>
    </w:p>
    <w:p>
      <w:pPr>
        <w:pStyle w:val="Normal"/>
        <w:ind w:firstLine="720"/>
        <w:jc w:val="both"/>
        <w:rPr>
          <w:sz w:val="24"/>
          <w:szCs w:val="24"/>
        </w:rPr>
      </w:pPr>
      <w:r>
        <w:rPr>
          <w:sz w:val="24"/>
          <w:szCs w:val="24"/>
        </w:rPr>
        <w:t>Ðîáåðòñîí ñòðÿõíóë ñ ñåáÿ ìàéîðà, âëåç â òàêñè.</w:t>
      </w:r>
    </w:p>
    <w:p>
      <w:pPr>
        <w:pStyle w:val="Normal"/>
        <w:ind w:firstLine="720"/>
        <w:jc w:val="both"/>
        <w:rPr>
          <w:sz w:val="24"/>
          <w:szCs w:val="24"/>
        </w:rPr>
      </w:pPr>
      <w:r>
        <w:rPr>
          <w:sz w:val="24"/>
          <w:szCs w:val="24"/>
        </w:rPr>
        <w:t xml:space="preserve">— </w:t>
      </w:r>
      <w:r>
        <w:rPr>
          <w:sz w:val="24"/>
          <w:szCs w:val="24"/>
        </w:rPr>
        <w:t>Èçâèíè, Òîììè, ÿ åäó â äðóãóþ ñòîðîíó, íå ìîãó ïîäâåçòè òåáÿ.</w:t>
      </w:r>
    </w:p>
    <w:p>
      <w:pPr>
        <w:pStyle w:val="Normal"/>
        <w:ind w:firstLine="720"/>
        <w:jc w:val="both"/>
        <w:rPr>
          <w:sz w:val="24"/>
          <w:szCs w:val="24"/>
        </w:rPr>
      </w:pPr>
      <w:r>
        <w:rPr>
          <w:sz w:val="24"/>
          <w:szCs w:val="24"/>
        </w:rPr>
        <w:t>Òàêñè îòúåõàëî. Óèëëèñ îñòàëñÿ ñòîÿòü íà òðîòóàðå, ìàëåíüêèé, ïðèçåìèñòûé, ïîõîæèé íà ðàñòîëñòåâøèé ïî÷òîâûé ÿùèê ñ âûòÿíóòîé ðóêîé. Âñåì ñâîèì ñóùåñòâîì îí ïðîòåñòîâàë: åãî äðóæáó îòâåðãëè. È âûïèòü íåãäå. Ó íåãî ìåëüêíóëà ìûñëü âåðíóòüñÿ ê Áðàéñó. Ïóñòü ýòà ñâîëî÷ü êîðîòûøêà äàñò åìó îñâåæèòüñÿ. Äà è øëþøêà ìîæåò âåðíóòüñÿ. Âîò êðàñîòêà! Ïîäìèãíóëà, êîãäà îòêðûâàëà äâåðü. Ïîõîæå, åé íóæåí íàñòîÿùèé ìóæ÷èíà, à íå ýòîò ðàçìàçíÿ.</w:t>
      </w:r>
    </w:p>
    <w:p>
      <w:pPr>
        <w:pStyle w:val="Normal"/>
        <w:ind w:firstLine="720"/>
        <w:jc w:val="both"/>
        <w:rPr>
          <w:sz w:val="24"/>
          <w:szCs w:val="24"/>
        </w:rPr>
      </w:pPr>
      <w:r>
        <w:rPr>
          <w:sz w:val="24"/>
          <w:szCs w:val="24"/>
        </w:rPr>
        <w:t>Íî Ðýíäåëë åùå íå óøåë, à ìàéîð íå ñîáèðàëñÿ ñíîâà ñ íèì âñòðå÷àòüñÿ. Åñëè áû Óèëëèñ çíàë, ÷òî, êîãäà åãî ñäåëàëè øòàáíûì îôèöåðîì (âòîðûì ÷åëîâåêîì ïî ñòàðøèíñòâó), ïðèäåòñÿ ïîä÷èíÿòüñÿ ýòîé ñâèíüå... äà êòî îí òàêîé, êåì ñåáÿ âîîáðàæàåò, ÷åðò åãî ïîáåðè? Êàïèòàí 2-ãî ðàíãà â îòñòàâêå Ðýíäåëë, êîðîëåâñêèé Âîåííî-ìîðñêîé ôëîò, êðûñà ïðîêëÿòàÿ! Äà ýòî ïðîñòî ÷óäî, ÷òî åãî íå ïîòîïèëè â ïåðâûé æå ðàç, êàê îí âûøåë â ìîðå. Åñëè îí âîîáùå êîãäà âûõîäèë â ìîðå. Ùåíîê, çà óøàìè åùå íå îáñîõëî, ñîðîê ïÿòü åìó, è íè äíåì áîëüøå. Êàêàÿ îòñòàâêà?! Äà ýòîãî óáëþäêà âûãíàëè ñ ôëîòà.</w:t>
      </w:r>
    </w:p>
    <w:p>
      <w:pPr>
        <w:pStyle w:val="Normal"/>
        <w:ind w:firstLine="720"/>
        <w:jc w:val="both"/>
        <w:rPr>
          <w:sz w:val="24"/>
          <w:szCs w:val="24"/>
        </w:rPr>
      </w:pPr>
      <w:r>
        <w:rPr>
          <w:sz w:val="24"/>
          <w:szCs w:val="24"/>
        </w:rPr>
        <w:t>À îí, ìàéîð Óèëëèñ, — êàêîé îí îôèöåð øòàáà? Åìó íå ïîçâîëÿþò èñïîëíÿòü îáÿçàííîñòè îôèöåðà øòàáà. Îí ïðîñòî õîäÿ÷èé ó÷åáíèê, ïîñîáèå. Çíàåò ëè «Ôîíä òðåñòà», ÷òî ïðîèñõîäèò? Ýòîò ÷åðòîâ Ðýíäåëë ñîçäàåò ñâîþ èìïåðèþ. Ïîãàíûé êàáèíåòíûé ïîëèòèêàí. Èìïåðèþ ñîçäàåò. Êàáèíåòíûé ïîëèòèêàí. Ïîêà ìàéîð ñ óäîâîëüñòâèåì âûãîâàðèâàë ýòè ñëîâà ïðî ñåáÿ, êîðîòêèå òîëñòåíüêèå íîæêè íåñëè åãî ê ïàðêó. Íàäî óáèòü ïàðó ÷àñîâ, à òàì çàâåäåíèå îòêðîåòñÿ, áóäü îíè ïðîêëÿòû. Ïîñèäåòü â ïàðêå. Ïîñìîòðåòü íà äåòèøåê, íà óòîê. À íÿíè — äàæå ñåãîäíÿ ñðåäè íèõ òàêèå ñèìïàòè÷íûå äåâ÷îíî÷êè ïîïàäàþòñÿ. Íî êîìó îíè ïî êàðìàíó? Åâðåÿì, íàâåðíî. Äà, åâðåÿì, ÷åðíîìàçûì è ýòèì äåðüìàêàì èç Ñèòè. Â÷åðà ïðîêëÿòûé ÷åðíîìàçûé âúåõàë â äîì ìàéîðà. Â êâàðòèðó ïðÿìî ïîä íèì. Ïîñîë êàêîé-òî áîãîì çàáûòîé ñòðàíû â Çàïàäíîé Àôðèêå — ñ âàøåãî, ÷åðò ïîáåðè, ïîçâîëåíèÿ! Ïîñîë! Íàâåðíî, ñâîé ÷åðòîâ õâîñò îáåðíóë âîêðóã ïîÿñà, êîãäà âðó÷àë âåðèòåëüíûå ãðàìîòû.</w:t>
      </w:r>
    </w:p>
    <w:p>
      <w:pPr>
        <w:pStyle w:val="Normal"/>
        <w:ind w:firstLine="720"/>
        <w:jc w:val="both"/>
        <w:rPr>
          <w:sz w:val="24"/>
          <w:szCs w:val="24"/>
        </w:rPr>
      </w:pPr>
      <w:r>
        <w:rPr>
          <w:sz w:val="24"/>
          <w:szCs w:val="24"/>
        </w:rPr>
        <w:t>Óèëëèñ íàøåë ñêàìåéêó íà ñîëíöå, óñåëñÿ è ïðèíÿëñÿ æäàòü, êîãäà æå ïðîéäåò ìèìî êàêàÿ-íèáóäü ñèìïàòè÷íàÿ íÿíÿ. Âñå äåëî â ôîðìå: íàêðàõìàëåííûé ôàðòóê, âîðîòíè÷êè, ìàíæåòèêè. Ó íåãî âî âðåìÿ âîéíû áûëà íÿíå÷êà èç ãîñïèòàëÿ — ñ óìà ñîéòè ÷òî çà øòó÷êà! Îí îáëèçàë ãóáû. Âîéíà. Áèòâà çà Áðèòàíèþ. Ñðàæåíèå ó Ýëü-Àëàìåéíà. 8-ÿ àðìèÿ. Ïðîðûâ ÷åðåç ïóñòûíþ. Ðåáÿòà òîëüêî ÷òî èç øêîëû. Èñòðåáèòåëè «ñïèòôàéð». Áîæå ìîé, âîò ýòî áûëî âðåìå÷êî! Êàèð. Áàð îòåëÿ «Øåïàðäñ». Âûõîäèøü ñ ýòîé ÷åðòîâîé ðàáîòû, ïîò ñ òåáÿ ãðàäîì, èäåøü äîìîé ïåðåîäåòüñÿ. À òàì íà êðîâàòè óæå ðàçëîæåíà è æäåò òåáÿ âûãëàæåííàÿ è íàêðàõìàëåííàÿ ôîðìà. Ïðèíèìàåøü äóø, ïîêà Àáäóë íàâîäèò áëåñê íà îôèöåðñêèé ðåìåíü. Âñÿêèé ðàç, êàê îí äóìàë î âîéíå, íà ïàìÿòü ïðèõîäèë çàïàõ ëàêà è êðàõìàëà. Ñòàðèíà Àáäóë. Ïðåêðàñíûé áûë ÷åðíîìàçûé, è ïëåâàòü, åñëè êòî óñëûøèò åãî ñëîâà. Àáäóë áîãîòâîðèë çåìëþ, ïî êîòîðîé õîäèë åãî õîçÿèí. Âîò ýòî áûëà æèçíü! Ïîòîì èäåøü â «Øåïàðäñ». Âûïèâàåøü äëÿ íà÷àëà ïàðó êîêòåéëåé «Òîì Êîëëèíç». Çà óæèíîì áóòûëêó ðåéíâåéíà èëè òîêàÿ. Ïîòîì â òóçåìíûé êâàðòàë ïîðàçâëå÷üñÿ. Áîã òû ìîé, âîò ýòî áûëà âîéíà. Âîéíà äëÿ íàñòîÿùåãî ìóæ÷èíû.</w:t>
      </w:r>
    </w:p>
    <w:p>
      <w:pPr>
        <w:pStyle w:val="Normal"/>
        <w:ind w:firstLine="720"/>
        <w:jc w:val="both"/>
        <w:rPr>
          <w:sz w:val="24"/>
          <w:szCs w:val="24"/>
        </w:rPr>
      </w:pPr>
      <w:r>
        <w:rPr>
          <w:sz w:val="24"/>
          <w:szCs w:val="24"/>
        </w:rPr>
        <w:t>Åãî ìûñëè áåñïîðÿäî÷íî ïîïëûëè — ìàéîð ñìîòðåë íà ïûëüíóþ çåìëþ ïîä ñâîèìè ìàëåíüêèìè ïðî÷íûìè áîòèíêàìè. Ïóñòûíÿ. Ýëü-Àëàìåéí Ìîíòè* è îí. «ß çíàþ, ÷òî ìîãó ïîëîæèòüñÿ íà òåáÿ, Òîììè». — «Êîíå÷íî, ìîæåòå, ñýð». — «Íàçûâàé ìåíÿ Ìîíòè, ïàðåíü, íèêòî íå ñëûøèò». — «Õîðîøî, Ìîíòè». — «ß òåáÿ ïðîøó, Òîììè, äîñòàâü ýòè ïðèêàçû — îíè ÷ðåçâû÷àéíî âàæíû». Íåò, ýòî áûëî â Òîáðóêå, íå ó Ýëü-Àëàìåéíà — â Òîáðóêå. «Ïðîøó òåáÿ, Òîììè, äîñòàâü ýòè ïðèêàçû â Òîáðóê. Ñêàæè èì, ÷òîá äåðæàëèñü äî ïîñëåäíåãî. Òîëüêî òåáÿ èç âñåõ îôèöåðîâ Âîñüìîé àðìèè ÿ ìîãó ïîïðîñèòü îá ýòîì, Òîììè. È äåëàþ ýòî ñ óäîâîëüñòâèåì». Ðóêîïîæàòèå. «ß ïðîðâóñü, ñýð. Èëè ïîãèáíó». — «Òû ÷åðòîâñêè ñìåëûé ïàðåíü, Òîììè. À ÿ ýòî ðåäêî ãîâîðþ».</w:t>
      </w:r>
    </w:p>
    <w:p>
      <w:pPr>
        <w:pStyle w:val="Normal"/>
        <w:ind w:firstLine="720"/>
        <w:jc w:val="both"/>
        <w:rPr>
          <w:sz w:val="24"/>
          <w:szCs w:val="24"/>
        </w:rPr>
      </w:pPr>
      <w:r>
        <w:rPr>
          <w:sz w:val="24"/>
          <w:szCs w:val="24"/>
        </w:rPr>
        <w:t>______________</w:t>
      </w:r>
    </w:p>
    <w:p>
      <w:pPr>
        <w:pStyle w:val="Normal"/>
        <w:ind w:firstLine="720"/>
        <w:jc w:val="both"/>
        <w:rPr>
          <w:i/>
          <w:i/>
          <w:iCs/>
        </w:rPr>
      </w:pPr>
      <w:r>
        <w:rPr>
          <w:i/>
          <w:iCs/>
        </w:rPr>
        <w:t>* Ïðîçâèùå àíãëèéñêîãî ôåëüäìàðøàëà Ìîíòãîìåðè Àëàìåéíñêîãî Áåðíàðäà Ëîó (1887 — 1976). Âî âòîðóþ ìèðîâóþ âîéíó ñ 1942 ã. êîìàíäîâàë 8-é àðìèåé â Ñåâåðíîé Àôðèêå, îäåðæàë ïîáåäó ïîä Ýëü-Àëàìåéíîì.</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Âîêðóã ïåñîê, òüìà. Íè åäèíîé çâåçäû. Ìèííûå ïîëÿ. Áîã òû ìîé, íàñòóïè íå òóäà, è êîíåö. Ñ åãî ñåðæàíòà ïîò êàòèò ãðàäîì. Çóáû ñòó÷àò îò ñòðàõà. «Ïðåêðàòèòü, ñåðæàíò, âû ïîõîæè íà èñïàíñêóþ øëþõó ñ êàñòàíüåòàìè». Åùå øàã, è ñåðæàíò íàñòóïàåò íà ÷åðòîâó ìèíó — äîæäü èç áåôñòðîãàíîâà. Âìåñòå ñ íèì ïîãèáàþò êàïðàë è òðîå ðÿäîâûõ. Â æèâûõ îñòàëñÿ ëèøü Òîììè Óèëëèñ. Ïðàâóþ íîãó îòîðâàëî ïî êîëåíî. Îáðóáîê ïåðåòÿíóë íîñîâûì ïëàòêîì. Èèñóñå Õðèñòå, ñêîëüêî êðîâè îí ïîòåðÿë. Áîã òû ìîé, è ëåâóþ ðóêó òîæå îòîðâàëî. Óçåë çàòÿíóò çóáàìè. Ïðèêàçû íàìîêëè â êðîâè. Ôðèöû ñòðåëÿþò òðàññèðóþùèìè ïóëÿìè, ïóñêàþò îñâåòèòåëüíûå ðàêåòû, ðâóòñÿ ñíàðÿäû, ìèíû.</w:t>
      </w:r>
    </w:p>
    <w:p>
      <w:pPr>
        <w:pStyle w:val="Normal"/>
        <w:ind w:firstLine="720"/>
        <w:jc w:val="both"/>
        <w:rPr>
          <w:sz w:val="24"/>
          <w:szCs w:val="24"/>
        </w:rPr>
      </w:pPr>
      <w:r>
        <w:rPr>
          <w:sz w:val="24"/>
          <w:szCs w:val="24"/>
        </w:rPr>
        <w:t>Ïðîâîëî÷íûå çàãðàæäåíèÿ. Íàäî äîñòàòü íîæíèöû, ÷òîá ðàçðåçàòü ïðîâîëîêó. ×åðò ïîáåðè, ÷óòü íå ïîòåðÿë ñîçíàíèå îò áîëè â îáðóáêå íîãè. Ïðîïîëç â äûðó, ïðîäåëàííóþ â çàãðàæäåíèè. Àâñòðàëèéñêèé ñîëäàò-÷àñîâîé. «Êòî èäåò?» — «Ñ ïðèêàçàìè. Îò Ìîíòè. Êîíåö ìíå ïðèõîäèò, äðóæèùå». — «×åðò, äðóæèùå, äà ó òåáÿ äåëà ïëîõè. Íîãà-òî!» — «Ïëåâàòü íà íîãó, äðóæèùå. Îòíåñè... ýòè... ïðèêàçû... ñâîåìó... êîìàíäèðó... ñêàæè... Òîììè Óè...»</w:t>
      </w:r>
    </w:p>
    <w:p>
      <w:pPr>
        <w:pStyle w:val="Normal"/>
        <w:ind w:firstLine="720"/>
        <w:jc w:val="both"/>
        <w:rPr>
          <w:sz w:val="24"/>
          <w:szCs w:val="24"/>
        </w:rPr>
      </w:pPr>
      <w:r>
        <w:rPr>
          <w:sz w:val="24"/>
          <w:szCs w:val="24"/>
        </w:rPr>
        <w:t>Ìèìî ïðîøëà íÿíÿ. Áîã òû ìîé, ðåáåíîê-òî ó íåå â êîëÿñêå — ÷åðíûé. Çà ÷òî æå ìû ñðàæàëèñü? ×òîáû â Àíãëèè õîðîøî æèëîñü ÷åðíîìàçûì. Åâðåÿì è ÷åðíîìàçûì. Ïðèãðåâøèñü íà ñîëíöå, ìàéîð íà÷àë çàñûïàòü: ÷åëþñòü ó íåãî îòâèñëà, îí ñòàë ïîõðàïûâàòü. Íÿíÿ ïîñïåøèëà ïðîéòè ìèìî. Òàê è âèëÿåò áåäðàìè ïîä óçêîé ãîëóáîé ôîðìåííîé þáêîé. ×òî îíà äåëàåò íà Ñîììå? Âîêðóã ãðÿçü, êðîâü, íà êîëþ÷åé ïðîâîëîêå âèñÿò òðóïû. Ðÿäîì ñ íèì, íà ñòðåëêîâîé ñòóïåíè, â îêîïå, ñòîèò Ðîááè. «Ïîõîæå, ïëîõî äåëî, Òîììè. Åñëè ôðèöû ñíîâà ïîéäóò ñåé÷àñ â àòàêó, ó íàñ æå ïî÷òè íåò áîåïðèïàñîâ. À ÿ íå ìîãó ïîñûëàòü çà íèìè ÷åëîâåêà ñêâîçü ýòîò àä». — «ß ïîéäó, Ðîááè. Âðÿä ëè óäàñòñÿ äîéòè, íî ðèñêíó. Àíãëèÿ æäåò...» È âñÿêàÿ òàêàÿ ÷óøü. «Áîãîì êëÿíóñü, òû ñìåëûé ïàðåíü, Òîìì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êâàðòèðå Áðàéñà çàçâîíèë òåëåôîí. Îí âûøåë èç òóàëåòà, ïðèäåðæèâàÿ áðþêè äâóìÿ ðóêàìè.</w:t>
      </w:r>
    </w:p>
    <w:p>
      <w:pPr>
        <w:pStyle w:val="Normal"/>
        <w:ind w:firstLine="720"/>
        <w:jc w:val="both"/>
        <w:rPr>
          <w:sz w:val="24"/>
          <w:szCs w:val="24"/>
        </w:rPr>
      </w:pPr>
      <w:r>
        <w:rPr>
          <w:sz w:val="24"/>
          <w:szCs w:val="24"/>
        </w:rPr>
        <w:t xml:space="preserve">— </w:t>
      </w:r>
      <w:r>
        <w:rPr>
          <w:sz w:val="24"/>
          <w:szCs w:val="24"/>
        </w:rPr>
        <w:t>Äà? — Ýòî, íàâåðíî, Àëüáåðò. Ðóêà Áðàéñà çàäðîæàëà, îí ÷óòü íå âûðîíèë òðóáêó. Îêàçàëîñü, Áàáåòòà. Îíà çàìóðëûêàëà, êîêåòíè÷àÿ ñ íèì: «ß ó Ñòàéíè, Òåääè, äîðîãîé ìîé. Ïîïðîáóé óãàäàòü ñ òðåõ ïîïûòîê, ÷òî ÿ äåëàþ». Îí íè÷åãî íå ñêàçàë, åãî ëèöî, âñå åãî òåëî çàäðîæàëî îò ãíåâà, ñòðàõ ïðåâðàòèëñÿ â çëîáó, â íåíàâèñòü ê åå æàäíîñòè, åå áåçóìíîìó ñëåïîìó ýãîèçìó. «Íó, åñëè òû íå ìîæåøü óãàäàòü, òàê øóáà íà ìíå. Ñòàéíè ãîâîðèò, ÷òî îòäàñò åå íàì çà òðè ñ ïîëîâèíîé. È íàì äàæå íå ïðèäåòñÿ âûêëàäûâàòü íàëè÷íûìè...» Áðàéñ áðîñèë òðóáêó, ïðåäñòàâèë ñåáå, êàê áüåò åå ïî ìîðäå, ïî ýòîé ãëóïîé çëîáíîé ìîðäå, — ïî îäíîé ùåêå, ïî äðóãîé, áüåò êóëàêàìè, íîãàìè. Òåëåôîí çàçâîíèë ñíîâà. Îí ñõâàòèë òðóáêó è çàîðàë: — Íåò, íåò, íåò!</w:t>
      </w:r>
    </w:p>
    <w:p>
      <w:pPr>
        <w:pStyle w:val="Normal"/>
        <w:ind w:firstLine="720"/>
        <w:jc w:val="both"/>
        <w:rPr>
          <w:sz w:val="24"/>
          <w:szCs w:val="24"/>
        </w:rPr>
      </w:pPr>
      <w:r>
        <w:rPr>
          <w:sz w:val="24"/>
          <w:szCs w:val="24"/>
        </w:rPr>
        <w:t>Êîãäà îí âûäîõñÿ, èç òðóáêè ïîñëûøàëñÿ øåïîò, ìóæñêîé ãîëîñ ãîâîðèë:</w:t>
      </w:r>
    </w:p>
    <w:p>
      <w:pPr>
        <w:pStyle w:val="Normal"/>
        <w:ind w:firstLine="720"/>
        <w:jc w:val="both"/>
        <w:rPr>
          <w:sz w:val="24"/>
          <w:szCs w:val="24"/>
        </w:rPr>
      </w:pPr>
      <w:r>
        <w:rPr>
          <w:sz w:val="24"/>
          <w:szCs w:val="24"/>
        </w:rPr>
        <w:t xml:space="preserve">— </w:t>
      </w:r>
      <w:r>
        <w:rPr>
          <w:sz w:val="24"/>
          <w:szCs w:val="24"/>
        </w:rPr>
        <w:t>Ïîñëóøàéòå, ðàäè áîãà, Àëüáåðò â áîëüíèöå, ñåé÷àñ åãî âåçåò òóäà «ñêîðàÿ ïîìîùü». À ÿ äîëæåí ðàññêàçàòü âàì, ÷òî ñëó÷èëîñü, âåðíî?</w:t>
      </w:r>
    </w:p>
    <w:p>
      <w:pPr>
        <w:pStyle w:val="Normal"/>
        <w:ind w:firstLine="720"/>
        <w:jc w:val="both"/>
        <w:rPr>
          <w:sz w:val="24"/>
          <w:szCs w:val="24"/>
        </w:rPr>
      </w:pPr>
      <w:r>
        <w:rPr>
          <w:sz w:val="24"/>
          <w:szCs w:val="24"/>
        </w:rPr>
        <w:t>Áðàéñ ñëóøàë, íè÷åãî íå ïîíèìàÿ, ãîëîñ æóææàë ó íåãî â óõå. Îí íè÷åãî íå ñêàçàë, êîãäà ðàññêàç îêîí÷èëñÿ.</w:t>
      </w:r>
    </w:p>
    <w:p>
      <w:pPr>
        <w:pStyle w:val="Normal"/>
        <w:ind w:firstLine="720"/>
        <w:jc w:val="both"/>
        <w:rPr>
          <w:sz w:val="24"/>
          <w:szCs w:val="24"/>
        </w:rPr>
      </w:pPr>
      <w:r>
        <w:rPr>
          <w:sz w:val="24"/>
          <w:szCs w:val="24"/>
        </w:rPr>
        <w:t xml:space="preserve">— </w:t>
      </w:r>
      <w:r>
        <w:rPr>
          <w:sz w:val="24"/>
          <w:szCs w:val="24"/>
        </w:rPr>
        <w:t>×òî æå ìíå äåëàòü? — ñïðîñèë ãîëîñ.</w:t>
      </w:r>
    </w:p>
    <w:p>
      <w:pPr>
        <w:pStyle w:val="Normal"/>
        <w:ind w:firstLine="720"/>
        <w:jc w:val="both"/>
        <w:rPr>
          <w:sz w:val="24"/>
          <w:szCs w:val="24"/>
        </w:rPr>
      </w:pPr>
      <w:r>
        <w:rPr>
          <w:sz w:val="24"/>
          <w:szCs w:val="24"/>
        </w:rPr>
        <w:t xml:space="preserve">— </w:t>
      </w:r>
      <w:r>
        <w:rPr>
          <w:sz w:val="24"/>
          <w:szCs w:val="24"/>
        </w:rPr>
        <w:t>Íå çíàþ, — îòâåòèë Áðàéñ. — ×òî âû ãîâîðèòå?</w:t>
      </w:r>
    </w:p>
    <w:p>
      <w:pPr>
        <w:pStyle w:val="Normal"/>
        <w:ind w:firstLine="720"/>
        <w:jc w:val="both"/>
        <w:rPr>
          <w:sz w:val="24"/>
          <w:szCs w:val="24"/>
        </w:rPr>
      </w:pPr>
      <w:r>
        <w:rPr>
          <w:sz w:val="24"/>
          <w:szCs w:val="24"/>
        </w:rPr>
        <w:t>Ãîëîñ âûðóãàëñÿ, ïîâòîðèë âñå ñíîâà.</w:t>
      </w:r>
    </w:p>
    <w:p>
      <w:pPr>
        <w:pStyle w:val="Normal"/>
        <w:ind w:firstLine="720"/>
        <w:jc w:val="both"/>
        <w:rPr>
          <w:sz w:val="24"/>
          <w:szCs w:val="24"/>
        </w:rPr>
      </w:pPr>
      <w:r>
        <w:rPr>
          <w:sz w:val="24"/>
          <w:szCs w:val="24"/>
        </w:rPr>
        <w:t xml:space="preserve">— </w:t>
      </w:r>
      <w:r>
        <w:rPr>
          <w:sz w:val="24"/>
          <w:szCs w:val="24"/>
        </w:rPr>
        <w:t>Àëüáåðò âåäü íå ïðåäóïðåäèë, êàêîé îí. Ñêàçàë òîëüêî, ÷òî íàäî ïðîó÷èòü îäíîãî ëþáîïûòíîãî. Ãîñïîäè, âèäåëè áû âû Àëüáåðòà. Ó íåãî îò ëèöà íè÷åãî íå îñòàëîñü, à Ñèä... ñîáàê-òî ìû ñ ñîáîé íå âçÿëè, ÷òîá ýòîãî ìàëîãî íå óáèòü... áîæå ìîé, íó, ïîéìàþ åãî, ÿ...</w:t>
      </w:r>
    </w:p>
    <w:p>
      <w:pPr>
        <w:pStyle w:val="Normal"/>
        <w:ind w:firstLine="720"/>
        <w:jc w:val="both"/>
        <w:rPr>
          <w:sz w:val="24"/>
          <w:szCs w:val="24"/>
        </w:rPr>
      </w:pPr>
      <w:r>
        <w:rPr>
          <w:sz w:val="24"/>
          <w:szCs w:val="24"/>
        </w:rPr>
        <w:t>Áðàéñ ñíîâà ïîëîæèë òðóáêó íà ðû÷àã. Îí çíàë, ÷òî ýòèì êîãäà-íèáóäü âñå êîí÷èòñÿ. Îí ïîïûòàëñÿ ïîäóìàòü: íàäî áû ïîçâîíèòü Ðýíäåëëó. Áóäü îíè âñå ïðîêëÿòû, âñå! Ó íåãî ñõâàòèëî æèâîò, è îí áðîñèëñÿ â òóàëåò — åëå óñïåë äîáåæàòü. Îí ñèäåë íà ìÿãêîì ñèäåíüå, ñêðþ÷èâøèñü îò ñëàáîñòè, ëîá åãî ïîêðûëñÿ õîëîäíûì ïîòîì, ãîëîâà êðóæèëàñü, êàçàëîñü, â íåå íå ïîñòóïàåò êðîâü. Áåæàòü îòñþäà íàäî. Ñêëàäûâàòü âåùè è óíîñèòü íîãè. Íî, ïîäíÿâøèñü, ÷òîáû èäòè â ñïàëüíþ è íà÷àòü ñîáèðàòüñÿ, îí âûíóæäåí áûë îïÿòü ïðèñåñòü.</w:t>
      </w:r>
    </w:p>
    <w:p>
      <w:pPr>
        <w:pStyle w:val="Normal"/>
        <w:ind w:firstLine="720"/>
        <w:jc w:val="both"/>
        <w:rPr>
          <w:sz w:val="24"/>
          <w:szCs w:val="24"/>
        </w:rPr>
      </w:pPr>
      <w:r>
        <w:rPr>
          <w:sz w:val="24"/>
          <w:szCs w:val="24"/>
        </w:rPr>
        <w:t xml:space="preserve">— </w:t>
      </w:r>
      <w:r>
        <w:rPr>
          <w:sz w:val="24"/>
          <w:szCs w:val="24"/>
        </w:rPr>
        <w:t>Íåëëè! — ïîçâàë Áðàéñ ñëàáûì ãîëîñîì è òóò âñïîìíèë, ÷òî îí íå äîìà, à â «ëþáîâíîì ãíåçäûøêå». Åñëè Áàáåòòà ñåé÷àñ ïðèäåò ñ øóáîé... Îí ïîïûòàëñÿ âûïðÿìèòüñÿ è êàê ñëåäóåò åé âñå âûäàòü, íî åìó ñíîâà ïðèøëîñü ñîãíóòüñÿ. Áðàéñ òåðÿë ñîçíàíèå.</w:t>
      </w:r>
    </w:p>
    <w:p>
      <w:pPr>
        <w:pStyle w:val="Normal"/>
        <w:ind w:firstLine="720"/>
        <w:jc w:val="both"/>
        <w:rPr>
          <w:sz w:val="24"/>
          <w:szCs w:val="24"/>
        </w:rPr>
      </w:pPr>
      <w:r>
        <w:rPr>
          <w:sz w:val="24"/>
          <w:szCs w:val="24"/>
        </w:rPr>
        <w:t>Ðóáàøêà åãî íàìîêëà îò ïîòà, ãîëîâà êðóæèëàñü. Îí âñòàë ñ óíèòàçà, âçÿë ïîëîòåíöå, çàðûëñÿ â íåãî ëèöîì. Ðàçäåëñÿ, áðîñèë îäåæäó â êó÷ó íà ïîë, øàòàÿñü, íàïðàâèëñÿ â ñïàëüíþ — òðóñû ïðèëèïàëè è õëîïàëè ïî åãî êîðîòêèì, ñìîðùåííûì, êàê êîæà ó ñëîíåíêà, íîãàì. Ïîä øåëêîâîé ìàéêîé âûïèðàëè æèâîò è ãðóäü, êàê ó æåíùèíû, çåðêàëà ïîä äþæèíîé óãëîâ ïîâòîðÿëè åãî èçîáðàæåíèå ñâåðõó, ñíèçó, ñïðàâà, ñëåâà: îáâèñøèå ÿãîäèöû, ïðÿäè âîëîñ, ëåæàùèå, ñëîâíî âîäîðîñëè, íà ëûñèíå. Ïàôîñ åãî îäèíî÷åñòâà è ìàëîïðèâëåêàòåëüíûé âíåøíèé âèä áîëüíî îòîçâàëèñü â äóøå Áðàéñà. Íåëëè, Áàáåòòà. Îí îòäàë èì äóøó, ñåðäöå, çàãîðîäíûé îñîáíÿê, «àëüôó-ðîìåî», ýòó êâàðòèðó, áîæå ìîé, îäíà êðîâàòü îáîøëàñü åìó â ÷åòûðåñòà øåñòüäåñÿò ôóíòîâ, íå ñ÷èòàÿ áàëäàõèíà, à îíà òîëüêî è äóìàåò î øóáå. Ãîñïîäè, íó ÷òî îí ñäåëàë, ÷òîáû òàêàÿ äåâêà ñòàëà ÷àñòüþ åãî æèçíè? À Íåëëè æàëóåòñÿ, ÷òî îíà îäèíîêà, ïîëíî÷è õíûêàåò... Ìîæíî ïîäóìàòü, îí íå îäèíîê! Î íåì îíà êîãäà-íèáóäü âñïîìíèëà? Òóò ðàáîòàåøü, ðàáîòàåøü, ñîçäàåøü ñâîå äåëî, êàïèòàë íàêîïèòü ñòàðàåøüñÿ, áåñïîêîèøüñÿ ïî ïîâîäó ñëóæàùèõ, æèëüöîâ, àêòà îá àðåíäíîé ïëàòå. Þðèñòàì ïëàòèøü áîëüøå, ÷åì èíûå ëþäè ïîäîõîäíîãî íàëîãà çà ãîä, è êòî î òåáå õîòü ïîäóìàåò?</w:t>
      </w:r>
    </w:p>
    <w:p>
      <w:pPr>
        <w:pStyle w:val="Normal"/>
        <w:ind w:firstLine="720"/>
        <w:jc w:val="both"/>
        <w:rPr>
          <w:sz w:val="24"/>
          <w:szCs w:val="24"/>
        </w:rPr>
      </w:pPr>
      <w:r>
        <w:rPr>
          <w:sz w:val="24"/>
          <w:szCs w:val="24"/>
        </w:rPr>
        <w:t>Ìîçã åãî òùåòíî âûèñêèâàë âñÿêèå ìåëî÷è, ëèøü áû çàáûòü î ñàìûõ óæàñíûõ ñòðàõàõ. Áàáåòòà, øóáà, Íåëëè, óæå âîñåìü ìåñÿöåâ èäåò ñêëîêà ñ ìóíèöèïàëüíûì ñîâåòîì èç-çà òîãî, ÷òî îí õî÷åò ïîñòðîèòü êîòòåäæ äëÿ ñâîåãî ãëàâíîãî ñàäîâíèêà. Âñå ïðîòèâ íåãî. Àáñîëþòíî âñå. Íî ñàìûå óæàñíûå ñòðàõè íàäâèíóëèñü íà íåãî — íàâèñëè, êàê òåìíîòà, êîãäà îòêàçûâàåò ýëåêòðè÷åñòâî, — ñåé÷àñ. Ðåäâèí. Áîëüøîé ïàëåö, ïðèïîäíèìàþùèé âåêî. Îæèäàíèå íî÷üþ â ìàøèíå.</w:t>
      </w:r>
    </w:p>
    <w:p>
      <w:pPr>
        <w:pStyle w:val="Normal"/>
        <w:ind w:firstLine="720"/>
        <w:jc w:val="both"/>
        <w:rPr>
          <w:sz w:val="24"/>
          <w:szCs w:val="24"/>
        </w:rPr>
      </w:pPr>
      <w:r>
        <w:rPr>
          <w:sz w:val="24"/>
          <w:szCs w:val="24"/>
        </w:rPr>
        <w:t>Áðàéñ çàñòàâèë ñåáÿ äâèãàòüñÿ, èñêàòü ÷åìîäàí. Ãäå îíà äåðæèò ÷åìîäàíû? Â øêàôó. Äîòÿíóòüñÿ äî ïîëêè îí íå ìîã — ïðèøëîñü ïðèäâèíóòü ñòóë. Íè î ÷åì íå äóìàòü. Ñîáèðàòü âåùè. Áîæå ìîé, ñíèìàòü òåëåâèçèîííûé ôèëüì! Àõî âûñòóïàåò ïî òåëåâèäåíèþ. Áûâàþò æå ñóìàñøåäøèå! Òðè ñ ïîëîâèíîé òûñÿ÷è çà øóáó. Ñêîëüêî øóá îíà ìîæåò íîñèòü îäíîâðåìåííî? Äà âû ïîñìîòðèòå òîëüêî íà ýòîò øêàô — öåëûé øêàô êîñòþìîâ, ïëàòüåâ, ïàëüòî, — ñêîëüêî æå äåíåã âèñèò â ýòîì øêàôó? Òðè, ÷åòûðå òûñÿ÷è ôóíòîâ? Íîðêà. Ñîáîëü. À ñêîëüêî âñåãî îí åé åùå íàêóïèë! Ïÿòüäåñÿò ôóíòîâ çà õàëàò, ñòî äâàäöàòü çà êîñòþì, êîòîðûé åé äàæå íå ïîíðàâèëñÿ. Èç ýòîãî øêàôà ìîæíî öåëûé õîð îäåòü è â øóáàõ îòïðàâèòü íà Ñåâåðíûé ïîëþñ. Áðàéñ íàøåë è ñòàùèë âíèç ëåãêèé àëþìèíèåâûé ÷åìîäàí âìåñòå ñ äþæèíîé çàöåïèâøèõñÿ çà íåãî èäèîòñêèõ øëÿïîê èç ïåðüåâ è ãàçà. Ïàñïîðò ñ íèì. Âîò óæå íåñêîëüêî äíåé îí íîñèò åãî ñ ñîáîé, äàæå ñåáå íå ïðèçíàâàÿñü çà÷åì. À äåíüãè? Ñêîëüêî ïðè íåì äåíåã? Òóò ó íåãî ñíîâà îòêðûëàñü ðàíà â ñåðäöå: ñåãîäíÿ æå äåíü ñáîðà àðåíäíîé ïëàòû. È Àëüáåðò ñîáèðàë äåíüãè. Ïîçâîíèòü â áîëüíèöó... Îí íàïðàâèëñÿ áûëî ê òåëåôîíó, íî íà ïîëïóòè ïîíÿë, ÷òî íå çíàåò, â êàêîé áîëüíèöå Àëüáåðò. Ñëåçû ïîêàòèëèñü ïî åãî ñåðûì, îäóòëîâàòûì ùåêàì. Áðàéñ ñòîÿë ïîñðåäè êîìíàòû è ðûäà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Øîí âûëåç èç àâòîáóñà ñ òàêèì ÷óâñòâîì, ÷òî ïîêèäàåò åäèíñòâåííî çíàêîìîå åìó ìåñòî. Îí ñâåðíóë çà óãîë, îêàçàëñÿ íà òîðãîâîé óëèöå è óâèäåë ðÿäîì çàêóñî÷íóþ «Óèìïè». Âîøåë, ñåë çà ñàìûé äàëüíèé îò äâåðè ñòîë. Ýòî áûëî ãëóïî, è îí çíàë ýòî, íî íè÷åãî íå ìîã ñ ñîáîé ïîäåëàòü. Åìó êàçàëîñü, ÷òî, çàáèâøèñü â ñàìûé äàëüíèé óãîë, îí áóäåò ÷óâñòâîâàòü ñåáÿ â áåçîïàñíîñòè. Çàë áûë ïóñò: íàïëûâ êëèåíòîâ íà îáåä çàêîí÷èëñÿ. Çà øèðîêîé ñòîéêîé — äâà ïîâàðà-èòàëüÿíöà â ñäâèíóòûõ íà ãëàçà áåëûõ êîëïàêàõ, âîêðóã øåè ïîâÿçàíû ñàëôåòêè â áåëóþ è ãîëóáóþ êëåòêó.</w:t>
      </w:r>
    </w:p>
    <w:p>
      <w:pPr>
        <w:pStyle w:val="Normal"/>
        <w:ind w:firstLine="720"/>
        <w:jc w:val="both"/>
        <w:rPr>
          <w:sz w:val="24"/>
          <w:szCs w:val="24"/>
        </w:rPr>
      </w:pPr>
      <w:r>
        <w:rPr>
          <w:sz w:val="24"/>
          <w:szCs w:val="24"/>
        </w:rPr>
        <w:t xml:space="preserve">— </w:t>
      </w:r>
      <w:r>
        <w:rPr>
          <w:sz w:val="24"/>
          <w:szCs w:val="24"/>
        </w:rPr>
        <w:t>Äàéòå ìíå êîòëåòó «Óèìïè», ñàëàò è ìîëîêî, — îáðàòèëñÿ ê íèì Øîí.</w:t>
      </w:r>
    </w:p>
    <w:p>
      <w:pPr>
        <w:pStyle w:val="Normal"/>
        <w:ind w:firstLine="720"/>
        <w:jc w:val="both"/>
        <w:rPr>
          <w:sz w:val="24"/>
          <w:szCs w:val="24"/>
        </w:rPr>
      </w:pPr>
      <w:r>
        <w:rPr>
          <w:sz w:val="24"/>
          <w:szCs w:val="24"/>
        </w:rPr>
        <w:t>Îäèí èç ïîâàðîâ ñ íåîõîòîé çàíÿëñÿ âûïîëíåíèåì çàêàçà. Øîí ïîïûòàëñÿ ñîáðàòüñÿ ñ ìûñëÿìè. Íè÷åãî íå âûòàíöîâûâàëîñü. Ïåðåä åãî ãëàçàìè ñòîÿëî ëèøü áàãðîâîå ëèöî òîëñòÿêà, èçâèâàâøåãîñÿ â àãîíèè, ïûòàâøåãîñÿ âçäîõíóòü, çàêðè÷àòü. Øîí ñíîâà ïî÷óâñòâîâàë ïîä ðóêàìè ãîðÿ÷óþ, äûìÿùóþñÿ îäåæäó, çàñàëåííûé áóìàæíèê. Îí ïîëåç â êàðìàí, äîñòàë áóìàæíèê, ïðèíÿëñÿ ðàññìàòðèâàòü åãî ïîä ñòîëîì. Íåò, íå çäåñü. Îí ïîñìîòðåë â íàïðàâëåíèè ñòîéêè — îáà ïîâàðà ñòîÿò ê íåìó ñïèíîé: îäèí ãîòîâèò, äðóãîé ñ íèì ðàçãîâàðèâàåò. Ïåðåêðûâàÿ øèïåíèå ðóáëåíîãî ìÿñà íà ïëèòå, äî Øîíà äîëåòàëè èòàëüÿíñêèå ñëîâà: ðàçãîâîð øåë î êàêîé-òî äåâóøêå. Åìó âñïîìíèëñÿ ãîëîñ Íèêêîëî: «Ìû ñ òîáîé, ìîé Äæîâàííè, âäâîåì ìîãëè áû êîå-÷òî ñîòâîðèòü. Îòãàäàé, ñêîëüêî îäèí ìîé çíàêîìûé ïîëó÷èë âñåãî çà íåäåëþ, âûïîëíÿÿ ðàáîòåíêó äëÿ îäíîé õèìè÷åñêîé ôèðìû? Äâàäöàòü ïÿòü ìèëëèîíîâ ëèð — òðèäöàòü ïÿòü òûñÿ÷ äîëëàðîâ. Çà òî, ÷òî äîáûë òðè ïàïêè áóìàã êîíêóðèðóþùåé õèìè÷åñêîé ôèðìû â Ïàðèæå — èì íóæíà áûëà êàêàÿ-òî òàì ôîðìóëà, åå êîìïîíåíòû. Ìîé çíàêîìûé ïîåõàë â Ïàðèæ è ïîçíàêîìèëñÿ ñ äåâèöåé, êîòîðàÿ ðàáîòàëà ñ ýòèìè äîêóìåíòàìè...»</w:t>
      </w:r>
    </w:p>
    <w:p>
      <w:pPr>
        <w:pStyle w:val="Normal"/>
        <w:ind w:firstLine="720"/>
        <w:jc w:val="both"/>
        <w:rPr>
          <w:sz w:val="24"/>
          <w:szCs w:val="24"/>
        </w:rPr>
      </w:pPr>
      <w:r>
        <w:rPr>
          <w:sz w:val="24"/>
          <w:szCs w:val="24"/>
        </w:rPr>
        <w:t>Øîí îòêðûë áóìàæíèê. Äåíüãè, âîäèòåëüñêèå ïðàâà íà èìÿ Àëüáåðòà Ôåòòåðà, ïðîæèâàþùåãî, ñóäÿ ïî àäðåñó, â Ïýääèíãòîíå, ôîòîãðàôèÿ æåíùèíû â î÷êàõ ñ äâóìÿ äåâî÷êàìè, òîæå â î÷êàõ, — íàâåðíîå, åå äî÷åðè (âñå òðîå âåñüìà ñåðîé, íåïðèìå÷àòåëüíîé âíåøíîñòè), — äàâíî ïðîñðî÷åííûé êóïîí ôóòáîëüíîãî òîòàëèçàòîðà, ëîòåðåéíûé áèëåò — «ãëàâíûé âûèãðûø — òåëåâèçîð». Øîí ñóíóë áóìàæíèê îáðàòíî, âî âíóòðåííèé êàðìàí ïèäæàêà: ïîâàð êàê ðàç ïîñòàâèë ïåðåä íèì ïîäíîñ.</w:t>
      </w:r>
    </w:p>
    <w:p>
      <w:pPr>
        <w:pStyle w:val="Normal"/>
        <w:ind w:firstLine="720"/>
        <w:jc w:val="both"/>
        <w:rPr>
          <w:sz w:val="24"/>
          <w:szCs w:val="24"/>
        </w:rPr>
      </w:pPr>
      <w:r>
        <w:rPr>
          <w:sz w:val="24"/>
          <w:szCs w:val="24"/>
        </w:rPr>
        <w:t>Ïî÷óâñòâîâàâ çàïàõ ïèùè, Øîí ïîíÿë, ÷òî ñìåðòåëüíî õî÷åò åñòü, íî, îòêóñèâ ïåðâûé êóñîê, ïîäàâèëñÿ, îòîäâèíóë ïîäíîñ, âûïèë ìîëîêà. Ïà÷êà äåíåã îòòÿãèâàëà êàðìàí ïèäæàêà — îí ñóíóë òóäà ðóêó è áîëüøèì ïàëüöåì ïðîâåë ïî êðàþ êóïþð. Äàæå åñëè òàì òîëüêî îäíîôóíòîâûå áóìàæêè, ñóììà íàáåðåòñÿ çíà÷èòåëüíàÿ. «Äåíåã òåáå íóæíî, — ãîâîðèë åìó Íèêêîëî, — òîëüêî ÷òîáû õâàòèëî íà ïåðâûé ìåñÿö. Îáÿçàòåëüíî ñíèìåì âèëëó — òû äàæå íå ïðåäñòàâëÿåøü ñåáå, êàêîå âïå÷àòëåíèå íà ëþäåé ïðîèçâîäèò âèëëà: êâàðòèðó âåäü ìîæåò ñíÿòü êòî óãîäíî, à âèëëà — äåëî îñîáîå, çíà÷èò, ýòè ëþäè, äóìàþò êëèåíòû, áîëüøèå ïòèöû, è öåíà ñðàçó æå âçëåòàåò êàê âîçäóøíûé øàð — îï-ëÿ! È íà äåâî÷åê âèëëà òîæå äåéñòâóåò...»</w:t>
      </w:r>
    </w:p>
    <w:p>
      <w:pPr>
        <w:pStyle w:val="Normal"/>
        <w:ind w:firstLine="720"/>
        <w:jc w:val="both"/>
        <w:rPr>
          <w:sz w:val="24"/>
          <w:szCs w:val="24"/>
        </w:rPr>
      </w:pPr>
      <w:r>
        <w:rPr>
          <w:sz w:val="24"/>
          <w:szCs w:val="24"/>
        </w:rPr>
        <w:t>Øîí îñòîðîæíî âûòàùèë äåíüãè èç êàðìàíà, èñêîñà âçãëÿíóë íà ïà÷êó. Êóïþðû íå ïî îäíîìó ôóíòó. Âñå — ïÿòåðêè. Â ñåðåäèíå ïà÷êè ñëîæåííûå êâàäðàòèêîì áóìàæêè ïî äåñÿòü è äâàäöàòü ôóíòîâ. Îí ïîïûòàëñÿ ñîñ÷èòàòü. Ôóíòîâ ïÿòüñîò áóäåò? «Íàì åùå ïîíàäîáèòñÿ ìàøèíà. Õîðîøàÿ ìàøèíà. Ìû áóäåì ðàâíîïðàâíûìè êîìïàíüîíàìè, à, Äæîâàííè? Âñå áóäåì äåëèòü ïîïîëàì. Äàæå äåâî÷åê». Òóò Íèêêîëî øëåïíóë åãî ïî êîëåíó.</w:t>
      </w:r>
    </w:p>
    <w:p>
      <w:pPr>
        <w:pStyle w:val="Normal"/>
        <w:ind w:firstLine="720"/>
        <w:jc w:val="both"/>
        <w:rPr>
          <w:sz w:val="24"/>
          <w:szCs w:val="24"/>
        </w:rPr>
      </w:pPr>
      <w:r>
        <w:rPr>
          <w:sz w:val="24"/>
          <w:szCs w:val="24"/>
        </w:rPr>
        <w:t>«ß òåáå ñêàæó, â ÷åì ñìûñë æèçíè. Â òîì, ÷òîáû ïîëó÷àòü óäîâîëüñòâèå. — Êðóãëîå çàãîðåëîå ëèöî ïîøëî ìîðùèíêàìè îò ñìåõà; çà ñìåõîì, çà ãîðåâøåé â ãëàçàõ àë÷íîñòüþ ïðîñòóïèëà ãîðå÷ü. — Âåðà? Èäåàëû? Ïðîñòè ìåíÿ, Äæîâàííè, ÿ áóäó íàä ýòèì ñìåÿòüñÿ, ïîêà ìåíÿ íå ñòîøíèò. Âèäèøü âîí òó ñòàðóõó íèùåíêó? Îíà âåðèò è â áîãà, è â Õðèñòà, è â ïàïó ðèìñêîãî, è âî âðàòà ðàÿ — âî âñå âåðèò. Ïîñìîòðè, êàêàÿ îíà òîùàÿ. À âîò òû êîãäà-íèáóäü âèäåë òîùåãî åïèñêîïà? Êîãäà-òî ó ìåíÿ áûëè èäåàëû. Î äà, ÿ âåðèë â äåìîêðàòèþ. Äóìàë, ïîñëå ôàøèçìà íîâûé ðàé íàñòóïèò. Òîãäà ìåíÿ íà ÷åòûðå äîëãèõ ãîäà îòïðàâèëè íà Ñèöèëèþ, Äæîâàííè, è ÿ ïåðåñòàë âåðèòü â äåìîêðàòèþ. Ýòè äåìîêðàòû è ñâÿùåííèêè ñ ëþäüìè ðàçäåëûâàþòñÿ, êàê êîëáàñó ðåæóò. Äóìàåøü, ñ ÷üåé ïîìîùüþ ñóùåñòâóåò ìàôèÿ? Che coglioni!* — Íèêêîëî ñïëþíóë íà çàëèòûå ñîëíöåì êàìíè, çàñìåÿëñÿ, ÷òîáû îòâëå÷üñÿ îò ñâîèõ ìûñëåé. — Ñìûñë æèçíè â òîì, ÷òîáû ïîëó÷àòü óäîâîëüñòâèå, Äæîâàííè. È êó÷ó äåíåã».</w:t>
      </w:r>
    </w:p>
    <w:p>
      <w:pPr>
        <w:pStyle w:val="Normal"/>
        <w:ind w:firstLine="720"/>
        <w:jc w:val="both"/>
        <w:rPr>
          <w:sz w:val="24"/>
          <w:szCs w:val="24"/>
        </w:rPr>
      </w:pPr>
      <w:r>
        <w:rPr>
          <w:sz w:val="24"/>
          <w:szCs w:val="24"/>
        </w:rPr>
        <w:t>______________</w:t>
      </w:r>
    </w:p>
    <w:p>
      <w:pPr>
        <w:pStyle w:val="Normal"/>
        <w:ind w:firstLine="720"/>
        <w:jc w:val="both"/>
        <w:rPr>
          <w:i/>
          <w:i/>
          <w:iCs/>
        </w:rPr>
      </w:pPr>
      <w:r>
        <w:rPr>
          <w:i/>
          <w:iCs/>
        </w:rPr>
        <w:t>* Ñó÷üè äåòè! (èòàë.)</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Ðàáîòó ýòó ñòîèò äåëàòü». Íåóæåëè ìàéîð íå çíàåò, â ÷åì ñìûñë æèçíè? Øîí äîñòàë êðàñíóþ çàïèñíóþ êíèæêó. Â êàôå, äåðæàñü çà ðóêè, âîøëè ïàðåíü ñ äåâóøêîé. Íà íåé ÷åðíî-áåëàÿ áëåñòÿùàÿ þáêà ñàíòèìåòðîâ íà äâàäöàòü âûøå êîëåí; îí ïîäñòðèæåí åæèêîì. ×åëêà íàâèñàåò íà ñàìûå ãëàçà, ðîò ó ïàðíÿ ïî-äåòñêè ìÿãêèé è íåæíûé. Îí ñåë ðÿäîì ñî ñâîåé äåâóøêîé, ïîä ñòîëîì âçÿë åå çà ðóêó.</w:t>
      </w:r>
    </w:p>
    <w:p>
      <w:pPr>
        <w:pStyle w:val="Normal"/>
        <w:ind w:firstLine="720"/>
        <w:jc w:val="both"/>
        <w:rPr>
          <w:sz w:val="24"/>
          <w:szCs w:val="24"/>
        </w:rPr>
      </w:pPr>
      <w:r>
        <w:rPr>
          <w:sz w:val="24"/>
          <w:szCs w:val="24"/>
        </w:rPr>
        <w:t>Ìàéîð âîâðåìÿ óìèðàåò, ïîäóìàëîñü Øîíó. Îí ïðîëèñòàë çàïèñíóþ êíèæêó — êîëîíêè àäðåñîâ. Ïðîòèâ êàæäîãî óêàçàíà ñóììà — î÷åâèäíî, àðåíäíàÿ ïëàòà çà íåäåëþ, ïî áîëüøåé ÷àñòè ìåæäó äâåíàäöàòüþ è äâàäöàòüþ ôóíòàìè. Êîå-ãäå, ðÿäîì ñ ýòîé öèôðîé, êðàñíûìè ÷åðíèëàìè óêàçàíà âòîðàÿ. Ïëþñ äåñÿòü, ïëþñ ñåìü, ïëþñ âîñåìü. Ïîáîðû? Íàäáàâêà ê àðåíäíîé ïëàòå è âûìîãàòåëüñòâî. Íà ÷åòâåðòîé ñòðàíèöå îí îòûñêàë äîì ¹ 118 ïî Õîíèóýëë-ðîóä: âîñåìü êâàðòèðîñúåìùèêîâ, ïðè÷åì íåêîòîðûå ïëàòÿò çà îòäåëüíûå êîìíàòû. Ïîäâàë — âîñåìíàäöàòü è ÷åòûðíàäöàòü ôóíòîâ. Çà òàêîé ïîäâàë áðàòü öåëûõ òðèäöàòü äâà ôóíòà? Øîí ñíîâà îùóïàë ïà÷êó. Ïîæàëóé, ôóíòîâ ïÿòüñîò íàáåðåòñÿ. Ïëàòà çà íåäåëþ? Äà íåò, êîíå÷íî, ìåíüøå. Äåìîêðàòèÿ ïðîöâåòàåò çà âàëîì, êîòîðûé âèäåëñÿ ìàéîðó.</w:t>
      </w:r>
    </w:p>
    <w:p>
      <w:pPr>
        <w:pStyle w:val="Normal"/>
        <w:ind w:firstLine="720"/>
        <w:jc w:val="both"/>
        <w:rPr>
          <w:sz w:val="24"/>
          <w:szCs w:val="24"/>
        </w:rPr>
      </w:pPr>
      <w:r>
        <w:rPr>
          <w:sz w:val="24"/>
          <w:szCs w:val="24"/>
        </w:rPr>
        <w:t>«ß âñåãäà ñ÷èòàþ, ÷òî â íàøåé ðàáîòå ìû èìååì äåëî ñ Àäðèàíîâûì âàëîì*, Øîí. Ñ íàøåé ñòîðîíû — öèâèëèçàöèÿ, ïî äðóãóþ ñòîðîíó — õàîñ. Ýòîò âàë ñòîèò çàùèùàòü».</w:t>
      </w:r>
    </w:p>
    <w:p>
      <w:pPr>
        <w:pStyle w:val="Normal"/>
        <w:ind w:firstLine="720"/>
        <w:jc w:val="both"/>
        <w:rPr>
          <w:sz w:val="24"/>
          <w:szCs w:val="24"/>
        </w:rPr>
      </w:pPr>
      <w:r>
        <w:rPr>
          <w:sz w:val="24"/>
          <w:szCs w:val="24"/>
        </w:rPr>
        <w:t>______________</w:t>
      </w:r>
    </w:p>
    <w:p>
      <w:pPr>
        <w:pStyle w:val="Normal"/>
        <w:ind w:firstLine="720"/>
        <w:jc w:val="both"/>
        <w:rPr>
          <w:i/>
          <w:i/>
          <w:iCs/>
        </w:rPr>
      </w:pPr>
      <w:r>
        <w:rPr>
          <w:i/>
          <w:iCs/>
        </w:rPr>
        <w:t>* Äðåâíåðèìñêàÿ ñòåíà, ïîñòðîåííàÿ äëÿ çàùèòû Àíãëèè îò íàïàäåíèÿ ñ ñåâåðà êåëüòñêèõ ïëåìåí.</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Èçâèíèòå, ìàéîð. Íàä ýòèì ÿ áóäó ñìåÿòüñÿ, ïîêà ìåíÿ íå ñòîøíèò». Îí åùå ðàç çàãëÿíóë â çàïèñíóþ êíèæêó. Íà ïåðâîé ñòðàíèöå — òðè òåëåôîííûõ íîìåðà: â Ïýääèíãòîíå, Íàéòñáðèäæå, Ýïïëôîðäå. Íåãðîìêèé õîëîäíûé ãîëîñ ðàçäàëñÿ ó íåãî â ïîäñîçíàíèè: «Åñëè ó òåáÿ åñòü ãîëîâà íà ïëå÷àõ, âûáðîñü çàïèñíóþ êíèæêó è áóìàæíèê â áëèæàéøóþ óðíó è ñìàòûâàéñÿ îòñþäà ê ÷åðòîâîé ìàòåðè». Ñåãîäíÿ âå÷åðîì ìîæíî óæå îêàçàòüñÿ â Äóáëèíå. Ñíîâà ïîëó÷èòü èðëàíäñêèé ïàñïîðò. À ÷åðåç íåäåëþ — Èòàëèÿ. Íå íàäî äàæå íè÷åãî âûáðàñûâàòü. Ïðîñòî îòîñëàòü âñå ìàéîðó âìåñòå ñ ïèñüìîì. À ÷òî åùå îí ìîæåò ñäåëàòü? Ðýíäåëë îá ýòîì è ñëûøàòü íå õî÷åò. È âñå îñòàëüíûå òîæå. Êðîìå ìàéîðà.</w:t>
      </w:r>
    </w:p>
    <w:p>
      <w:pPr>
        <w:pStyle w:val="Normal"/>
        <w:ind w:firstLine="720"/>
        <w:jc w:val="both"/>
        <w:rPr>
          <w:sz w:val="24"/>
          <w:szCs w:val="24"/>
        </w:rPr>
      </w:pPr>
      <w:r>
        <w:rPr>
          <w:sz w:val="24"/>
          <w:szCs w:val="24"/>
        </w:rPr>
        <w:t>Ñî ñòðàíèöû çàïèñíîé êíèæêè íà íåãî ñìîòðåëè òåëåôîííûå íîìåðà. «Åñëè ñìàòûâàòüñÿ, òî ñåé÷àñ», — ñêàçàë âíóòðåííèé ãîëîñ. Øîí ïîèñêàë ìåëî÷ü äëÿ àâòîìàòà. Íàøåë ÷åòûðå ïåíñà. Òåëåôîí-àâòîìàò âèñåë íà ñòåíå. Ìîæíî ïîçâîíèòü ïî îäíîìó èç íîìåðîâ. Åñëè íå äîçâîíþñü... Ýïïëôîðä, Íàéòñáðèäæ, Õîíèóýëë? Øîí âûáðàë Íàéòñáðèäæ.</w:t>
      </w:r>
    </w:p>
    <w:p>
      <w:pPr>
        <w:pStyle w:val="Normal"/>
        <w:ind w:firstLine="720"/>
        <w:jc w:val="both"/>
        <w:rPr>
          <w:sz w:val="24"/>
          <w:szCs w:val="24"/>
        </w:rPr>
      </w:pPr>
      <w:r>
        <w:rPr>
          <w:sz w:val="24"/>
          <w:szCs w:val="24"/>
        </w:rPr>
        <w:t>Òåëåôîí çâîíèë è çâîíèë. Äâåíàäöàòü, ÷åòûðíàäöàòü ðàç. Îí óæå ñîáðàëñÿ ïîëîæèòü òðóáêó, êîãäà åìó îòâåòèë èñïóãàííûé ìóæñêîé ãîëîñ, íî òàêîé âûñîêèé, ÷òî êàçàëñÿ æåíñêèì.</w:t>
      </w:r>
    </w:p>
    <w:p>
      <w:pPr>
        <w:pStyle w:val="Normal"/>
        <w:ind w:firstLine="720"/>
        <w:jc w:val="both"/>
        <w:rPr>
          <w:sz w:val="24"/>
          <w:szCs w:val="24"/>
        </w:rPr>
      </w:pPr>
      <w:r>
        <w:rPr>
          <w:sz w:val="24"/>
          <w:szCs w:val="24"/>
        </w:rPr>
        <w:t xml:space="preserve">— </w:t>
      </w:r>
      <w:r>
        <w:rPr>
          <w:sz w:val="24"/>
          <w:szCs w:val="24"/>
        </w:rPr>
        <w:t>Äà? Ìèñòåð Áðàéñ ñëóøàåò.</w:t>
      </w:r>
    </w:p>
    <w:p>
      <w:pPr>
        <w:pStyle w:val="Normal"/>
        <w:ind w:firstLine="720"/>
        <w:jc w:val="both"/>
        <w:rPr>
          <w:sz w:val="24"/>
          <w:szCs w:val="24"/>
        </w:rPr>
      </w:pPr>
      <w:r>
        <w:rPr>
          <w:sz w:val="24"/>
          <w:szCs w:val="24"/>
        </w:rPr>
        <w:t xml:space="preserve">— </w:t>
      </w:r>
      <w:r>
        <w:rPr>
          <w:sz w:val="24"/>
          <w:szCs w:val="24"/>
        </w:rPr>
        <w:t>Ñ âàìè ãîâîðÿò èç ãàçîâîé êîìïàíèè, — óñòàëî ñêàçàë Øîí, ìûñëåííî âûðóãàâøèñü. — Âû ñîîáùèëè, ÷òî ó âàñ óòå÷êà ãàçà...</w:t>
      </w:r>
    </w:p>
    <w:p>
      <w:pPr>
        <w:pStyle w:val="Normal"/>
        <w:ind w:firstLine="720"/>
        <w:jc w:val="both"/>
        <w:rPr>
          <w:sz w:val="24"/>
          <w:szCs w:val="24"/>
        </w:rPr>
      </w:pPr>
      <w:r>
        <w:rPr>
          <w:sz w:val="24"/>
          <w:szCs w:val="24"/>
        </w:rPr>
        <w:t xml:space="preserve">— </w:t>
      </w:r>
      <w:r>
        <w:rPr>
          <w:sz w:val="24"/>
          <w:szCs w:val="24"/>
        </w:rPr>
        <w:t>Íåò, íåò, âû îøèáëèñü íîìåðîì, ÿ íå... — Ìèñòåð Áðàéñ ñòîÿë ó òåëåôîíà, äåðæà â ëåâîé ðóêå àëþìèíèåâûé ÷åìîäàí ñ âåùàìè. Îí òàê íåðâíè÷àë, ÷òî äàæå íå ïîñòàâèë åãî íà ïîë, íå ïîâåñèë òðóáêó. Åãî ïðàâàÿ ðóêà äðîæàëà, òðóáêà êîëîòèëàñü î ùåêó.</w:t>
      </w:r>
    </w:p>
    <w:p>
      <w:pPr>
        <w:pStyle w:val="Normal"/>
        <w:ind w:firstLine="720"/>
        <w:jc w:val="both"/>
        <w:rPr>
          <w:sz w:val="24"/>
          <w:szCs w:val="24"/>
        </w:rPr>
      </w:pPr>
      <w:r>
        <w:rPr>
          <w:sz w:val="24"/>
          <w:szCs w:val="24"/>
        </w:rPr>
        <w:t xml:space="preserve">— </w:t>
      </w:r>
      <w:r>
        <w:rPr>
          <w:sz w:val="24"/>
          <w:szCs w:val="24"/>
        </w:rPr>
        <w:t>Íî ó íàñ âàø íîìåð. Âû âåäü ìèñòåð Ýäâàðä Áðàéñ, äà?</w:t>
      </w:r>
    </w:p>
    <w:p>
      <w:pPr>
        <w:pStyle w:val="Normal"/>
        <w:ind w:firstLine="720"/>
        <w:jc w:val="both"/>
        <w:rPr>
          <w:sz w:val="24"/>
          <w:szCs w:val="24"/>
        </w:rPr>
      </w:pPr>
      <w:r>
        <w:rPr>
          <w:sz w:val="24"/>
          <w:szCs w:val="24"/>
        </w:rPr>
        <w:t xml:space="preserve">— </w:t>
      </w:r>
      <w:r>
        <w:rPr>
          <w:sz w:val="24"/>
          <w:szCs w:val="24"/>
        </w:rPr>
        <w:t>Íåò, íåò, òî åñòü äà, íî ó ìåíÿ íåò ãàçà, òîëüêî ýëåêòðè÷åñòâî.</w:t>
      </w:r>
    </w:p>
    <w:p>
      <w:pPr>
        <w:pStyle w:val="Normal"/>
        <w:ind w:firstLine="720"/>
        <w:jc w:val="both"/>
        <w:rPr>
          <w:sz w:val="24"/>
          <w:szCs w:val="24"/>
        </w:rPr>
      </w:pPr>
      <w:r>
        <w:rPr>
          <w:sz w:val="24"/>
          <w:szCs w:val="24"/>
        </w:rPr>
        <w:t xml:space="preserve">— </w:t>
      </w:r>
      <w:r>
        <w:rPr>
          <w:sz w:val="24"/>
          <w:szCs w:val="24"/>
        </w:rPr>
        <w:t>Áóäüòå ëþáåçíû, äàéòå âàø àäðåñ, ìèñòåð Áðàéñ... ìíå íóæíî ýòî ïðîâåðèòü.</w:t>
      </w:r>
    </w:p>
    <w:p>
      <w:pPr>
        <w:pStyle w:val="Normal"/>
        <w:ind w:firstLine="720"/>
        <w:jc w:val="both"/>
        <w:rPr>
          <w:sz w:val="24"/>
          <w:szCs w:val="24"/>
        </w:rPr>
      </w:pPr>
      <w:r>
        <w:rPr>
          <w:sz w:val="24"/>
          <w:szCs w:val="24"/>
        </w:rPr>
        <w:t xml:space="preserve">— </w:t>
      </w:r>
      <w:r>
        <w:rPr>
          <w:sz w:val="24"/>
          <w:szCs w:val="24"/>
        </w:rPr>
        <w:t>Äîì ñåìíàäöàòü, Êðýíëè-Ìüþç, — àâòîìàòè÷åñêè îòâåòèë Áðàéñ, ïðèñëóøèâàÿñü, íå ïîäîøåë ëè êòî ê âõîäíîé äâåðè, øàðÿ ãëàçàìè ïî êîìíàòå. Êàêîé-òî ãàç. Æàëîáà. Ñëîâà ïðîíèêàëè åìó â óøè, íî íå äîñòèãàëè ñîçíàíèÿ. Ó íåãî îñòàâàëîñü ñîðîê âîñåìü ìèíóò, ÷òîáû äîåõàòü äî àýðîïîðòà.</w:t>
      </w:r>
    </w:p>
    <w:p>
      <w:pPr>
        <w:pStyle w:val="Normal"/>
        <w:ind w:firstLine="720"/>
        <w:jc w:val="both"/>
        <w:rPr>
          <w:sz w:val="24"/>
          <w:szCs w:val="24"/>
        </w:rPr>
      </w:pPr>
      <w:r>
        <w:rPr>
          <w:sz w:val="24"/>
          <w:szCs w:val="24"/>
        </w:rPr>
        <w:t xml:space="preserve">— </w:t>
      </w:r>
      <w:r>
        <w:rPr>
          <w:sz w:val="24"/>
          <w:szCs w:val="24"/>
        </w:rPr>
        <w:t>Áîëüøîå ñïàñèáî, ìèñòåð Áðàéñ. ß áû õîòåë çàéòè è ðàçîáðàòüñÿ ñ ýòîé æàëîáîé...</w:t>
      </w:r>
    </w:p>
    <w:p>
      <w:pPr>
        <w:pStyle w:val="Normal"/>
        <w:ind w:firstLine="720"/>
        <w:jc w:val="both"/>
        <w:rPr>
          <w:sz w:val="24"/>
          <w:szCs w:val="24"/>
        </w:rPr>
      </w:pPr>
      <w:r>
        <w:rPr>
          <w:sz w:val="24"/>
          <w:szCs w:val="24"/>
        </w:rPr>
        <w:t xml:space="preserve">— </w:t>
      </w:r>
      <w:r>
        <w:rPr>
          <w:sz w:val="24"/>
          <w:szCs w:val="24"/>
        </w:rPr>
        <w:t>Èäèòå ê ÷åðòó, — âñå áîëåå ãðîìêèì, ñðûâàþùèìñÿ ãîëîñîì ñêàçàë ìèñòåð Áðàéñ, — âìåñòå ñî ñâîåé æàëîáîé! ß óõîæó, óåçæàþ. Ìíå íàäî óñïåòü íà ñàìîëåò. À ãàçà ó ìåíÿ â êâàðòèðå íåò. — Îí áðîñèë òðóáêó, ïðèíÿëñÿ èñêàòü ïëàòîê, ÷òîáû âûòåðåòü ëèöî.</w:t>
      </w:r>
    </w:p>
    <w:p>
      <w:pPr>
        <w:pStyle w:val="Normal"/>
        <w:ind w:firstLine="720"/>
        <w:jc w:val="both"/>
        <w:rPr>
          <w:sz w:val="24"/>
          <w:szCs w:val="24"/>
        </w:rPr>
      </w:pPr>
      <w:r>
        <w:rPr>
          <w:sz w:val="24"/>
          <w:szCs w:val="24"/>
        </w:rPr>
        <w:t>Â çàêóñî÷íîé Øîí çàïëàòèë ïî ñ÷åòó. Ïàðåíü è äåâóøêà âñå åùå ñèäåëè, äåðæàñü çà ðóêè, íà ñòîëå ìåæäó íèìè ñòûë êîôå. Äåâóøêå, íàâåðíî, ëåò ñåìíàäöàòü, ëèöî óñòàëîå, õóäîå, âîëîñû ãðÿçíîé âîëíîé ïàäàþò íà ïëå÷è. Ó ïàðíÿ âîëîñû ïîêðàñèâåå è ïîãóùå, ñðàçó âèäíî: îí çà íèìè óõàæèâàåò. Äåâ÷îíêà ñ îáîæàíèåì ñìîòðåëà íà ñâîåãî ñïóòíèêà.</w:t>
      </w:r>
    </w:p>
    <w:p>
      <w:pPr>
        <w:pStyle w:val="Normal"/>
        <w:ind w:firstLine="720"/>
        <w:jc w:val="both"/>
        <w:rPr>
          <w:sz w:val="24"/>
          <w:szCs w:val="24"/>
        </w:rPr>
      </w:pPr>
      <w:r>
        <w:rPr>
          <w:sz w:val="24"/>
          <w:szCs w:val="24"/>
        </w:rPr>
        <w:t>«Çà÷åì ìíå âñå ýòî?» — ïðèøëà Øîíó â ãîëîâó ñìóòíàÿ ìûñëü, êîãäà îí ïðîõîäèë ìèìî èõ ñòîëèêà, ïðîêëèíàÿ ñâîå íåâåçåíèå, ãëóïîñòü, ìàéîðà, ìèñòåðà Áðàéñà: çà÷åì ýòîò äóðàê ïîäîøåë ê òåëåôîíó? Äåâóøêà ïîäíÿëà ãëàçà, íåâèäÿùèì âçãëÿäîì ïîñìîòðåëà íà Øîíà. Ïðîñòî ÷üÿ-òî òåíü, îáèòàòåëü íåçåìíîãî ìèðà, âçðîñëûé, êîòîðûé íè÷åãî íå ïîíèìàåò â æèçíè, íå çíàåò, êàê âñå â íåé áóäåò õîðîøî. Â åå ãëàçàõ ÷èòàëàñü æàëîñòü ê Øîíó, è íà ïîëñåêóíäû îí êàê áû ñòàë åå ïàðíåì, óâèäåë äåâ÷îíêó ãëàçàìè åå ñïóòíèêà — ïåðåä íèì áûëà âçðîñëàÿ êðàñèâàÿ æåíùèíà, êîòîðàÿ äåðæàëà â ðóêàõ èõ áóäóùåå. Ïîòîì âñå èñ÷åçëî: Øîí âûøåë èç êàôå.</w:t>
      </w:r>
    </w:p>
    <w:p>
      <w:pPr>
        <w:pStyle w:val="Normal"/>
        <w:ind w:firstLine="720"/>
        <w:jc w:val="both"/>
        <w:rPr>
          <w:sz w:val="24"/>
          <w:szCs w:val="24"/>
        </w:rPr>
      </w:pPr>
      <w:r>
        <w:rPr>
          <w:sz w:val="24"/>
          <w:szCs w:val="24"/>
        </w:rPr>
        <w:t>Ïåðåéäÿ íà äðóãóþ ñòîðîíó óëèöû, ñåë â òàêñè ó âõîäà â ìåòðî. Â ýòî æå âðåìÿ Ýäâàðä Áðàéñ, îçèðàÿñü, âëåçàë â òàêñè ó ñâîåãî äîìà, âöåïèâøèñü îáåèìè ðóêàìè â ðó÷êó ñåðåáðèñòîãî àëþìèíèåâîãî ÷åìîäàíà. Â íåì, êðîìå êîå-êàêîé îäåæäû Áðàéñà, ëåæàë ñîáîëèé æàêåò Áàáåòòû, åå ïàëàíòèí èç ãîëóáîé íîðêè è äðàãîöåííîñòè, êàêèå îí ñóìåë íàéòè. Ìíîãî äåíåã çà ýòî íå äàäóò, íî âñå-òàêè õîòü ÷òî-òî.</w:t>
      </w:r>
    </w:p>
    <w:p>
      <w:pPr>
        <w:pStyle w:val="Normal"/>
        <w:ind w:firstLine="720"/>
        <w:jc w:val="both"/>
        <w:rPr>
          <w:sz w:val="24"/>
          <w:szCs w:val="24"/>
        </w:rPr>
      </w:pPr>
      <w:r>
        <w:rPr>
          <w:sz w:val="24"/>
          <w:szCs w:val="24"/>
        </w:rPr>
        <w:t xml:space="preserve">— </w:t>
      </w:r>
      <w:r>
        <w:rPr>
          <w:sz w:val="24"/>
          <w:szCs w:val="24"/>
        </w:rPr>
        <w:t>Â àýðîïîðò, — ïðîõðèïåë Áðàéñ. — È ïîñêîðå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Øîí ðàñïëàòèëñÿ ñ òàêñèñòîì è, ïðîéäÿ ïî âûìîùåííîìó êàìíåì äâîðó ìèìî «áåíòëè», «ÿãóàðà», ñòàðîãî «ìàçåðàòè», «ìèíè-ìàéíîðà», äîñòèã äîìà ¹ 17. Çäåñü ãîëóáûå, ðîçîâûå, æåëòûå äîìà ñòîÿëè â ãëóáèíå äâîðîâ, íà ïîäîêîííèêàõ âåðõíèõ ýòàæåé âèäíåëèñü ÿùèêè äëÿ ðàñòåíèé, îðåîë áåñïå÷íîé ðîñêîøè îêðóæàë ïîñòðîéêè, äâîðû, ìàøèíû, êàê ïàð, ïîäíèìàþùèéñÿ ñ ïîëèòûõ êàìíåé áðóñ÷àòêè. Ìàëèíîâàÿ äâåðü äîìà ¹ 17 áûëà çàêðûòà íà àíãëèéñêèé çàìîê. Øîí ïîçâîíèë, ïîäîæäàë. Äâåðü íå îòêðûëè, îí íàæàë íà íåå, äîñòàë ïîëîñêó ñëþäû, ïðîñóíóë åå â îáðàçîâàâøóþñÿ ùåëü, îòæàë ÿçû÷îê çàìêà. Âîøåë è òèõî çàêðûë çà ñîáîé äâåðü.</w:t>
      </w:r>
    </w:p>
    <w:p>
      <w:pPr>
        <w:pStyle w:val="Normal"/>
        <w:ind w:firstLine="720"/>
        <w:jc w:val="both"/>
        <w:rPr>
          <w:sz w:val="24"/>
          <w:szCs w:val="24"/>
        </w:rPr>
      </w:pPr>
      <w:r>
        <w:rPr>
          <w:sz w:val="24"/>
          <w:szCs w:val="24"/>
        </w:rPr>
        <w:t>Óçêàÿ ñ òîëñòûì êîâðîì ëåñòíèöà âåëà íàïðàâî ââåðõ è çàêàí÷èâàëàñü íåáîëüøîé ëåñòíè÷íîé ïëîùàäêîé. Äâåðü êâàðòèðû ìèñòåð Áðàéñ îñòàâèë îòêðûòîé — ñëþäà íå ïîíàäîáèëàñü. Òóò ïàõëî êîíüÿêîì, ñèãàðåòàìè, äîðîãèìè äóõàìè; îáèòûå çåëåíûì áàðõàòîì êðåñëà, áåëûé áàðõàòíûé äèâàí, áîêàëû, ïåðåïîëíåííûå ïåïåëüíèöû, áåñïîëåçíûé ñåêðåòåð òîíêîé ðàáîòû íà èçîãíóòûõ õðóïêèõ íîæêàõ.</w:t>
      </w:r>
    </w:p>
    <w:p>
      <w:pPr>
        <w:pStyle w:val="Normal"/>
        <w:ind w:firstLine="720"/>
        <w:jc w:val="both"/>
        <w:rPr>
          <w:sz w:val="24"/>
          <w:szCs w:val="24"/>
        </w:rPr>
      </w:pPr>
      <w:r>
        <w:rPr>
          <w:sz w:val="24"/>
          <w:szCs w:val="24"/>
        </w:rPr>
        <w:t>Øîí ñòîÿë, ïðèñëóøèâàÿñü. Ïîñòåïåííî â òèøèíå äî íåãî äîíåññÿ åëå ðàçëè÷èìûé øóì óëè÷íîãî äâèæåíèÿ, ïîõîæèé íà áåñòåëåñíûé øåïîò. Îí ïîäîøåë ê ñåêðåòåðó, îòêðûë åãî. Êàê ñíåã, ïîñûïàëèñü áóìàãè. Ñ÷åòà. Çà öâåòû. Çà îäåæäó. Ñïèðòíîå è âèíà. Çà òåëåôîí. Èçâåùåíèÿ îá óïëàòå íàëîãîâ. Î ïåðåðàñõîäàõ ïî áàíêîâñêîìó ñ÷åòó. Íå íàäåÿñü íè÷åãî íàéòè, Øîí òåì íå ìåíåå ïåðåáðàë áóìàãè. Ïèñüìî áåç îáðàòíîãî àäðåñà, ïîäïèñàííîå «Ìåäâåæîíîê» è îòïðàâëåííîå «Ìåäîâóí÷èêó Ìåäâåæîíêà». Áàíêà êðåìà äëÿ ðóê. Àâòîðó÷êà ñ çîëîòûì ïåðîì. Êîíâåðò ñ ïî÷òîâûì øòåìïåëåì «Ýïïëôîðä». ßùèêè è îòäåëåíèÿ äëÿ áóìàã ïóñòû. Òèïè÷íûé ñåêðåòåð æåíùèíû, èñïîëüçóþùåé åãî êàê ìóñîðíûé ÿùèê — òàêàÿ îòêðûâàåò ñåêðåòåð, òîëüêî ÷òîáû øâûðíóòü òóäà î÷åðåäíîé íåîïëà÷åííûé ñ÷åò. Ïî âñåé âåðîÿòíîñòè, âðåìÿ îò âðåìåíè ñ÷åòà îïëà÷èâàë «Ìåäâåæîíîê».</w:t>
      </w:r>
    </w:p>
    <w:p>
      <w:pPr>
        <w:pStyle w:val="Normal"/>
        <w:ind w:firstLine="720"/>
        <w:jc w:val="both"/>
        <w:rPr>
          <w:sz w:val="24"/>
          <w:szCs w:val="24"/>
        </w:rPr>
      </w:pPr>
      <w:r>
        <w:rPr>
          <w:sz w:val="24"/>
          <w:szCs w:val="24"/>
        </w:rPr>
        <w:t>Øîí âîøåë â ñïàëüíþ — ñî âñåõ ñòîðîí íàäâèíóëèñü åãî îòðàæåíèÿ, ñåðäöå íà ñåêóíäó ïîäïðûãíóëî â ãðóäè, îí ïîäíÿë ðóêè. Ïîíÿâ, â ÷åì äåëî, ïîïûòàëñÿ ðàññìåÿòüñÿ. Ýòî æå êðîâàòü îêðóæåíà çåðêàëàìè. Äàæå íà äâåðè â âàííóþ — çåðêàëî. Øîí ïðèñåë íà êðîâàòü, ïûòàÿñü óáåäèòü ñåáÿ, ÷òî ïðîñòî óñòàë, çàõîòåëîñü ïîñèäåòü, à íåðâû ó íåãî â ïîðÿäêå. Àðîìàò, èñõîäèâøèé îò ïîäóøåê è ïðîñòûíü áëåäíîãî øåëêà, ïîäåéñòâîâàë íà íåãî êàê õëîðîôîðì — ãîëîâà çàêðóæèëàñü. Îáèòàòåëüíèöà ýòîé êâàðòèðû íè÷åãî ñåáå — ïîâåçëî «Ìåäâåæîíêó». Øîí íàäåÿëñÿ, ÷òî ýòî íå òîò ëûñûé ìóæ÷èíà ñ îáâèñëûìè ùåêàìè. Íî, ñêîðåå âñåãî, èìåííî îí.</w:t>
      </w:r>
    </w:p>
    <w:p>
      <w:pPr>
        <w:pStyle w:val="Normal"/>
        <w:ind w:firstLine="720"/>
        <w:jc w:val="both"/>
        <w:rPr>
          <w:sz w:val="24"/>
          <w:szCs w:val="24"/>
        </w:rPr>
      </w:pPr>
      <w:r>
        <w:rPr>
          <w:sz w:val="24"/>
          <w:szCs w:val="24"/>
        </w:rPr>
        <w:t>Øîí îãëÿäåë êîìíàòó. Äàæå ìÿãêèé ïóôèê ó òóàëåòíîãî ñòîëèêà — â âèäå ëåáåäÿ ñ ïîëóðàñêðûòûìè êðûëüÿìè, — êàçàëîñü, ïðèáûë ñþäà èç ðîæäåííîãî ãîðÿ÷å÷íîé ôàíòàçèåé áîðäåëÿ. Òîëüêî Ëåäà ñèäåëà íà íåì, à íå âîçëåæàëà. Íà ñàìîì òóàëåòíîì ñòîëèêå åùå îäíî çåðêàëî, ðàññûïàííàÿ ïóäðà, ïåïåë îò ñèãàðåò, áàíî÷êè, òþáèêè, õðóñòàëü ñ ïîçîëî÷åííûìè è ñåðåáðÿíûìè êðûøêàìè, ãðåáåíêè, ùåòêè, ëàêè äëÿ âîëîñ, áóñû, êîðîáî÷êè äëÿ êîëåö, âèòàìèííûå êðåìû, áóòûëî÷êè ñ òàáëåòêàìè — âñå ýòî îòðàæàëîñü â çåðêàëå òóàëåòíîãî ñòîëèêà, â çåðêàëàõ íà ñòåíàõ. Íà ëåáåäÿ íàáðîñàíî íèæíåå áåëüå, íà óãëó çåðêàëà âèñÿò ÷óëêè, íà ïîëó âàëÿåòñÿ áëåäíî-ðîçîâîå, çîëîòèñòîå ïëàòüå èç òÿæåëîãî øåëêà — îò îáèëèÿ æåñòêîé çîëîòîé íèòè îíî òîïîðùèòñÿ è ñëîâíî ïûòàåòñÿ âñòàòü.</w:t>
      </w:r>
    </w:p>
    <w:p>
      <w:pPr>
        <w:pStyle w:val="Normal"/>
        <w:ind w:firstLine="720"/>
        <w:jc w:val="both"/>
        <w:rPr>
          <w:sz w:val="24"/>
          <w:szCs w:val="24"/>
        </w:rPr>
      </w:pPr>
      <w:r>
        <w:rPr>
          <w:sz w:val="24"/>
          <w:szCs w:val="24"/>
        </w:rPr>
        <w:t>Øîíó âñïîìíèëàñü ñòðîãàÿ è àêêóðàòíàÿ ñïàëüíÿ Ìàðãàðåò. Òàêàÿ æå êàê åå ëþáîâü. Øîíó ïîìåðåùèëîñü â çåðêàëå óëûáàþùååñÿ ëèöî Íèêêîëî. «Âîò ýòî æèçíü, Äæîâàííè mio. Âñå îñòàëüíîå ñïëîøíîå íàäóâàòåëüñòâî».</w:t>
      </w:r>
    </w:p>
    <w:p>
      <w:pPr>
        <w:pStyle w:val="Normal"/>
        <w:ind w:firstLine="720"/>
        <w:jc w:val="both"/>
        <w:rPr>
          <w:sz w:val="24"/>
          <w:szCs w:val="24"/>
        </w:rPr>
      </w:pPr>
      <w:r>
        <w:rPr>
          <w:sz w:val="24"/>
          <w:szCs w:val="24"/>
        </w:rPr>
        <w:t>Çàçâîíèë òåëåôîí. Øîí çàñòûë íà ìåñòå, ïî÷óâñòâîâàë, êàê ó íåãî îòêðûëñÿ ðîò, êàê îí âåñü íàïðÿãñÿ îò ñòðàõà. Íè ê ÷åðòó íåðâû — à ýòî âñåãî ëèøü òåëåôîííûé çâîíîê. Îí ïîñìîòðåë íà àïïàðàò. Òîò ïðîäîëæàë çàëèâàòüñÿ. Øîí ìåäëåííî ïðîòÿíóë ê íåìó ðóêó, ñòàðàÿñü ðåøèòü, ñíèìàòü òðóáêó èëè íåò. Ïîòîì ñíÿë, íè÷åãî íå ãîâîðÿ. Èç òðóáêè äîíåññÿ ðåçêèé ãîëîñ:</w:t>
      </w:r>
    </w:p>
    <w:p>
      <w:pPr>
        <w:pStyle w:val="Normal"/>
        <w:ind w:firstLine="720"/>
        <w:jc w:val="both"/>
        <w:rPr>
          <w:sz w:val="24"/>
          <w:szCs w:val="24"/>
        </w:rPr>
      </w:pPr>
      <w:r>
        <w:rPr>
          <w:sz w:val="24"/>
          <w:szCs w:val="24"/>
        </w:rPr>
        <w:t xml:space="preserve">— </w:t>
      </w:r>
      <w:r>
        <w:rPr>
          <w:sz w:val="24"/>
          <w:szCs w:val="24"/>
        </w:rPr>
        <w:t>Ýäâàðä? Ýäâàðä?</w:t>
      </w:r>
    </w:p>
    <w:p>
      <w:pPr>
        <w:pStyle w:val="Normal"/>
        <w:ind w:firstLine="720"/>
        <w:jc w:val="both"/>
        <w:rPr>
          <w:sz w:val="24"/>
          <w:szCs w:val="24"/>
        </w:rPr>
      </w:pPr>
      <w:r>
        <w:rPr>
          <w:sz w:val="24"/>
          <w:szCs w:val="24"/>
        </w:rPr>
        <w:t>Øîí ïîïûòàëñÿ ñêîïèðîâàòü ãîëîñ Áðàéñà, êîòîðûé ñëûøàë ïî òåëåôîíó. È ïðîøåïòàë, äåðæàñü ïîäàëüøå îò òðóáêè:</w:t>
      </w:r>
    </w:p>
    <w:p>
      <w:pPr>
        <w:pStyle w:val="Normal"/>
        <w:ind w:firstLine="720"/>
        <w:jc w:val="both"/>
        <w:rPr>
          <w:sz w:val="24"/>
          <w:szCs w:val="24"/>
        </w:rPr>
      </w:pPr>
      <w:r>
        <w:rPr>
          <w:sz w:val="24"/>
          <w:szCs w:val="24"/>
        </w:rPr>
        <w:t xml:space="preserve">— </w:t>
      </w:r>
      <w:r>
        <w:rPr>
          <w:sz w:val="24"/>
          <w:szCs w:val="24"/>
        </w:rPr>
        <w:t>Äà, äà. — Ðàçãîâàðèâàòü èñïóãàííûì ãîëîñîì, êàê ó Áðàéñà, îêàçàëîñü ñîâñåì íå ñëîæíî.</w:t>
      </w:r>
    </w:p>
    <w:p>
      <w:pPr>
        <w:pStyle w:val="Normal"/>
        <w:ind w:firstLine="720"/>
        <w:jc w:val="both"/>
        <w:rPr>
          <w:sz w:val="24"/>
          <w:szCs w:val="24"/>
        </w:rPr>
      </w:pPr>
      <w:r>
        <w:rPr>
          <w:sz w:val="24"/>
          <w:szCs w:val="24"/>
        </w:rPr>
        <w:t xml:space="preserve">— </w:t>
      </w:r>
      <w:r>
        <w:rPr>
          <w:sz w:val="24"/>
          <w:szCs w:val="24"/>
        </w:rPr>
        <w:t>Àëëî, Ýäâàðä, òû ìåíÿ ñëûøèøü?</w:t>
      </w:r>
    </w:p>
    <w:p>
      <w:pPr>
        <w:pStyle w:val="Normal"/>
        <w:ind w:firstLine="720"/>
        <w:jc w:val="both"/>
        <w:rPr>
          <w:sz w:val="24"/>
          <w:szCs w:val="24"/>
        </w:rPr>
      </w:pPr>
      <w:r>
        <w:rPr>
          <w:sz w:val="24"/>
          <w:szCs w:val="24"/>
        </w:rPr>
        <w:t>Øîí óçíàë, êòî ýòî. Ïîëíàÿ áåññìûñëèöà. Òàê íå áûâàåò. Ýòî æå Ðýíäåëë.</w:t>
      </w:r>
    </w:p>
    <w:p>
      <w:pPr>
        <w:pStyle w:val="Normal"/>
        <w:ind w:firstLine="720"/>
        <w:jc w:val="both"/>
        <w:rPr>
          <w:sz w:val="24"/>
          <w:szCs w:val="24"/>
        </w:rPr>
      </w:pPr>
      <w:r>
        <w:rPr>
          <w:sz w:val="24"/>
          <w:szCs w:val="24"/>
        </w:rPr>
        <w:t xml:space="preserve">— </w:t>
      </w:r>
      <w:r>
        <w:rPr>
          <w:sz w:val="24"/>
          <w:szCs w:val="24"/>
        </w:rPr>
        <w:t>Ýäâàðä, ñòàðèíà, ãîâîðèò Îëèâåð Ðýíäåëë. Áóäü ëþáåçåí, îòâå÷àé! — Ãîëîñ îò ãíåâà çàçâó÷àë ïðîíçèòåëüíî-òîíêî. — Àëüáåðò çâîíèë?</w:t>
      </w:r>
    </w:p>
    <w:p>
      <w:pPr>
        <w:pStyle w:val="Normal"/>
        <w:ind w:firstLine="720"/>
        <w:jc w:val="both"/>
        <w:rPr>
          <w:sz w:val="24"/>
          <w:szCs w:val="24"/>
        </w:rPr>
      </w:pPr>
      <w:r>
        <w:rPr>
          <w:sz w:val="24"/>
          <w:szCs w:val="24"/>
        </w:rPr>
        <w:t xml:space="preserve">— </w:t>
      </w:r>
      <w:r>
        <w:rPr>
          <w:sz w:val="24"/>
          <w:szCs w:val="24"/>
        </w:rPr>
        <w:t>Íåò, — ïðîøåïòàë Øîí.</w:t>
      </w:r>
    </w:p>
    <w:p>
      <w:pPr>
        <w:pStyle w:val="Normal"/>
        <w:ind w:firstLine="720"/>
        <w:jc w:val="both"/>
        <w:rPr>
          <w:sz w:val="24"/>
          <w:szCs w:val="24"/>
        </w:rPr>
      </w:pPr>
      <w:r>
        <w:rPr>
          <w:sz w:val="24"/>
          <w:szCs w:val="24"/>
        </w:rPr>
        <w:t xml:space="preserve">— </w:t>
      </w:r>
      <w:r>
        <w:rPr>
          <w:sz w:val="24"/>
          <w:szCs w:val="24"/>
        </w:rPr>
        <w:t>Ïîçâîíè ìíå, êàê òîëüêî îí îáúÿâèòñÿ. — Íà äðóãîì êîíöå ïðîâîäà ïîëîæèëè òðóáêó. À Ðàéåí âñå ïðîäîëæàë äåðæàòü ñâîþ — ðóêà ó íåãî äðîæàëà. Êîãäà îí ïîëîæèë òðóáêó, òî óâèäåë, ÷òî îíà ìîêðàÿ. È ðóêà âñÿ â ïîòó. Èòàê, Ðýíäåëë. Êàçàëîñü áû, íàäî ïî÷óâñòâîâàòü îáëåã÷åíèå. Ïðîñòî ýòî îïåðàöèÿ Óïðàâëåíèÿ, î êîòîðîé îí íè÷åãî íå çíàë. È âëåç â íåå. Âîò è âñå. Íî åìó òóò æå ñòàëî ÿñíî, ÷òî ýòî íå òàê, òàêîãî ïðîñòî íå ìîãëî áûòü, Ðýíäåëëó äîñòàòî÷íî áûëî áû ñêàçàòü åìó, ïðåäóïðåäèòü. À îí ýòîãî íå ñäåëàë.</w:t>
      </w:r>
    </w:p>
    <w:p>
      <w:pPr>
        <w:pStyle w:val="Normal"/>
        <w:ind w:firstLine="720"/>
        <w:jc w:val="both"/>
        <w:rPr>
          <w:sz w:val="24"/>
          <w:szCs w:val="24"/>
        </w:rPr>
      </w:pPr>
      <w:r>
        <w:rPr>
          <w:sz w:val="24"/>
          <w:szCs w:val="24"/>
        </w:rPr>
        <w:t>Äà åùå íàòðàâèë íà íåãî Àëüáåðòà. Îïÿòü çàçâîíèë òåëåôîí. Ðàéåí ñíÿë òðóáêó, îæèäàÿ ñíîâà óñëûøàòü ãîëîñ Ðýíäåëëà. Íî ãîëîñ áûë äðóãîé, ñ èíäèéñêèì àêöåíòîì:</w:t>
      </w:r>
    </w:p>
    <w:p>
      <w:pPr>
        <w:pStyle w:val="Normal"/>
        <w:ind w:firstLine="720"/>
        <w:jc w:val="both"/>
        <w:rPr>
          <w:sz w:val="24"/>
          <w:szCs w:val="24"/>
        </w:rPr>
      </w:pPr>
      <w:r>
        <w:rPr>
          <w:sz w:val="24"/>
          <w:szCs w:val="24"/>
        </w:rPr>
        <w:t xml:space="preserve">— </w:t>
      </w:r>
      <w:r>
        <w:rPr>
          <w:sz w:val="24"/>
          <w:szCs w:val="24"/>
        </w:rPr>
        <w:t>Ìèñòåð Ýäâàðä Áðàéñ? Åñëè íå îøèáàþñü, ó âàñ ðàáîòàåò ìèñòåð Àëüáåðò Ôåòòåð?</w:t>
      </w:r>
    </w:p>
    <w:p>
      <w:pPr>
        <w:pStyle w:val="Normal"/>
        <w:ind w:firstLine="720"/>
        <w:jc w:val="both"/>
        <w:rPr>
          <w:sz w:val="24"/>
          <w:szCs w:val="24"/>
        </w:rPr>
      </w:pPr>
      <w:r>
        <w:rPr>
          <w:sz w:val="24"/>
          <w:szCs w:val="24"/>
        </w:rPr>
        <w:t xml:space="preserve">— </w:t>
      </w:r>
      <w:r>
        <w:rPr>
          <w:sz w:val="24"/>
          <w:szCs w:val="24"/>
        </w:rPr>
        <w:t>Äà, — îòâåòèë Øîí.</w:t>
      </w:r>
    </w:p>
    <w:p>
      <w:pPr>
        <w:pStyle w:val="Normal"/>
        <w:ind w:firstLine="720"/>
        <w:jc w:val="both"/>
        <w:rPr>
          <w:sz w:val="24"/>
          <w:szCs w:val="24"/>
        </w:rPr>
      </w:pPr>
      <w:r>
        <w:rPr>
          <w:sz w:val="24"/>
          <w:szCs w:val="24"/>
        </w:rPr>
        <w:t xml:space="preserve">— </w:t>
      </w:r>
      <w:r>
        <w:rPr>
          <w:sz w:val="24"/>
          <w:szCs w:val="24"/>
        </w:rPr>
        <w:t>Ìíå î÷åíü æàëü ñîîáùèòü âàì ïå÷àëüíóþ íîâîñòü, ìèñòåð Áðàéñ, íî ìèñòåð Ôåòòåð ñêîí÷àëñÿ íåñêîëüêî ìèíóò íàçàä. ß âñå ïûòàþñü ñâÿçàòüñÿ ñ ìèññèñ Ôåòòåð...</w:t>
      </w:r>
    </w:p>
    <w:p>
      <w:pPr>
        <w:pStyle w:val="Normal"/>
        <w:ind w:firstLine="720"/>
        <w:jc w:val="both"/>
        <w:rPr>
          <w:sz w:val="24"/>
          <w:szCs w:val="24"/>
        </w:rPr>
      </w:pPr>
      <w:r>
        <w:rPr>
          <w:sz w:val="24"/>
          <w:szCs w:val="24"/>
        </w:rPr>
        <w:t>Æåíùèíà â î÷êàõ ñ äâóìÿ äåâî÷êàìè.</w:t>
      </w:r>
    </w:p>
    <w:p>
      <w:pPr>
        <w:pStyle w:val="Normal"/>
        <w:ind w:firstLine="720"/>
        <w:jc w:val="both"/>
        <w:rPr>
          <w:sz w:val="24"/>
          <w:szCs w:val="24"/>
        </w:rPr>
      </w:pPr>
      <w:r>
        <w:rPr>
          <w:sz w:val="24"/>
          <w:szCs w:val="24"/>
        </w:rPr>
        <w:t xml:space="preserve">— </w:t>
      </w:r>
      <w:r>
        <w:rPr>
          <w:sz w:val="24"/>
          <w:szCs w:val="24"/>
        </w:rPr>
        <w:t>Áëàãîäàðþ âàñ, — ñêàçàë Øîí è ïîëîæèë òðóáêó.</w:t>
      </w:r>
    </w:p>
    <w:p>
      <w:pPr>
        <w:pStyle w:val="Normal"/>
        <w:ind w:firstLine="720"/>
        <w:jc w:val="both"/>
        <w:rPr>
          <w:sz w:val="24"/>
          <w:szCs w:val="24"/>
        </w:rPr>
      </w:pPr>
      <w:r>
        <w:rPr>
          <w:sz w:val="24"/>
          <w:szCs w:val="24"/>
        </w:rPr>
        <w:t>Äîêòîð-èíäóñ íà äðóãîì êîíöå ïðîâîäà ïîñìîòðåë íà ñâîé àïïàðàò ñ õîëîäíûì ïðåçðåíèåì. Îí áûë ñîöèàëèñòîì è ïðèíöèïèàëüíî íå ëþáèë õîçÿåâ. Íî ýòîò, ñóäÿ ïî ðàçãîâîðó, ïåðåïëþíóë ìíîãèõ ñâîèõ ñîáðàòüåâ. Ïîõîæå, åìó íàïëåâàòü íà ÷åëîâåêà, êîòîðûé ðàáîòàë íà íåãî çà íèùåíñêóþ ïëàòó, íàâåðíî, îòäàë åìó ëó÷øèå ãîäû ñâîåé æèçíè, à òåïåðü óìåð. È àíãëè÷àíå åùå ïûòàþòñÿ äàâàòü Èíäèè óðîêè ñîöèàëüíîé ñïðàâåäëèâîñòè.</w:t>
      </w:r>
    </w:p>
    <w:p>
      <w:pPr>
        <w:pStyle w:val="Normal"/>
        <w:ind w:firstLine="720"/>
        <w:jc w:val="both"/>
        <w:rPr>
          <w:sz w:val="24"/>
          <w:szCs w:val="24"/>
        </w:rPr>
      </w:pPr>
      <w:r>
        <w:rPr>
          <w:sz w:val="24"/>
          <w:szCs w:val="24"/>
        </w:rPr>
        <w:t>À â êàôå «Ãåðöîã Ìàëüáîðî» ìàéîð Óèëëèñ ñïîëç ñ âûñîêîé òàáóðåòêè, ñëîæèë âå÷åðíþþ ãàçåòó, õëîïíóë ïî íåé è íàïðàâèëñÿ ê äâåðè. Ïîñìîòðèì, íå ïîÿâèëàñü ëè êðàñîòêà. Ïîñìîòðèì, íå ïðèëåòåëà ëè ïòè÷êà ëþáâè îáðàòíî â ñâîå «ëþáîâíîå ãíåçäûøêî». Äîðîãàÿ, ÿ çàáûë çîíòèê. Èëè ïîðòñèãàð. Ýòî äàæå ëó÷øå, îí ìîæåò âàëÿòüñÿ ãäå óãîäíî, õîòÿ áû çà ïîäóøêàìè äèâàíà. Ïîâàëèòü åå ïîïåðåê... Âïåðåä — âîò ñàìûé âåðíûé äåâèç, toujours* àòàêà. Íó è êðàñîòêà! ×åðòîâêà ñëèøêîì õîðîøà äëÿ Ýääè Áðàéñà — ýòî óæ òî÷íî.</w:t>
      </w:r>
    </w:p>
    <w:p>
      <w:pPr>
        <w:pStyle w:val="Normal"/>
        <w:ind w:firstLine="720"/>
        <w:jc w:val="both"/>
        <w:rPr>
          <w:sz w:val="24"/>
          <w:szCs w:val="24"/>
        </w:rPr>
      </w:pPr>
      <w:r>
        <w:rPr>
          <w:sz w:val="24"/>
          <w:szCs w:val="24"/>
        </w:rPr>
        <w:t>______________</w:t>
      </w:r>
    </w:p>
    <w:p>
      <w:pPr>
        <w:pStyle w:val="Normal"/>
        <w:ind w:firstLine="720"/>
        <w:jc w:val="both"/>
        <w:rPr>
          <w:i/>
          <w:i/>
          <w:iCs/>
        </w:rPr>
      </w:pPr>
      <w:r>
        <w:rPr>
          <w:i/>
          <w:iCs/>
        </w:rPr>
        <w:t>* Âñåãäà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Áûñòðûìè ìåëêèìè øàæêàìè ìàéîð ïðîøåë ïî ìîùåíîìó äâîðó ìèìî «áåíòëè» è «ÿãóàðà», ïðîõëàäíûé âåòåðîê îí ìûñëåííî ñðàâíèë ñ ïîöåëóåì ëþáîâíèöû â åãî âñïîòåâøèé ëîá; ñåðäöå Óèëëèñà ïåëî «òðà-ëÿ-ëÿ». Îí åé ïîêàæåò, ÷òî òàêîå íàñòîÿùèé ìóæ÷èíà. Îíà ñ ýòîãî äèâàíà íå ñêîðî ïîäíèìåòñÿ. Âïåðåäè Óèëëèñ óâèäåë âûñîêîãî øèðîêîïëå÷åãî ìóæ÷èíó, âûõîäÿùåãî èç ïîäúåçäà, è ïðèùóðèëñÿ. ×åðò ïîáåðè, ýòî æå åå ïîäúåçä. Âîò çíà÷èò, ÷åì îíà çàíèìàåòñÿ?</w:t>
      </w:r>
    </w:p>
    <w:p>
      <w:pPr>
        <w:pStyle w:val="Normal"/>
        <w:ind w:firstLine="720"/>
        <w:jc w:val="both"/>
        <w:rPr>
          <w:sz w:val="24"/>
          <w:szCs w:val="24"/>
        </w:rPr>
      </w:pPr>
      <w:r>
        <w:rPr>
          <w:sz w:val="24"/>
          <w:szCs w:val="24"/>
        </w:rPr>
        <w:t>Îí óëûáíóëñÿ — âîò êàêîé îí õèòðûé, îí ñåé÷àñ õîçÿèí ïîëîæåíèÿ — è ïîäíÿë â çíàê ïðèâåòñòâèÿ ãàçåòó.</w:t>
      </w:r>
    </w:p>
    <w:p>
      <w:pPr>
        <w:pStyle w:val="Normal"/>
        <w:ind w:firstLine="720"/>
        <w:jc w:val="both"/>
        <w:rPr>
          <w:sz w:val="24"/>
          <w:szCs w:val="24"/>
        </w:rPr>
      </w:pPr>
      <w:r>
        <w:rPr>
          <w:sz w:val="24"/>
          <w:szCs w:val="24"/>
        </w:rPr>
        <w:t xml:space="preserve">— </w:t>
      </w:r>
      <w:r>
        <w:rPr>
          <w:sz w:val="24"/>
          <w:szCs w:val="24"/>
        </w:rPr>
        <w:t>Áðàéñ äîìà?</w:t>
      </w:r>
    </w:p>
    <w:p>
      <w:pPr>
        <w:pStyle w:val="Normal"/>
        <w:ind w:firstLine="720"/>
        <w:jc w:val="both"/>
        <w:rPr>
          <w:sz w:val="24"/>
          <w:szCs w:val="24"/>
        </w:rPr>
      </w:pPr>
      <w:r>
        <w:rPr>
          <w:sz w:val="24"/>
          <w:szCs w:val="24"/>
        </w:rPr>
        <w:t xml:space="preserve">— </w:t>
      </w:r>
      <w:r>
        <w:rPr>
          <w:sz w:val="24"/>
          <w:szCs w:val="24"/>
        </w:rPr>
        <w:t>Íåò, — îòâåòèë çàñòèãíóòûé âðàñïëîõ Øîí. Ïåðåä íèì ñëåãêà ïîêà÷èâàëñÿ ìàëåíüêèé òîëñòÿê ñ ëèöîì öâåòà ñâåêëû, íà êîòîðîì ÷èòàëàñü ïüÿíàÿ õèòðîñòü, ïðèùóðåííûå ãëàçà ïðåâðàòèëèñü â òî÷å÷êè.</w:t>
      </w:r>
    </w:p>
    <w:p>
      <w:pPr>
        <w:pStyle w:val="Normal"/>
        <w:ind w:firstLine="720"/>
        <w:jc w:val="both"/>
        <w:rPr>
          <w:sz w:val="24"/>
          <w:szCs w:val="24"/>
        </w:rPr>
      </w:pPr>
      <w:r>
        <w:rPr>
          <w:sz w:val="24"/>
          <w:szCs w:val="24"/>
        </w:rPr>
        <w:t xml:space="preserve">— </w:t>
      </w:r>
      <w:r>
        <w:rPr>
          <w:sz w:val="24"/>
          <w:szCs w:val="24"/>
        </w:rPr>
        <w:t>Çíà÷èò, äåâî÷êà îäíà, äà? — ñïðîñèë Óèëëèñ. Åãî ãëàçà, ëèöî, òîí ïðèãëàøàëè Øîíà ïðèíÿòü ó÷àñòèå â ìóæñêîì çàãîâîðå. Ìàéîð ïðîïóñòèë îäèí çà äðóãèì ÷åòûðå ñòàêàí÷èêà îñâåæàþùåãî â «Ãåðöîãå Ìàëüáîðî» è òåïåðü ÷óâñòâîâàë ñåáÿ öåëîé àðìèåé... ñîñòîÿùåé èç îäíîãî ÷åëîâåêà, íî, ÷åðò ïîáåðè, àðìèåé! Âñå ñòðàõè ðàçãðîìëåíû, çàõâà÷åíû â ïëåí, çàãíàíû â ëàãåðÿ äëÿ âîåííîïëåííûõ, äàëåêî â òûë, â ñàìûå òåìíûå çàêîóëêè íàïóãàííîãî è íè÷åãî íå ñîîáðàæàþùåãî ìàéîðñêîãî ìîçãà.</w:t>
      </w:r>
    </w:p>
    <w:p>
      <w:pPr>
        <w:pStyle w:val="Normal"/>
        <w:ind w:firstLine="720"/>
        <w:jc w:val="both"/>
        <w:rPr>
          <w:sz w:val="24"/>
          <w:szCs w:val="24"/>
        </w:rPr>
      </w:pPr>
      <w:r>
        <w:rPr>
          <w:sz w:val="24"/>
          <w:szCs w:val="24"/>
        </w:rPr>
        <w:t xml:space="preserve">— </w:t>
      </w:r>
      <w:r>
        <w:rPr>
          <w:sz w:val="24"/>
          <w:szCs w:val="24"/>
        </w:rPr>
        <w:t>Åå òîæå äîìà íåò, — ñêàçàë Øîí. — Áðàéñ ïîïðîñèë ìåíÿ çàïåðåòü êâàðòèðó. À ñàì óåõàë â àýðîïîðò. — Îí ïîïûòàëñÿ ïðîéòè ìèìî òîëñòÿêà, ÷òîáû èçáåæàòü äàëüíåéøèõ ðàññïðîñîâ.</w:t>
      </w:r>
    </w:p>
    <w:p>
      <w:pPr>
        <w:pStyle w:val="Normal"/>
        <w:ind w:firstLine="720"/>
        <w:jc w:val="both"/>
        <w:rPr>
          <w:sz w:val="24"/>
          <w:szCs w:val="24"/>
        </w:rPr>
      </w:pPr>
      <w:r>
        <w:rPr>
          <w:sz w:val="24"/>
          <w:szCs w:val="24"/>
        </w:rPr>
        <w:t xml:space="preserve">— </w:t>
      </w:r>
      <w:r>
        <w:rPr>
          <w:sz w:val="24"/>
          <w:szCs w:val="24"/>
        </w:rPr>
        <w:t>Â àýðîïîðò? — ïåðåñïðîñèë ìàéîð, ïîëîæèâ ðóêó íà ïëå÷î Øîíà. — Íå íàäî, ÷åðò ïîáåðè, òîðîïèòüñÿ, ïðèÿòåëü. À ÷åãî ðàäè îí îòïðàâèëñÿ â àýðîïîðò?</w:t>
      </w:r>
    </w:p>
    <w:p>
      <w:pPr>
        <w:pStyle w:val="Normal"/>
        <w:ind w:firstLine="720"/>
        <w:jc w:val="both"/>
        <w:rPr>
          <w:sz w:val="24"/>
          <w:szCs w:val="24"/>
        </w:rPr>
      </w:pPr>
      <w:r>
        <w:rPr>
          <w:sz w:val="24"/>
          <w:szCs w:val="24"/>
        </w:rPr>
        <w:t>Øîí ìåäëèë è óæå ãîòîâ áûë ñòðÿõíóòü ñ ñåáÿ ðóêó. Íî ÷òî-òî â ãîëîñå òîëñòÿêà, åãî âëàñòíîé ìàíåðå, åãî íåãîäîâàíèè è ïîäîçðèòåëüíîñòè ïîäñêàçàëî Øîíó íå äåëàòü ýòîãî: òîëñòÿê ìîã âïîëíå îêàçàòüñÿ íå ïðîñòûì ãîñòåì. Øîí íå ñòàë âûðûâàòüñÿ.</w:t>
      </w:r>
    </w:p>
    <w:p>
      <w:pPr>
        <w:pStyle w:val="Normal"/>
        <w:ind w:firstLine="720"/>
        <w:jc w:val="both"/>
        <w:rPr>
          <w:sz w:val="24"/>
          <w:szCs w:val="24"/>
        </w:rPr>
      </w:pPr>
      <w:r>
        <w:rPr>
          <w:sz w:val="24"/>
          <w:szCs w:val="24"/>
        </w:rPr>
        <w:t xml:space="preserve">— </w:t>
      </w:r>
      <w:r>
        <w:rPr>
          <w:sz w:val="24"/>
          <w:szCs w:val="24"/>
        </w:rPr>
        <w:t>Íè÷åãî ñåáå ñþðïðèçèê, à? Ðýíäåëë îá ýòîì åùå íå çíàåò.</w:t>
      </w:r>
    </w:p>
    <w:p>
      <w:pPr>
        <w:pStyle w:val="Normal"/>
        <w:ind w:firstLine="720"/>
        <w:jc w:val="both"/>
        <w:rPr>
          <w:sz w:val="24"/>
          <w:szCs w:val="24"/>
        </w:rPr>
      </w:pPr>
      <w:r>
        <w:rPr>
          <w:sz w:val="24"/>
          <w:szCs w:val="24"/>
        </w:rPr>
        <w:t>Óèëëèñ óñòàâèëñÿ íà íåãî.</w:t>
      </w:r>
    </w:p>
    <w:p>
      <w:pPr>
        <w:pStyle w:val="Normal"/>
        <w:ind w:firstLine="720"/>
        <w:jc w:val="both"/>
        <w:rPr>
          <w:sz w:val="24"/>
          <w:szCs w:val="24"/>
        </w:rPr>
      </w:pPr>
      <w:r>
        <w:rPr>
          <w:sz w:val="24"/>
          <w:szCs w:val="24"/>
        </w:rPr>
        <w:t xml:space="preserve">— </w:t>
      </w:r>
      <w:r>
        <w:rPr>
          <w:sz w:val="24"/>
          <w:szCs w:val="24"/>
        </w:rPr>
        <w:t>À òû èç ðåáÿò Ðýíäåëëà? — Øîí êèâíóë. — ß Óèëëèñ. Ìàéîð Óèëëèñ — äëÿ âñÿêèõ. À äëÿ äðóçåé — Òîììè. À òû êòî? — Ãëàçà ìàéîðà ñâåðëèëè Øîíà, áóäòî Óèëëèñ áûë æèâûì «äåòåêòîðîì ëæè», åãî ðóêà êðåïêî ñæèìàëà ïëå÷î Øîíà. Áîëüøå ïîëîâèíû ñêðîìíûõ óñïåõîâ ìàéîðà â ðàçâåäêå âî âðåìÿ âîéíû îáúÿñíÿëèñü ýòèì ôîêóñîì — óìåíèåì íåîæèäàííî ïðîíçèòü ñîáåñåäíèêà ãîðÿùèì âûçûâàþùèì âçãëÿäîì, êîòîðûé êàê áû ãîâîðèë: «Âðåøü!»</w:t>
      </w:r>
    </w:p>
    <w:p>
      <w:pPr>
        <w:pStyle w:val="Normal"/>
        <w:ind w:firstLine="720"/>
        <w:jc w:val="both"/>
        <w:rPr>
          <w:sz w:val="24"/>
          <w:szCs w:val="24"/>
        </w:rPr>
      </w:pPr>
      <w:r>
        <w:rPr>
          <w:sz w:val="24"/>
          <w:szCs w:val="24"/>
        </w:rPr>
        <w:t>À íà ñàìîì äåëå ìàéîð áûë ïðîñòî áëèçîðóê, è òåì íå ìåíåå åãî äî ñìåðòè áîÿëèñü â ðàçâåäûâàòåëüíûõ êðóãàõ Êàèðà âî âðåìÿ âîéíû, ãäå îí îòâå÷àë çà ïëàòó àãåíòàì. Ëþäè, ïûòàâøèåñÿ íàäóòü åãî, ïðåóâåëè÷èòü ñâîè ðàñõîäû, ïîä ýòèì çëîáíûì áëèçîðóêèì âçãëÿäîì áàãðîâåëè, íà÷èíàëè çàèêàòüñÿ; èìåííî òîãäà ëåéòåíàíò Óèëëèñ è ïðèîáðåë ðåïóòàöèþ ïðîíèöàòåëüíîãî ÷åëîâåêà, êîòîðàÿ ñîõðàíèëàñü çà íèì â òå÷åíèå ïî÷òè äâàäöàòè ëåò áëèñòàòåëüíîãî áåçäåéñòâèÿ â ìèðíîå âðåìÿ. Áëàãîäàðÿ åé åãî âêëþ÷èëè â «Òåíåâóþ àðìèþ». Ñåé÷àñ îí óñòàâèëñÿ íà Øîíà, ïûòàÿñü ðàçãëÿäåòü åãî. Îò íåãî íåñëî âèñêè.</w:t>
      </w:r>
    </w:p>
    <w:p>
      <w:pPr>
        <w:pStyle w:val="Normal"/>
        <w:ind w:firstLine="720"/>
        <w:jc w:val="both"/>
        <w:rPr>
          <w:sz w:val="24"/>
          <w:szCs w:val="24"/>
        </w:rPr>
      </w:pPr>
      <w:r>
        <w:rPr>
          <w:sz w:val="24"/>
          <w:szCs w:val="24"/>
        </w:rPr>
        <w:t xml:space="preserve">— </w:t>
      </w:r>
      <w:r>
        <w:rPr>
          <w:sz w:val="24"/>
          <w:szCs w:val="24"/>
        </w:rPr>
        <w:t>×åðò ïîáåðè, êòî æ òû?</w:t>
      </w:r>
    </w:p>
    <w:p>
      <w:pPr>
        <w:pStyle w:val="Normal"/>
        <w:ind w:firstLine="720"/>
        <w:jc w:val="both"/>
        <w:rPr>
          <w:sz w:val="24"/>
          <w:szCs w:val="24"/>
        </w:rPr>
      </w:pPr>
      <w:r>
        <w:rPr>
          <w:sz w:val="24"/>
          <w:szCs w:val="24"/>
        </w:rPr>
        <w:t xml:space="preserve">— </w:t>
      </w:r>
      <w:r>
        <w:rPr>
          <w:sz w:val="24"/>
          <w:szCs w:val="24"/>
        </w:rPr>
        <w:t>Êàïèòàí Íèêîëàñ, — ñêàçàë Øîí. — Âû çíàåòå, ÷òî Àëüáåðò ìåðòâ?</w:t>
      </w:r>
    </w:p>
    <w:p>
      <w:pPr>
        <w:pStyle w:val="Normal"/>
        <w:ind w:firstLine="720"/>
        <w:jc w:val="both"/>
        <w:rPr>
          <w:sz w:val="24"/>
          <w:szCs w:val="24"/>
        </w:rPr>
      </w:pPr>
      <w:r>
        <w:rPr>
          <w:sz w:val="24"/>
          <w:szCs w:val="24"/>
        </w:rPr>
        <w:t xml:space="preserve">— </w:t>
      </w:r>
      <w:r>
        <w:rPr>
          <w:sz w:val="24"/>
          <w:szCs w:val="24"/>
        </w:rPr>
        <w:t>Àëüáåðò? Áîæå ìîé! ×òî æå ñëó÷èëîñü? — Ñòðàõè, ïðèãëóøåííûå âèñêè, ñíîâà îâëàäåëè âñåì ñóùåñòâîì ìàéîðà, åãî ðàçóìîì. Óèëëèñ íà ñåêóíäó ïðîòðåçâåë. — Êàê?.. Êòî?..</w:t>
      </w:r>
    </w:p>
    <w:p>
      <w:pPr>
        <w:pStyle w:val="Normal"/>
        <w:ind w:firstLine="720"/>
        <w:jc w:val="both"/>
        <w:rPr>
          <w:sz w:val="24"/>
          <w:szCs w:val="24"/>
        </w:rPr>
      </w:pPr>
      <w:r>
        <w:rPr>
          <w:sz w:val="24"/>
          <w:szCs w:val="24"/>
        </w:rPr>
        <w:t xml:space="preserve">— </w:t>
      </w:r>
      <w:r>
        <w:rPr>
          <w:sz w:val="24"/>
          <w:szCs w:val="24"/>
        </w:rPr>
        <w:t>Åùå íå çíàþ. Òîëüêî ÷òî ïîçâîíèëè èç áîëüíèöû. Äóìàþ, åãî ïðèêîí÷èë ýòîò óáëþäîê Ðàéåí.</w:t>
      </w:r>
    </w:p>
    <w:p>
      <w:pPr>
        <w:pStyle w:val="Normal"/>
        <w:ind w:firstLine="720"/>
        <w:jc w:val="both"/>
        <w:rPr>
          <w:sz w:val="24"/>
          <w:szCs w:val="24"/>
        </w:rPr>
      </w:pPr>
      <w:r>
        <w:rPr>
          <w:sz w:val="24"/>
          <w:szCs w:val="24"/>
        </w:rPr>
        <w:t>Ìàéîð óáðàë äðîæàùóþ ðóêó ñ ïëå÷à Øîíà, ïîäíÿë åå ê òðÿñóùèìñÿ ãóáàì, ïîùèïàë æèäêèå óñû.</w:t>
      </w:r>
    </w:p>
    <w:p>
      <w:pPr>
        <w:pStyle w:val="Normal"/>
        <w:ind w:firstLine="720"/>
        <w:jc w:val="both"/>
        <w:rPr>
          <w:sz w:val="24"/>
          <w:szCs w:val="24"/>
        </w:rPr>
      </w:pPr>
      <w:r>
        <w:rPr>
          <w:sz w:val="24"/>
          <w:szCs w:val="24"/>
        </w:rPr>
        <w:t xml:space="preserve">— </w:t>
      </w:r>
      <w:r>
        <w:rPr>
          <w:sz w:val="24"/>
          <w:szCs w:val="24"/>
        </w:rPr>
        <w:t>×òî òåïåðü áóäåì äåëàòü?</w:t>
      </w:r>
    </w:p>
    <w:p>
      <w:pPr>
        <w:pStyle w:val="Normal"/>
        <w:ind w:firstLine="720"/>
        <w:jc w:val="both"/>
        <w:rPr>
          <w:sz w:val="24"/>
          <w:szCs w:val="24"/>
        </w:rPr>
      </w:pPr>
      <w:r>
        <w:rPr>
          <w:sz w:val="24"/>
          <w:szCs w:val="24"/>
        </w:rPr>
        <w:t xml:space="preserve">— </w:t>
      </w:r>
      <w:r>
        <w:rPr>
          <w:sz w:val="24"/>
          <w:szCs w:val="24"/>
        </w:rPr>
        <w:t>Ìîæíî ïîéòè âûïèòü, — ïðåäëîæèë Øîí.</w:t>
      </w:r>
    </w:p>
    <w:p>
      <w:pPr>
        <w:pStyle w:val="Normal"/>
        <w:ind w:firstLine="720"/>
        <w:jc w:val="both"/>
        <w:rPr>
          <w:sz w:val="24"/>
          <w:szCs w:val="24"/>
        </w:rPr>
      </w:pPr>
      <w:r>
        <w:rPr>
          <w:sz w:val="24"/>
          <w:szCs w:val="24"/>
        </w:rPr>
        <w:t xml:space="preserve">— </w:t>
      </w:r>
      <w:r>
        <w:rPr>
          <w:sz w:val="24"/>
          <w:szCs w:val="24"/>
        </w:rPr>
        <w:t>Ñâîëî÷ü ïðîêëÿòàÿ, — ïðîøåïòàë ìàéîð, îçèðàÿñü ïî ñòîðîíàì, ñëîâíî îæèäàÿ óâèäåòü çà ñïèíîé ïðÿ÷óùåãîñÿ â ïîäúåçäå èëè ïîäêðàäûâàþùåãîñÿ Ðàéåíà.</w:t>
      </w:r>
    </w:p>
    <w:p>
      <w:pPr>
        <w:pStyle w:val="Normal"/>
        <w:ind w:firstLine="720"/>
        <w:jc w:val="both"/>
        <w:rPr>
          <w:sz w:val="24"/>
          <w:szCs w:val="24"/>
        </w:rPr>
      </w:pPr>
      <w:r>
        <w:rPr>
          <w:sz w:val="24"/>
          <w:szCs w:val="24"/>
        </w:rPr>
        <w:t>Øîí âçÿë åãî ïîä ðóêó, ïîâåë ïî äâîðó ìèìî «áåíòëè». Ìàéîð ïîêîðíî øåë, îáäóìûâàÿ ïîñòóïèâøóþ èíôîðìàöèþ. Àëüáåðò óáèò. Áðàéñ èñ÷åç. Ïîåõàë â àýðîïîðò. ×åðòîâñêè ñòðàííî.</w:t>
      </w:r>
    </w:p>
    <w:p>
      <w:pPr>
        <w:pStyle w:val="Normal"/>
        <w:ind w:firstLine="720"/>
        <w:jc w:val="both"/>
        <w:rPr>
          <w:sz w:val="24"/>
          <w:szCs w:val="24"/>
        </w:rPr>
      </w:pPr>
      <w:r>
        <w:rPr>
          <w:sz w:val="24"/>
          <w:szCs w:val="24"/>
        </w:rPr>
        <w:t xml:space="preserve">— </w:t>
      </w:r>
      <w:r>
        <w:rPr>
          <w:sz w:val="24"/>
          <w:szCs w:val="24"/>
        </w:rPr>
        <w:t>Âñå ýòî ÷åðòîâñêè ñòðàííî, — çàêëþ÷èë Óèëëèñ. Òóò ñêâîçü àëêîãîëüíûé òóìàí â ìîçã åãî ïðîðâàëàñü ìûñëü. Îí ðåçêî îñòàíîâèëñÿ, óñòàâèëñÿ íà Øîíà ìàëåíüêèìè çëîáíûìè âëàæíûìè è æåñòîêèìè ãëàçêàìè èç-ïîä ãóñòûõ ñåäûõ áðîâåé: — Òû ÷òî æå, èðëàíäåö?</w:t>
      </w:r>
    </w:p>
    <w:p>
      <w:pPr>
        <w:pStyle w:val="Normal"/>
        <w:ind w:firstLine="720"/>
        <w:jc w:val="both"/>
        <w:rPr>
          <w:sz w:val="24"/>
          <w:szCs w:val="24"/>
        </w:rPr>
      </w:pPr>
      <w:r>
        <w:rPr>
          <w:sz w:val="24"/>
          <w:szCs w:val="24"/>
        </w:rPr>
        <w:t xml:space="preserve">— </w:t>
      </w:r>
      <w:r>
        <w:rPr>
          <w:sz w:val="24"/>
          <w:szCs w:val="24"/>
        </w:rPr>
        <w:t>Äà, — îòâåòèë Øîí. — Íî è ñðåäè íàñ åñòü õîðîøèå è ïëîõèå.</w:t>
      </w:r>
    </w:p>
    <w:p>
      <w:pPr>
        <w:pStyle w:val="Normal"/>
        <w:ind w:firstLine="720"/>
        <w:jc w:val="both"/>
        <w:rPr>
          <w:sz w:val="24"/>
          <w:szCs w:val="24"/>
        </w:rPr>
      </w:pPr>
      <w:r>
        <w:rPr>
          <w:sz w:val="24"/>
          <w:szCs w:val="24"/>
        </w:rPr>
        <w:t xml:space="preserve">— </w:t>
      </w:r>
      <w:r>
        <w:rPr>
          <w:sz w:val="24"/>
          <w:szCs w:val="24"/>
        </w:rPr>
        <w:t>Õà, — ñêàçàë ìàéîð, — òàê ÿ è çíàë! ×åðò ïîáåðè, òîëüêî òû ðàñêðûë ðîò, ìíå âñå ñòàëî ÿñíî. Ýòîò ïàðåíü èðëàíäåö, ðåøèë ÿ. È, ÷åðò ïîáåðè, îêàçàëñÿ ïðàâ. — Îí óñïîêàèâàëñÿ. Ñòðàõè ñíîâà áûëè ïîä êîíòðîëåì. Íåò, Òîììè Óèëëèñà, êëÿíóñü áîãîì, íå ïðîâåäåøü. Ïàðåíü òîëüêî îòêðûë ðîò, à îí óæå âñå ïîíÿë — áûñòðåå ìîëíèè. «Òû èðëàíäåö». È, åé-áîãó, îí îêàçàëñÿ èðëàíäöåì. Ìàéîð ïðåèñïîëíèëñÿ ÷óâñòâîì áëàãîäàðíîñòè ê Øîíó çà òî, ÷òî òîò äàë åìó âîçìîæíîñòü âíîâü îáðåñòè óâåðåííîñòü â ñåáå. Óèëëèñ ãîòîâ áûë çàêëþ÷èòü â îáúÿòèÿ ñâîåãî íîâîãî çíàêîìîãî. Áåäíÿãà! Íó ÷òî æå åìó äåëàòü: ãäå ðîäèëñÿ, òàì ðîäèëñÿ, íè÷åãî íå ïîïèøåøü.</w:t>
      </w:r>
    </w:p>
    <w:p>
      <w:pPr>
        <w:pStyle w:val="Normal"/>
        <w:ind w:firstLine="720"/>
        <w:jc w:val="both"/>
        <w:rPr>
          <w:sz w:val="24"/>
          <w:szCs w:val="24"/>
        </w:rPr>
      </w:pPr>
      <w:r>
        <w:rPr>
          <w:sz w:val="24"/>
          <w:szCs w:val="24"/>
        </w:rPr>
        <w:t xml:space="preserve">— </w:t>
      </w:r>
      <w:r>
        <w:rPr>
          <w:sz w:val="24"/>
          <w:szCs w:val="24"/>
        </w:rPr>
        <w:t>Ãäå ðîäèëñÿ, òàì ðîäèëñÿ, — ñî ùåäðîé áëàãîñêëîííîñòüþ ñêàçàë îí. — ß îäíàæäû çíàë îòëè÷íîãî èðëàíäöà, èíòåíäàíòà ãåíøòàáà â Êàèðå â ñîðîê òðåòüåì. Ôàìèëèÿ — Óèëñîí. Íå âñòðå÷àë åãî?</w:t>
      </w:r>
    </w:p>
    <w:p>
      <w:pPr>
        <w:pStyle w:val="Normal"/>
        <w:ind w:firstLine="720"/>
        <w:jc w:val="both"/>
        <w:rPr>
          <w:sz w:val="24"/>
          <w:szCs w:val="24"/>
        </w:rPr>
      </w:pPr>
      <w:r>
        <w:rPr>
          <w:sz w:val="24"/>
          <w:szCs w:val="24"/>
        </w:rPr>
        <w:t xml:space="preserve">— </w:t>
      </w:r>
      <w:r>
        <w:rPr>
          <w:sz w:val="24"/>
          <w:szCs w:val="24"/>
        </w:rPr>
        <w:t>Íåò, íî ôàìèëèÿ çíàêîìàÿ.</w:t>
      </w:r>
    </w:p>
    <w:p>
      <w:pPr>
        <w:pStyle w:val="Normal"/>
        <w:ind w:firstLine="720"/>
        <w:jc w:val="both"/>
        <w:rPr>
          <w:sz w:val="24"/>
          <w:szCs w:val="24"/>
        </w:rPr>
      </w:pPr>
      <w:r>
        <w:rPr>
          <w:sz w:val="24"/>
          <w:szCs w:val="24"/>
        </w:rPr>
        <w:t>Óèëëèñ âäðóã ñëîæèëñÿ ÷óòü íå âäâîå íà ñâîèõ êîðîòåíüêèõ íîæêàõ è çàëèëñÿ ëàþùèì ñìåõîì. À óæ åñëè îí ñìååòñÿ, çíà÷èò, áîÿòüñÿ íå÷åãî, âñå áóäåò â ïîðÿäêå, ÷åðò ïîáåðè. Â ïîëíîì ïîðÿäêå.</w:t>
      </w:r>
    </w:p>
    <w:p>
      <w:pPr>
        <w:pStyle w:val="Normal"/>
        <w:ind w:firstLine="720"/>
        <w:jc w:val="both"/>
        <w:rPr>
          <w:sz w:val="24"/>
          <w:szCs w:val="24"/>
        </w:rPr>
      </w:pPr>
      <w:r>
        <w:rPr>
          <w:sz w:val="24"/>
          <w:szCs w:val="24"/>
        </w:rPr>
        <w:t xml:space="preserve">— </w:t>
      </w:r>
      <w:r>
        <w:rPr>
          <w:sz w:val="24"/>
          <w:szCs w:val="24"/>
        </w:rPr>
        <w:t>Âñå áóäåò â ïîëíîì ïîðÿäêå, ÷åðò ïîáåðè, — ñêàçàë Óèëëèñ. — Ôàìèëèÿ çíàêîìàÿ! Îòëè÷íî ñêàçàíî, Íèêîëàñ. Íî èíòåíäàíò áûë íå òî ÷òî ýòîò óáëþäîê Ðàéåí. Íàñòîÿùèé ìóæ÷èíà. À êàê ïèòü óìåë! Äâå áóòûëêè âèñêè íà çàâòðàê. Åé-áîãó, íàñòîÿùèé ìóæ÷èíà. ×åðòîâ èðëàíäåö, íî íàñòîÿùèé ìóæ÷èíà. Çíàåøü, Íèêîëàñ, ÿ áû ñ íèì â àä ïîøåë.</w:t>
      </w:r>
    </w:p>
    <w:p>
      <w:pPr>
        <w:pStyle w:val="Normal"/>
        <w:ind w:firstLine="720"/>
        <w:jc w:val="both"/>
        <w:rPr>
          <w:sz w:val="24"/>
          <w:szCs w:val="24"/>
        </w:rPr>
      </w:pPr>
      <w:r>
        <w:rPr>
          <w:sz w:val="24"/>
          <w:szCs w:val="24"/>
        </w:rPr>
        <w:t>Îíè äîøëè äî äâåðåé «Ãåðöîãà Ìàëüáîðî» — íîãè ñàìè íåñëè òóäà Óèëëèñà. Êàçàëîñü, îí ñëåãêà óäèâèëñÿ, îêàçàâøèñü ñíîâà ó ñòîéêè áàðà. Âîêðóã ñòàðûé, ïî÷åðíåâøèé îò âðåìåíè äóá, ïèâíûå êðàíû, ñòåêëà â ñâèíöîâûõ ïåðåïëåòàõ. Êðîìå áàðìåíà, âíóòðè íèêîãî.</w:t>
      </w:r>
    </w:p>
    <w:p>
      <w:pPr>
        <w:pStyle w:val="Normal"/>
        <w:ind w:firstLine="720"/>
        <w:jc w:val="both"/>
        <w:rPr>
          <w:sz w:val="24"/>
          <w:szCs w:val="24"/>
        </w:rPr>
      </w:pPr>
      <w:r>
        <w:rPr>
          <w:sz w:val="24"/>
          <w:szCs w:val="24"/>
        </w:rPr>
        <w:t xml:space="preserve">— </w:t>
      </w:r>
      <w:r>
        <w:rPr>
          <w:sz w:val="24"/>
          <w:szCs w:val="24"/>
        </w:rPr>
        <w:t>ß âûïüþ êðóæêó ïèâà, — ñêàçàë Øîí. — À...</w:t>
      </w:r>
    </w:p>
    <w:p>
      <w:pPr>
        <w:pStyle w:val="Normal"/>
        <w:ind w:firstLine="720"/>
        <w:jc w:val="both"/>
        <w:rPr>
          <w:sz w:val="24"/>
          <w:szCs w:val="24"/>
        </w:rPr>
      </w:pPr>
      <w:r>
        <w:rPr>
          <w:sz w:val="24"/>
          <w:szCs w:val="24"/>
        </w:rPr>
        <w:t xml:space="preserve">— </w:t>
      </w:r>
      <w:r>
        <w:rPr>
          <w:sz w:val="24"/>
          <w:szCs w:val="24"/>
        </w:rPr>
        <w:t>Ïîâòîðèòü, — âåëåë ìàéîð. — Äâîéíîå âèñêè.</w:t>
      </w:r>
    </w:p>
    <w:p>
      <w:pPr>
        <w:pStyle w:val="Normal"/>
        <w:ind w:firstLine="720"/>
        <w:jc w:val="both"/>
        <w:rPr>
          <w:sz w:val="24"/>
          <w:szCs w:val="24"/>
        </w:rPr>
      </w:pPr>
      <w:r>
        <w:rPr>
          <w:sz w:val="24"/>
          <w:szCs w:val="24"/>
        </w:rPr>
        <w:t>Îíè ñåëè â êàáèíêå. Ìàéîð ìãíîâåííî îñóøèë ñâîé ñòàêàí è ñíîâà ïðîíèêñÿ òåïëûì ÷óâñòâîì: âñå â ïîðÿäêå.</w:t>
      </w:r>
    </w:p>
    <w:p>
      <w:pPr>
        <w:pStyle w:val="Normal"/>
        <w:ind w:firstLine="720"/>
        <w:jc w:val="both"/>
        <w:rPr>
          <w:sz w:val="24"/>
          <w:szCs w:val="24"/>
        </w:rPr>
      </w:pPr>
      <w:r>
        <w:rPr>
          <w:sz w:val="24"/>
          <w:szCs w:val="24"/>
        </w:rPr>
        <w:t xml:space="preserve">— </w:t>
      </w:r>
      <w:r>
        <w:rPr>
          <w:sz w:val="24"/>
          <w:szCs w:val="24"/>
        </w:rPr>
        <w:t>Ïîäîæäè, âîò ïîéìàåò Ðîááè ýòó ñâèíüþ. Îí åãî ïðèùó÷èò.</w:t>
      </w:r>
    </w:p>
    <w:p>
      <w:pPr>
        <w:pStyle w:val="Normal"/>
        <w:ind w:firstLine="720"/>
        <w:jc w:val="both"/>
        <w:rPr>
          <w:sz w:val="24"/>
          <w:szCs w:val="24"/>
        </w:rPr>
      </w:pPr>
      <w:r>
        <w:rPr>
          <w:sz w:val="24"/>
          <w:szCs w:val="24"/>
        </w:rPr>
        <w:t xml:space="preserve">— </w:t>
      </w:r>
      <w:r>
        <w:rPr>
          <w:sz w:val="24"/>
          <w:szCs w:val="24"/>
        </w:rPr>
        <w:t>Êàê? — áóäòî ìåæäó ïðî÷èì ñïðîñèë Øîí, îñòîðîæíî ïåðåäâèãàÿ êðóæêó ïî äóáîâîìó ñòîëó, ñîçäàâàÿ èç ìîêðûõ êðóãîâ ðèñóíîê.</w:t>
      </w:r>
    </w:p>
    <w:p>
      <w:pPr>
        <w:pStyle w:val="Normal"/>
        <w:ind w:firstLine="720"/>
        <w:jc w:val="both"/>
        <w:rPr>
          <w:sz w:val="24"/>
          <w:szCs w:val="24"/>
        </w:rPr>
      </w:pPr>
      <w:r>
        <w:rPr>
          <w:sz w:val="24"/>
          <w:szCs w:val="24"/>
        </w:rPr>
        <w:t xml:space="preserve">— </w:t>
      </w:r>
      <w:r>
        <w:rPr>
          <w:sz w:val="24"/>
          <w:szCs w:val="24"/>
        </w:rPr>
        <w:t>Õà, — ïðîèçíåñ Óèëëèñ, ïðèëîæèâ òîëñòûé êîðîòêèé óêàçàòåëüíûé ïàëåö ê ñâîåìó íîñó ïüÿíèöû. — Íèêàêèõ ôàìèëèé, òîãäà íèêàêîé è îòâåòñòâåííîñòè, âåðíî?</w:t>
      </w:r>
    </w:p>
    <w:p>
      <w:pPr>
        <w:pStyle w:val="Normal"/>
        <w:ind w:firstLine="720"/>
        <w:jc w:val="both"/>
        <w:rPr>
          <w:sz w:val="24"/>
          <w:szCs w:val="24"/>
        </w:rPr>
      </w:pPr>
      <w:r>
        <w:rPr>
          <w:sz w:val="24"/>
          <w:szCs w:val="24"/>
        </w:rPr>
        <w:t xml:space="preserve">— </w:t>
      </w:r>
      <w:r>
        <w:rPr>
          <w:sz w:val="24"/>
          <w:szCs w:val="24"/>
        </w:rPr>
        <w:t>Òî÷íî, — ñîãëàñèëñÿ Øîí. — Áîëòóí — íàõîäêà äëÿ...</w:t>
      </w:r>
    </w:p>
    <w:p>
      <w:pPr>
        <w:pStyle w:val="Normal"/>
        <w:ind w:firstLine="720"/>
        <w:jc w:val="both"/>
        <w:rPr>
          <w:sz w:val="24"/>
          <w:szCs w:val="24"/>
        </w:rPr>
      </w:pPr>
      <w:r>
        <w:rPr>
          <w:sz w:val="24"/>
          <w:szCs w:val="24"/>
        </w:rPr>
        <w:t>Óèëëèñ â ÿðîñòè ïîñìîòðåë íà íåãî, íåîæèäàííî ðàçîçëèâøèñü: â ñëîâàõ ñîáåñåäíèêà åìó ïîñëûøàëèñü ïîêðîâèòåëüñòâåííûå íîòêè.</w:t>
      </w:r>
    </w:p>
    <w:p>
      <w:pPr>
        <w:pStyle w:val="Normal"/>
        <w:ind w:firstLine="720"/>
        <w:jc w:val="both"/>
        <w:rPr>
          <w:sz w:val="24"/>
          <w:szCs w:val="24"/>
        </w:rPr>
      </w:pPr>
      <w:r>
        <w:rPr>
          <w:sz w:val="24"/>
          <w:szCs w:val="24"/>
        </w:rPr>
        <w:t xml:space="preserve">— </w:t>
      </w:r>
      <w:r>
        <w:rPr>
          <w:sz w:val="24"/>
          <w:szCs w:val="24"/>
        </w:rPr>
        <w:t>×åðò âîçüìè, òû àáñîëþòíî ïðàâ, ÷òî ÿ ïðàâ. Ìåíÿ íå íàäî ó÷èòü, ÷òî òàêîå áîëòóí. Ìîé äåâèç: îòêðûâàé ðîò, ÷òîáû æðàòü, à çàäíèöó — ÷òîáû...</w:t>
      </w:r>
    </w:p>
    <w:p>
      <w:pPr>
        <w:pStyle w:val="Normal"/>
        <w:ind w:firstLine="720"/>
        <w:jc w:val="both"/>
        <w:rPr>
          <w:sz w:val="24"/>
          <w:szCs w:val="24"/>
        </w:rPr>
      </w:pPr>
      <w:r>
        <w:rPr>
          <w:sz w:val="24"/>
          <w:szCs w:val="24"/>
        </w:rPr>
        <w:t xml:space="preserve">— </w:t>
      </w:r>
      <w:r>
        <w:rPr>
          <w:sz w:val="24"/>
          <w:szCs w:val="24"/>
        </w:rPr>
        <w:t>Ïðåêðàñíûé äåâèç, — óñïîêîèòåëüíûì òîíîì ñîãëàñèëñÿ Øîí. — Âûïåéòå åùå.</w:t>
      </w:r>
    </w:p>
    <w:p>
      <w:pPr>
        <w:pStyle w:val="Normal"/>
        <w:ind w:firstLine="720"/>
        <w:jc w:val="both"/>
        <w:rPr>
          <w:sz w:val="24"/>
          <w:szCs w:val="24"/>
        </w:rPr>
      </w:pPr>
      <w:r>
        <w:rPr>
          <w:sz w:val="24"/>
          <w:szCs w:val="24"/>
        </w:rPr>
        <w:t>Óèëëèñ óäèâëåííî ïîñìîòðåë ñíà÷àëà íà ñâîé ñòàêàí, ïîòîì íà Øîíà, êîòîðûé ðàñïëûâàëñÿ ó íåãî ïåðåä ãëàçàìè. ×åðò ïîáåðè, ýòîò ùåíîê èðëàíäåö åùå ñâîåãî îòöà áóäåò ó÷èòü.</w:t>
      </w:r>
    </w:p>
    <w:p>
      <w:pPr>
        <w:pStyle w:val="Normal"/>
        <w:ind w:firstLine="720"/>
        <w:jc w:val="both"/>
        <w:rPr>
          <w:sz w:val="24"/>
          <w:szCs w:val="24"/>
        </w:rPr>
      </w:pPr>
      <w:r>
        <w:rPr>
          <w:sz w:val="24"/>
          <w:szCs w:val="24"/>
        </w:rPr>
        <w:t xml:space="preserve">— </w:t>
      </w:r>
      <w:r>
        <w:rPr>
          <w:sz w:val="24"/>
          <w:szCs w:val="24"/>
        </w:rPr>
        <w:t>Òû ÷åðòîâñêè ïðàâ, ýòî îòëè÷íûé äåâèç. Áîëòóí — íàõîäêà... À â êàèðñêîì «Ãåçèðà-êëóáå» ñêîëüêî âñåãî âûáàëòûâàëè. Òîëüêî íå Òîììè Óèëëèñ. Óèëëèñ, Õîäÿ÷àÿ Êîíòððàçâåäêà. Ìåíÿ ðàíüøå íàçûâàëè Óèëëèñ Õîäÿ÷àÿ Êîíòððàçâåäêà, — ñîîáùèë îí.</w:t>
      </w:r>
    </w:p>
    <w:p>
      <w:pPr>
        <w:pStyle w:val="Normal"/>
        <w:ind w:firstLine="720"/>
        <w:jc w:val="both"/>
        <w:rPr>
          <w:sz w:val="24"/>
          <w:szCs w:val="24"/>
        </w:rPr>
      </w:pPr>
      <w:r>
        <w:rPr>
          <w:sz w:val="24"/>
          <w:szCs w:val="24"/>
        </w:rPr>
        <w:t xml:space="preserve">— </w:t>
      </w:r>
      <w:r>
        <w:rPr>
          <w:sz w:val="24"/>
          <w:szCs w:val="24"/>
        </w:rPr>
        <w:t>ß çíàþ, — ñêàçàë Øîí.</w:t>
      </w:r>
    </w:p>
    <w:p>
      <w:pPr>
        <w:pStyle w:val="Normal"/>
        <w:ind w:firstLine="720"/>
        <w:jc w:val="both"/>
        <w:rPr>
          <w:sz w:val="24"/>
          <w:szCs w:val="24"/>
        </w:rPr>
      </w:pPr>
      <w:r>
        <w:rPr>
          <w:sz w:val="24"/>
          <w:szCs w:val="24"/>
        </w:rPr>
        <w:t xml:space="preserve">— </w:t>
      </w:r>
      <w:r>
        <w:rPr>
          <w:sz w:val="24"/>
          <w:szCs w:val="24"/>
        </w:rPr>
        <w:t>Çíàåøü? — óñòàâèëñÿ íà íåãî Óèëëèñ. ×åðò ïîáåðè, ÷åãî îí âñå âðåìÿ ðàñïëûâàåòñÿ?</w:t>
      </w:r>
    </w:p>
    <w:p>
      <w:pPr>
        <w:pStyle w:val="Normal"/>
        <w:ind w:firstLine="720"/>
        <w:jc w:val="both"/>
        <w:rPr>
          <w:sz w:val="24"/>
          <w:szCs w:val="24"/>
        </w:rPr>
      </w:pPr>
      <w:r>
        <w:rPr>
          <w:sz w:val="24"/>
          <w:szCs w:val="24"/>
        </w:rPr>
        <w:t xml:space="preserve">— </w:t>
      </w:r>
      <w:r>
        <w:rPr>
          <w:sz w:val="24"/>
          <w:szCs w:val="24"/>
        </w:rPr>
        <w:t>Ìíå ãîâîðèë Ðýíäåëë: «Ìîæåøü äîâåðèòü ìàéîðó Óèëëèñó ñâîþ æèçíü. Íåäàðîì åãî çîâóò Õîäÿ÷àÿ Êîíòððàçâåäêà».</w:t>
      </w:r>
    </w:p>
    <w:p>
      <w:pPr>
        <w:pStyle w:val="Normal"/>
        <w:ind w:firstLine="720"/>
        <w:jc w:val="both"/>
        <w:rPr>
          <w:sz w:val="24"/>
          <w:szCs w:val="24"/>
        </w:rPr>
      </w:pPr>
      <w:r>
        <w:rPr>
          <w:sz w:val="24"/>
          <w:szCs w:val="24"/>
        </w:rPr>
        <w:t xml:space="preserve">— </w:t>
      </w:r>
      <w:r>
        <w:rPr>
          <w:sz w:val="24"/>
          <w:szCs w:val="24"/>
        </w:rPr>
        <w:t>Îí òàê ñêàçàë?</w:t>
      </w:r>
    </w:p>
    <w:p>
      <w:pPr>
        <w:pStyle w:val="Normal"/>
        <w:ind w:firstLine="720"/>
        <w:jc w:val="both"/>
        <w:rPr>
          <w:sz w:val="24"/>
          <w:szCs w:val="24"/>
        </w:rPr>
      </w:pPr>
      <w:r>
        <w:rPr>
          <w:sz w:val="24"/>
          <w:szCs w:val="24"/>
        </w:rPr>
        <w:t>Øîí êèâíóë. Ìàéîð îïóñòèë ãëàçà, óëûáíóëñÿ ïóñòîìó ñòàêàíó. Ìàéîðó Óèëëèñó ìîæíî äîâåðèòü ñâîþ æèçíü. Åé-áîãó, ìîæíî. Åé-áîãó, åìó ìîæíî äîâåðÿòü — Õîäÿ÷åé Êîíòððàçâåäêå Óèëëèñó. Áàðìåí ïðèíåñ ìàéîðó åùå âèñêè, è îí ïîñìîòðåë íà ñòàêàí ñ òåì æå òåïëûì îäîáðåíèåì. Âñå áóäåò â ïîðÿäêå. Ðîááè ïðèùó÷èò ýòîãî óáëþäêà. È òîãäà — âñå. Îí îá ýòîì íè÷åãî çíàòü íå áóäåò, à âñå áóäåò êîí÷åíî. Ðåäâèí è Ðàéåí. Ð. è Ð. ×åðò ïîáåðè, ñìåøíî. Îí âçãëÿíóë íà Øîíà. Íèêîëàñ! Òû äóðîïëÿñ. Îí ðàñõîõîòàëñÿ: Íèêîëàñ — äóðîïëÿñ. Áîã ìîé, âîò ñìåøíî-òî. Âñå óæå êîí÷åíî. È áîëüøå íè î ÷åì íå ïðèäåòñÿ áåñïîêîèòüñÿ. Óåõàòü îòäîõíóòü. Íè î ÷åì â ìèðå íå äóìàòü. À ñ÷åò â áàíêå âñå ðàñòåò è ðàñòåò.</w:t>
      </w:r>
    </w:p>
    <w:p>
      <w:pPr>
        <w:pStyle w:val="Normal"/>
        <w:ind w:firstLine="720"/>
        <w:jc w:val="both"/>
        <w:rPr>
          <w:sz w:val="24"/>
          <w:szCs w:val="24"/>
        </w:rPr>
      </w:pPr>
      <w:r>
        <w:rPr>
          <w:sz w:val="24"/>
          <w:szCs w:val="24"/>
        </w:rPr>
        <w:t xml:space="preserve">— </w:t>
      </w:r>
      <w:r>
        <w:rPr>
          <w:sz w:val="24"/>
          <w:szCs w:val="24"/>
        </w:rPr>
        <w:t>Äàâàé, ïàðåíü, ïåé, — ñêàçàë ìàéîð. — ß óãîùàþ.</w:t>
      </w:r>
    </w:p>
    <w:p>
      <w:pPr>
        <w:pStyle w:val="Normal"/>
        <w:ind w:firstLine="720"/>
        <w:jc w:val="both"/>
        <w:rPr>
          <w:sz w:val="24"/>
          <w:szCs w:val="24"/>
        </w:rPr>
      </w:pPr>
      <w:r>
        <w:rPr>
          <w:sz w:val="24"/>
          <w:szCs w:val="24"/>
        </w:rPr>
        <w:t>Îí âûïèë åùå îäíî äâîéíîå âèñêè, ïðåæäå ÷åì âñïîìíèòü ïðî Áðàéñà. Øîí âåðòåë â ðóêàõ ÷åòâåðòóþ êðóæêó ïèâà. Òðè ïðåäûäóùèå, íåòðîíóòûå, ñòîÿëè íà ïîëó ïîä ñêàìüåé.</w:t>
      </w:r>
    </w:p>
    <w:p>
      <w:pPr>
        <w:pStyle w:val="Normal"/>
        <w:ind w:firstLine="720"/>
        <w:jc w:val="both"/>
        <w:rPr>
          <w:sz w:val="24"/>
          <w:szCs w:val="24"/>
        </w:rPr>
      </w:pPr>
      <w:r>
        <w:rPr>
          <w:sz w:val="24"/>
          <w:szCs w:val="24"/>
        </w:rPr>
        <w:t xml:space="preserve">— </w:t>
      </w:r>
      <w:r>
        <w:rPr>
          <w:sz w:val="24"/>
          <w:szCs w:val="24"/>
        </w:rPr>
        <w:t>Áðàéñ, — ñêàçàë Óèëëèñ, — Ýääè Áðàéñ. Âîò, ÷åðò ïîáåðè, íèêîìó íå íóæíàÿ ñâèíüÿ. ×òî, òû ñêàçàë, îí äåëàåò?</w:t>
      </w:r>
    </w:p>
    <w:p>
      <w:pPr>
        <w:pStyle w:val="Normal"/>
        <w:ind w:firstLine="720"/>
        <w:jc w:val="both"/>
        <w:rPr>
          <w:sz w:val="24"/>
          <w:szCs w:val="24"/>
        </w:rPr>
      </w:pPr>
      <w:r>
        <w:rPr>
          <w:sz w:val="24"/>
          <w:szCs w:val="24"/>
        </w:rPr>
        <w:t xml:space="preserve">— </w:t>
      </w:r>
      <w:r>
        <w:rPr>
          <w:sz w:val="24"/>
          <w:szCs w:val="24"/>
        </w:rPr>
        <w:t>Îí óåõàë. ß äóìàë, âû çíàåòå êóäà.</w:t>
      </w:r>
    </w:p>
    <w:p>
      <w:pPr>
        <w:pStyle w:val="Normal"/>
        <w:ind w:firstLine="720"/>
        <w:jc w:val="both"/>
        <w:rPr>
          <w:sz w:val="24"/>
          <w:szCs w:val="24"/>
        </w:rPr>
      </w:pPr>
      <w:r>
        <w:rPr>
          <w:sz w:val="24"/>
          <w:szCs w:val="24"/>
        </w:rPr>
        <w:t xml:space="preserve">— </w:t>
      </w:r>
      <w:r>
        <w:rPr>
          <w:sz w:val="24"/>
          <w:szCs w:val="24"/>
        </w:rPr>
        <w:t>Íå çíàþ è çíàòü íå õî÷ó. — Óèëëèñ ñèäåë î÷åíü ïðÿìî. Èíà÷å ñòîë íà÷èíàë çàâàëèâàòüñÿ íà íåãî. Äà è ñêàìüÿ êàêàÿ-òî íåïðî÷íàÿ, øàòàåòñÿ. — Ñêàòåðòüþ äîðîãà, — äîáàâèë ìàéîð. — ×åðòîâ ñîäåðæàòåëü áîðäåëÿ. — Âîò åñëè îñòîðîæíî ïîñòàâèòü ëîêòè íà ñòîë, òî, íàâåðíî, ìîæíî åãî óäåðæàòü. Âåäü îí æå íå ïüÿí. Ñ ÷åãî ýòî åìó áûòü ïüÿíûì — ñ íåñêîëüêèõ ïîðöèé âèñêè? Äà êòî òóò, ÷åðò ïîáåðè, äóìàåò, ÷òî Òîììè Óèëëèñ ïüÿí? — Òû äóìàåøü, ÿ ïüÿí? — ñ âûçîâîì ñïðîñèë îí.</w:t>
      </w:r>
    </w:p>
    <w:p>
      <w:pPr>
        <w:pStyle w:val="Normal"/>
        <w:ind w:firstLine="720"/>
        <w:jc w:val="both"/>
        <w:rPr>
          <w:sz w:val="24"/>
          <w:szCs w:val="24"/>
        </w:rPr>
      </w:pPr>
      <w:r>
        <w:rPr>
          <w:sz w:val="24"/>
          <w:szCs w:val="24"/>
        </w:rPr>
        <w:t xml:space="preserve">— </w:t>
      </w:r>
      <w:r>
        <w:rPr>
          <w:sz w:val="24"/>
          <w:szCs w:val="24"/>
        </w:rPr>
        <w:t>ß áû ñêàçàë, ÷òî âû — â ñàìûé ðàç, — ñêàçàë Øîí.</w:t>
      </w:r>
    </w:p>
    <w:p>
      <w:pPr>
        <w:pStyle w:val="Normal"/>
        <w:ind w:firstLine="720"/>
        <w:jc w:val="both"/>
        <w:rPr>
          <w:sz w:val="24"/>
          <w:szCs w:val="24"/>
        </w:rPr>
      </w:pPr>
      <w:r>
        <w:rPr>
          <w:sz w:val="24"/>
          <w:szCs w:val="24"/>
        </w:rPr>
        <w:t xml:space="preserve">— </w:t>
      </w:r>
      <w:r>
        <w:rPr>
          <w:sz w:val="24"/>
          <w:szCs w:val="24"/>
        </w:rPr>
        <w:t>Ïðàâèëüíî, ÷åðò ïîáåðè, â ñàìûé ðàç. Òàê è äàëüøå áóäåò. Çàáîòüñÿ î ñåáå ñàìîì, è ñòðàíà òîãäà ñàìà î ñåáå ïîçàáîòèòñÿ — âîò ìîé äåâèç. — Ìàéîð ïîïûòàëñÿ ïîëîæèòü ïàëåö ñåáå íà íîñ, íî ïðîìàõíóëñÿ. Ïàëåö ïîêà÷èâàëñÿ ïåðåä åãî ãëàçàìè, ïîòîì íà ñåêóíäó èñ÷åç. — Òû ìåíÿ òîëüêî ïîéìè ïðàâèëüíî. ß ýòó ÷åðòîâó ñòðàíó ëþáëþ. Ëþáëþ. ×åðò ïîáåðè, ëó÷øå áîã íà çåìëå íå ïðèäóìàë ñòðàíû, íåò âòîðîé òàêîé. Íè åäèíîé. Íî åé ïðèøåë êîíåö. Êàïóò. — Ëèöî ìàéîðà íàëèëîñü êðîâüþ, ðàçäóëîñü, âîðîòíèê äóøèë åãî, êàê óäàâêà, òåìíûå óçëîâàòûå âåíû âûñòóïèëè íà ìîêðîé ðîçîâàòî-ëèëîâîé êîæå. — Ýòî òðàãåäèÿ, ÷åðò ïîáåðè, íî òàê óæ îíî åñòü. Áðèòàíñêîé èìïåðèè áîëüøå íåò. Íè÷åãî íåò. Íè îòâàãè. Íè óâàæåíèÿ. Ïàðíè, ÷åðò ïîáåðè, íà øëþõ ïîõîæè. Äåâ÷îíêè, ÷åðò ïîáåðè, — íà ïàðíåé. ß òå ãðèë ïðî Áè-áè-ñè? Åñëè òû íîðìàëüíûé ìóæèê, ðàáîòó òàì íå ïîëó÷èøü. Ýòî ïðàâäà. ×óäîâèùíî, íî ïðàâäà, êàê ïðàâäà òî, ÷òî ÿ çäåñü ñèæó. — Ìàéîð íåóâåðåííî ïîãðîçèë Øîíó ïàëüöåì, ïîòîì ÷óòü èçìåíèë æåñò è ïîäîçâàë áàðìåíà: — Ïîâòîðèòü, Äóðîïëÿñ. — Îí ïîäàâèëñÿ îò ñìåõà. — Äóðîïëÿñ-Íèêîëàñ. Ýòî òàê òåáÿ çîâóò. Ïîíÿë?</w:t>
      </w:r>
    </w:p>
    <w:p>
      <w:pPr>
        <w:pStyle w:val="Normal"/>
        <w:ind w:firstLine="720"/>
        <w:jc w:val="both"/>
        <w:rPr>
          <w:sz w:val="24"/>
          <w:szCs w:val="24"/>
        </w:rPr>
      </w:pPr>
      <w:r>
        <w:rPr>
          <w:sz w:val="24"/>
          <w:szCs w:val="24"/>
        </w:rPr>
        <w:t xml:space="preserve">— </w:t>
      </w:r>
      <w:r>
        <w:rPr>
          <w:sz w:val="24"/>
          <w:szCs w:val="24"/>
        </w:rPr>
        <w:t>×åðòîâñêè ñìåøíî, — ñêàçàë Øîí. — È â ðèôìó.</w:t>
      </w:r>
    </w:p>
    <w:p>
      <w:pPr>
        <w:pStyle w:val="Normal"/>
        <w:ind w:firstLine="720"/>
        <w:jc w:val="both"/>
        <w:rPr>
          <w:sz w:val="24"/>
          <w:szCs w:val="24"/>
        </w:rPr>
      </w:pPr>
      <w:r>
        <w:rPr>
          <w:sz w:val="24"/>
          <w:szCs w:val="24"/>
        </w:rPr>
        <w:t xml:space="preserve">— </w:t>
      </w:r>
      <w:r>
        <w:rPr>
          <w:sz w:val="24"/>
          <w:szCs w:val="24"/>
        </w:rPr>
        <w:t>Ðàçóìååòñÿ, ÷åðò ïîáåðè, â ðèôìó, — ïðîðû÷àë Óèëëèñ. — Â ýòîì âåñü þìîð. — Ýòîò ïàðåíü åìó íå î÷åíü íðàâèëñÿ. Ïðîêëÿòûé èðëàíäåö. Îòöà ó÷èòü áåðåòñÿ. Ïðîêëÿòûé âñåçíàéêà. — Òû, ÷åðò ïîáåðè, äóìàåøü, ÷òî ìíîãî çíàåøü, — ñêàçàë îí. — Íè÷åãî òû íå çíàåøü.</w:t>
      </w:r>
    </w:p>
    <w:p>
      <w:pPr>
        <w:pStyle w:val="Normal"/>
        <w:ind w:firstLine="720"/>
        <w:jc w:val="both"/>
        <w:rPr>
          <w:sz w:val="24"/>
          <w:szCs w:val="24"/>
        </w:rPr>
      </w:pPr>
      <w:r>
        <w:rPr>
          <w:sz w:val="24"/>
          <w:szCs w:val="24"/>
        </w:rPr>
        <w:t xml:space="preserve">— </w:t>
      </w:r>
      <w:r>
        <w:rPr>
          <w:sz w:val="24"/>
          <w:szCs w:val="24"/>
        </w:rPr>
        <w:t>Êîíå÷íî, ÿ çíàþ ìåíüøå âàñ.</w:t>
      </w:r>
    </w:p>
    <w:p>
      <w:pPr>
        <w:pStyle w:val="Normal"/>
        <w:ind w:firstLine="720"/>
        <w:jc w:val="both"/>
        <w:rPr>
          <w:sz w:val="24"/>
          <w:szCs w:val="24"/>
        </w:rPr>
      </w:pPr>
      <w:r>
        <w:rPr>
          <w:sz w:val="24"/>
          <w:szCs w:val="24"/>
        </w:rPr>
        <w:t xml:space="preserve">— </w:t>
      </w:r>
      <w:r>
        <w:rPr>
          <w:sz w:val="24"/>
          <w:szCs w:val="24"/>
        </w:rPr>
        <w:t>Òàê îíî è åñòü. — Îí ïðîíçèë Øîíà ñâîèì âçãëÿäîì êàèðñêèõ âðåìåí, êîãäà îòâå÷àë çà æàëîâàíüå è êîìàíäèðîâî÷íûå, ñëîâíî ïðîñâåðëèë â ðàñïëûâàþùåéñÿ ïåðåä íèì ìèøåíè äâå äûðû. — Äóìàåøü, òû çíàåøü, äëÿ ÷åãî ýòà «Òåíåâàÿ àðìèÿ»? Äóìàåøü, äëÿ áóäóùåé âîéíû? Ïðîòèâ ðóññêèõ. Îêêóïàöèÿ Àíãëèè è ïðî÷àÿ ÷åïóõà. Òåáå Ðýíäåëë îá ýòîì ðàññêàçûâàë, äà?</w:t>
      </w:r>
    </w:p>
    <w:p>
      <w:pPr>
        <w:pStyle w:val="Normal"/>
        <w:ind w:firstLine="720"/>
        <w:jc w:val="both"/>
        <w:rPr>
          <w:sz w:val="24"/>
          <w:szCs w:val="24"/>
        </w:rPr>
      </w:pPr>
      <w:r>
        <w:rPr>
          <w:sz w:val="24"/>
          <w:szCs w:val="24"/>
        </w:rPr>
        <w:t xml:space="preserve">— </w:t>
      </w:r>
      <w:r>
        <w:rPr>
          <w:sz w:val="24"/>
          <w:szCs w:val="24"/>
        </w:rPr>
        <w:t>×òî-òî â ýòîì ðîäå, — îñòîðîæíî îòâåòèë Øîí, ãëÿäÿ íà ñâîþ êðóæêó.</w:t>
      </w:r>
    </w:p>
    <w:p>
      <w:pPr>
        <w:pStyle w:val="Normal"/>
        <w:ind w:firstLine="720"/>
        <w:jc w:val="both"/>
        <w:rPr>
          <w:sz w:val="24"/>
          <w:szCs w:val="24"/>
        </w:rPr>
      </w:pPr>
      <w:r>
        <w:rPr>
          <w:sz w:val="24"/>
          <w:szCs w:val="24"/>
        </w:rPr>
        <w:t xml:space="preserve">— </w:t>
      </w:r>
      <w:r>
        <w:rPr>
          <w:sz w:val="24"/>
          <w:szCs w:val="24"/>
        </w:rPr>
        <w:t>×óøü ñîáà÷üÿ, — îáúÿâèë Óèëëèñ. — ß-òî ýòî çíàë ñ ñàìîãî íà÷àëà, âîò ïðÿìî ñ ñàìîãî íà÷àëà. Òîëüêî óñëûøàë, ñðàçó ñêàçàë... çíàåøü, ÷òî ÿ ñêàçàë?</w:t>
      </w:r>
    </w:p>
    <w:p>
      <w:pPr>
        <w:pStyle w:val="Normal"/>
        <w:ind w:firstLine="720"/>
        <w:jc w:val="both"/>
        <w:rPr>
          <w:sz w:val="24"/>
          <w:szCs w:val="24"/>
        </w:rPr>
      </w:pPr>
      <w:r>
        <w:rPr>
          <w:sz w:val="24"/>
          <w:szCs w:val="24"/>
        </w:rPr>
        <w:t xml:space="preserve">— </w:t>
      </w:r>
      <w:r>
        <w:rPr>
          <w:sz w:val="24"/>
          <w:szCs w:val="24"/>
        </w:rPr>
        <w:t>×óøü ñîáà÷üÿ?</w:t>
      </w:r>
    </w:p>
    <w:p>
      <w:pPr>
        <w:pStyle w:val="Normal"/>
        <w:ind w:firstLine="720"/>
        <w:jc w:val="both"/>
        <w:rPr>
          <w:sz w:val="24"/>
          <w:szCs w:val="24"/>
        </w:rPr>
      </w:pPr>
      <w:r>
        <w:rPr>
          <w:sz w:val="24"/>
          <w:szCs w:val="24"/>
        </w:rPr>
        <w:t xml:space="preserve">— </w:t>
      </w:r>
      <w:r>
        <w:rPr>
          <w:sz w:val="24"/>
          <w:szCs w:val="24"/>
        </w:rPr>
        <w:t>×åðò òåáÿ âîçüìè, — çàðû÷àë Óèëëèñ, — êòî ðàññêàçûâàåò: òû èëè ÿ?</w:t>
      </w:r>
    </w:p>
    <w:p>
      <w:pPr>
        <w:pStyle w:val="Normal"/>
        <w:ind w:firstLine="720"/>
        <w:jc w:val="both"/>
        <w:rPr>
          <w:sz w:val="24"/>
          <w:szCs w:val="24"/>
        </w:rPr>
      </w:pPr>
      <w:r>
        <w:rPr>
          <w:sz w:val="24"/>
          <w:szCs w:val="24"/>
        </w:rPr>
        <w:t xml:space="preserve">— </w:t>
      </w:r>
      <w:r>
        <w:rPr>
          <w:sz w:val="24"/>
          <w:szCs w:val="24"/>
        </w:rPr>
        <w:t>Âû.</w:t>
      </w:r>
    </w:p>
    <w:p>
      <w:pPr>
        <w:pStyle w:val="Normal"/>
        <w:ind w:firstLine="720"/>
        <w:jc w:val="both"/>
        <w:rPr>
          <w:sz w:val="24"/>
          <w:szCs w:val="24"/>
        </w:rPr>
      </w:pPr>
      <w:r>
        <w:rPr>
          <w:sz w:val="24"/>
          <w:szCs w:val="24"/>
        </w:rPr>
        <w:t xml:space="preserve">— </w:t>
      </w:r>
      <w:r>
        <w:rPr>
          <w:sz w:val="24"/>
          <w:szCs w:val="24"/>
        </w:rPr>
        <w:t>ß. — Óèëëèñ ñîáðàëñÿ ñ ñèëàìè, ðàññòåãíóë âîðîòíè÷îê ðóáàøêè, ñïóñòèë óçåë ãàëñòóêà íà âñïîòåâøóþ ãðóäü. Êàçàëîñü, îí ëîïíåò îò ïðèëèâà êðîâè, êîòîðàÿ áðûçíåò ñåé÷àñ íà ñòîë èç åãî êðàñíûõ ãëàçîê, áàãðîâûõ ùåê. — Òîëüêî ÿ óñëûøàë ýòó ÷óøü ïðî «Òåíåâóþ àðìèþ», ÿ ñêàçàë... — Îí óãðîæàþùå âûæäàë ïîëñåêóíäû: âäðóã Øîí ñíîâà çàõî÷åò ïåðåáèòü åãî? Íî òîò ìîë÷àë. — Âñå ýòî ÷óøü ñîáà÷üÿ, âîò ÷òî ÿ ñêàçàë. Ñëåäóþùàÿ âîéíà, ÷åðò ïîáåðè, áóäåò ñîâñåì äðóãîé. Ìàêè. Ñîïðîòèâëåíèå. Îäíè ðåáÿòà âçðûâàþò äðóãèõ. ×óøü ñîáà÷àÿ. Ðóññêèå ñáðîñÿò íà íàñ àòîìíóþ áîìáó. Áà-áàõ! Êîíåö ýòîé ÷åðòîâîé èñòîðèè.</w:t>
      </w:r>
    </w:p>
    <w:p>
      <w:pPr>
        <w:pStyle w:val="Normal"/>
        <w:ind w:firstLine="720"/>
        <w:jc w:val="both"/>
        <w:rPr>
          <w:sz w:val="24"/>
          <w:szCs w:val="24"/>
        </w:rPr>
      </w:pPr>
      <w:r>
        <w:rPr>
          <w:sz w:val="24"/>
          <w:szCs w:val="24"/>
        </w:rPr>
        <w:t>Ìàéîð çàïëàêàë. Ñìóòíûå êàðòèíû ïðîïëûâàëè â åãî îáàëäåâøåì ìîçãó. Êîðîíàöèÿ êîðîëåâû. Òðàôàëüãàðñêàÿ ïëîùàäü. Êîðîëåâà, ãîñïîäè, áëàãîñëîâè åå. Åäåò íà êîíå. Ïîòðÿñàþùåå çðåëèùå. Àòàêà çóëóñîâ. Êîñèòü èõ îãíåì. Êàðòà îêðàñèëàñü êðàñíûì. Âñå âîêðóã ñòàëî êðàñíîãî öâåòà. Àòîìíûå áîìáû — áà-áàõ!</w:t>
      </w:r>
    </w:p>
    <w:p>
      <w:pPr>
        <w:pStyle w:val="Normal"/>
        <w:ind w:firstLine="720"/>
        <w:jc w:val="both"/>
        <w:rPr>
          <w:sz w:val="24"/>
          <w:szCs w:val="24"/>
        </w:rPr>
      </w:pPr>
      <w:r>
        <w:rPr>
          <w:sz w:val="24"/>
          <w:szCs w:val="24"/>
        </w:rPr>
        <w:t xml:space="preserve">— </w:t>
      </w:r>
      <w:r>
        <w:rPr>
          <w:sz w:val="24"/>
          <w:szCs w:val="24"/>
        </w:rPr>
        <w:t>Ãîòîâ îòäàòü æèçíü çà äîáðóþ ñòàðóþ Àíãëèþ, — ïðîøåïòàë Óèëëèñ.</w:t>
      </w:r>
    </w:p>
    <w:p>
      <w:pPr>
        <w:pStyle w:val="Normal"/>
        <w:ind w:firstLine="720"/>
        <w:jc w:val="both"/>
        <w:rPr>
          <w:sz w:val="24"/>
          <w:szCs w:val="24"/>
        </w:rPr>
      </w:pPr>
      <w:r>
        <w:rPr>
          <w:sz w:val="24"/>
          <w:szCs w:val="24"/>
        </w:rPr>
        <w:t xml:space="preserve">— </w:t>
      </w:r>
      <w:r>
        <w:rPr>
          <w:sz w:val="24"/>
          <w:szCs w:val="24"/>
        </w:rPr>
        <w:t>À «Òåíåâàÿ àðìèÿ», — íàñòàèâàë Øîí. — Âåäü ýòî æå ñîâñåì íå òî, ÷òî...</w:t>
      </w:r>
    </w:p>
    <w:p>
      <w:pPr>
        <w:pStyle w:val="Normal"/>
        <w:ind w:firstLine="720"/>
        <w:jc w:val="both"/>
        <w:rPr>
          <w:sz w:val="24"/>
          <w:szCs w:val="24"/>
        </w:rPr>
      </w:pPr>
      <w:r>
        <w:rPr>
          <w:sz w:val="24"/>
          <w:szCs w:val="24"/>
        </w:rPr>
        <w:t>Ìàéîð, ïðèùóðèâøèñü, ñìîòðåë íà íåãî. Åìó áûëî íåõîðîøî. Âîò åñëè áû ïðèëå÷ü, ïðèæàòüñÿ ëèöîì ê ïðîõëàäíîìó äåðåâó. À îí ïàðèë â âîçäóõå. Øîí ïîäòîëêíóë ìàéîðà, ÷òîáû îí ñåë ïðÿìî.</w:t>
      </w:r>
    </w:p>
    <w:p>
      <w:pPr>
        <w:pStyle w:val="Normal"/>
        <w:ind w:firstLine="720"/>
        <w:jc w:val="both"/>
        <w:rPr>
          <w:sz w:val="24"/>
          <w:szCs w:val="24"/>
        </w:rPr>
      </w:pPr>
      <w:r>
        <w:rPr>
          <w:sz w:val="24"/>
          <w:szCs w:val="24"/>
        </w:rPr>
        <w:t xml:space="preserve">— </w:t>
      </w:r>
      <w:r>
        <w:rPr>
          <w:sz w:val="24"/>
          <w:szCs w:val="24"/>
        </w:rPr>
        <w:t>Ñïàòü åùå íåëüçÿ. Çàñòîëüå íå îêîí÷åíî.</w:t>
      </w:r>
    </w:p>
    <w:p>
      <w:pPr>
        <w:pStyle w:val="Normal"/>
        <w:ind w:firstLine="720"/>
        <w:jc w:val="both"/>
        <w:rPr>
          <w:sz w:val="24"/>
          <w:szCs w:val="24"/>
        </w:rPr>
      </w:pPr>
      <w:r>
        <w:rPr>
          <w:sz w:val="24"/>
          <w:szCs w:val="24"/>
        </w:rPr>
        <w:t xml:space="preserve">— </w:t>
      </w:r>
      <w:r>
        <w:rPr>
          <w:sz w:val="24"/>
          <w:szCs w:val="24"/>
        </w:rPr>
        <w:t>Êòî ñêàçàë, ÷òî ÿ çàñíóë? — Ìàéîð ïðèíÿëñÿ îçèðàòüñÿ ïî ñòîðîíàì. Îí ïî÷òè íè÷åãî íå âèäåë — åãî ãëàçà äî òîãî íàëèëèñü êðîâüþ, ÷òî êàçàëîñü, îíè èç òåìíî-êðàñíîãî ñòåêëà. — Â æèçíè çàñòîëüÿ íå èñïîðòèë. Äàé ìíå âûïèòü, ÿ òå ýòî äêàæó. Ïîïðîñÿò ìåíÿ, ÷åðò âîçüìè, ÿ ñåé÷àñ ïî êàíàòó ïðîéäó. Äàé âûïèòü, ÿ òå ïêàæó øî ê ÷åìó. — Â êîìíàòå òàê òåìíî, ÷òî íè ÷åðòà íå âèäíî. Ñëûøèøü, à íå âèäèøü. È âäðóã òåíè, âûïëûâøèå èç ïîäñîçíàíèÿ, çàìåòàëèñü âîêðóã ìàéîðà â æóòêîì òàíöå. — Íå îñòàâëÿé ìåíÿ îäíîãî, — çàíûë îí. Ðîááè. Êóäà äåëñÿ Ðîááè? Ðîááè èõ ïðèùó÷èò. È òîãî óáëþäêà òîæå.</w:t>
      </w:r>
    </w:p>
    <w:p>
      <w:pPr>
        <w:pStyle w:val="Normal"/>
        <w:ind w:firstLine="720"/>
        <w:jc w:val="both"/>
        <w:rPr>
          <w:sz w:val="24"/>
          <w:szCs w:val="24"/>
        </w:rPr>
      </w:pPr>
      <w:r>
        <w:rPr>
          <w:sz w:val="24"/>
          <w:szCs w:val="24"/>
        </w:rPr>
        <w:t xml:space="preserve">— </w:t>
      </w:r>
      <w:r>
        <w:rPr>
          <w:sz w:val="24"/>
          <w:szCs w:val="24"/>
        </w:rPr>
        <w:t>Òàê ÷òî æå íàñ÷åò «Òåíåâîé àðìèè»?</w:t>
      </w:r>
    </w:p>
    <w:p>
      <w:pPr>
        <w:pStyle w:val="Normal"/>
        <w:ind w:firstLine="720"/>
        <w:jc w:val="both"/>
        <w:rPr>
          <w:sz w:val="24"/>
          <w:szCs w:val="24"/>
        </w:rPr>
      </w:pPr>
      <w:r>
        <w:rPr>
          <w:sz w:val="24"/>
          <w:szCs w:val="24"/>
        </w:rPr>
        <w:t>Êòî ýòî ãîâîðèò ïðî «Òåíåâóþ àðìèþ»?</w:t>
      </w:r>
    </w:p>
    <w:p>
      <w:pPr>
        <w:pStyle w:val="Normal"/>
        <w:ind w:firstLine="720"/>
        <w:jc w:val="both"/>
        <w:rPr>
          <w:sz w:val="24"/>
          <w:szCs w:val="24"/>
        </w:rPr>
      </w:pPr>
      <w:r>
        <w:rPr>
          <w:sz w:val="24"/>
          <w:szCs w:val="24"/>
        </w:rPr>
        <w:t xml:space="preserve">— </w:t>
      </w:r>
      <w:r>
        <w:rPr>
          <w:sz w:val="24"/>
          <w:szCs w:val="24"/>
        </w:rPr>
        <w:t>Äëÿ ÷åãî îíà íóæíà, åñëè íå äëÿ áóäóùåé âîéíû?</w:t>
      </w:r>
    </w:p>
    <w:p>
      <w:pPr>
        <w:pStyle w:val="Normal"/>
        <w:ind w:firstLine="720"/>
        <w:jc w:val="both"/>
        <w:rPr>
          <w:sz w:val="24"/>
          <w:szCs w:val="24"/>
        </w:rPr>
      </w:pPr>
      <w:r>
        <w:rPr>
          <w:sz w:val="24"/>
          <w:szCs w:val="24"/>
        </w:rPr>
        <w:t xml:space="preserve">— </w:t>
      </w:r>
      <w:r>
        <w:rPr>
          <w:sz w:val="24"/>
          <w:szCs w:val="24"/>
        </w:rPr>
        <w:t>Íå áóäü, ÷åðò ïîáåðè, äóðàêîì, — ñêàçàë ìàéîð. — Òîëüêî ÿ îá ýòîì óñëûøàë, ñðàçó ïíÿë: ÷óøü ñîáà÷àÿ. Íè ÷åðòà ïîäîáíîãî. Àòìíûå áîìáû. Ïòîì «Ôîíä òðåñòà»...</w:t>
      </w:r>
    </w:p>
    <w:p>
      <w:pPr>
        <w:pStyle w:val="Normal"/>
        <w:ind w:firstLine="720"/>
        <w:jc w:val="both"/>
        <w:rPr>
          <w:sz w:val="24"/>
          <w:szCs w:val="24"/>
        </w:rPr>
      </w:pPr>
      <w:r>
        <w:rPr>
          <w:sz w:val="24"/>
          <w:szCs w:val="24"/>
        </w:rPr>
        <w:t xml:space="preserve">— </w:t>
      </w:r>
      <w:r>
        <w:rPr>
          <w:sz w:val="24"/>
          <w:szCs w:val="24"/>
        </w:rPr>
        <w:t>Ðàññêàæèòå ìíå ïðî «Ôîíä òðåñòà»...</w:t>
      </w:r>
    </w:p>
    <w:p>
      <w:pPr>
        <w:pStyle w:val="Normal"/>
        <w:ind w:firstLine="720"/>
        <w:jc w:val="both"/>
        <w:rPr>
          <w:sz w:val="24"/>
          <w:szCs w:val="24"/>
        </w:rPr>
      </w:pPr>
      <w:r>
        <w:rPr>
          <w:sz w:val="24"/>
          <w:szCs w:val="24"/>
        </w:rPr>
        <w:t xml:space="preserve">— </w:t>
      </w:r>
      <w:r>
        <w:rPr>
          <w:sz w:val="24"/>
          <w:szCs w:val="24"/>
        </w:rPr>
        <w:t>Ñëèøêîì ïîçäíî. Îïîçäàë «Ôîíä òðåñòà». Âñþ ýòó ÷åðòîâó ñòðàíó óæå ïðîäàëè íà êîðíþ. Åâðåÿì è ÷åðòîâûì ÿíêè. Êîíåö Àíãëèè. «Êðîìâåëü»! — Ìàéîð ïðèùóðèëñÿ, âãëÿäûâàÿñü â òåìíîòó. — ×òîáû âñþ ýòó êó÷ó äåðüìà óáðàòü, îäíîãî «Êðîìâåëÿ» ìàëî áóäåò. — Ñëèøêîì ìíîãî íàáîëòàë. «Ôîíä òðåñòà». Ïëàñòèêîâàÿ âçðûâ÷àòêà ïîä âàííîé — áà-áàõ! — Ïîéìè ìåíÿ ïðàâèëüíî, ÿ óàæàþ, âñåì ñåðäöåì óàæàþ «Ãåíåðàëà Êðîìâåëÿ». «Ôîíä òðåñòà». Øòóêà îòëè÷íàÿ. Íî ïîçäíî. ×åðò ïîáåðè, ñëèøêîì ïîçäíî. — Îòêðûâàé ðîò, ÷òîáû æðàòü, çàäíèöó, ÷òîáû... Ýòî åãî äåâèç, Òîììè Óèëëèñà. Åìó ìîæíî âåðèòü. Òî÷íî, êàê ÷àñû. Êàê øâåéöàðñêèå ÷àñû. — Òî÷íî, êàê ÷àñû. Ñëèøêîì ïîçäíî, ÿ ñêàçàë. Êàê óçíàë, ÷òî «Ôîíä òðåñòà» ïðèáèðàåò ê ðóêàì «Òåíåâóþ àðìèþ», ÿ ñêàçàë, ÷åðò ïîáåðè, ñëèøêîì ïîçäíî. Åâðåè è ÷åðíîìàçûå âñå óæå èñïîãàíèëè. ß òå ïðî Áè-áè-ñè ðàññêàçâàë? Íåò òàì íè áàá íîðìàëüíûõ, íè ìóæèêîâ. Ïðàâäà.</w:t>
      </w:r>
    </w:p>
    <w:p>
      <w:pPr>
        <w:pStyle w:val="Normal"/>
        <w:ind w:firstLine="720"/>
        <w:jc w:val="both"/>
        <w:rPr>
          <w:sz w:val="24"/>
          <w:szCs w:val="24"/>
        </w:rPr>
      </w:pPr>
      <w:r>
        <w:rPr>
          <w:sz w:val="24"/>
          <w:szCs w:val="24"/>
        </w:rPr>
        <w:t xml:space="preserve">— </w:t>
      </w:r>
      <w:r>
        <w:rPr>
          <w:sz w:val="24"/>
          <w:szCs w:val="24"/>
        </w:rPr>
        <w:t>«Ôîíä òðåñòà» íå îïîçäàë.</w:t>
      </w:r>
    </w:p>
    <w:p>
      <w:pPr>
        <w:pStyle w:val="Normal"/>
        <w:ind w:firstLine="720"/>
        <w:jc w:val="both"/>
        <w:rPr>
          <w:sz w:val="24"/>
          <w:szCs w:val="24"/>
        </w:rPr>
      </w:pPr>
      <w:r>
        <w:rPr>
          <w:sz w:val="24"/>
          <w:szCs w:val="24"/>
        </w:rPr>
        <w:t xml:space="preserve">— </w:t>
      </w:r>
      <w:r>
        <w:rPr>
          <w:sz w:val="24"/>
          <w:szCs w:val="24"/>
        </w:rPr>
        <w:t>Îïîçäàë. Êîíåö íàñòàë Àíãëèè. Þæíàÿ Àôðèêà — ýò ñòðàíà, áóäü çäîðîâ. Íàøà ïëîòü è êðîâü. ×åðíîìàçûå çàòåâàþò áåñïîðÿäêè — íàøè óáëþäêè ñ Óàéòõîëëà ïîìîãàþò èì. È Îäíåííûå Íàöèè èì ïîìîãàþò... «Ôîíä òðåñòà» èõ ïðèùó÷èò, ïðèùó÷èò íàøèõ óáëþäêîâ... Õðóñòàëüíàÿ íî÷ü... Ñëõàë ïðî Õðóñòàëüíóþ íî÷ü? — Áîëòóí — íàõîäêà äëÿ... Óèëëèñ. Õîäÿ÷àÿ Êíòððàçâåäêà. Ìîë÷îê, ÷åðò ïîáåðè, ìîë÷îê — âîò íàø äåâèç. Õðóñòàëüíàÿ íî÷ü...</w:t>
      </w:r>
    </w:p>
    <w:p>
      <w:pPr>
        <w:pStyle w:val="Normal"/>
        <w:ind w:firstLine="720"/>
        <w:jc w:val="both"/>
        <w:rPr>
          <w:sz w:val="24"/>
          <w:szCs w:val="24"/>
        </w:rPr>
      </w:pPr>
      <w:r>
        <w:rPr>
          <w:sz w:val="24"/>
          <w:szCs w:val="24"/>
        </w:rPr>
        <w:t xml:space="preserve">— </w:t>
      </w:r>
      <w:r>
        <w:rPr>
          <w:sz w:val="24"/>
          <w:szCs w:val="24"/>
        </w:rPr>
        <w:t>ß, êîíå÷íî, çíàþ ïðî Õðóñòàëüíóþ íî÷ü.</w:t>
      </w:r>
    </w:p>
    <w:p>
      <w:pPr>
        <w:pStyle w:val="Normal"/>
        <w:ind w:firstLine="720"/>
        <w:jc w:val="both"/>
        <w:rPr>
          <w:sz w:val="24"/>
          <w:szCs w:val="24"/>
        </w:rPr>
      </w:pPr>
      <w:r>
        <w:rPr>
          <w:sz w:val="24"/>
          <w:szCs w:val="24"/>
        </w:rPr>
        <w:t xml:space="preserve">— </w:t>
      </w:r>
      <w:r>
        <w:rPr>
          <w:sz w:val="24"/>
          <w:szCs w:val="24"/>
        </w:rPr>
        <w:t>Çíàåøü? — Ìàéîð âïåðèë âçãëÿä â òåìíîòó. — Òàê èì è íàäî. À òî ñêîëüêî ÷åðíîìàçûõ ðàçâåëîñü. Áà-áàõ! È êîíåö ñòðàíå. Þæîé Àôðèêå åùå ìîæíî ïîìî÷ü, à íàøåé Àíãëèè — êîíåö.</w:t>
      </w:r>
    </w:p>
    <w:p>
      <w:pPr>
        <w:pStyle w:val="Normal"/>
        <w:ind w:firstLine="720"/>
        <w:jc w:val="both"/>
        <w:rPr>
          <w:sz w:val="24"/>
          <w:szCs w:val="24"/>
        </w:rPr>
      </w:pPr>
      <w:r>
        <w:rPr>
          <w:sz w:val="24"/>
          <w:szCs w:val="24"/>
        </w:rPr>
        <w:t>Îáàëäåâøèé ìàéîð ñ îñòåêëåíåâøèì âçãëÿäîì ðàñêà÷èâàëñÿ íà ñêàìüå. Íå äóìàòü î Õðóñòàëüíîé íî÷è. Âûìåòàòüñÿ îòñþäà, ïîêà ýòî íå íà÷àëîñü.</w:t>
      </w:r>
    </w:p>
    <w:p>
      <w:pPr>
        <w:pStyle w:val="Normal"/>
        <w:ind w:firstLine="720"/>
        <w:jc w:val="both"/>
        <w:rPr>
          <w:sz w:val="24"/>
          <w:szCs w:val="24"/>
        </w:rPr>
      </w:pPr>
      <w:r>
        <w:rPr>
          <w:sz w:val="24"/>
          <w:szCs w:val="24"/>
        </w:rPr>
        <w:t xml:space="preserve">— </w:t>
      </w:r>
      <w:r>
        <w:rPr>
          <w:sz w:val="24"/>
          <w:szCs w:val="24"/>
        </w:rPr>
        <w:t>Âûìòàññÿ îñþäà, ïêà íå í÷àëîñü... Â Þæóþ Àôðèêó... áîëüøå íåêóäà... — Óèëëèñó ïîêàçàëîñü, ÷òî îí ðàçãîâàðèâàåò ñ Ðîááè. ×åðò ïîáåðè, îí òîëüêî ñ ýòèì ÷åëîâåêîì è õîòåë ïîãîâîðèòü, òîëüêî ñ Ðîááè. Ïî÷åìó Ðîááè âñå âðåìÿ êóäà-òî óáåãàåò? ×åðò ïîáåðè, ýòî íå÷åñòíî. Òî, ÷òî Ðîááè âñå âðåìÿ óáåãàåò. Ìàéîð çàïëàêàë.</w:t>
      </w:r>
    </w:p>
    <w:p>
      <w:pPr>
        <w:pStyle w:val="Normal"/>
        <w:ind w:firstLine="720"/>
        <w:jc w:val="both"/>
        <w:rPr>
          <w:sz w:val="24"/>
          <w:szCs w:val="24"/>
        </w:rPr>
      </w:pPr>
      <w:r>
        <w:rPr>
          <w:sz w:val="24"/>
          <w:szCs w:val="24"/>
        </w:rPr>
        <w:t xml:space="preserve">— </w:t>
      </w:r>
      <w:r>
        <w:rPr>
          <w:sz w:val="24"/>
          <w:szCs w:val="24"/>
        </w:rPr>
        <w:t>Õðóñòàëüíàÿ íî÷ü — âû íà÷àëè ìíå î íåé ãîâîðèòü...</w:t>
      </w:r>
    </w:p>
    <w:p>
      <w:pPr>
        <w:pStyle w:val="Normal"/>
        <w:ind w:firstLine="720"/>
        <w:jc w:val="both"/>
        <w:rPr>
          <w:sz w:val="24"/>
          <w:szCs w:val="24"/>
        </w:rPr>
      </w:pPr>
      <w:r>
        <w:rPr>
          <w:sz w:val="24"/>
          <w:szCs w:val="24"/>
        </w:rPr>
        <w:t>Ðîááè çíàë ïðî Õðóñòàëüíóþ íî÷ü.</w:t>
      </w:r>
    </w:p>
    <w:p>
      <w:pPr>
        <w:pStyle w:val="Normal"/>
        <w:ind w:firstLine="720"/>
        <w:jc w:val="both"/>
        <w:rPr>
          <w:sz w:val="24"/>
          <w:szCs w:val="24"/>
        </w:rPr>
      </w:pPr>
      <w:r>
        <w:rPr>
          <w:sz w:val="24"/>
          <w:szCs w:val="24"/>
        </w:rPr>
        <w:t xml:space="preserve">— </w:t>
      </w:r>
      <w:r>
        <w:rPr>
          <w:sz w:val="24"/>
          <w:szCs w:val="24"/>
        </w:rPr>
        <w:t>Ðîááè çíàåò. Óáèòü ÷åðíîìàçûõ! Áà-áàõ! Ñîòíè ÷åðíîìàçûõ. ×åðíîìàçûõ Áðàéñà. È áûñòðî âûìòàññÿ îñþäà. Ïîòîì ÷åðò çíàåò ÷òî íà÷íåòñÿ... — À îí ñëèøêîì ñòàð äëÿ ýòîãî. Åìó ëèøü íåìíîæêî äåíüæàò äà áàáó — è â Ìîíòå-Êàðëî. Äà åùå êóïèòü ãäå-íèáóäü çàãîðîäíûé êîòòåäæ. Ðîçû. ßáëîíè. Ñëåçû òåêëè ïî ëèöó ìàéîðà. ßáëîíè. Ñòàðàÿ äîáðàÿ Àíãëèÿ. Åìó æå íåìíîãî íàäî. Ñòàðûé ñîëäàò ìåäëåííî óõîäèò ñî ñöåíû. — Ñòàðûé ñîëäàò, âîò õòî ÿ. Ïðîñòî ñòàðûé âîÿêà. «Êðûñà ïóñòûíè»*. Âñå ÿ ïåðåâèäàë. Ùàñ óæå ñëèøêì ïîçäíî. — Ìàéîð êàê ñèäåë, òàê è ðóõíóë ëèöîì íà ñòîë. Âîêðóã òåìíîòà. Ðîááè! Êòî-òî òðÿñåò åãî. Ýòî Ðîááè òðÿñåò åãî. Îíè íà íè÷üåé çåìëå. Â âîðîíêå îò ðàçîðâàâøåãîñÿ ñíàðÿäà. Ìàéîð óáèë òðèäöàòü ôðèöåâ, ïðåæäå ÷åì åãî ðàíèëî.</w:t>
      </w:r>
    </w:p>
    <w:p>
      <w:pPr>
        <w:pStyle w:val="Normal"/>
        <w:ind w:firstLine="720"/>
        <w:jc w:val="both"/>
        <w:rPr>
          <w:sz w:val="24"/>
          <w:szCs w:val="24"/>
        </w:rPr>
      </w:pPr>
      <w:r>
        <w:rPr>
          <w:sz w:val="24"/>
          <w:szCs w:val="24"/>
        </w:rPr>
        <w:t>______________</w:t>
      </w:r>
    </w:p>
    <w:p>
      <w:pPr>
        <w:pStyle w:val="Normal"/>
        <w:ind w:firstLine="720"/>
        <w:jc w:val="both"/>
        <w:rPr>
          <w:i/>
          <w:i/>
          <w:iCs/>
        </w:rPr>
      </w:pPr>
      <w:r>
        <w:rPr>
          <w:i/>
          <w:iCs/>
        </w:rPr>
        <w:t>* Òàê íàçûâàëè ñîëäàò 7-é áðîíåòàíêîâîé äèâèçèè, îòëè÷èâøåéñÿ â áîÿõ â Ñåâåðíîé Àôðèêå âî âðåìÿ âòîðîé ìèðîâîé âîéí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Øîí ïîòÿíóë ìàéîðà íà ñåáÿ, ïåðåêèíóë åãî ïóõëóþ ðóêó ñåáå ÷åðåç ïëå÷î, ðûâêîì ïîäíÿë ñî ñêàìüè.</w:t>
      </w:r>
    </w:p>
    <w:p>
      <w:pPr>
        <w:pStyle w:val="Normal"/>
        <w:ind w:firstLine="720"/>
        <w:jc w:val="both"/>
        <w:rPr>
          <w:sz w:val="24"/>
          <w:szCs w:val="24"/>
        </w:rPr>
      </w:pPr>
      <w:r>
        <w:rPr>
          <w:sz w:val="24"/>
          <w:szCs w:val="24"/>
        </w:rPr>
        <w:t xml:space="preserve">— </w:t>
      </w:r>
      <w:r>
        <w:rPr>
          <w:sz w:val="24"/>
          <w:szCs w:val="24"/>
        </w:rPr>
        <w:t>Îï! Äîìîé áàèíüêè? Òû ãäå æèâåøü? — ñïðîñèë Øîí.</w:t>
      </w:r>
    </w:p>
    <w:p>
      <w:pPr>
        <w:pStyle w:val="Normal"/>
        <w:ind w:firstLine="720"/>
        <w:jc w:val="both"/>
        <w:rPr>
          <w:sz w:val="24"/>
          <w:szCs w:val="24"/>
        </w:rPr>
      </w:pPr>
      <w:r>
        <w:rPr>
          <w:sz w:val="24"/>
          <w:szCs w:val="24"/>
        </w:rPr>
        <w:t xml:space="preserve">— </w:t>
      </w:r>
      <w:r>
        <w:rPr>
          <w:sz w:val="24"/>
          <w:szCs w:val="24"/>
        </w:rPr>
        <w:t>ß óáèë òðèäöàòü ôðèöåâ, — ïðîáîðìîòàë Óèëëèñ. Áàðìåí çàñìåÿëñÿ, ïîìîã Øîíó äîâåñòè ìàéîðà äî äâåðè.</w:t>
      </w:r>
    </w:p>
    <w:p>
      <w:pPr>
        <w:pStyle w:val="Normal"/>
        <w:ind w:firstLine="720"/>
        <w:jc w:val="both"/>
        <w:rPr>
          <w:sz w:val="24"/>
          <w:szCs w:val="24"/>
        </w:rPr>
      </w:pPr>
      <w:r>
        <w:rPr>
          <w:sz w:val="24"/>
          <w:szCs w:val="24"/>
        </w:rPr>
        <w:t xml:space="preserve">— </w:t>
      </w:r>
      <w:r>
        <w:rPr>
          <w:sz w:val="24"/>
          <w:szCs w:val="24"/>
        </w:rPr>
        <w:t>Âñå áóäåò â ïîðÿäêå, — ñêàçàë Øîí. — Ñàì ñïðàâëþñü. — Îí ïîñòàâèë ìàéîðà íà áðóñ÷àòêó äâîðà. — Äàâàé, ìàéîð, â àòàêó!</w:t>
      </w:r>
    </w:p>
    <w:p>
      <w:pPr>
        <w:pStyle w:val="Normal"/>
        <w:ind w:firstLine="720"/>
        <w:jc w:val="both"/>
        <w:rPr>
          <w:sz w:val="24"/>
          <w:szCs w:val="24"/>
        </w:rPr>
      </w:pPr>
      <w:r>
        <w:rPr>
          <w:sz w:val="24"/>
          <w:szCs w:val="24"/>
        </w:rPr>
        <w:t xml:space="preserve">— </w:t>
      </w:r>
      <w:r>
        <w:rPr>
          <w:sz w:val="24"/>
          <w:szCs w:val="24"/>
        </w:rPr>
        <w:t>Â àòàêó! — çàîðàë Óèëëèñ. — Îãîíü! — Ïî íèì ñòðåëÿþò è ñëåâà è ñïðàâà. ×åðò ïîáåðè, ïîñìîòðèòå òîëüêî íà Óèëëèñà. Èäåò ñåáå âïåðåä. Åé-áîãó, âîò ýòî ñìåëîñòü. Ó íåãî èçî ðòà òå÷åò êðîâü. Åãî ðàíèëî, îí óìèðàåò. — ß óìèðàþ, — çàïëàêàë îí. Ðîááè ïîääåðæèâàåò åãî. — Ïîöåëóé ìåíÿ, Ðîááè.</w:t>
      </w:r>
    </w:p>
    <w:p>
      <w:pPr>
        <w:pStyle w:val="Normal"/>
        <w:ind w:firstLine="720"/>
        <w:jc w:val="both"/>
        <w:rPr>
          <w:sz w:val="24"/>
          <w:szCs w:val="24"/>
        </w:rPr>
      </w:pPr>
      <w:r>
        <w:rPr>
          <w:sz w:val="24"/>
          <w:szCs w:val="24"/>
        </w:rPr>
        <w:t>Øîí ïîäòîëêíóë åãî. Êîðîòåíüêèå íîæêè çàäâèãàëèñü, êàê íîæíèöû, ïîäîãíóëèñü — ìàéîð ñâàëèëñÿ çà «áåíòëè». Øîí îãëÿäåëñÿ. Áàðìåí âåðíóëñÿ â êàôå, â îêíàõ ñ ÿùèêàìè äëÿ öâåòîâ çà ÿðêèìè çàíàâåñêàìè íèêîãî íå âèäíî. Îí îáøàðèë êàðìàíû Óèëëèñà: êëþ÷è, áóìàæíèê, ñëîæåííàÿ ãàçåòà.</w:t>
      </w:r>
    </w:p>
    <w:p>
      <w:pPr>
        <w:pStyle w:val="Normal"/>
        <w:ind w:firstLine="720"/>
        <w:jc w:val="both"/>
        <w:rPr>
          <w:sz w:val="24"/>
          <w:szCs w:val="24"/>
        </w:rPr>
      </w:pPr>
      <w:r>
        <w:rPr>
          <w:sz w:val="24"/>
          <w:szCs w:val="24"/>
        </w:rPr>
        <w:t xml:space="preserve">— </w:t>
      </w:r>
      <w:r>
        <w:rPr>
          <w:sz w:val="24"/>
          <w:szCs w:val="24"/>
        </w:rPr>
        <w:t>Òû ãäå æèâåøü?</w:t>
      </w:r>
    </w:p>
    <w:p>
      <w:pPr>
        <w:pStyle w:val="Normal"/>
        <w:ind w:firstLine="720"/>
        <w:jc w:val="both"/>
        <w:rPr>
          <w:sz w:val="24"/>
          <w:szCs w:val="24"/>
        </w:rPr>
      </w:pPr>
      <w:r>
        <w:rPr>
          <w:sz w:val="24"/>
          <w:szCs w:val="24"/>
        </w:rPr>
        <w:t>Êòî-òî òðÿñåò åãî, òðÿñåò.</w:t>
      </w:r>
    </w:p>
    <w:p>
      <w:pPr>
        <w:pStyle w:val="Normal"/>
        <w:ind w:firstLine="720"/>
        <w:jc w:val="both"/>
        <w:rPr>
          <w:sz w:val="24"/>
          <w:szCs w:val="24"/>
        </w:rPr>
      </w:pPr>
      <w:r>
        <w:rPr>
          <w:sz w:val="24"/>
          <w:szCs w:val="24"/>
        </w:rPr>
        <w:t xml:space="preserve">— </w:t>
      </w:r>
      <w:r>
        <w:rPr>
          <w:sz w:val="24"/>
          <w:szCs w:val="24"/>
        </w:rPr>
        <w:t>Æèâåò? Êòî ãäå æèâåò? ß óìèðàþ, îñòàâü ìíÿ â ïêîå.</w:t>
      </w:r>
    </w:p>
    <w:p>
      <w:pPr>
        <w:pStyle w:val="Normal"/>
        <w:ind w:firstLine="720"/>
        <w:jc w:val="both"/>
        <w:rPr>
          <w:sz w:val="24"/>
          <w:szCs w:val="24"/>
        </w:rPr>
      </w:pPr>
      <w:r>
        <w:rPr>
          <w:sz w:val="24"/>
          <w:szCs w:val="24"/>
        </w:rPr>
        <w:t>Åãî ïðîäîëæàëè òðÿñòè, îòâåñèëè óâåñèñòóþ ïîùå÷èíó.</w:t>
      </w:r>
    </w:p>
    <w:p>
      <w:pPr>
        <w:pStyle w:val="Normal"/>
        <w:ind w:firstLine="720"/>
        <w:jc w:val="both"/>
        <w:rPr>
          <w:sz w:val="24"/>
          <w:szCs w:val="24"/>
        </w:rPr>
      </w:pPr>
      <w:r>
        <w:rPr>
          <w:sz w:val="24"/>
          <w:szCs w:val="24"/>
        </w:rPr>
        <w:t xml:space="preserve">— </w:t>
      </w:r>
      <w:r>
        <w:rPr>
          <w:sz w:val="24"/>
          <w:szCs w:val="24"/>
        </w:rPr>
        <w:t>Æèâó? — Ìàéîð ïîñìîòðåë íà ïàäàâøóþ íà íåãî òåíü. Ïîëèöåéñêèé. À îí íåìíîãî âûïèë. Îòâåçëè áû äîìîé. — Æèâó ×åëìñôîðä-Ãàðäåíñ, âîñåìüäåñÿò âîñåìü.</w:t>
      </w:r>
    </w:p>
    <w:p>
      <w:pPr>
        <w:pStyle w:val="Normal"/>
        <w:ind w:firstLine="720"/>
        <w:jc w:val="both"/>
        <w:rPr>
          <w:sz w:val="24"/>
          <w:szCs w:val="24"/>
        </w:rPr>
      </w:pPr>
      <w:r>
        <w:rPr>
          <w:sz w:val="24"/>
          <w:szCs w:val="24"/>
        </w:rPr>
        <w:t>Øîí îïóñòèë ãîëîâó ìàéîðà íà êàìíè äâîðà è îñòàâèë åãî ëåæàòü ìåæäó «áåíòëè» è âîðîòàìè ãàðàæà äîìà ¹ 12. Âîêðóã íèêîãî. Øîí áûñòðî ïåðåñåê äâîð è ìèìî «Ãåðöîãà Ìàëüáîðî» âûøåë íà óëèöó. À ìèìî íåãî âî äâîð âúåõàëî òàêñè ñ Áàáåòòî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íà âîðâàëàñü â êâàðòèðó êàê òèãðèöà. Áðîñèòü òðóáêó, ðàçãîâàðèâàÿ ñ íåé! Äà åùå â ïðèñóòñòâèè Ñòàéíè! Çëîáíî ÷òî-òî áóðêíóâ, îíà äàëà òàêñèñòó îñêîðáèòåëüíî ìàëî íà ÷àé, à êîãäà îí íà÷àë ïðîòåñòîâàòü, ïîñìîòðåëà íà íåãî ñ òàêèì åëå ñêðûòûì áåøåíñòâîì, ÷òî òàêñèñò ìãíîâåííî òðîíóëñÿ ñ ìåñòà è òîëüêî ìåòðîâ ÷åðåç ïÿòüäåñÿò âûðóãàë åå «ñó÷üåé øëþõîé» — ýòî îí ñðàçó ïîíÿë. Ïðûãàÿ ÷åðåç äâå ñòóïåíüêè, îíà íåñëàñü ââåðõ ïî ëåñòíèöå, ïîðâàëà þáêó ïî øâó, óäàðîì íîãè îòêðûëà äâåðü, ìîëÿñü áîãó, ÷òîáû åãî ãàäû äðóçüÿ áûëè â êâàðòèðå è âñå áû óâèäåëè.</w:t>
      </w:r>
    </w:p>
    <w:p>
      <w:pPr>
        <w:pStyle w:val="Normal"/>
        <w:ind w:firstLine="720"/>
        <w:jc w:val="both"/>
        <w:rPr>
          <w:sz w:val="24"/>
          <w:szCs w:val="24"/>
        </w:rPr>
      </w:pPr>
      <w:r>
        <w:rPr>
          <w:sz w:val="24"/>
          <w:szCs w:val="24"/>
        </w:rPr>
        <w:t xml:space="preserve">— </w:t>
      </w:r>
      <w:r>
        <w:rPr>
          <w:sz w:val="24"/>
          <w:szCs w:val="24"/>
        </w:rPr>
        <w:t>Òû ãäå? — çàîðàëà îíà, øâûðíóëà ïîêóïêè ÷åðåç âñþ êîìíàòó, ñ ãðîõîòîì âëåòåëà ñíà÷àëà â ñïàëüíþ, ïîòîì â âàííóþ. Çíà÷èò, ó íåãî íå õâàòèëî äóõó âñòðåòèòüñÿ ñ íåé. Áàáåòòà ñîðâàëà çàíàâåñêó ñ äóøà, ïîïûòàëàñü ïîðâàòü åå, øâûðíóëà â âàííó. Ãäå òóò åãî ýëåêòðè÷åñêàÿ áðèòâà — øâûðíóòü åå â âàííó âñëåä çà çàíàâåñêîé! Îíà çàñòûëà ñ ïîäíÿòîé ðóêîé. Áðèòâû íå áûëî. À âåäü îíà âñåãäà ëåæàëà çäåñü âìåñòå ñ åãî çóáíîé ùåòêîé è òàáëåòêàìè. Èõ òîæå íå áûëî.</w:t>
      </w:r>
    </w:p>
    <w:p>
      <w:pPr>
        <w:pStyle w:val="Normal"/>
        <w:ind w:firstLine="720"/>
        <w:jc w:val="both"/>
        <w:rPr>
          <w:sz w:val="24"/>
          <w:szCs w:val="24"/>
        </w:rPr>
      </w:pPr>
      <w:r>
        <w:rPr>
          <w:sz w:val="24"/>
          <w:szCs w:val="24"/>
        </w:rPr>
        <w:t>Áàáåòòó îõâàòèë ëåãêèé îçíîá. Îíè æå äîëæíû òóò áûòü. Îíà çàãëÿíóëà â àïòå÷êó, ãäå ïîëíûì-ïîëíî åå ëåêàðñòâ — äëÿ ëåêàðñòâ Áðàéñà óæå ìåñòà íå áûëî. Íè áðèòâû. Íè åãî áóòûëî÷êè ñåêîíàëà. Îí ÷òî, øóòêè øóòèòü âçÿëñÿ? Áàáåòòà ïîáåæàëà â ñïàëüíþ, ñ òðåñêîì îòêðûëà ÿùèê, ãäå îí äåðæàë áåëüå è ÷èñòûå ðóáàøêè íà òîò ñëó÷àé, åñëè îñòàâàëñÿ íà íî÷ü. Âñå èñ÷åçëî. Áàáåòòà ïîñìîòðåëà íà ïëàòÿíîé øêàô: äâåðöû ðàñïàõíóòû, îäåæäà ñâåøèâàåòñÿ ñ ïëå÷èêîâ, íà ïîëó — öâåòàñòàÿ ïåëåíà èç øëÿïîê. Îíà èõ íå òðîãàëà... Áàáåòòà áðîñèëàñü ê âåøàëêå — òåìíûé êîñòþì, êîòîðûé âñåãäà âèñåë òàì, èñ÷åç.</w:t>
      </w:r>
    </w:p>
    <w:p>
      <w:pPr>
        <w:pStyle w:val="Normal"/>
        <w:ind w:firstLine="720"/>
        <w:jc w:val="both"/>
        <w:rPr>
          <w:sz w:val="24"/>
          <w:szCs w:val="24"/>
        </w:rPr>
      </w:pPr>
      <w:r>
        <w:rPr>
          <w:sz w:val="24"/>
          <w:szCs w:val="24"/>
        </w:rPr>
        <w:t>Óñòàâèâøèñü íà øëÿïêè, îíà ñòîÿëà ïîñðåäè ñïàëüíè — ëèöî åå âûòÿíóëîñü, êàê ó õîðüêà. Çíà÷èò, âîò êàêóþ èãðó îí çàòåÿë. Ãëàçà åå ñóçèëèñü, ðîò ñæàëñÿ â óçåíüêóþ ëèíèþ, ñëîâíî ïðîðåçàííóþ íîæîì. Åñëè Áðàéñ äóìàåò, ÷òî âñå áóäåò òàê ïðîñòî, åãî æäåò îãðîìíûé ñþðïðèç. Äà. Îíà ïîñìîòðåëà íà òåëåôîí. Êîãäà æå îí ïðèåäåò â Ýïïëôîðä? Íàâåðíî, íå ðàíüøå øåñòè. Ìîæåò áûòü, ïîçâîíèòü åìó äî òîãî è ïîïðîñèòü ïåðåäàòü: «Îëàô øëåò íàèëó÷øèå ïîæåëàíèÿ»? Óñòðîèòü åìó âåñåëåíüêèé âå÷åð?</w:t>
      </w:r>
    </w:p>
    <w:p>
      <w:pPr>
        <w:pStyle w:val="Normal"/>
        <w:ind w:firstLine="720"/>
        <w:jc w:val="both"/>
        <w:rPr>
          <w:sz w:val="24"/>
          <w:szCs w:val="24"/>
        </w:rPr>
      </w:pPr>
      <w:r>
        <w:rPr>
          <w:sz w:val="24"/>
          <w:szCs w:val="24"/>
        </w:rPr>
        <w:t>Ìîæíî ïîçâîíèòü Ñòàéíè è ñêàçàòü, ÷òîáû ïðèñëàë øóáó íà êâàðòèðó, à ìèñòåð Áðàéñ çàâòðà çàïëàòèò çà íåå íàëè÷íûìè. Öåëèêîì. À Ñòàéíè òîãäà âåðíåò åé ïðè÷èòàþùèåñÿ ïÿòüñîò ôóíòîâ. È ýòî áóäåò òîëüêî ïåðâûì óðîêîì. Ìîæíî íà÷àòü îáðàáîòêó Ðýíäåëëà è ïåðåìåòíóòüñÿ ê íåìó ðàíüøå, ÷åì îíè ïëàíèðîâàëè.</w:t>
      </w:r>
    </w:p>
    <w:p>
      <w:pPr>
        <w:pStyle w:val="Normal"/>
        <w:ind w:firstLine="720"/>
        <w:jc w:val="both"/>
        <w:rPr>
          <w:sz w:val="24"/>
          <w:szCs w:val="24"/>
        </w:rPr>
      </w:pPr>
      <w:r>
        <w:rPr>
          <w:sz w:val="24"/>
          <w:szCs w:val="24"/>
        </w:rPr>
        <w:t>Îíà ñåëà íà ïîñòåëü è ïîçâîíèëà Ñòàéíè, äóìàÿ î Ðýíäåëëå. È î Ðîáåðòñîíå.</w:t>
      </w:r>
    </w:p>
    <w:p>
      <w:pPr>
        <w:pStyle w:val="Normal"/>
        <w:ind w:firstLine="720"/>
        <w:jc w:val="both"/>
        <w:rPr>
          <w:sz w:val="24"/>
          <w:szCs w:val="24"/>
        </w:rPr>
      </w:pPr>
      <w:r>
        <w:rPr>
          <w:sz w:val="24"/>
          <w:szCs w:val="24"/>
        </w:rPr>
        <w:t xml:space="preserve">— </w:t>
      </w:r>
      <w:r>
        <w:rPr>
          <w:sz w:val="24"/>
          <w:szCs w:val="24"/>
        </w:rPr>
        <w:t>Ñòàéíè, äîðîãîé, ýòî òû? Ãîâîðèò Áàáåòòà. Íåóæåëè òû íå óçíàåøü ìîé ãîëîñ?</w:t>
      </w:r>
    </w:p>
    <w:p>
      <w:pPr>
        <w:pStyle w:val="Normal"/>
        <w:ind w:firstLine="720"/>
        <w:jc w:val="both"/>
        <w:rPr>
          <w:sz w:val="24"/>
          <w:szCs w:val="24"/>
        </w:rPr>
      </w:pPr>
      <w:r>
        <w:rPr>
          <w:sz w:val="24"/>
          <w:szCs w:val="24"/>
        </w:rPr>
        <w:t>Îíà ëåãëà, äåðæà â ðóêàõ òåëåôîí, âûòÿíóëà è ñêðåñòèëà íîãè ïî÷òè òàê æå, êàê äâà ÷àñà íàçàä ýòî ñäåëàë Ðýíäåëë. Åé äî áîëè çàõîòåëîñü ìóæ÷èíó. Áîæå ìîé, êàê îíà ìåñÿö çà ìåñÿöåì æèëà è ìèðèëàñü ñ ýòèì ïðèäóðêîì? Ïîòîìó ÷òî áîÿëàñü: âäðóã Àëüáåðò èëè êòî-òî åùå óçíàþò, ñîîáùàò Áðàéñó. Íî òåïåðü — âñ¸. Åé-áîãó, âñ¸.</w:t>
      </w:r>
    </w:p>
    <w:p>
      <w:pPr>
        <w:pStyle w:val="Normal"/>
        <w:ind w:firstLine="720"/>
        <w:jc w:val="both"/>
        <w:rPr>
          <w:sz w:val="24"/>
          <w:szCs w:val="24"/>
        </w:rPr>
      </w:pPr>
      <w:r>
        <w:rPr>
          <w:sz w:val="24"/>
          <w:szCs w:val="24"/>
        </w:rPr>
        <w:t>Áàáåòòà çàêîí÷èëà ðàçãîâîð ñî Ñòàéíè, ïîñëàëà â òðóáêó ïîöåëóé, ïîâåñèëà åå, ñêàçàëà: «Æèäîâñêàÿ ìîðäà!», âñêî÷èëà ñ êðîâàòè, ñíÿëà ïîðâàííóþ þáêó, áëóçêó, îñòàëàñü â ëèô÷èêå è òðóñèêàõ, ïîñìîòðåëà íà ñâîå îòðàæåíèå â çåðêàëàõ. Åé-áîãó, âñ¸. Ðàçäàëñÿ çâîíîê â äâåðü. Àãà, âåðíóëñÿ. Áàáåòòà äîòðîíóëàñü íîãòÿìè äî êîæè ëèöà, íàæàëà, ïîêà íå ïî÷óâñòâîâàëà ëåãêóþ áîëü. Ïðåäñòàâèëà ñåáå, êàê ðàñöàðàïàåò åãî áåëîå, ðûõëîå, êðîëè÷üå ëèöî. Çâîíîê ñíîâà çàçâåíåë è òåïåðü óæå çâîíèë íå ïåðåñòàâàÿ.</w:t>
      </w:r>
    </w:p>
    <w:p>
      <w:pPr>
        <w:pStyle w:val="Normal"/>
        <w:ind w:firstLine="720"/>
        <w:jc w:val="both"/>
        <w:rPr>
          <w:sz w:val="24"/>
          <w:szCs w:val="24"/>
        </w:rPr>
      </w:pPr>
      <w:r>
        <w:rPr>
          <w:sz w:val="24"/>
          <w:szCs w:val="24"/>
        </w:rPr>
        <w:t>Ïî÷òè áåãîì îíà ïåðåñåêëà ñïàëüíþ, ãîñòèíóþ, ñáåæàëà ïî ñòóïåíüêàì. Íà ïîëïóòè ê âõîäíîé äâåðè Áàáåòòà ïîäóìàëà: çà÷åì, ñîáñòâåííî, îí çâîíèò, ïî÷åìó íå îòêðûâàåò äâåðü êëþ÷îì? Íî êòî åùå ýòî ìîã áûòü? Îíà çàêîëåáàëàñü, ïðèîñòàíîâèëàñü. Çâîíèòü ïðîäîëæàëè. Îíà õîòåëà ÷óòü ïðèîòêðûòü äâåðü, ÷òîáû ïîñìîòðåòü, îí ëè ýòî. Íî òóò â äâåðü óäàðèëè ïëå÷îì — Áàáåòòó ñòóêíóëî òàê, ÷òî îíà îòëåòåëà è óïàëà íà ñòóïåíüêè.</w:t>
      </w:r>
    </w:p>
    <w:p>
      <w:pPr>
        <w:pStyle w:val="Normal"/>
        <w:ind w:firstLine="720"/>
        <w:jc w:val="both"/>
        <w:rPr>
          <w:sz w:val="24"/>
          <w:szCs w:val="24"/>
        </w:rPr>
      </w:pPr>
      <w:r>
        <w:rPr>
          <w:sz w:val="24"/>
          <w:szCs w:val="24"/>
        </w:rPr>
        <w:t>Ñ êðèêîì: «Ýòî ÿ!» — ââàëèëñÿ ìàéîð Óèëëèñ. Îí îçèðàëñÿ â ïîèñêàõ Áàáåòòû. Åãî íè÷óòü íå óäèâèëî, ÷òî íà íåé ïî÷òè íè÷åãî íåò. Îí ýòîãî îæèäàë.</w:t>
      </w:r>
    </w:p>
    <w:p>
      <w:pPr>
        <w:pStyle w:val="Normal"/>
        <w:ind w:firstLine="720"/>
        <w:jc w:val="both"/>
        <w:rPr>
          <w:sz w:val="24"/>
          <w:szCs w:val="24"/>
        </w:rPr>
      </w:pPr>
      <w:r>
        <w:rPr>
          <w:sz w:val="24"/>
          <w:szCs w:val="24"/>
        </w:rPr>
        <w:t xml:space="preserve">— </w:t>
      </w:r>
      <w:r>
        <w:rPr>
          <w:sz w:val="24"/>
          <w:szCs w:val="24"/>
        </w:rPr>
        <w:t>Àõ òû, êðàñîòêà! — Óèëëèñ ðàñêðûë îáúÿòèÿ è óïàë íà íåå. Áàáåòòà íîãòÿìè ïðîøëàñü ïî åãî ëèöó, è ìàéîð ïî÷òè îñëåï. — Íåîáúåçæåííàÿ êîáûëêà, çíà÷èò? — ïðîáóëüêàë îí, çàðûâàÿñü ëèöîì â åå ïëå÷î, ãóáû ìàéîðà îêàçàëèñü ó åå ãðóäè. Îí îáõâàòèë Áàáåòòó, ïîäíÿë, ïðèæàë ê ñåáå.</w:t>
      </w:r>
    </w:p>
    <w:p>
      <w:pPr>
        <w:pStyle w:val="Normal"/>
        <w:ind w:firstLine="720"/>
        <w:jc w:val="both"/>
        <w:rPr>
          <w:sz w:val="24"/>
          <w:szCs w:val="24"/>
        </w:rPr>
      </w:pPr>
      <w:r>
        <w:rPr>
          <w:sz w:val="24"/>
          <w:szCs w:val="24"/>
        </w:rPr>
        <w:t>Àõ, êðàñîòêà! Ïî åãî ëèöó òåêëà êðîâü, à Áàáåòòà ñíîâà ïîïûòàëàñü çàïóñòèòü åìó íîãòè â ãëàçà.</w:t>
      </w:r>
    </w:p>
    <w:p>
      <w:pPr>
        <w:pStyle w:val="Normal"/>
        <w:ind w:firstLine="720"/>
        <w:jc w:val="both"/>
        <w:rPr>
          <w:sz w:val="24"/>
          <w:szCs w:val="24"/>
        </w:rPr>
      </w:pPr>
      <w:r>
        <w:rPr>
          <w:sz w:val="24"/>
          <w:szCs w:val="24"/>
        </w:rPr>
        <w:t xml:space="preserve">— </w:t>
      </w:r>
      <w:r>
        <w:rPr>
          <w:sz w:val="24"/>
          <w:szCs w:val="24"/>
        </w:rPr>
        <w:t>Ñìèðíî! — ðÿâêíóë ìàéîð. Íó óæ äåéñòâèòåëüíî, õâàòèò! Äîòàùèòü åå äî ïîñòåëè. Áðîñèòü íà íåå — òîëüêî òàê! Ñòóïåíüêè ñëèøêîì êðóòûå, ëåñòíèöà ñëèøêîì óçêàÿ. Îï! ×óòü íå óïàë. Îí ïðèæàëñÿ ëèöîì ê åå ãðóäè, ñíîâà ÷óòü íå óïàë. Ëåñòíè÷íàÿ ïëîùàäêà. Äâåðü. Ãîñòèíàÿ. Êòî ýòî êðè÷èò? Îíà êðè÷èò. Íó óæ, äåéñòâèòåëüíî õâàòèò! Åùå ðàçáóäèò ñîñåäåé ñâîèìè êðèêàìè îá Ýääè. — Ýääè óåõàë, áåäíåíüêàÿ ìàëåíüêàÿ äåà÷êà. Ýääè óåõàë àðîïðò. — Ìàéîð ïðèíÿëñÿ ðàçìàõèâàòü êîðîòêèìè, ïîõîæèìè íà ëàñòû ìîðæà ðóêàìè. — ß î òåáå ïîçàáî÷óñü — òû ïåðåõîäèøü ê íîâîìó âëàäåëüöó, à? Òîììè ïîçàáîòèòñÿ î ìàëåíüêîé Áàáåòòå.</w:t>
      </w:r>
    </w:p>
    <w:p>
      <w:pPr>
        <w:pStyle w:val="Normal"/>
        <w:ind w:firstLine="720"/>
        <w:jc w:val="both"/>
        <w:rPr>
          <w:sz w:val="24"/>
          <w:szCs w:val="24"/>
        </w:rPr>
      </w:pPr>
      <w:r>
        <w:rPr>
          <w:sz w:val="24"/>
          <w:szCs w:val="24"/>
        </w:rPr>
        <w:t>Îíà óäàðèëà åãî ïî ëèöó, îí ðàññìåÿëñÿ, ïîéìàë åå çà ðóêó, âûâåðíóë. Ïîâåäåì åå ãîëîâîé âïåðåä — òîëüêî òàê! Íîãîé ïûòàåøüñÿ óäàðèòü? Ìàéîð âûñâîáîäèë îäíó ðóêó è âûâåðíóë ðóêó Áàáåòòå òàê, ÷òî îíà çàïëàêàëà îò áîëè, õîòÿ âñå ðàâíî ïîïûòàëàñü óäàðèòü åãî íîãîé. Ìàéîð øëåïíóë åå ïî çàäó, ïîéìàë ðåçèíêó òðóñîâ, îòòÿíóë, îòïóñòèë. ×åðòîâñêè ñìåøíî. Îí õîòåë ïðîäåëàòü òî æå ñàìîå åùå ðàç, íî îíà âûðâàëàñü, ñõâàòèëà ñ òóàëåòíîãî ñòîëèêà ôðàíöóçñêîãî õðóñòàëÿ ôëàêîí äóõîâ è ðàçáèëà åãî î Ìàéîðîâó ãîëîâó.</w:t>
      </w:r>
    </w:p>
    <w:p>
      <w:pPr>
        <w:pStyle w:val="Normal"/>
        <w:ind w:firstLine="720"/>
        <w:jc w:val="both"/>
        <w:rPr>
          <w:sz w:val="24"/>
          <w:szCs w:val="24"/>
        </w:rPr>
      </w:pPr>
      <w:r>
        <w:rPr>
          <w:sz w:val="24"/>
          <w:szCs w:val="24"/>
        </w:rPr>
        <w:t>Ôëàêîí ðàçëåòåëñÿ, ïîðåçàâ åìó êîæó íà âèñêå. Â ïîðåç ïîëèëèñü äóõè, îáîæãëè åãî, êàê æèäêîå ïëàìÿ; ýòî ïðèâåëî Óèëëèñà â íåèñòîâñòâî.</w:t>
      </w:r>
    </w:p>
    <w:p>
      <w:pPr>
        <w:pStyle w:val="Normal"/>
        <w:ind w:firstLine="720"/>
        <w:jc w:val="both"/>
        <w:rPr>
          <w:sz w:val="24"/>
          <w:szCs w:val="24"/>
        </w:rPr>
      </w:pPr>
      <w:r>
        <w:rPr>
          <w:sz w:val="24"/>
          <w:szCs w:val="24"/>
        </w:rPr>
        <w:t xml:space="preserve">— </w:t>
      </w:r>
      <w:r>
        <w:rPr>
          <w:sz w:val="24"/>
          <w:szCs w:val="24"/>
        </w:rPr>
        <w:t>Àõ òû, ìðàçü! — çàîðàë îí. Ïîëîìàòüñÿ åé õî÷åòñÿ, âèäèòå ëè! Îí åå ñåé÷àñ òàê ïðîó÷èò, äîëãî ïîìíèòü áóäåò — íåäåëþ ñåñòü íå ñìîæåò. Ìàéîð ðâàíóëñÿ âïåðåä, ñïîòêíóëñÿ, óïàë, ïðîåõàëñÿ ëèöîì ïî êîâðó è çàìåð â îáëàêå øèôîíîâûõ øëÿïîê. Áàáåòòà âñòàëà ðÿäîì íà êîëåíè, óäàðèëà Óèëëèñà ïî ãîëîâå äðóãèì ôëàêîíîì.</w:t>
      </w:r>
    </w:p>
    <w:p>
      <w:pPr>
        <w:pStyle w:val="Normal"/>
        <w:ind w:firstLine="720"/>
        <w:jc w:val="both"/>
        <w:rPr>
          <w:sz w:val="24"/>
          <w:szCs w:val="24"/>
        </w:rPr>
      </w:pPr>
      <w:r>
        <w:rPr>
          <w:sz w:val="24"/>
          <w:szCs w:val="24"/>
        </w:rPr>
        <w:t>Îí äåðíóëñÿ, õðþêíóë, çàòèõ. Àðîìàò. Öâåòû. Âåñíà.</w:t>
      </w:r>
    </w:p>
    <w:p>
      <w:pPr>
        <w:pStyle w:val="Normal"/>
        <w:ind w:firstLine="720"/>
        <w:jc w:val="both"/>
        <w:rPr>
          <w:sz w:val="24"/>
          <w:szCs w:val="24"/>
        </w:rPr>
      </w:pPr>
      <w:r>
        <w:rPr>
          <w:sz w:val="24"/>
          <w:szCs w:val="24"/>
        </w:rPr>
        <w:t>Áàáåòòà, òÿæåëî äûøà, ïðèñëîíèëàñü ê êðàþ êðîâàòè, âîëîñû ðàñòðåïàíû, õîëîäíûé ôëàêîí ïðèæàò ê áåäðó — ïîøåâåëèñü ìàéîð, îíà ãîòîâà áûëà åùå ðàç åãî óäàðèòü. Ïîíÿâ íàêîíåö, ÷òî ýòîãî íå ïðîèçîéäåò, Áàáåòòà ñ òðóäîì ïîäíÿëàñü è ïîøëà â âàííóþ. Õî÷åøü ìóæ÷èíó, à òóò ÷åðòè ïðèíîñÿò êàêóþ-òî ïüÿíóþ äðÿíü. Ñ ýòèì Ðýíäåëë òîæå î÷åíü ñêîðî ðàçáåðåòñÿ. Îíà íàêëîíèëàñü íàä óìûâàëüíèêîì, ïî÷óâñòâîâàëà áåäðàìè è ðóêàìè åãî õîëîä, åå òàê òîøíèëî, ÷òî, êàçàëîñü, æåëóäîê âûâîðà÷èâàåòñÿ íàèçíàíêó.</w:t>
      </w:r>
    </w:p>
    <w:p>
      <w:pPr>
        <w:pStyle w:val="Normal"/>
        <w:ind w:firstLine="720"/>
        <w:jc w:val="both"/>
        <w:rPr>
          <w:sz w:val="24"/>
          <w:szCs w:val="24"/>
        </w:rPr>
      </w:pPr>
      <w:r>
        <w:rPr>
          <w:sz w:val="24"/>
          <w:szCs w:val="24"/>
        </w:rPr>
        <w:t>Áàáåòòà ñíÿëà íàìîêøèå ëèô÷èê è òðóñèêè, áðîñèëà èõ íà ïîë, ïîøëà â ñïàëüíþ çà õàëàòîì. Îíà çàñòàâèëà ñåáÿ ïåðåøàãíóòü ÷åðåç ìàéîðà, ïîðûëàñü â øêàôó, âûáðàëà õàëàò, íàïîëîâèíó âëåçëà â íåãî. Òóò äî íåå äîøëî, ÷òî ãîëóáîé íîðêè è ñîáîëüåãî æàêåòà â øêàôó íåò. Íå ìîæåò áûòü, èõ ïåðåâåñèëè, îíè âèñÿò ïîä ÷åì-òî åùå. Îíà ðâàëà ïëîòíûå ðÿäû ïëàòüåâ, ïàëüòî, êîñòþìîâ, ëèñèé ìåõ, áåëè÷èé, âûòàñêèâàëà âñå èç øêàôà, êèäàëà íà ïîë; âñòàëà íà öûïî÷êè, äîòÿíóëàñü äî âåðõíèõ ïîëîê — îòòóäà íà ëåæàùåãî ìàéîðà ïîñûïàëèñü îñòàâøèåñÿ øëÿïêè, øëÿïíàÿ êîðîáêà, êàêàÿ-òî òêàíü. Áàáåòòà ïíóëà åãî áîñîé íîãîé â ãîëîâó, óøèáëà áîëüøîé ïàëåö, óäàðèëà ñâåðõó ïÿòêîé. Áðîñèëàñü íà êó÷ó îäåæäû, ïåðåòðÿñëà âñþ, øâûðíóëà ïîä ïîòîëîê — òî÷íî âäðóã çàðàáîòàë âóëêàí; âåùè ðàçëåòåëèñü ïî êîìíàòå — íà ìàéîðà, íà ïîñòåëü, íà òóàëåòíûé ñòîëèê. Íîðêà è ñîáîëü èñ÷åçëè.</w:t>
      </w:r>
    </w:p>
    <w:p>
      <w:pPr>
        <w:pStyle w:val="Normal"/>
        <w:ind w:firstLine="720"/>
        <w:jc w:val="both"/>
        <w:rPr>
          <w:sz w:val="24"/>
          <w:szCs w:val="24"/>
        </w:rPr>
      </w:pPr>
      <w:r>
        <w:rPr>
          <w:sz w:val="24"/>
          <w:szCs w:val="24"/>
        </w:rPr>
        <w:t>Áàáåòòà ïîäîøëà ê òóàëåòíîìó ñòîëèêó, íåñëóøàþùèìèñÿ ðóêàìè âûñûïàëà íà çåðêàëüíóþ ïîâåðõíîñòü è îäåæäó ñîäåðæèìîå øêàòóëêè äëÿ äðàãîöåííîñòåé. Íè æåì÷óãà, íè çîëîòîãî áðàñëåòà, íè áðèëëèàíòîâûõ ñåðåã, íè êîëüöà ñ èçóìðóäîì, íè ðóáèíîâ. Âñå èñ÷åçëî. Îñòàëàñü îäíà äåøåâêà. Áèæóòåðèÿ, âåíåöèàíñêèå áóñû, ñåðåáðÿíûé áðàñëåò, àìåòèñòû, äåøåâûå êîëüöà. Áàáåòòà çàêðè÷àëà ÷òî åñòü ìî÷è, øâûðíóëà â çåðêàëî áðàñëåò, ñåðåæêè, áóñû. Çà íèìè ïîëåòåë õðóñòàëüíûé ôëàêîí-ñïðåé äëÿ äóõîâ ñ ïîçîëî÷åííîé êðûøêîé — çåðêàëî ðàçáèëîñü, ïî íåìó ïîáåæàëè òðåùèíû äî ñàìûõ êðàåâ è ðàçðåçàëè íà ìíîæåñòâî êóñêîâ îòðàæåíèå Áàáåòòû. Çà ñïèíîé ó íåå çàçâîíèë òåëåôîí — åãî òîæå ìîæíî ðàçáèòü î çåðêàëî âîçëå êðîâàòè. Îíà ïîäíÿëà áûëî àïïàðàò, ðàçìàõíóëàñü. À âäðóã ýòî îí çâîíèò? Ñíà÷àëà íàäî âñå åìó âûñêàçàòü — ïóñòü âûñëóøàåò.</w:t>
      </w:r>
    </w:p>
    <w:p>
      <w:pPr>
        <w:pStyle w:val="Normal"/>
        <w:ind w:firstLine="720"/>
        <w:jc w:val="both"/>
        <w:rPr>
          <w:sz w:val="24"/>
          <w:szCs w:val="24"/>
        </w:rPr>
      </w:pPr>
      <w:r>
        <w:rPr>
          <w:sz w:val="24"/>
          <w:szCs w:val="24"/>
        </w:rPr>
        <w:t xml:space="preserve">— </w:t>
      </w:r>
      <w:r>
        <w:rPr>
          <w:sz w:val="24"/>
          <w:szCs w:val="24"/>
        </w:rPr>
        <w:t>Ýòî âû, Áðàéñ? — ñïðîñèë ãîëîñ ñ õîëîäíîé ÿðîñòüþ. — Ãîâîðèò Ðýíäåëë. Âû ìîæåòå îáúÿñíèòü, ïî÷åìó äî ñèõ ïîð íå ïîçâîíèë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Øîí äîåõàë äî ×åëìñôîðä-Ãàðäåíñ ìèíóò ÷åðåç äåñÿòü ïîñëå òîãî, êàê Ðýíäåëë ïîçâîíèë íà êâàðòèðó Áðàéñà. Áûëî áåç ÷åòâåðòè øåñòü. Äîì ¹ 88. Áîëüøîå êðàñèâîå çäàíèå ñ áàëêîíàìè, îòäåëàííûìè ïîä êàìåíü, è ìàðêèçàìè íà îêíàõ âûõîäèëî íà ïðÿìîóãîëüíûé ÷àõëûé ãàçîí è ïîêðûòûå êîïîòüþ ïëàòàíû. Â âåñòèáþëå áûëî ïóñòî. Ñïèñîê æèëüöîâ, ðÿä ïî÷òîâûõ ÿùèêîâ. «Ìàéîð Òîìàñ Óèëëèñ, 3-é ýòàæ, êâàðòèðà 8». Â ïî÷òîâîì ÿùèêå ìàéîðà íè÷åãî íå îêàçàëîñü, êðîìå ðåêëàìíûõ ïðîñïåêòîâ. Ëèôò âðåìåí êîðîëåâû Âèêòîðèè íàïîäîáèå êëåòêè äëÿ ïòèö ìåäëåííî ïîäíÿë Øîíà íà òðåòèé ýòàæ. Òîæå ïóñòî. Â òàêèõ äîìàõ ëþäè æèâóò ïî äåñÿòü ëåò è çíàþò äðóãèõ æèëüöîâ òîëüêî â ëèöî. Â ëó÷øåì ñëó÷àå.</w:t>
      </w:r>
    </w:p>
    <w:p>
      <w:pPr>
        <w:pStyle w:val="Normal"/>
        <w:ind w:firstLine="720"/>
        <w:jc w:val="both"/>
        <w:rPr>
          <w:sz w:val="24"/>
          <w:szCs w:val="24"/>
        </w:rPr>
      </w:pPr>
      <w:r>
        <w:rPr>
          <w:sz w:val="24"/>
          <w:szCs w:val="24"/>
        </w:rPr>
        <w:t>Øîí ïîâåðòåë â ðóêå êëþ÷è, âûáðàë, êàê åìó ïîêàçàëîñü, íàèáîëåå ïîäõîäÿùèé è ïîøåë ïî êîðèäîðó: ¹ 7, ¹ 8. Âòîðûì êëþ÷îì îí îòêðûë äâåðü. Ëèôò ïîåõàë âíèç. Â øàõòå ðàçäàëñÿ æåíñêèé ãîëîñ — çà øóìîì ëèôòà ñëîâ ðàçîáðàòü áûëî íåëüçÿ. Øîí çàøåë â êâàðòèðó. Êîíå÷íî æå, îí íè÷åãî çäåñü íå íàéäåò. Ïðèõîæàÿ ðàçìåðîì ñî ñòåííîé øêàô, ïàõíåò ïðîðåçèíåííûì ïëàùîì. Íà âåøàëêå ðÿäîì ñî ñòàðûì, âîåííûì ìàêèíòîøåì öâåòà õàêè — òðîñòü. Òâèäîâàÿ êåïêà.</w:t>
      </w:r>
    </w:p>
    <w:p>
      <w:pPr>
        <w:pStyle w:val="Normal"/>
        <w:ind w:firstLine="720"/>
        <w:jc w:val="both"/>
        <w:rPr>
          <w:sz w:val="24"/>
          <w:szCs w:val="24"/>
        </w:rPr>
      </w:pPr>
      <w:r>
        <w:rPr>
          <w:sz w:val="24"/>
          <w:szCs w:val="24"/>
        </w:rPr>
        <w:t>Ãîñòèíàÿ, è äàëüøå, çà ïðèîòêðûòîé äâåðüþ, — êóõîíüêà. Íà ñòîëå ïîñåðåäèíå êîìíàòû — îñòàòêè çàâòðàêà. Ïîäñòàâêà äëÿ ÿèö, òîñòåð, êðîøêè, ÷àéíèê. Òàêóþ êîìíàòó äîìîì íå íàçîâåøü. Èíòåðåñíî, ìàéîð æåíàò? Ðàçâåäåí? Âäîâåö? Ïî êâàðòèðå òðóäíî ÷òî-ëèáî ñêàçàòü. Â ãëóáèíå — ìàëåíüêàÿ ñïàëüíÿ. Íåóáðàííàÿ êðîâàòü, èç-ïîä ïîñòåëüíîãî áåëüÿ ñâåøèâàåòñÿ ïèæàìà, íà óãîë äâåðè â âàííóþ íàáðîøåí øåëêîâûé õàëàò.</w:t>
      </w:r>
    </w:p>
    <w:p>
      <w:pPr>
        <w:pStyle w:val="Normal"/>
        <w:ind w:firstLine="720"/>
        <w:jc w:val="both"/>
        <w:rPr>
          <w:sz w:val="24"/>
          <w:szCs w:val="24"/>
        </w:rPr>
      </w:pPr>
      <w:r>
        <w:rPr>
          <w:sz w:val="24"/>
          <w:szCs w:val="24"/>
        </w:rPr>
        <w:t>Íà ïîëêå ó êðîâàòè, ðÿäîì ñ òåëåôîíîì, — òðóáêà, ïåïåëüíèöà, ïîëíàÿ ñèãàðåòíûõ îêóðêîâ, íåñêîëüêî êíèã: «Æþñòèíà» ìàðêèçà äå Ñàäà, «Âåíåðà â ìåõàõ», «Ãîðîä ãðåõà»; æóðíàëü÷èê ïîðíîãðàôè÷åñêîãî ñîäåðæàíèÿ. Â ÿùèêå ïîä ïîëêîé — î÷êè, âåðõíÿÿ âñòàâíàÿ ÷åëþñòü, ïàêåòèê ïðåçåðâàòèâîâ. Â øêàô÷èêå ñ äðóãîé ñòîðîíû êðîâàòè — ïîëóïóñòàÿ áóòûëêà âèñêè, ñèôîí ñ ñîäîâîé, äâà ñòàêàíà ñ òîëñòûì äíîì. Â ñòåííîì øêàôó — îäåæäà, â ñàìîì íèçó êó÷à ãðÿçíûõ ðóáàøåê è áåëüÿ. Êîìîä. Ãàëñòóêè, íîñêè, ðóáàøêè. Âòîðîé ÿùèê ñâåðõó îêàçàëñÿ ïîòÿæåëåå. Áåëüå. È êíèãè. Øîí âûòàùèë èõ, îæèäàÿ óâèäåòü ïîðíîãðàôèþ.</w:t>
      </w:r>
    </w:p>
    <w:p>
      <w:pPr>
        <w:pStyle w:val="Normal"/>
        <w:ind w:firstLine="720"/>
        <w:jc w:val="both"/>
        <w:rPr>
          <w:sz w:val="24"/>
          <w:szCs w:val="24"/>
        </w:rPr>
      </w:pPr>
      <w:r>
        <w:rPr>
          <w:sz w:val="24"/>
          <w:szCs w:val="24"/>
        </w:rPr>
        <w:t>Îêàçàëîñü — ïîñîáèÿ äëÿ êîììèâîÿæåðà, çàíèìàþùåãîñÿ ïðîäàæåé ýëåêòðîííîãî îáîðóäîâàíèÿ. Íà âíóòðåííåé ñòîðîíå îáëîæêè ïðèêëååíà áóìàæêà: «Ýêçåìïëÿð êîììèâîÿæåðà. Íå äëÿ ïðîäàæè». Áðîøþðû ïî ðàäèîîáîðóäîâàíèþ, ñèñòåìàì ñåëåêòîðíîé ñâÿçè «äëÿ êîíòîðû è äëÿ äîìà», òåëåâèçèîííûì ñèñòåìàì çàìêíóòîãî êàíàëà. Ðåêëàìíûå ëèñòêè, ïîìå÷åííûå: «Êîììóíèêèìïîðòñ ëèìèòåä». «Çà÷åì ïëàòèòü ëèøíåå? Ìû ïðåäëîæèì âàì ëó÷øåå ýëåêòðîííîå îáîðóäîâàíèå ïî îïòîâûì öåíàì, äîñòàâèì ïðÿìî ñ ôàáðèêè. Ïðåäëàãàåì ôàíòàñòè÷åñêèå óñëîâèÿ, íåâåðîÿòíûå ñêèäêè, ïîòîìó ÷òî îòêàçûâàåìñÿ îò óñëóã ðîçíè÷íûõ òîðãîâöåâ...»</w:t>
      </w:r>
    </w:p>
    <w:p>
      <w:pPr>
        <w:pStyle w:val="Normal"/>
        <w:ind w:firstLine="720"/>
        <w:jc w:val="both"/>
        <w:rPr>
          <w:sz w:val="24"/>
          <w:szCs w:val="24"/>
        </w:rPr>
      </w:pPr>
      <w:r>
        <w:rPr>
          <w:sz w:val="24"/>
          <w:szCs w:val="24"/>
        </w:rPr>
        <w:t>Òàê, çíà÷èò, ýòèì ìàéîð çàðàáàòûâàë ñåáå íà ïðîïèòàíèå. ×åëîâåê æèë ïîëíîé æèçíüþ: âèñêè, ïîðíîãðàôèÿ, ýëåêòðîíèêà. Øîí óæå ñîáðàëñÿ øâûðíóòü ýòó êèïó ãëÿíöåâîé áóìàãè è îòïå÷àòàííûõ íà êñåðîêñå ëèñòîâ îáðàòíî â ÿùèê, êîãäà çàìåòèë êðàñíûå óãîëêè. Â ïðàâîì âåðõíåì óãëó âñåõ áðîøþð ñòîÿë êðàñíûé òðåóãîëüíèê. Äëÿ ÷åëîâåêà íåïîñâÿùåííîãî ýòî âûãëÿäåëî óñëîâíûì îáîçíà÷åíèåì, ñ ïîìîùüþ êîòîðîãî íà ôèðìå îòëè÷àþò íà ãëàç îäíó áðîøþðêó îò äðóãîé. Âîçìîæíî, òàê îíî è åñòü, ïîäóìàë Øîí. Íî îí-òî âèäåë ýòè êðàñíûå òðåóãîëüíèêè ðàíüøå. Â Óïðàâëåíèè. Îíè îçíà÷àëè òàì: «Óíè÷òîæèòü â êðèòè÷åñêîé ñèòóàöèè. Êðàñíûé ãðèô». Äëÿ ðàçíûõ äîêóìåíòîâ «êðàñíûé ãðèô» çíà÷èë ðàçíîå: íà÷àëî âîéíû, óãðîçà àðåñòà. Äëÿ êàæäîé îïåðàöèè ñóùåñòâóþò ñâîè èíñòðóêöèè, ñâîé «êðàñíûé ãðèô». Íî êðàñíûé òðåóãîëüíèê âñåãäà ñòàâèòñÿ íà äîêóìåíòû îñîáîé âàæíîñòè. Äëÿ âëàäåëüöà ãðèô îçíà÷àåò îäíî, äëÿ ñëó÷àéíîãî ÷èòàòåëÿ — ñîâåðøåííî äðóãîå. Íî òîëüêî äëÿ ñëó÷àéíîãî ÷èòàòåëÿ, à íå äëÿ îáó÷åííîãî ÷åëîâåêà, êîòîðûé èùåò â äîêóìåíòå ñêðûòûé ñìûñë.</w:t>
      </w:r>
    </w:p>
    <w:p>
      <w:pPr>
        <w:pStyle w:val="Normal"/>
        <w:ind w:firstLine="720"/>
        <w:jc w:val="both"/>
        <w:rPr>
          <w:sz w:val="24"/>
          <w:szCs w:val="24"/>
        </w:rPr>
      </w:pPr>
      <w:r>
        <w:rPr>
          <w:sz w:val="24"/>
          <w:szCs w:val="24"/>
        </w:rPr>
        <w:t>Øîí ðàçëîæèë òðè áðîøþðêè íà êðîâàòè: «Îðãàíèçàöèÿ òîðãîâëè», «Ìåòîäû ïðîäàæè», «Êëèåíòû». Â êàæäîé — òðèäöàòü-ñîðîê ñòðàíèö, ðàçìíîæåííûõ íà êñåðîêñå ñ ìàøèíîïèñíîãî ýêçåìïëÿðà. Êðîìå ñòðàíèö ïðîíóìåðîâàíû è ñàìè áðîøþðêè. Ìåæäó ñòðàíèöàìè âñòàâëåíû ïóñòûå ëèñòû áóìàãè äëÿ çàïèñåé. Òî åñòü îíè áûëè ïóñòûìè, ïîêà êòî-òî — ìîæåò, ñàì ìàéîð? — íå çàïîëíèë èõ àêêóðàòíûì óáîðèñòûì ïî÷åðêîì. Ïî áîëüøåé ÷àñòè ýòî áûëè àäðåñà. À òàêæå öèôðû. Íåêîòîðûå àäðåñà âåëè â Õîíèóýëë, öèôðû, ïðîñòàâëåííûå ïðîòèâ ýòèõ àäðåñîâ, îí óæå ãäå-òî âèäåë. Øîí âûòàùèë çàïèñíóþ êíèæêó Àëüáåðòà, ñðàâíèë. Ïðèìåðíî ïîëîâèíà àäðåñîâ â Õîíèóýëëå ñîâïàäàëè, ñõîäèëèñü è öèôðû âî âòîðîé èç äâóõ êîëîíîê Àëüáåðòà è â êîëîíêå Óèëëèñà.</w:t>
      </w:r>
    </w:p>
    <w:p>
      <w:pPr>
        <w:pStyle w:val="Normal"/>
        <w:ind w:firstLine="720"/>
        <w:jc w:val="both"/>
        <w:rPr>
          <w:sz w:val="24"/>
          <w:szCs w:val="24"/>
        </w:rPr>
      </w:pPr>
      <w:r>
        <w:rPr>
          <w:sz w:val="24"/>
          <w:szCs w:val="24"/>
        </w:rPr>
        <w:t>Íåêîòîðûå àäðåñà áûëè ïîä÷åðêíóòû êðàñíûì è ïîìå÷åíû áóêâàìè — òî ëè «êð», òî ëè «õð». Ïðîòèâ äðóãèõ àäðåñîâ íå ñòîÿëî öèôð, íî îíè áûëè ïîìå÷åíû òåìè æå áóêâàìè. Íà ïåðâîé ñòðàíèöå ïîìåòêà: «Êð — êðåäèòîñïîñîáíû». Íà ñëåäóþùåé — ñõåìà òîðãîâîé ñåòè â çîíå Ñåâåðíîãî Ëîíäîíà. Óïðàâëÿþùèé çîíîé, óïðàâëÿþùèé ïî âîïðîñàì òîðãîâëè, ñòàðøèå êîììèâîÿæåðû, ìëàäøèå êîììèâîÿæåðû, ïîìîùíèêè êîììèâîÿæåðîâ. Ïîõîæå, íå ìàëåíüêàÿ îðãàíèçàöèÿ. Íà òðåòüåé ñòðàíèöå — ñõåìà îäíîãî èç ðàéîíîâ çîíû, óêàçàí ñòàðøèé êîììèâîÿæåð, êîòîðîìó ïðèäàíû: ìëàäøèé êîììèâîÿæåð è ïÿòåðî ïîìîùíèêîâ, çàíèìàþùèõñÿ ñîîòâåòñòâåííî «ïîñòàâêàìè», «ñáîðîì ñðåäñòâ», «õðàíåíèåì», «ðåêëàìîé», «ïðîäàæåé òîâàðà ïî àäðåñàì».</w:t>
      </w:r>
    </w:p>
    <w:p>
      <w:pPr>
        <w:pStyle w:val="Normal"/>
        <w:ind w:firstLine="720"/>
        <w:jc w:val="both"/>
        <w:rPr>
          <w:sz w:val="24"/>
          <w:szCs w:val="24"/>
        </w:rPr>
      </w:pPr>
      <w:r>
        <w:rPr>
          <w:sz w:val="24"/>
          <w:szCs w:val="24"/>
        </w:rPr>
        <w:t>Íà ïåðâîé ïóñòîé ñòðàíèöå áðîøþðû «Îðãàíèçàöèÿ òîðãîâëè» — ñïèñîê ôàìèëèé ñ óêàçàíèåì äîëæíîñòè è òåëåôîíà, íàïèñàííûõ òîé æå ðóêîé. Ïåðâàÿ çàïèñü: «Óïðàâëÿþùèé çîíîé — ìàéîð Äæîí Êýííîí». Òåëåôîí — òîò æå, ïî êîòîðîìó Øîí îáû÷íî çâîíèë Ðýíäåëëó. Òîëüêî ïîñëåäíÿÿ öèôðà äðóãàÿ — øåñòåðêà, à íå äâîéêà. Èìåííî ìàéîð Êýííîí ïðåäóïðåäèë ìèññèñ Ðåäâèí, ÷òîáû îíà íèêîìó íè÷åãî íå ðàññêàçûâàëà. Òðè äðóãèõ íîìåðà ñîâïàäàþò ñ òåëåôîíàìè â çàïèñíîé êíèæêå Àëüáåðòà. Ïðîòèâ íîìåðà òåëåôîíà â Íàéòñáðèäæå ñòîÿëî — «ñåêðåòàðü è äåëîïðîèçâîäèòåëü çîíû — ìèññ Áàðáàðà Ãîð».</w:t>
      </w:r>
    </w:p>
    <w:p>
      <w:pPr>
        <w:pStyle w:val="Normal"/>
        <w:ind w:firstLine="720"/>
        <w:jc w:val="both"/>
        <w:rPr>
          <w:sz w:val="24"/>
          <w:szCs w:val="24"/>
        </w:rPr>
      </w:pPr>
      <w:r>
        <w:rPr>
          <w:sz w:val="24"/>
          <w:szCs w:val="24"/>
        </w:rPr>
        <w:t>Ïðîñìàòðèâàÿ áóìàãè, Øîí íà÷àë êîå-÷òî ïîíèìàòü. Ïåðåä íèì áûëà ñõåìà îðãàíèçàöèè, êîòîðóþ ìàéîð Óèëëèñ íàçûâàë «Òåíåâîé àðìèåé», ïî êðàéíåé ìåðå åå ïîäðàçäåëåíèÿ â Ñåâåðíîì Ëîíäîíå. Òîé ñàìîé àðìèè, êîòîðàÿ ñîçäàíà äëÿ îêàçàíèÿ ñîïðîòèâëåíèÿ íà ñëó÷àé áóäóùåé âîéíû. Øîí ñëûøàë ñìóòíûå ðàçãîâîðû ïî ýòîìó ïîâîäó íà ðàáîòå. Ýòî áûë îäèí èç ñåêðåòíûõ ýëåìåíòîâ ðåîðãàíèçàöèè òåððèòîðèàëüíûõ è ðåçåðâíûõ âîéñê, â èçâåñòíîé ñòåïåíè îáúÿñíÿâøèé íåêîòîðûå ñòðàííîñòè ðåîðãàíèçàöèè. Ýòî, áîëåå èëè ìåíåå, ïîíÿòíî. Íî êòî òàêîé «Êðîìâåëü»? Êëè÷êà êîìàíäóþùåãî «Òåíåâîé àðìèåé»? Áðèòàíñêèé Òèòî èëè äå Ãîëëü â çàðîäûøå.</w:t>
      </w:r>
    </w:p>
    <w:p>
      <w:pPr>
        <w:pStyle w:val="Normal"/>
        <w:ind w:firstLine="720"/>
        <w:jc w:val="both"/>
        <w:rPr>
          <w:sz w:val="24"/>
          <w:szCs w:val="24"/>
        </w:rPr>
      </w:pPr>
      <w:r>
        <w:rPr>
          <w:sz w:val="24"/>
          <w:szCs w:val="24"/>
        </w:rPr>
        <w:t>À êàêîå èìååò ê ýòîìó îòíîøåíèå «Ôîíä òðåñòà»? ×òî òàêîå Õðóñòàëüíàÿ íî÷ü? Ìîæåò áûòü, ýòè áóêâû íå «êð», à «õð», òî åñòü Õðóñòàëüíàÿ íî÷ü? ×òî ãîâîðèë ìàéîð î «Ôîíäå òðåñòà»? «Ôîíä òðåñòà» îïîçäàë. À ëîòîì: «Þæíàÿ Àôðèêà... ×åðíîìàçûå çàòåâàþò áåñïîðÿäêè... Óàéòõîëë, ÎÎÍ íà÷èíàþò èì ïîìîãàòü... «Ôîíä òðåñòà» èõ ïðèùó÷èò». Êàê? ×òî æå òàêîå Õðóñòàëüíàÿ íî÷ü? Ñëèøêîì ìíîãî ÷åðíîìàçûõ. Áà-áàõ! Ñëèøêîì ïîçäíî. Þæíîé Àôðèêå åùå ìîæíî ïîìî÷ü, à ýòîé ñòðàíå — êîíåö. Êàê ïîìî÷ü Þæíîé Àôðèêå? Ïîñëàòü òóäà äîáðîâîëüöåâ èç «Òåíåâîé àðìèè»?</w:t>
      </w:r>
    </w:p>
    <w:p>
      <w:pPr>
        <w:pStyle w:val="Normal"/>
        <w:ind w:firstLine="720"/>
        <w:jc w:val="both"/>
        <w:rPr>
          <w:sz w:val="24"/>
          <w:szCs w:val="24"/>
        </w:rPr>
      </w:pPr>
      <w:r>
        <w:rPr>
          <w:sz w:val="24"/>
          <w:szCs w:val="24"/>
        </w:rPr>
        <w:t>×òî áû òàì íè áûëî, àíãëèéñêîìó ïðàâèòåëüñòâó ïîäîáíîå íå ïîíðàâèòñÿ. Î÷åâèäíî, âîò ýòî Ðåäâèí ñëó÷àéíî è ðàñêîïàë. Ãäå? Â Õîíèóýëëå? Âåñüìà ñîìíèòåëüíî. ×òî îí ìîã ðàñêîïàòü â Õîíèóýëëå, êðîìå ïðåäïðèÿòèÿ ãîñïîä Áðàéñà è Ôåòòåðà? Ðåäâèí æå ìîã ïðîñòî-íàïðîñòî îòïðàâèòüñÿ â ïîëèöèþ. Ïî÷åìó îí ýòîãî íå ñäåëàë? Íå óñïåë? Èëè ïî ñðàâíåíèþ ñ åãî «ñòðàøíûìè íîâîñòÿìè» âñå îñòàëüíîå êàçàëîñü ÷åïóõîé?</w:t>
      </w:r>
    </w:p>
    <w:p>
      <w:pPr>
        <w:pStyle w:val="Normal"/>
        <w:ind w:firstLine="720"/>
        <w:jc w:val="both"/>
        <w:rPr>
          <w:sz w:val="24"/>
          <w:szCs w:val="24"/>
        </w:rPr>
      </w:pPr>
      <w:r>
        <w:rPr>
          <w:sz w:val="24"/>
          <w:szCs w:val="24"/>
        </w:rPr>
        <w:t>Øîí ñíîâà ïåðåáðàë â óìå âñå ôàêòû, îòìåòàÿ òî, ÷òî íå ìîã îáúÿñíèòü, àíàëèçèðóÿ îñòàëüíîå. Â ìèðíîå âðåìÿ ñîçäàåòñÿ òàéíàÿ àðìèÿ äëÿ ïîäãîòîâêè ê áóäóùåé âîéíå. Õîòÿ, ïî ñëîâàì ìàéîðà Óèëëèñà, ýòî òîëüêî ïðèêðûòèå. «×óøü ñîáà÷üÿ». ×òî îí õîòåë ýòèì ñêàçàòü: îôèöèàëüíûå öåëè ýòîé àðìèè — îáìàí èëè èõ èçâðàòèëè? È îíà ïðåâðàòèëàñü â øàéêó ãàíãñòåðîâ-âûìîãàòåëåé a la Õîíèóýëë? À ìîæåò áûòü, ýòà àðìèÿ âûïîëíÿåò îáå çàäà÷è îäíîâðåìåííî? Íàâåðíÿêà Øîí ïîíÿë îäíî: «ñîëäàòû» «Òåíåâîé àðìèè» çàíèìàþòñÿ âûìîãàòåëüñòâîì. Íàâåðíî, Ðåäâèí îá ýòîì è óçíàë? È íå ìîã îáðàòèòüñÿ â ïîëèöèþ, íå ðàñêðûâ òàéíó ñóùåñòâîâàíèÿ «Òåíåâîé àðìèè»? Áîÿëñÿ, ÷òî îò ýòîãî áóäåò áîëüøå âðåäà, ÷åì ïîëüçû? Ñêîðåå âñåãî, îí îáðàòèëñÿ ê ìàéîðó Êîðòíè, ÷òîáû ðåøèòü ýòîò âîïðîñ â óçêîì êðóãó áåç ãðîìêîãî ñêàíäàëà!</w:t>
      </w:r>
    </w:p>
    <w:p>
      <w:pPr>
        <w:pStyle w:val="Normal"/>
        <w:ind w:firstLine="720"/>
        <w:jc w:val="both"/>
        <w:rPr>
          <w:sz w:val="24"/>
          <w:szCs w:val="24"/>
        </w:rPr>
      </w:pPr>
      <w:r>
        <w:rPr>
          <w:sz w:val="24"/>
          <w:szCs w:val="24"/>
        </w:rPr>
        <w:t>Øîí âçÿë òåëåôîííóþ òðóáêó, ïîêîëåáàëñÿ, íàáðàë íîìåð «óïðàâëÿþùåãî çîíîé». Îòâåòèëà äåâóøêà. Åìó ïîêàçàëîñü, îí óçíàë åå ãîëîñ.</w:t>
      </w:r>
    </w:p>
    <w:p>
      <w:pPr>
        <w:pStyle w:val="Normal"/>
        <w:ind w:firstLine="720"/>
        <w:jc w:val="both"/>
        <w:rPr>
          <w:sz w:val="24"/>
          <w:szCs w:val="24"/>
        </w:rPr>
      </w:pPr>
      <w:r>
        <w:rPr>
          <w:sz w:val="24"/>
          <w:szCs w:val="24"/>
        </w:rPr>
        <w:t xml:space="preserve">— </w:t>
      </w:r>
      <w:r>
        <w:rPr>
          <w:sz w:val="24"/>
          <w:szCs w:val="24"/>
        </w:rPr>
        <w:t>Ïîçîâèòå, ïîæàëóéñòà, ìàéîðà Êýííîíà. — Øîí ïîñòàðàëñÿ ïîäðàæàòü êîìàíäèðñêîìó ðûêó ìàéîðà Óèëëèñà. — Ãîâîðèò óïðàâëÿþùèé ïî âîïðîñàì òîðãîâëè. — Äâàäöàòü ïðîòèâ îäíîãî, ÷òî îíè ïðåäñòàâëÿþòñÿ ïî-äðóãîìó. Íî, ïîõîæå, äåâóøêó è ýòî óñòðîèëî.</w:t>
      </w:r>
    </w:p>
    <w:p>
      <w:pPr>
        <w:pStyle w:val="Normal"/>
        <w:ind w:firstLine="720"/>
        <w:jc w:val="both"/>
        <w:rPr>
          <w:sz w:val="24"/>
          <w:szCs w:val="24"/>
        </w:rPr>
      </w:pPr>
      <w:r>
        <w:rPr>
          <w:sz w:val="24"/>
          <w:szCs w:val="24"/>
        </w:rPr>
        <w:t xml:space="preserve">— </w:t>
      </w:r>
      <w:r>
        <w:rPr>
          <w:sz w:val="24"/>
          <w:szCs w:val="24"/>
        </w:rPr>
        <w:t>Óïðàâëÿþùåãî çîíîé ñåé÷àñ íåò. Ñêàæèòå, ãäå âû íàõîäèòåñü, è ÿ ïîïðîøó åãî ïîçâîíèòü âàì, êàê òîëüêî îí âåðíåòñÿ.</w:t>
      </w:r>
    </w:p>
    <w:p>
      <w:pPr>
        <w:pStyle w:val="Normal"/>
        <w:ind w:firstLine="720"/>
        <w:jc w:val="both"/>
        <w:rPr>
          <w:sz w:val="24"/>
          <w:szCs w:val="24"/>
        </w:rPr>
      </w:pPr>
      <w:r>
        <w:rPr>
          <w:sz w:val="24"/>
          <w:szCs w:val="24"/>
        </w:rPr>
        <w:t>Øîí îòêðûë áûëî ðîò, ÷òîáû äàòü íîìåð ìàéîðà Óèëëèñà, íî ïåðåäóìàë: îñòîðîæíîñòü íèêîãäà íå áûâàåò ëèøíåé.</w:t>
      </w:r>
    </w:p>
    <w:p>
      <w:pPr>
        <w:pStyle w:val="Normal"/>
        <w:ind w:firstLine="720"/>
        <w:jc w:val="both"/>
        <w:rPr>
          <w:sz w:val="24"/>
          <w:szCs w:val="24"/>
        </w:rPr>
      </w:pPr>
      <w:r>
        <w:rPr>
          <w:sz w:val="24"/>
          <w:szCs w:val="24"/>
        </w:rPr>
        <w:t xml:space="preserve">— </w:t>
      </w:r>
      <w:r>
        <w:rPr>
          <w:sz w:val="24"/>
          <w:szCs w:val="24"/>
        </w:rPr>
        <w:t>ß çâîíþ ïî òåëåôîíó ìèññ Ãîð.</w:t>
      </w:r>
    </w:p>
    <w:p>
      <w:pPr>
        <w:pStyle w:val="Normal"/>
        <w:ind w:firstLine="720"/>
        <w:jc w:val="both"/>
        <w:rPr>
          <w:sz w:val="24"/>
          <w:szCs w:val="24"/>
        </w:rPr>
      </w:pPr>
      <w:r>
        <w:rPr>
          <w:sz w:val="24"/>
          <w:szCs w:val="24"/>
        </w:rPr>
        <w:t xml:space="preserve">— </w:t>
      </w:r>
      <w:r>
        <w:rPr>
          <w:sz w:val="24"/>
          <w:szCs w:val="24"/>
        </w:rPr>
        <w:t>Ïðåêðàñíî, ñýð. ß åìó ïåðåäàì. — Äåâóøêà ïîëîæèëà òðóáêó.</w:t>
      </w:r>
    </w:p>
    <w:p>
      <w:pPr>
        <w:pStyle w:val="Normal"/>
        <w:ind w:firstLine="720"/>
        <w:jc w:val="both"/>
        <w:rPr>
          <w:sz w:val="24"/>
          <w:szCs w:val="24"/>
        </w:rPr>
      </w:pPr>
      <w:r>
        <w:rPr>
          <w:sz w:val="24"/>
          <w:szCs w:val="24"/>
        </w:rPr>
        <w:t>Íà óëèöå öåðêîâíûå ÷àñû ïðîáèëè ÷åòâåðòü, çàòåì — ïîñëå äîëãîé ïàóçû — øåñòü ÷àñîâ. Íå Ðýíäåëë ëè óïðàâëÿþùèé çîíîé? Øîí ïîñìîòðåë íà áóìàãè è áðîøþðû, ðàçëîæåííûå íà íåóáðàííîé ïîñòåëè, ñîáðàë èõ â êèïó. Ïîëó÷èëàñü óâåñèñòàÿ ïà÷êà. Èíòåðåñíî, ðåêëàìíûå ëèñòêè íàñòîÿùèå? Èëè äåòàëü ïðèêðûòèÿ? Îí íåâàæíî ðàçáèðàåòñÿ â ýëåêòðîíèêå, ÷òîáû îïðåäåëèòü ýòî. Íàäî áóäåò âñå çàáðàòü ñ ñîáîé. Íî â ÷åì èõ óíåñòè? Íóæåí ïîðòôåëü. Ïîèñêàòü ó ìàéîðà? Åñëè Óèëëèñ âûíîñèò äîêóìåíòû èç äîìó, ó íåãî äîëæåí áûòü ïîðòôåëü èëè ÷åìîäàí÷èê.</w:t>
      </w:r>
    </w:p>
    <w:p>
      <w:pPr>
        <w:pStyle w:val="Normal"/>
        <w:ind w:firstLine="720"/>
        <w:jc w:val="both"/>
        <w:rPr>
          <w:sz w:val="24"/>
          <w:szCs w:val="24"/>
        </w:rPr>
      </w:pPr>
      <w:r>
        <w:rPr>
          <w:sz w:val="24"/>
          <w:szCs w:val="24"/>
        </w:rPr>
        <w:t>Ïîä êó÷åé ãðÿçíîãî áåëüÿ Øîí íàøåë ñòàðûé, çàòàñêàííûé, ðâàíûé íà óãëàõ ïîðòôåëü ñ ïîòðåñêàâøåéñÿ ðó÷êîé. Âíóòðè — ïîëïëèòêè ëåæàëîãî øîêîëàäà, áèëåòèêè òîòàëèçàòîðà, ïðîñðî÷åííàÿ ÷ëåíñêàÿ êàðòî÷êà «Ëóëó-êëóáà» íà Ê¸ð÷-ñòðèò. Øîí çàïèõàë áóìàãè â ïîðòôåëü, çàùåëêíóë çàìîê, îñìîòðåëñÿ.</w:t>
      </w:r>
    </w:p>
    <w:p>
      <w:pPr>
        <w:pStyle w:val="Normal"/>
        <w:ind w:firstLine="720"/>
        <w:jc w:val="both"/>
        <w:rPr>
          <w:sz w:val="24"/>
          <w:szCs w:val="24"/>
        </w:rPr>
      </w:pPr>
      <w:r>
        <w:rPr>
          <w:sz w:val="24"/>
          <w:szCs w:val="24"/>
        </w:rPr>
        <w:t>Íå èìååò ñìûñëà ñêðûâàòü ñëåäû ñâîåãî ïðåáûâàíèÿ. Íî îí âñå æå çàêðûë ÿùèê, â êîòîðîì ëåæàëè áóìàãè, çàòîëêàë íîãîé ãðÿçíîå áåëüå îáðàòíî â øêàô, çàêðûë äâåðöó. Âûõîäÿ èç êîìíàòû, îí âñïîìíèë î äåâóøêå èç «Ìèäëýíä òåëåâèæí». Ó íåãî ñðàçó ñîçäàëîñü âïå÷àòëåíèå, ÷òî îíà ïîðûâàëàñü åìó ÷òî-òî ñêàçàòü. Çàõî÷åò ëè îíà ñäåëàòü ýòî ñåé÷àñ, çíàÿ, ÷òî îí íå èç ïîëèöèè? Íî åñëè åé õîòåëîñü ñîîáùèòü ÷òî-òî ïîëèöèè, ïî÷åìó æå îíà òóäà íå ïîøëà? È ïî÷åìó íå ïîøåë òóäà Ðåäâèí? Åâà Ëàíä, åãî ñåêðåòàðøà, ïîìîùíèöà, àññèñòåíòêà, ïëàêàëà íà ïîõîðîíàõ. Ïîäñîçíàòåëüíî Øîí äóìàë î íåé âåñü äåíü. Èçâåñòíî ëè åé, ÷òî ðàñêîïàë Ðåäâèí?</w:t>
      </w:r>
    </w:p>
    <w:p>
      <w:pPr>
        <w:pStyle w:val="Normal"/>
        <w:ind w:firstLine="720"/>
        <w:jc w:val="both"/>
        <w:rPr>
          <w:sz w:val="24"/>
          <w:szCs w:val="24"/>
        </w:rPr>
      </w:pPr>
      <w:r>
        <w:rPr>
          <w:sz w:val="24"/>
          <w:szCs w:val="24"/>
        </w:rPr>
        <w:t>Øîí ïðèñåë íà êðàé ïîñòåëè, ïîñìîòðåë íà òåëåôîí. Ñêëîíèë ãîëîâó íàáîê, ïðèñëóøèâàÿñü: ìàéîð æèë â ñòàðîì äîìå ñ òîëñòûìè ñòåíàìè, èç äðóãèõ êâàðòèð ñþäà íå äîíîñèëîñü íè çâóêà. Êîãäà ïðèäåò â ñåáÿ Óèëëèñ? Ïîõîæå, íå ðàíüøå ÷åì ÷åðåç ÷àñ. À ñåé÷àñ òðè ìèíóòû ñåäüìîãî. Øîí âçÿë òðóáêó, íàáðàë íîìåð ñïðàâî÷íîãî:</w:t>
      </w:r>
    </w:p>
    <w:p>
      <w:pPr>
        <w:pStyle w:val="Normal"/>
        <w:ind w:firstLine="720"/>
        <w:jc w:val="both"/>
        <w:rPr>
          <w:sz w:val="24"/>
          <w:szCs w:val="24"/>
        </w:rPr>
      </w:pPr>
      <w:r>
        <w:rPr>
          <w:sz w:val="24"/>
          <w:szCs w:val="24"/>
        </w:rPr>
        <w:t xml:space="preserve">— </w:t>
      </w:r>
      <w:r>
        <w:rPr>
          <w:sz w:val="24"/>
          <w:szCs w:val="24"/>
        </w:rPr>
        <w:t>Äàéòå ìíå òåëåôîí «Ìèäëýíä òåëåâèæí»...</w:t>
      </w:r>
    </w:p>
    <w:p>
      <w:pPr>
        <w:pStyle w:val="Normal"/>
        <w:ind w:firstLine="720"/>
        <w:jc w:val="both"/>
        <w:rPr>
          <w:sz w:val="24"/>
          <w:szCs w:val="24"/>
        </w:rPr>
      </w:pPr>
      <w:r>
        <w:rPr>
          <w:sz w:val="24"/>
          <w:szCs w:val="24"/>
        </w:rPr>
        <w:t>Â ïÿòü ìèíóò ñåäüìîãî îí äîçâîíèëñÿ íà òåëåâèäåíèå. Ïî âñåé âåðîÿòíîñòè, îíà óæå óøëà.</w:t>
      </w:r>
    </w:p>
    <w:p>
      <w:pPr>
        <w:pStyle w:val="Normal"/>
        <w:ind w:firstLine="720"/>
        <w:jc w:val="both"/>
        <w:rPr>
          <w:sz w:val="24"/>
          <w:szCs w:val="24"/>
        </w:rPr>
      </w:pPr>
      <w:r>
        <w:rPr>
          <w:sz w:val="24"/>
          <w:szCs w:val="24"/>
        </w:rPr>
        <w:t xml:space="preserve">— </w:t>
      </w:r>
      <w:r>
        <w:rPr>
          <w:sz w:val="24"/>
          <w:szCs w:val="24"/>
        </w:rPr>
        <w:t>Ïîçîâèòå, ïîæàëóéñòà, ìèññ Åâó Ëàíä. ß íå çíàþ åå äîáàâî÷íûé, îíà ðàáîòàåò íà... — Íà êàêîì æå ýòàæå? Øîí ïîíÿë, ÷òî íå ìîæåò âñïîìíèòü. Îí òîëüêî õîòåë, ÷òîáû åìó îòâåòèëè, ÷òî îíà óøëà. Íà ýòîì âñÿ èñòîðèÿ çàêîí÷èëàñü áû — îí ñäåëàë âñå, ÷òî ìîã. Âîò òîëüêî áóìàãè íàäî êóäà-íèáóäü îòíåñòè, îòäàòü... êîìó æå îí ìîæåò èõ îòäàòü?</w:t>
      </w:r>
    </w:p>
    <w:p>
      <w:pPr>
        <w:pStyle w:val="Normal"/>
        <w:ind w:firstLine="720"/>
        <w:jc w:val="both"/>
        <w:rPr>
          <w:sz w:val="24"/>
          <w:szCs w:val="24"/>
        </w:rPr>
      </w:pPr>
      <w:r>
        <w:rPr>
          <w:sz w:val="24"/>
          <w:szCs w:val="24"/>
        </w:rPr>
        <w:t xml:space="preserve">— </w:t>
      </w:r>
      <w:r>
        <w:rPr>
          <w:sz w:val="24"/>
          <w:szCs w:val="24"/>
        </w:rPr>
        <w:t>Ñîåäèíÿþ.</w:t>
      </w:r>
    </w:p>
    <w:p>
      <w:pPr>
        <w:pStyle w:val="Normal"/>
        <w:ind w:firstLine="720"/>
        <w:jc w:val="both"/>
        <w:rPr>
          <w:sz w:val="24"/>
          <w:szCs w:val="24"/>
        </w:rPr>
      </w:pPr>
      <w:r>
        <w:rPr>
          <w:sz w:val="24"/>
          <w:szCs w:val="24"/>
        </w:rPr>
        <w:t>È æåíñêèé ãîëîñ:</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Øîí ÷óâñòâîâàë, ÷òî íå çíàåò, ÷òî ñêàçàòü. Ïî÷åìó îíà äî ñèõ ïîð íà ðàáîòå? Âñÿ ýòà èñòîðèÿ ïîõîæà íà óäàâêó, íàáðîøåííóþ åìó íà øåþ, íà óäàâêó, îò êîòîðîé îí íèêàê íå ìîæåò èçáàâèòüñÿ: êàæäûé ðàç, êàê îí ïûòàåòñÿ ñîðâàòü åå, ïåòëÿ çàòÿãèâàåòñÿ òóæå.</w:t>
      </w:r>
    </w:p>
    <w:p>
      <w:pPr>
        <w:pStyle w:val="Normal"/>
        <w:ind w:firstLine="720"/>
        <w:jc w:val="both"/>
        <w:rPr>
          <w:sz w:val="24"/>
          <w:szCs w:val="24"/>
        </w:rPr>
      </w:pPr>
      <w:r>
        <w:rPr>
          <w:sz w:val="24"/>
          <w:szCs w:val="24"/>
        </w:rPr>
        <w:t xml:space="preserve">— </w:t>
      </w:r>
      <w:r>
        <w:rPr>
          <w:sz w:val="24"/>
          <w:szCs w:val="24"/>
        </w:rPr>
        <w:t>Âû ïîìíèòå, ÷òî áûëî ñåãîäíÿ óòðîì? — ñïðîñèë îí. Âîïðîñ ïðîçâó÷àë íàñòîëüêî ãëóïî, ÷òî Øîí ïîêðàñíåë è ïî÷óâñòâîâàë, êàê ãîðèò ëèöî.</w:t>
      </w:r>
    </w:p>
    <w:p>
      <w:pPr>
        <w:pStyle w:val="Normal"/>
        <w:ind w:firstLine="720"/>
        <w:jc w:val="both"/>
        <w:rPr>
          <w:sz w:val="24"/>
          <w:szCs w:val="24"/>
        </w:rPr>
      </w:pPr>
      <w:r>
        <w:rPr>
          <w:sz w:val="24"/>
          <w:szCs w:val="24"/>
        </w:rPr>
        <w:t xml:space="preserve">— </w:t>
      </w:r>
      <w:r>
        <w:rPr>
          <w:sz w:val="24"/>
          <w:szCs w:val="24"/>
        </w:rPr>
        <w:t>Äà, — ñíîâà ñêàçàëà îíà, òîëüêî íà ýòîò ðàç Øîíó ïîêàçàëîñü, ÷òî ó íåå ïåðåõâàòèëî äûõàíèå, ñëîâíî îíà áåæàëà, îãëÿäûâàëàñü íàçàä, è åé áûëî ñòðàøíî. Î÷åíü ñòðàøíî. Îäíàêî â ãîëîñå çâó÷àëî æåëàíèå ïîãîâîðèòü ñ íèì. — Äà, ÿ ïîìíþ.</w:t>
      </w:r>
    </w:p>
    <w:p>
      <w:pPr>
        <w:pStyle w:val="Normal"/>
        <w:ind w:firstLine="720"/>
        <w:jc w:val="both"/>
        <w:rPr>
          <w:sz w:val="24"/>
          <w:szCs w:val="24"/>
        </w:rPr>
      </w:pPr>
      <w:r>
        <w:rPr>
          <w:sz w:val="24"/>
          <w:szCs w:val="24"/>
        </w:rPr>
        <w:t xml:space="preserve">— </w:t>
      </w:r>
      <w:r>
        <w:rPr>
          <w:sz w:val="24"/>
          <w:szCs w:val="24"/>
        </w:rPr>
        <w:t>Âû íè÷åãî íå õîòèòå ìíå ðàññêàçàòü? — Îí çàñòàâèë ñåáÿ ãîâîðèòü áåçðàçëè÷íûì òîíîì, êàê áóäòî åìó ýòî íå íóæíî. Ñêàæè «íåò». Çà÷åì ìíå ïîíàäîáèëîñü åé çâîíèòü?</w:t>
      </w:r>
    </w:p>
    <w:p>
      <w:pPr>
        <w:pStyle w:val="Normal"/>
        <w:ind w:firstLine="720"/>
        <w:jc w:val="both"/>
        <w:rPr>
          <w:sz w:val="24"/>
          <w:szCs w:val="24"/>
        </w:rPr>
      </w:pPr>
      <w:r>
        <w:rPr>
          <w:sz w:val="24"/>
          <w:szCs w:val="24"/>
        </w:rPr>
        <w:t xml:space="preserve">— </w:t>
      </w:r>
      <w:r>
        <w:rPr>
          <w:sz w:val="24"/>
          <w:szCs w:val="24"/>
        </w:rPr>
        <w:t>Äà... íî... íå ïî...</w:t>
      </w:r>
    </w:p>
    <w:p>
      <w:pPr>
        <w:pStyle w:val="Normal"/>
        <w:ind w:firstLine="720"/>
        <w:jc w:val="both"/>
        <w:rPr>
          <w:sz w:val="24"/>
          <w:szCs w:val="24"/>
        </w:rPr>
      </w:pPr>
      <w:r>
        <w:rPr>
          <w:sz w:val="24"/>
          <w:szCs w:val="24"/>
        </w:rPr>
        <w:t xml:space="preserve">— </w:t>
      </w:r>
      <w:r>
        <w:rPr>
          <w:sz w:val="24"/>
          <w:szCs w:val="24"/>
        </w:rPr>
        <w:t>Òîãäà ãäå? — Øîí ïîñìîòðåë íà òèñíåíûå îáîè. Êîãäà-òî êðåìîâîãî öâåòà, ñåé÷àñ îíè ïîæåëòåëè. À âîò òåìíîå ïÿòíî, òóò ìàéîð Óèëëèñ ïðèæèìàëñÿ ê îáîÿì ãîëîâîé, êîãäà ÷èòàë â ïîñòåëè. Äðóãîé ìàéîð ëåæèò ñåé÷àñ â áîëüíèöå. Â òó äîëþ ñåêóíäû, ïîêà Øîí æäàë îòâåòà Åâû Ëàíä, îí ñëîâíî óâèäåë ïåðåä ñîáîé ýòèõ äâóõ ïîæèëûõ ñåäûõ ìóæ÷èí, ñðàâíèë èõ — îäèí áûë êàðèêàòóðîé íà äðóãîãî.</w:t>
      </w:r>
    </w:p>
    <w:p>
      <w:pPr>
        <w:pStyle w:val="Normal"/>
        <w:ind w:firstLine="720"/>
        <w:jc w:val="both"/>
        <w:rPr>
          <w:sz w:val="24"/>
          <w:szCs w:val="24"/>
        </w:rPr>
      </w:pPr>
      <w:r>
        <w:rPr>
          <w:sz w:val="24"/>
          <w:szCs w:val="24"/>
        </w:rPr>
        <w:t xml:space="preserve">— </w:t>
      </w:r>
      <w:r>
        <w:rPr>
          <w:sz w:val="24"/>
          <w:szCs w:val="24"/>
        </w:rPr>
        <w:t>Ãäå âû ñåé÷àñ? — ïðîøåïòàëà îíà.</w:t>
      </w:r>
    </w:p>
    <w:p>
      <w:pPr>
        <w:pStyle w:val="Normal"/>
        <w:ind w:firstLine="720"/>
        <w:jc w:val="both"/>
        <w:rPr>
          <w:sz w:val="24"/>
          <w:szCs w:val="24"/>
        </w:rPr>
      </w:pPr>
      <w:r>
        <w:rPr>
          <w:sz w:val="24"/>
          <w:szCs w:val="24"/>
        </w:rPr>
        <w:t xml:space="preserve">— </w:t>
      </w:r>
      <w:r>
        <w:rPr>
          <w:sz w:val="24"/>
          <w:szCs w:val="24"/>
        </w:rPr>
        <w:t>Íå èìååò çíà÷åíèÿ. — Åìó õîòåëîñü áðîñèòü òðóáêó.</w:t>
      </w:r>
    </w:p>
    <w:p>
      <w:pPr>
        <w:pStyle w:val="Normal"/>
        <w:ind w:firstLine="720"/>
        <w:jc w:val="both"/>
        <w:rPr>
          <w:sz w:val="24"/>
          <w:szCs w:val="24"/>
        </w:rPr>
      </w:pPr>
      <w:r>
        <w:rPr>
          <w:sz w:val="24"/>
          <w:szCs w:val="24"/>
        </w:rPr>
        <w:t xml:space="preserve">— </w:t>
      </w:r>
      <w:r>
        <w:rPr>
          <w:sz w:val="24"/>
          <w:szCs w:val="24"/>
        </w:rPr>
        <w:t>×åðåç äåñÿòü ìèíóò ÿ áóäó â îòåëå «Ðèäæåíò-Ïàëàñ», — ïðîøåïòàëà Åâà. — ß êàê ðàç ñîáèðàëàñü óõîäèòü. Âû ìîæåòå ñî ìíîé âñòðåòèòüñÿ â õîëëå?</w:t>
      </w:r>
    </w:p>
    <w:p>
      <w:pPr>
        <w:pStyle w:val="Normal"/>
        <w:ind w:firstLine="720"/>
        <w:jc w:val="both"/>
        <w:rPr>
          <w:sz w:val="24"/>
          <w:szCs w:val="24"/>
        </w:rPr>
      </w:pPr>
      <w:r>
        <w:rPr>
          <w:sz w:val="24"/>
          <w:szCs w:val="24"/>
        </w:rPr>
        <w:t xml:space="preserve">— </w:t>
      </w:r>
      <w:r>
        <w:rPr>
          <w:sz w:val="24"/>
          <w:szCs w:val="24"/>
        </w:rPr>
        <w:t>Ìíå íå óñïåòü òóäà ÷åðåç äåñÿòü ìèíóò. — Íåóæåëè ëîâóøêà?</w:t>
      </w:r>
    </w:p>
    <w:p>
      <w:pPr>
        <w:pStyle w:val="Normal"/>
        <w:ind w:firstLine="720"/>
        <w:jc w:val="both"/>
        <w:rPr>
          <w:sz w:val="24"/>
          <w:szCs w:val="24"/>
        </w:rPr>
      </w:pPr>
      <w:r>
        <w:rPr>
          <w:sz w:val="24"/>
          <w:szCs w:val="24"/>
        </w:rPr>
        <w:t xml:space="preserve">— </w:t>
      </w:r>
      <w:r>
        <w:rPr>
          <w:sz w:val="24"/>
          <w:szCs w:val="24"/>
        </w:rPr>
        <w:t>ß ïîäîæäó, — ñêàçàëà îíà è äîáàâèëà: — Ìíå òàê ñòðàøíî.</w:t>
      </w:r>
    </w:p>
    <w:p>
      <w:pPr>
        <w:pStyle w:val="Normal"/>
        <w:ind w:firstLine="720"/>
        <w:jc w:val="both"/>
        <w:rPr>
          <w:sz w:val="24"/>
          <w:szCs w:val="24"/>
        </w:rPr>
      </w:pPr>
      <w:r>
        <w:rPr>
          <w:sz w:val="24"/>
          <w:szCs w:val="24"/>
        </w:rPr>
        <w:t>«Íå òîëüêî òåáå», — ïîäóìàë Øîí. Èòàëèÿ, Íèêêîëî, áåçîïàñíîñòü, ëåãêàÿ æèçíü — ïðè ìûñëè îá ýòîì ó íåãî çàíûëî ñåðäöå, ñëîâíî îò òîñêè ïî äîìó, êàê áûâàåò ó ïóòíèêà â ïóñòûíå, êîòîðûé âèäèò âïåðåäè äåðåâüÿ, âîäó è çíàåò: ýòî ìèðàæ, ôîêóñû àòìîñôåðû. Øîí ïîëîæèë òðóáêó, ïðîøåë â äðóãóþ êîìíàòó. Îí óæå äîøåë äî ñåðåäèíû, êîãäà ðàçäàëñÿ ðåçêèé, ïðîíçèòåëüíûé çâîíîê â äâåðü. Ó íåãî ïåðåõâàòèëî äûõàíèå, îí çàñòûë, ñëûøà, êàê áüåòñÿ ñåðäöå. ×åðåç íåñêîëüêî ñåêóíä â äâåðü ñíîâà ïîçâîíèë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Ðýíäåëë äîáðàëñÿ äî êâàðòèðû Áàáåòòû ïî÷òè â òîò ìîìåíò, êîãäà Øîí îòêðûë äâåðü êâàðòèðû ìàéîðà Óèëëèñà. Îí óæå ðàñïîðÿäèëñÿ íàñ÷åò Ýäâàðäà Áðàéñà. Áàáåòòà âïóñòèëà åãî, ïîêàçàëà ìàéîðà, êîòîðûé õðàïåë, çàðûâøèñü ëèöîì â øèôîíîâûå øëÿïêè. Ðýíäåëë ïåðåâåðíóë åãî, óäàðèë ïî ëèöó. Ìàéîð õðþêíóë, óëûáíóëñÿ, îáíÿë íåâèäèìóþ æåíùèíó, ñëîæèë ãóáû äëÿ ïîöåëóÿ.</w:t>
      </w:r>
    </w:p>
    <w:p>
      <w:pPr>
        <w:pStyle w:val="Normal"/>
        <w:ind w:firstLine="720"/>
        <w:jc w:val="both"/>
        <w:rPr>
          <w:sz w:val="24"/>
          <w:szCs w:val="24"/>
        </w:rPr>
      </w:pPr>
      <w:r>
        <w:rPr>
          <w:sz w:val="24"/>
          <w:szCs w:val="24"/>
        </w:rPr>
        <w:t xml:space="preserve">— </w:t>
      </w:r>
      <w:r>
        <w:rPr>
          <w:sz w:val="24"/>
          <w:szCs w:val="24"/>
        </w:rPr>
        <w:t>Îòêóäà îí óçíàë, ÷òî Áðàéñ ñìûëñÿ?</w:t>
      </w:r>
    </w:p>
    <w:p>
      <w:pPr>
        <w:pStyle w:val="Normal"/>
        <w:ind w:firstLine="720"/>
        <w:jc w:val="both"/>
        <w:rPr>
          <w:sz w:val="24"/>
          <w:szCs w:val="24"/>
        </w:rPr>
      </w:pPr>
      <w:r>
        <w:rPr>
          <w:sz w:val="24"/>
          <w:szCs w:val="24"/>
        </w:rPr>
        <w:t>Áàáåòòà ïîêà÷àëà ãîëîâîé. Îíà ïåðåîäåëàñü â áðþêè è ñâèòåð, ïîñëå òåëåôîííîãî ðàçãîâîðà ñ Ðýíäåëëîì âûïèëà äâå ïîðöèè äæèíà. Òåïåðü ìàéîð óæå íå èíòåðåñîâàë åå. Îíà äóìàëà î Áðàéñå.</w:t>
      </w:r>
    </w:p>
    <w:p>
      <w:pPr>
        <w:pStyle w:val="Normal"/>
        <w:ind w:firstLine="720"/>
        <w:jc w:val="both"/>
        <w:rPr>
          <w:sz w:val="24"/>
          <w:szCs w:val="24"/>
        </w:rPr>
      </w:pPr>
      <w:r>
        <w:rPr>
          <w:sz w:val="24"/>
          <w:szCs w:val="24"/>
        </w:rPr>
        <w:t xml:space="preserve">— </w:t>
      </w:r>
      <w:r>
        <w:rPr>
          <w:sz w:val="24"/>
          <w:szCs w:val="24"/>
        </w:rPr>
        <w:t>×òî òû ñîáèðàåøüñÿ äåëàòü?</w:t>
      </w:r>
    </w:p>
    <w:p>
      <w:pPr>
        <w:pStyle w:val="Normal"/>
        <w:ind w:firstLine="720"/>
        <w:jc w:val="both"/>
        <w:rPr>
          <w:sz w:val="24"/>
          <w:szCs w:val="24"/>
        </w:rPr>
      </w:pPr>
      <w:r>
        <w:rPr>
          <w:sz w:val="24"/>
          <w:szCs w:val="24"/>
        </w:rPr>
        <w:t xml:space="preserve">— </w:t>
      </w:r>
      <w:r>
        <w:rPr>
          <w:sz w:val="24"/>
          <w:szCs w:val="24"/>
        </w:rPr>
        <w:t>Ïðèâåñòè åãî â ÷óâñòâî. — Ðýíäåëë çà íîãè âòàùèë ìàéîðà â âàííóþ. — Ïîìîãè ìíå. — Âäâîåì îíè ïðèïîäíÿëè è ïåðåêàòèëè Óèëëèñà ÷åðåç íèçêèé êðàé óòîïëåííîé â ïîë âàííû è îòïóñòèëè — ìàéîð ñîñêîëüçíóë âíèç. Ðýíäåëë âêëþ÷èë äóø. ×åðåç ìèíóòó ìàéîð îòðåàãèðîâàë.</w:t>
      </w:r>
    </w:p>
    <w:p>
      <w:pPr>
        <w:pStyle w:val="Normal"/>
        <w:ind w:firstLine="720"/>
        <w:jc w:val="both"/>
        <w:rPr>
          <w:sz w:val="24"/>
          <w:szCs w:val="24"/>
        </w:rPr>
      </w:pPr>
      <w:r>
        <w:rPr>
          <w:sz w:val="24"/>
          <w:szCs w:val="24"/>
        </w:rPr>
        <w:t xml:space="preserve">— </w:t>
      </w:r>
      <w:r>
        <w:rPr>
          <w:sz w:val="24"/>
          <w:szCs w:val="24"/>
        </w:rPr>
        <w:t>Äîæäèê, — ïðîáîðìîòàë îí. Óèëëèñ ëåæàë ëèöîì ââåðõ ñ îòêðûòûì ðòîì, â êîòîðûé çàòåêàëà âîäà, òàê ÷òî îí ìîã çàõëåáíóòüñÿ; ãîëîâîé îí çàêðûë îòâåðñòèå äëÿ ñòîêà âîäû, âàííà íà÷àëà íàïîëíÿòüñÿ. Âíåçàïíî ìàéîð ñåë. — Áîæå ìîé, ãäå ÿ? — Ïîñìîòðåë íà âàííó, ëüþùèéñÿ åìó íà ãîëîâó è ãðóäü âîäîïàä. Ïîòîì óâèäåë Ðýíäåëëà. Ó ìàéîðà îòâèñëà ÷åëþñòü — îí ñìîòðåë íà Ðýíäåëëà, êàê áûê íà áîéíå ñìîòðèò íà ìÿñíèêà. Ðýíäåëë ïðèãíóëñÿ ïî÷òè âïëîòíóþ ê ìàéîðó, äëèííûìè ïàëüöàìè ðóêè îáâèë ñêëàäêè êîæè íà øåå Óèëëèñà è ñäàâèë, ìåäëåííî ðàñêà÷èâàÿ Óèëëèñà âçàä è âïåðåä. Âîäà ïðîäîëæàëà íàïîëíÿòü âàííó, ðóêàâ Ðýíäåëëà íàìîê.</w:t>
      </w:r>
    </w:p>
    <w:p>
      <w:pPr>
        <w:pStyle w:val="Normal"/>
        <w:ind w:firstLine="720"/>
        <w:jc w:val="both"/>
        <w:rPr>
          <w:sz w:val="24"/>
          <w:szCs w:val="24"/>
        </w:rPr>
      </w:pPr>
      <w:r>
        <w:rPr>
          <w:sz w:val="24"/>
          <w:szCs w:val="24"/>
        </w:rPr>
        <w:t xml:space="preserve">— </w:t>
      </w:r>
      <w:r>
        <w:rPr>
          <w:sz w:val="24"/>
          <w:szCs w:val="24"/>
        </w:rPr>
        <w:t>Ðàññêàçûâàé, ÷òî ñëó÷èëîñü, — ïðîøåïòàë Ðýíäåëë.</w:t>
      </w:r>
    </w:p>
    <w:p>
      <w:pPr>
        <w:pStyle w:val="Normal"/>
        <w:ind w:firstLine="720"/>
        <w:jc w:val="both"/>
        <w:rPr>
          <w:sz w:val="24"/>
          <w:szCs w:val="24"/>
        </w:rPr>
      </w:pPr>
      <w:r>
        <w:rPr>
          <w:sz w:val="24"/>
          <w:szCs w:val="24"/>
        </w:rPr>
        <w:t>Ìàéîð âûòàðàùèë íà íåãî ãëàçà, ïîäíÿë îáå ðóêè ê ãîðëó, ÷òîáû âûñâîáîäèòüñÿ, íå ïîíèìàÿ, ãäå íàõîäèòñÿ, ÷üÿ ýòî âàííà, êàê çäåñü îêàçàëñÿ Ðýíäåëë. Óèëëèñ íàäåÿëñÿ, ÷òî âñå ýòî ñîí.</w:t>
      </w:r>
    </w:p>
    <w:p>
      <w:pPr>
        <w:pStyle w:val="Normal"/>
        <w:ind w:firstLine="720"/>
        <w:jc w:val="both"/>
        <w:rPr>
          <w:sz w:val="24"/>
          <w:szCs w:val="24"/>
        </w:rPr>
      </w:pPr>
      <w:r>
        <w:rPr>
          <w:sz w:val="24"/>
          <w:szCs w:val="24"/>
        </w:rPr>
        <w:t xml:space="preserve">— </w:t>
      </w:r>
      <w:r>
        <w:rPr>
          <w:sz w:val="24"/>
          <w:szCs w:val="24"/>
        </w:rPr>
        <w:t>×åðò ïîáåðè, äàéòå ÷åëîâåêó âîçìîæíîñòü âñå îáúÿñíèòü, — õðèïëûì ãîëîñîì ñêàçàë îí.</w:t>
      </w:r>
    </w:p>
    <w:p>
      <w:pPr>
        <w:pStyle w:val="Normal"/>
        <w:ind w:firstLine="720"/>
        <w:jc w:val="both"/>
        <w:rPr>
          <w:sz w:val="24"/>
          <w:szCs w:val="24"/>
        </w:rPr>
      </w:pPr>
      <w:r>
        <w:rPr>
          <w:sz w:val="24"/>
          <w:szCs w:val="24"/>
        </w:rPr>
        <w:t>Ðýíäåëë ñíîâà ñäàâèë ìàéîðó ãîðëî è òîëêíóë íàçàä òàê, ÷òî òîò ñòóêíóëñÿ ãîëîâîé î êðàíû.</w:t>
      </w:r>
    </w:p>
    <w:p>
      <w:pPr>
        <w:pStyle w:val="Normal"/>
        <w:ind w:firstLine="720"/>
        <w:jc w:val="both"/>
        <w:rPr>
          <w:sz w:val="24"/>
          <w:szCs w:val="24"/>
        </w:rPr>
      </w:pPr>
      <w:r>
        <w:rPr>
          <w:sz w:val="24"/>
          <w:szCs w:val="24"/>
        </w:rPr>
        <w:t xml:space="preserve">— </w:t>
      </w:r>
      <w:r>
        <w:rPr>
          <w:sz w:val="24"/>
          <w:szCs w:val="24"/>
        </w:rPr>
        <w:t>Òóïîé, æèðíûé, ïüÿíûé óáëþäîê, — âûãîâîðèë Ðýíäåëë. — ×òî òåáå ñêàçàë Áðàéñ?</w:t>
      </w:r>
    </w:p>
    <w:p>
      <w:pPr>
        <w:pStyle w:val="Normal"/>
        <w:ind w:firstLine="720"/>
        <w:jc w:val="both"/>
        <w:rPr>
          <w:sz w:val="24"/>
          <w:szCs w:val="24"/>
        </w:rPr>
      </w:pPr>
      <w:r>
        <w:rPr>
          <w:sz w:val="24"/>
          <w:szCs w:val="24"/>
        </w:rPr>
        <w:t xml:space="preserve">— </w:t>
      </w:r>
      <w:r>
        <w:rPr>
          <w:sz w:val="24"/>
          <w:szCs w:val="24"/>
        </w:rPr>
        <w:t>Íè÷åãî, — ïðîëåïåòàë ìàéîð. — Ïàðåíü ìíå ðàññêàçàë... Áðàéñ óåõàë. Â àýðîïîðò. Îäèí èç âàøèõ ðåáÿò... Íèêîëàñ. Äóðîïëÿñ. — Îí çàñìåÿëñÿ áûëî íàä ýòîé øóòêîé, íî âîâðåìÿ îñòàíîâèëñÿ. — Çäåñü ÷åðòîâñêè ìîêðî, — ñêàçàë îí. — Åñëè á âû çàâåðíóëè êðàí...</w:t>
      </w:r>
    </w:p>
    <w:p>
      <w:pPr>
        <w:pStyle w:val="Normal"/>
        <w:ind w:firstLine="720"/>
        <w:jc w:val="both"/>
        <w:rPr>
          <w:sz w:val="24"/>
          <w:szCs w:val="24"/>
        </w:rPr>
      </w:pPr>
      <w:r>
        <w:rPr>
          <w:sz w:val="24"/>
          <w:szCs w:val="24"/>
        </w:rPr>
        <w:t xml:space="preserve">— </w:t>
      </w:r>
      <w:r>
        <w:rPr>
          <w:sz w:val="24"/>
          <w:szCs w:val="24"/>
        </w:rPr>
        <w:t>Ñðåäè ìîèõ ëþäåé íåò íèêàêîãî Íèêîëàñà. — Ðýíäåëë ãîòîâ áûë ïðèêîí÷èòü Óèëëèñà. Ïðèøëîñü çàêðûòü ãëàçà, ÷òîáû íå íà÷àòü áèòü åãî áàøêîé î ñòåíó, î êðàé âàííû.</w:t>
      </w:r>
    </w:p>
    <w:p>
      <w:pPr>
        <w:pStyle w:val="Normal"/>
        <w:ind w:firstLine="720"/>
        <w:jc w:val="both"/>
        <w:rPr>
          <w:sz w:val="24"/>
          <w:szCs w:val="24"/>
        </w:rPr>
      </w:pPr>
      <w:r>
        <w:rPr>
          <w:sz w:val="24"/>
          <w:szCs w:val="24"/>
        </w:rPr>
        <w:t xml:space="preserve">— </w:t>
      </w:r>
      <w:r>
        <w:rPr>
          <w:sz w:val="24"/>
          <w:szCs w:val="24"/>
        </w:rPr>
        <w:t>Íå âàëÿéòå äóðàêà, — ñêàçàë ìàéîð. — Êîíå÷íî, åñòü. ß åãî âèäåë. Ìû ñ íèì ïàðó ðàç îñâåæèëèñü. — Îí ïðîòÿíóë ðóêó, íàùóïàë êðàí, âûêëþ÷èë äóø. Òåïåðü âîäà íå çàëèâàëà åìó ãëàçà, è îí ðàçãëÿäåë Áàáåòòó. Íà÷àë êîå-÷òî ïðèïîìèíàòü, ïëîòîÿäíî åé óëûáíóëñÿ. Îäåëàñü óæå. ×åðòîâñêè æàëü. À âåäü îíè òîëüêî íà÷àëè ëàäèòü.</w:t>
      </w:r>
    </w:p>
    <w:p>
      <w:pPr>
        <w:pStyle w:val="Normal"/>
        <w:ind w:firstLine="720"/>
        <w:jc w:val="both"/>
        <w:rPr>
          <w:sz w:val="24"/>
          <w:szCs w:val="24"/>
        </w:rPr>
      </w:pPr>
      <w:r>
        <w:rPr>
          <w:sz w:val="24"/>
          <w:szCs w:val="24"/>
        </w:rPr>
        <w:t xml:space="preserve">— </w:t>
      </w:r>
      <w:r>
        <w:rPr>
          <w:sz w:val="24"/>
          <w:szCs w:val="24"/>
        </w:rPr>
        <w:t>Êàê îí âûãëÿäåë, ýòîò Íèêîëàñ? — Ðýíäåëë áîÿëñÿ óñëûøàòü îòâåò.</w:t>
      </w:r>
    </w:p>
    <w:p>
      <w:pPr>
        <w:pStyle w:val="Normal"/>
        <w:ind w:firstLine="720"/>
        <w:jc w:val="both"/>
        <w:rPr>
          <w:sz w:val="24"/>
          <w:szCs w:val="24"/>
        </w:rPr>
      </w:pPr>
      <w:r>
        <w:rPr>
          <w:sz w:val="24"/>
          <w:szCs w:val="24"/>
        </w:rPr>
        <w:t xml:space="preserve">— </w:t>
      </w:r>
      <w:r>
        <w:rPr>
          <w:sz w:val="24"/>
          <w:szCs w:val="24"/>
        </w:rPr>
        <w:t>Âûñîêèé áðþíåò. Èðëàíäåö. ×åðòîâñêè ïðèëè÷íûé ïàðåíü. Çíàåòå, ÷òî îí ñêàçàë ïðî...</w:t>
      </w:r>
    </w:p>
    <w:p>
      <w:pPr>
        <w:pStyle w:val="Normal"/>
        <w:ind w:firstLine="720"/>
        <w:jc w:val="both"/>
        <w:rPr>
          <w:sz w:val="24"/>
          <w:szCs w:val="24"/>
        </w:rPr>
      </w:pPr>
      <w:r>
        <w:rPr>
          <w:sz w:val="24"/>
          <w:szCs w:val="24"/>
        </w:rPr>
        <w:t>Ðýíäåëë óäàðèë åãî êóëàêîì â çóáû. Ãîëîâà ìàéîðà ñòóêíóëàñü î áåëûå ïëèòêè, ðàñïèñàííûå öâåòíûìè äåëüôèíàìè, ìîðñêèìè êîíüêàìè, êðàáàìè, àíåìîíàìè. Òîëñòÿê ñîñêîëüçíóë â âàííó è îñòàëñÿ ëåæàòü òàì. Ðýíäåëë âçãëÿíóë íà êîñòÿøêè êóëàêà, åãî ãóáû ïîáåëåëè îò ÿðîñòè, íà ëáó áèëàñü æèëêà. Îí ïðèæàë ìîêðûé ðóêàâ ê ëèöó, ïîäåðæàë. Åìó óæå äàâíî õîòåëîñü èìåííî òàê ïîñòóïèòü ñ ìàéîðîì.</w:t>
      </w:r>
    </w:p>
    <w:p>
      <w:pPr>
        <w:pStyle w:val="Normal"/>
        <w:ind w:firstLine="720"/>
        <w:jc w:val="both"/>
        <w:rPr>
          <w:sz w:val="24"/>
          <w:szCs w:val="24"/>
        </w:rPr>
      </w:pPr>
      <w:r>
        <w:rPr>
          <w:sz w:val="24"/>
          <w:szCs w:val="24"/>
        </w:rPr>
        <w:t>Îí ïðîäîëæàë ñòîÿòü íà êîëåíÿõ ó âàííû, ïðèæàâ õîëîäíóþ ìîêðóþ ìàòåðèþ ê ëèöó, äûøàë ìåäëåííî è ãëóáîêî. Åìó ïîêàçàëîñü, ÷òî åãî íåðâû ðàñòÿãèâàþòñÿ, áåñêîíå÷íî ðàñòÿãèâàþòñÿ. Îí êàê áû ÷óâñòâîâàë, ñëûøàë è âèäåë âñå óâåëè÷åííûì â òûñÿ÷ó ðàç. Îí áîÿëñÿ îòêðûòü ãëàçà, áîÿëñÿ óâèäåòü ñâîé ðóêàâ: íèòêè, ñëîâíî êàíàòû, äûðû ìåæäó èõ ïåðåïëåòåíèÿìè. Áàáåòòà ÷òî-òî ñêàçàëà — çâóê åå ãîëîñà óäàðèë åìó â óøè. Åñëè áû ìîæíî áûëî ïîäóìàòü â òèøèíå. À òóò èç âàííû âûòåêàåò âîäà, äûøèò ìàéîð, ýòà äåâêà ïåðåñòóïàåò ñ íîãè íà íîãó.</w:t>
      </w:r>
    </w:p>
    <w:p>
      <w:pPr>
        <w:pStyle w:val="Normal"/>
        <w:ind w:firstLine="720"/>
        <w:jc w:val="both"/>
        <w:rPr>
          <w:sz w:val="24"/>
          <w:szCs w:val="24"/>
        </w:rPr>
      </w:pPr>
      <w:r>
        <w:rPr>
          <w:sz w:val="24"/>
          <w:szCs w:val="24"/>
        </w:rPr>
        <w:t xml:space="preserve">— </w:t>
      </w:r>
      <w:r>
        <w:rPr>
          <w:sz w:val="24"/>
          <w:szCs w:val="24"/>
        </w:rPr>
        <w:t>Òèõî, — ïðîøåïòàë îí, è ñîáñòâåííûé øåïîò ïîêàçàëñÿ åìó ñëèøêîì ãðîìêèì. Çíà÷èò, Ðàéåí ïèë ñ ìàéîðîì. Ðýíäåëë ïåðåãíóëñÿ ÷åðåç êðàé âàííû, ïîøàðèë ó ìàéîðà ïî êàðìàíàì. Êëþ÷åé íå áûëî. Îí âñòàë, ïîäîøåë ê òåëåôîíó. Ãëàâíîå, ÷òî-òî äåëàòü. Ñíÿë ïèäæàê, ðàññòåãíóë ìîêðûé ìàíæåò ðóáàøêè.</w:t>
      </w:r>
    </w:p>
    <w:p>
      <w:pPr>
        <w:pStyle w:val="Normal"/>
        <w:ind w:firstLine="720"/>
        <w:jc w:val="both"/>
        <w:rPr>
          <w:sz w:val="24"/>
          <w:szCs w:val="24"/>
        </w:rPr>
      </w:pPr>
      <w:r>
        <w:rPr>
          <w:sz w:val="24"/>
          <w:szCs w:val="24"/>
        </w:rPr>
        <w:t xml:space="preserve">— </w:t>
      </w:r>
      <w:r>
        <w:rPr>
          <w:sz w:val="24"/>
          <w:szCs w:val="24"/>
        </w:rPr>
        <w:t>Ðîááè? Äóìàþ, îí îòïðàâèëñÿ íà ×åëìñôîðä-Ãàðäåíñ. Ïîøëè òóäà ëþäåé, ïóñòü íàáëþäàþò çà äîìîì. Åãî ñàìîãî íå òðîãàòü. Ñëåæêó âåñòè íåçàìåòíî. Åñëè âîçìîæíî, çàäåðæèòå åãî òàì, ÷òîá ìû ìîãëè âûèãðàòü âðåìÿ, íî íå òðîãàéòå. Óæå ñëèøêîì ïîçäíî äëÿ èãð íà óëèöå èëè ÷åãî-òî â ýòîì ðîäå. Íà ýòîò ðàç ÿ íå õî÷ó, ÷òîáû îí ÷òî-òî çàïîäîçðèë. Ñîáåðè âñåõ ñâîèõ ëþäåé, êîãî íàéäåøü. Ñ íèì íàäî áûñòðåå êîí÷àòü.</w:t>
      </w:r>
    </w:p>
    <w:p>
      <w:pPr>
        <w:pStyle w:val="Normal"/>
        <w:ind w:firstLine="720"/>
        <w:jc w:val="both"/>
        <w:rPr>
          <w:sz w:val="24"/>
          <w:szCs w:val="24"/>
        </w:rPr>
      </w:pPr>
      <w:r>
        <w:rPr>
          <w:sz w:val="24"/>
          <w:szCs w:val="24"/>
        </w:rPr>
        <w:t>Åìó ñòàëî ëåã÷å. Îí íàáðàë åùå îäèí íîìåð. Áàáåòòà ïðèøëà è ñåëà ðÿäîì íà êðîâàòü, âûæàëà âîäó èç åãî ìàíæåòà. Îí íå ïðîòèâèëñÿ — îíà çàêàòàëà ðóêàâ åãî ðóáàøêè, îáíàæèâ ïðåäïëå÷üå. Ðýíäåëë ïðîñóíóë ðóêó ïîä åå ñâîáîäíûé àíãîðñêèé ñâèòåð, ïðîâåë ïî ñïèíå, çàäåðæàëñÿ íà øåå.</w:t>
      </w:r>
    </w:p>
    <w:p>
      <w:pPr>
        <w:pStyle w:val="Normal"/>
        <w:ind w:firstLine="720"/>
        <w:jc w:val="both"/>
        <w:rPr>
          <w:sz w:val="24"/>
          <w:szCs w:val="24"/>
        </w:rPr>
      </w:pPr>
      <w:r>
        <w:rPr>
          <w:sz w:val="24"/>
          <w:szCs w:val="24"/>
        </w:rPr>
        <w:t xml:space="preserve">— </w:t>
      </w:r>
      <w:r>
        <w:rPr>
          <w:sz w:val="24"/>
          <w:szCs w:val="24"/>
        </w:rPr>
        <w:t>Ñêëàä? Âîçìîæíî, ÿ ïðèâåçó ê âàì ñåãîäíÿ âå÷åðîì ãîñòÿ. Íå çíàþ âî ñêîëüêî. ß áû õîòåë, ÷òîáû êàòåð ñòîÿë íàãîòîâå. Ìû îòïðàâèìñÿ â ïóòåøåñòâèå. Ñåãîäíÿ âå÷åðîì èëè çàâòðà.</w:t>
      </w:r>
    </w:p>
    <w:p>
      <w:pPr>
        <w:pStyle w:val="Normal"/>
        <w:ind w:firstLine="720"/>
        <w:jc w:val="both"/>
        <w:rPr>
          <w:sz w:val="24"/>
          <w:szCs w:val="24"/>
        </w:rPr>
      </w:pPr>
      <w:r>
        <w:rPr>
          <w:sz w:val="24"/>
          <w:szCs w:val="24"/>
        </w:rPr>
        <w:t>Îí ñíîâà ñòàë ñàìèì ñîáîé. ×åëîâåêîì äåéñòâèÿ. Îí ÷óâñòâîâàë ñèëó â ñâîåì ãîëîñå, â ðóêàõ, êàê áóäòî ïî åãî òåëó òå÷åò ýëåêòðè÷åñêèé òîê. Ðýíäåëë âèäåë ñåáÿ êàíàòîõîäöåì, íàäåëåííûì áîëüøîé âíóòðåííåé ýíåðãèåé, ÷åëîâåêîì, êîòîðûé áåç óñèëèé, ÷óòü ïîêà÷èâàÿñü è íå òåðÿÿ ðàâíîâåñèÿ, áûñòðî èäåò ïî êàíàòó. Îí îáëàäàë ñïîñîáíîñòüþ ñìîòðåòü íà ñåáÿ, íà ñâîå òåëî: âçãëÿä ñî ñòîðîíû — òàê íàåçäíèê ÷óâñòâóåò è âèäèò ñâîþ ëîøàäü, ñ êîòîðîé ñëèò âîåäèíî. Îò ýòîãî ñîçåðöàíèÿ Ðýíäåëë ïîëó÷àë ÷óâñòâåííîå íàñëàæäåíèå. Äàæå ñåé÷àñ, ïîãëàæèâàÿ Áàáåòòó, Ðýíäåëë íå î íåé äóìàë, íå î åå òåëå, à î ñåáå.</w:t>
      </w:r>
    </w:p>
    <w:p>
      <w:pPr>
        <w:pStyle w:val="Normal"/>
        <w:ind w:firstLine="720"/>
        <w:jc w:val="both"/>
        <w:rPr>
          <w:sz w:val="24"/>
          <w:szCs w:val="24"/>
        </w:rPr>
      </w:pPr>
      <w:r>
        <w:rPr>
          <w:sz w:val="24"/>
          <w:szCs w:val="24"/>
        </w:rPr>
        <w:t>Îí çàñòàâèë åå ïîâåðíóòüñÿ ê íåìó ëèöîì, ïîñìîòðåë íà íåå, ìåäëåííî ïðèáëèçèë ê ñåáå åå ãîëîâó. Îíà æäàëà, ÷òî îí ïîöåëóåò åå, ïîäñòàâèëà ãóáû. Ðýíäåëë, ïðîäîëæàÿ ñìîòðåòü íà Áàáåòòó, óëûáíóëñÿ è ìÿãêî îòòîëêíóë åå, ïðèñëóøèâàÿñü ê ãîëîñó â òåëåôîííîé òðóáêå. Çàêîí÷èâ ðàçãîâîð, îí íàáðàë äðóãîé íîìåð, îòäàë íåñêîëüêî ïðèêàçàíèé, ðàñêèíóë ñâîþ ñåòü, óçíàë, â êàêîé áîëüíèöå ëåæèò Àëüáåðò; êîãäà åìó ñêàçàëè, ÷òî òîò óìåð, Ðýíäåëë ñäåëàë åùå íåñêîëüêî çâîíêîâ, ÷òîáû èñïîëüçîâàòü ýòîò ôàêò â ñâîèõ èíòåðåñàõ, èçáåæàòü íåïðèÿòíîñòåé â Õîíèóýëëå, ïóñòèòü ïîëèöåéñêèõ ïî ñëåäó â íóæíîì íàïðàâëåíèè.</w:t>
      </w:r>
    </w:p>
    <w:p>
      <w:pPr>
        <w:pStyle w:val="Normal"/>
        <w:ind w:firstLine="720"/>
        <w:jc w:val="both"/>
        <w:rPr>
          <w:sz w:val="24"/>
          <w:szCs w:val="24"/>
        </w:rPr>
      </w:pPr>
      <w:r>
        <w:rPr>
          <w:sz w:val="24"/>
          <w:szCs w:val="24"/>
        </w:rPr>
        <w:t xml:space="preserve">— </w:t>
      </w:r>
      <w:r>
        <w:rPr>
          <w:sz w:val="24"/>
          <w:szCs w:val="24"/>
        </w:rPr>
        <w:t>Íàéäèòå ýòîãî ìàëü÷èøêó, âûÿñíèòå, ìîæíî ëè íà íåãî ïîëîæèòüñÿ. Âäðóã îí íàì ïîíàäîáèòñÿ. Ðàéåí îáðàòèëñÿ ê íåìó ñ íåïðèñòîéíûì ïðåäëîæåíèåì, Àëüáåðò ïîïûòàëñÿ åãî çàùèòèòü. Ìàòåðè ìàëü÷èêà äàéòå ïÿòü ôóíòîâ è íàìåêíèòå, ÷òî ê ÷åìó.</w:t>
      </w:r>
    </w:p>
    <w:p>
      <w:pPr>
        <w:pStyle w:val="Normal"/>
        <w:ind w:firstLine="720"/>
        <w:jc w:val="both"/>
        <w:rPr>
          <w:sz w:val="24"/>
          <w:szCs w:val="24"/>
        </w:rPr>
      </w:pPr>
      <w:r>
        <w:rPr>
          <w:sz w:val="24"/>
          <w:szCs w:val="24"/>
        </w:rPr>
        <w:t>Áàáåòòà ëåæàëà ðÿäîì ñ íèì, ïðèñëóøèâàÿñü. Åãî ñâîáîäíàÿ ðóêà áëóæäàëà ïî åå òåëó, êàê ðóêà ñëåïöà, êîòîðàÿ èçó÷àåò, èññëåäóåò, êàê ðóêà ÷åëîâåêà, ëàñêàþùåãî êîøêó. Áàáåòòà ëåæàëà ñîâñåì íåïîäâèæíî, áîÿñü ñäåëàòü ÷òî-òî, ÷òî ìîãëî íå ïîíðàâèòüñÿ Ðýíäåëëó. Íî âñêîðå îíà íà÷àëà èçâèâàòüñÿ, çàêðûëà ãëàçà — ðóêà äâèãàëàñü, ëàñêàëà åå, çàñòûâàëà, äâèãàëàñü äàëüøå. Îíè âïåðâûå âñòðåòèëèñü ìíîãî ìåñÿöåâ íàçàä â åãî êàáèíåòå, êóäà åå ïðèâåë êòî-òî èç «Ëóëó-êëóáà», è äî ñèõ ïîð îíà íè÷åãî íå çíàåò î íåì, äàæå íå óâåðåíà, äåéñòâèòåëüíî ëè åãî ôàìèëèÿ — Êýííîí; îäíî ëèøü òî÷íî: ýòî î÷åíü ñèëüíûé è î÷åíü ñòðàøíûé ÷åëîâåê. Îíà áû íèêîãäà â æèçíè íå óçíàëà åãî ïî îïèñàíèÿì ìèñòåðà Äðàéáåðãà, Ðàéåíà èëè ìàéîðà Êîðòíè.</w:t>
      </w:r>
    </w:p>
    <w:p>
      <w:pPr>
        <w:pStyle w:val="Normal"/>
        <w:ind w:firstLine="720"/>
        <w:jc w:val="both"/>
        <w:rPr>
          <w:sz w:val="24"/>
          <w:szCs w:val="24"/>
        </w:rPr>
      </w:pPr>
      <w:r>
        <w:rPr>
          <w:sz w:val="24"/>
          <w:szCs w:val="24"/>
        </w:rPr>
        <w:t>Êýííîí óñòðîèë òàê, ÷òî åå ïðåäñòàâèëè Ýäâàðäó Áðàéñó.</w:t>
      </w:r>
    </w:p>
    <w:p>
      <w:pPr>
        <w:pStyle w:val="Normal"/>
        <w:ind w:firstLine="720"/>
        <w:jc w:val="both"/>
        <w:rPr>
          <w:sz w:val="24"/>
          <w:szCs w:val="24"/>
        </w:rPr>
      </w:pPr>
      <w:r>
        <w:rPr>
          <w:sz w:val="24"/>
          <w:szCs w:val="24"/>
        </w:rPr>
        <w:t xml:space="preserve">— </w:t>
      </w:r>
      <w:r>
        <w:rPr>
          <w:sz w:val="24"/>
          <w:szCs w:val="24"/>
        </w:rPr>
        <w:t>Çàáóäü îáî ìíå, ïîêà ñàì íå ñâÿæóñü ñ òîáîé. Ñ Áðàéñîì ïîçíàêîìüñÿ ïîáëèæå, ïîäðóæèñü ñ íèì. Óçíàé î íåì âñå, ÷òî ñìîæåøü. — ×åëîâåê, êîòîðîãî îíà íå çíàëà è íèêîãäà â æèçíè íå âèäåëà, ïðèâåë åå êóäà-òî â ãîñòè, ïîçíàêîìèë ñ ìàëåíüêèì ïîæèëûì òîëñòÿêîì ñ áîëüøîé ëûñîé ãîëîâîé è «ðîëëñ-ðîéñîì». Ïîòîì âñå îêàçàëîñü î÷åíü ëåãêî, à ïëàòèëè çà ýòî ãîðàçäî ëó÷øå, ÷åì â «Ëóëó-êëóáå».</w:t>
      </w:r>
    </w:p>
    <w:p>
      <w:pPr>
        <w:pStyle w:val="Normal"/>
        <w:ind w:firstLine="720"/>
        <w:jc w:val="both"/>
        <w:rPr>
          <w:sz w:val="24"/>
          <w:szCs w:val="24"/>
        </w:rPr>
      </w:pPr>
      <w:r>
        <w:rPr>
          <w:sz w:val="24"/>
          <w:szCs w:val="24"/>
        </w:rPr>
        <w:t>Ñî ñâîåé ñòîðîíû âî âðåìÿ èõ íå÷àñòûõ âñòðå÷ Ðýíäåëë îöåíèë Áàáåòòó — îíà îêàçàëàñü îòíþäü íå òîëüêî ëàêîìûì êóñî÷êîì. Îí ïîñòàâèë åå íà æàëîâàíüå «Ôîíäà òðåñòà» è ñ íåòåðïåíèåì æäàë ìîìåíòà, êîãäà îíà áóäåò íå íóæíà äëÿ èãðû ñ Ýäâàðäîì Áðàéñîì.</w:t>
      </w:r>
    </w:p>
    <w:p>
      <w:pPr>
        <w:pStyle w:val="Normal"/>
        <w:ind w:firstLine="720"/>
        <w:jc w:val="both"/>
        <w:rPr>
          <w:sz w:val="24"/>
          <w:szCs w:val="24"/>
        </w:rPr>
      </w:pPr>
      <w:r>
        <w:rPr>
          <w:sz w:val="24"/>
          <w:szCs w:val="24"/>
        </w:rPr>
        <w:t>Ïîñëåäíèé çâîíîê îí ñäåëàë â «Ôîíä òðåñòà». Ðýíäåëë, åäèíñòâåííûé èç ñâîåãî ïîäðàçäåëåíèÿ, ìîã ñâÿçûâàòüñÿ ñ «Ôîíäîì» íàïðÿìèê, áåç ïðåäâàðèòåëüíûõ èíñòðóêöèé è âñÿ÷åñêèõ ñëîæíîñòåé, ïðè÷åì ñïîñîáû âûõîäà íà ñâÿçü âñå âðåìÿ ìåíÿëèñü.</w:t>
      </w:r>
    </w:p>
    <w:p>
      <w:pPr>
        <w:pStyle w:val="Normal"/>
        <w:ind w:firstLine="720"/>
        <w:jc w:val="both"/>
        <w:rPr>
          <w:sz w:val="24"/>
          <w:szCs w:val="24"/>
        </w:rPr>
      </w:pPr>
      <w:r>
        <w:rPr>
          <w:sz w:val="24"/>
          <w:szCs w:val="24"/>
        </w:rPr>
        <w:t>Ðýíäåëë ñîîáùèë ãîëîñó â òðóáêå, ÷òî ïðîèçîøëî, ïåðå÷èñëèë ïðèíÿòûå ìåðû. Òðóáêà ìîë÷àëà. Ðýíäåëë ñëåãêà ïîâûñèë òîí:</w:t>
      </w:r>
    </w:p>
    <w:p>
      <w:pPr>
        <w:pStyle w:val="Normal"/>
        <w:ind w:firstLine="720"/>
        <w:jc w:val="both"/>
        <w:rPr>
          <w:sz w:val="24"/>
          <w:szCs w:val="24"/>
        </w:rPr>
      </w:pPr>
      <w:r>
        <w:rPr>
          <w:sz w:val="24"/>
          <w:szCs w:val="24"/>
        </w:rPr>
        <w:t xml:space="preserve">— </w:t>
      </w:r>
      <w:r>
        <w:rPr>
          <w:sz w:val="24"/>
          <w:szCs w:val="24"/>
        </w:rPr>
        <w:t>Òàê âû îäîáðÿåòå?</w:t>
      </w:r>
    </w:p>
    <w:p>
      <w:pPr>
        <w:pStyle w:val="Normal"/>
        <w:ind w:firstLine="720"/>
        <w:jc w:val="both"/>
        <w:rPr>
          <w:sz w:val="24"/>
          <w:szCs w:val="24"/>
        </w:rPr>
      </w:pPr>
      <w:r>
        <w:rPr>
          <w:sz w:val="24"/>
          <w:szCs w:val="24"/>
        </w:rPr>
        <w:t xml:space="preserve">— </w:t>
      </w:r>
      <w:r>
        <w:rPr>
          <w:sz w:val="24"/>
          <w:szCs w:val="24"/>
        </w:rPr>
        <w:t>Òîëüêî åñëè äîáüåòåñü óñïåõà, — ìÿãêî îòâåòèëè åìó. — Ýòî âñå, ÷òî âû õîòåëè ñîîáùèòü íàì?</w:t>
      </w:r>
    </w:p>
    <w:p>
      <w:pPr>
        <w:pStyle w:val="Normal"/>
        <w:ind w:firstLine="720"/>
        <w:jc w:val="both"/>
        <w:rPr>
          <w:sz w:val="24"/>
          <w:szCs w:val="24"/>
        </w:rPr>
      </w:pPr>
      <w:r>
        <w:rPr>
          <w:sz w:val="24"/>
          <w:szCs w:val="24"/>
        </w:rPr>
        <w:t xml:space="preserve">— </w:t>
      </w:r>
      <w:r>
        <w:rPr>
          <w:sz w:val="24"/>
          <w:szCs w:val="24"/>
        </w:rPr>
        <w:t>Äà, — ñòàðàòåëüíî ïîäòâåðäèë îí, ïëàâíî è îñòîðîæíî ïîëîæèâ òðóáêó íà ðû÷àã. — Êîãäà-íèáóäü, — ïðîáîðìîòàë îí, — ÿ ïðîó÷ó ýòèõ ñâîëî÷åé, õîðîøåíüêî ïðîó÷ó.</w:t>
      </w:r>
    </w:p>
    <w:p>
      <w:pPr>
        <w:pStyle w:val="Normal"/>
        <w:ind w:firstLine="720"/>
        <w:jc w:val="both"/>
        <w:rPr>
          <w:sz w:val="24"/>
          <w:szCs w:val="24"/>
        </w:rPr>
      </w:pPr>
      <w:r>
        <w:rPr>
          <w:sz w:val="24"/>
          <w:szCs w:val="24"/>
        </w:rPr>
        <w:t>À Ýäâàðä Áðàéñ, ññóòóëèâøèñü, ñèäåë â àýðîïîðòó íà îäíîì èç äëèííûõ äèâàíîâ è, ïðÿ÷à ëèöî çà ðàçâåðíóòîé ãàçåòîé, æäàë ñâîåãî ðåéñà â Öþðèõ. Êàæäûå ïîëìèíóòû îí îïóñêàë ãàçåòó è ñìîòðåë íà âõîäíûå äâåðè. Áðàéñ ñàì íå çíàë, êîãî îí âûñìàòðèâàåò. Êòî ìîã ïðèéòè? Íèêòî íå çíàåò, íå ìîæåò íè÷åãî çíàòü. Â åãî ðàñïîðÿæåíèè åùå íå îäèí ÷àñ, íå îäèí äåíü. À òîãäà... òîãäà îí óæå áóäåò ãäå óãîäíî. Íà÷íåò íîâóþ æèçíü. Äâåñòè òûñÿ÷ ôóíòîâ îêàæóòñÿ õîðîøèì ïîäñïîðüåì. Áðàéñ ñæàë ãàçåòó òîëñòåíüêèìè ðó÷êàìè, ÷òîáû óíÿòü â íèõ äðîæü, ïîïûòàëñÿ çàñòàâèòü ñåáÿ õîòü ÷òî-òî ïðî÷åñòü, ëèøü áû îòâëå÷üñÿ îò ìûñëè, ÷òî îïàñàòüñÿ íàäî âîò ýòîãî, êîòîðûé ñåé÷àñ âîøåë. Èëè âîí òîãî. Èëè òîãî, ÷òî ïîÿâèëñÿ ñëåäîì. Áðàéñ ñìîòðåë íà ãàçåòíûå çàãîëîâêè, ñòàðàÿñü çàäåðæàòü áóêâû íà ñâîèõ ìåñòàõ: «Ïðèçûâ ê áîðüáå â Þãî-Çàïàäíîé Àôðèêå», «Ïîñòîÿííûé ïðåäñòàâèòåëü ðåñïóáëèêè Ëèåìáà â ÎÎÍ ïîòðåáîâàë... Ìàëè... Àôðî-àçèàòñêèé áëîê... íàæèì... ïðèñóòñòâèå ÎÎÍ... Ñîâåò Áåçîïàñíîñòè... ÑØÀ â ùåêîòëèâîì ïîëîæåíèè... ìîæåò îêàçàòüñÿ íåëåãêî íàëîæèòü âåòî... åñëè Ñîâåòñêèé Ñîþç...» Ñëîâà áóäòî ìåðöàëè ó íåãî ïåðåä ãëàçàìè, íè÷åãî íå îçíà÷àÿ. «Àêòðèñà òåðÿåò çìåþ». «Äæàâà Äîóí, êèíîàêòðèñà, ïîòåðÿëà ñâîþ ðó÷íóþ çìåþ Òîòî âòîðîé ðàç íà ýòîé íåäåëå. Äâóõìåòðîâûé èíäèéñêèé ïèòîí ñáåæàë îò íåå â çäàíèè «Ìèäëýíä òåëåâèæí» â Ëîíäîíå âî âðåìÿ çàïèñè ñåãîäíÿ óòðîì. Ìèññ Äîóí, âûñòóïàâøàÿ ñ Òîòî â êàáàðå «Ðîðøàõ», ïðåäëàãàåò íàøåäøåìó Òîòî ñòî ôóíòîâ. «Îí ñîâåðøåííî áåçîáèäíîå è î÷åíü ëàñêîâîå ñóùåñòâî», — ñêàçàëà îíà íà ïðåññ-êîíôåðåíöèè».</w:t>
      </w:r>
    </w:p>
    <w:p>
      <w:pPr>
        <w:pStyle w:val="Normal"/>
        <w:ind w:firstLine="720"/>
        <w:jc w:val="both"/>
        <w:rPr>
          <w:sz w:val="24"/>
          <w:szCs w:val="24"/>
        </w:rPr>
      </w:pPr>
      <w:r>
        <w:rPr>
          <w:sz w:val="24"/>
          <w:szCs w:val="24"/>
        </w:rPr>
        <w:t xml:space="preserve">— </w:t>
      </w:r>
      <w:r>
        <w:rPr>
          <w:sz w:val="24"/>
          <w:szCs w:val="24"/>
        </w:rPr>
        <w:t>Àâèàêîìïàíèÿ «ÁÈÀ» îáúÿâëÿåò îá îòïðàâêå ðåéñà...</w:t>
      </w:r>
    </w:p>
    <w:p>
      <w:pPr>
        <w:pStyle w:val="Normal"/>
        <w:ind w:firstLine="720"/>
        <w:jc w:val="both"/>
        <w:rPr>
          <w:sz w:val="24"/>
          <w:szCs w:val="24"/>
        </w:rPr>
      </w:pPr>
      <w:r>
        <w:rPr>
          <w:sz w:val="24"/>
          <w:szCs w:val="24"/>
        </w:rPr>
        <w:t>Óñëûøàâ ñëîâî «Öþðèõ», Áðàéñ ïîäíÿë ãîëîâó, íà÷àë èñêàòü ñâîé ïîñàäî÷íûé òàëîí. Ñèäåâøèé ðÿäîì ìîëîäîé ÷åëîâåê, çàìåòèâ òàëîí íà êðåñëå ìåæäó íèìè, ïîäàë åãî Áðàéñó ñ ïðèÿòíîé óëûáêîé.</w:t>
      </w:r>
    </w:p>
    <w:p>
      <w:pPr>
        <w:pStyle w:val="Normal"/>
        <w:ind w:firstLine="720"/>
        <w:jc w:val="both"/>
        <w:rPr>
          <w:sz w:val="24"/>
          <w:szCs w:val="24"/>
        </w:rPr>
      </w:pPr>
      <w:r>
        <w:rPr>
          <w:sz w:val="24"/>
          <w:szCs w:val="24"/>
        </w:rPr>
        <w:t xml:space="preserve">— </w:t>
      </w:r>
      <w:r>
        <w:rPr>
          <w:sz w:val="24"/>
          <w:szCs w:val="24"/>
        </w:rPr>
        <w:t>Ýòî... ýòî ìîé ðåéñ? — ñïðîñèë ìèñòåð Áðàéñ, ïîêàçûâàÿ åìó òàëîí. Îí ïî÷óâñòâîâàë ñëàáîñòü â íîãàõ — êàê òðóäíî âñòàòü. Ìîëîäîé ÷åëîâåê ïîäòâåðäèë, ÷òî ýòî ðåéñ ìèñòåðà Áðàéñà, ïîäàë åìó ôóòëÿð äëÿ î÷êîâ, ãàçåòó, ïðîâåðèë, â ïîðÿäêå ëè áèëåò. Ê âûõîäó íà ïîñàäêó îíè ïîøëè âìåñòå. Ìèñòåð Áðàéñ ïîñòîÿííî îãëÿäûâàëñÿ, ó íåãî äðîæàëè íîãè. Îí óðîíèë ãàçåòó, ìîëîäîé ÷åëîâåê åå ïîäîáðàë.</w:t>
      </w:r>
    </w:p>
    <w:p>
      <w:pPr>
        <w:pStyle w:val="Normal"/>
        <w:ind w:firstLine="720"/>
        <w:jc w:val="both"/>
        <w:rPr>
          <w:sz w:val="24"/>
          <w:szCs w:val="24"/>
        </w:rPr>
      </w:pPr>
      <w:r>
        <w:rPr>
          <w:sz w:val="24"/>
          <w:szCs w:val="24"/>
        </w:rPr>
        <w:t xml:space="preserve">— </w:t>
      </w:r>
      <w:r>
        <w:rPr>
          <w:sz w:val="24"/>
          <w:szCs w:val="24"/>
        </w:rPr>
        <w:t>Íå ñòîèëî áåñïîêîèòüñÿ, — çàìåòèë ìèñòåð Áðàéñ.</w:t>
      </w:r>
    </w:p>
    <w:p>
      <w:pPr>
        <w:pStyle w:val="Normal"/>
        <w:ind w:firstLine="720"/>
        <w:jc w:val="both"/>
        <w:rPr>
          <w:sz w:val="24"/>
          <w:szCs w:val="24"/>
        </w:rPr>
      </w:pPr>
      <w:r>
        <w:rPr>
          <w:sz w:val="24"/>
          <w:szCs w:val="24"/>
        </w:rPr>
        <w:t xml:space="preserve">— </w:t>
      </w:r>
      <w:r>
        <w:rPr>
          <w:sz w:val="24"/>
          <w:szCs w:val="24"/>
        </w:rPr>
        <w:t>ß ïî÷èòàþ â ñàìîëåòå, — ñêàçàë ìîëîäîé ÷åëîâåê. Îí íå ñîáèðàëñÿ óáèâàòü ìèñòåðà Áðàéñà äî òîãî, êàê îíè ïðèëåòÿò â Öþðè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Øîí ñòîÿë ïîñðåäè êîìíàòû è æäàë, êîãäà âèçèòåð ïåðåñòàíåò çâîíèòü è óéäåò. Ýòîãî íå ñëó÷èëîñü. Çâîíîê óìîëê. Íî çâóêà óäàëÿþùèõñÿ øàãîâ íå ïîñëåäîâàëî. Øîí ïîïûòàëñÿ âñïîìíèòü, åñòü ëè ïåðåä âõîäíîé äâåðüþ êîâðèê. Íî íå ñìîã. Ïîðòôåëü ìàéîðà, áóäòî íàëèòûé ñâèíöîì, îòòÿãèâàë ðóêó. Øîí áîÿëñÿ ïîñòàâèòü åãî íà ïîë — à âäðóã îí çàñêðèïèò èëè óïàäåò, è ÷åëîâåê çà äâåðüþ ïîéìåò, ãäå îí íàõîäèòñÿ. Åñëè, êîíå÷íî, âèçèòåð ñòîèò çà äâåðüþ. Åñëè îí ïðèñëóøèâàåòñÿ.</w:t>
      </w:r>
    </w:p>
    <w:p>
      <w:pPr>
        <w:pStyle w:val="Normal"/>
        <w:ind w:firstLine="720"/>
        <w:jc w:val="both"/>
        <w:rPr>
          <w:sz w:val="24"/>
          <w:szCs w:val="24"/>
        </w:rPr>
      </w:pPr>
      <w:r>
        <w:rPr>
          <w:sz w:val="24"/>
          <w:szCs w:val="24"/>
        </w:rPr>
        <w:t>Øîí ïîïûòàëñÿ ñîîáðàçèòü, êàê óçíàëè, ÷òî îí çäåñü. Íèêòî íå ìîã ýòîãî çíàòü. Îí î÷åíü ìåäëåííî îïóñòèëñÿ íà êîëåíè, ïîëîæèë íà ïîë ïîðòôåëü, ëåã ñàì. Íî â óçêîé ïîëîñêå ñâåòà ïîä äâåðüþ íè÷åãî íå óâèäåë. Íèêàêèõ áîòèíîê. Òàì íèêîãî íå áûëî. Øîí òèõî âûäîõíóë, ñíîâà âñòàë, ïîäîøåë ê äâåðè è îòêðûë åå. Åìó íàâñòðå÷ó äâèíóëñÿ ìîëîäîé ÷åëîâåê — îí ñòîÿë â êîðèäîð÷èêå, â ìåòðå îò äâåðè, ãäå åãî íå áûëî âèäíî. Øîí çàñòûë, â ãðóäè âñòàë êîì.</w:t>
      </w:r>
    </w:p>
    <w:p>
      <w:pPr>
        <w:pStyle w:val="Normal"/>
        <w:ind w:firstLine="720"/>
        <w:jc w:val="both"/>
        <w:rPr>
          <w:sz w:val="24"/>
          <w:szCs w:val="24"/>
        </w:rPr>
      </w:pPr>
      <w:r>
        <w:rPr>
          <w:sz w:val="24"/>
          <w:szCs w:val="24"/>
        </w:rPr>
        <w:t xml:space="preserve">— </w:t>
      </w:r>
      <w:r>
        <w:rPr>
          <w:sz w:val="24"/>
          <w:szCs w:val="24"/>
        </w:rPr>
        <w:t>Ìàéîð Óèëëèñ! — âîñêëèêíóë ìîëîäîé ÷åëîâåê ñ ëåãêèì ïðèÿòíûì àìåðèêàíñêèì àêöåíòîì. — ß áóäòî ïî÷óâñòâîâàë, ÷òî âû ïðÿ÷åòåñü îò ìåíÿ. — Îí ïðîòÿíóë Øîíó êðàñèâóþ ðóêó ñ íàìàíèêþðåííûìè íîãòÿìè. Óçêèé òåìíî-ñèíèé ãàëñòóê, òåìíî-ñèíèé ñâîáîäíî ñèäÿùèé êîñòþì, áåëîñíåæíàÿ, ïîä ñòàòü çóáàì, ðóáàøêà, êîðîòêî ñòðèæåííûå âîëîñû öâåòà ñîëîìû. — Ó ìåíÿ äëÿ âàñ ïîñëàíèå, ìàéîð.</w:t>
      </w:r>
    </w:p>
    <w:p>
      <w:pPr>
        <w:pStyle w:val="Normal"/>
        <w:ind w:firstLine="720"/>
        <w:jc w:val="both"/>
        <w:rPr>
          <w:sz w:val="24"/>
          <w:szCs w:val="24"/>
        </w:rPr>
      </w:pPr>
      <w:r>
        <w:rPr>
          <w:sz w:val="24"/>
          <w:szCs w:val="24"/>
        </w:rPr>
        <w:t xml:space="preserve">— </w:t>
      </w:r>
      <w:r>
        <w:rPr>
          <w:sz w:val="24"/>
          <w:szCs w:val="24"/>
        </w:rPr>
        <w:t>Ïîñëàíèå? — ïåðåñïðîñèë Øîí. Îí äåðæàë ïîðòôåëü â ëåâîé ðóêå. À âçãëÿäîì ïûòàëñÿ îïðåäåëèòü ðàññòîÿíèå ìåæäó íèìè. Â òî æå âðåìÿ åìó óæàñíî õîòåëîñü îãëÿíóòüñÿ. Îí âñïîìíèë, ÷òî ïðîèçîøëî â ãîñòèíèöå «Äèëèæàíñ», — ìûøöû æèâîòà ñæàëèñü è çàäðîæàëè.</w:t>
      </w:r>
    </w:p>
    <w:p>
      <w:pPr>
        <w:pStyle w:val="Normal"/>
        <w:ind w:firstLine="720"/>
        <w:jc w:val="both"/>
        <w:rPr>
          <w:sz w:val="24"/>
          <w:szCs w:val="24"/>
        </w:rPr>
      </w:pPr>
      <w:r>
        <w:rPr>
          <w:sz w:val="24"/>
          <w:szCs w:val="24"/>
        </w:rPr>
        <w:t xml:space="preserve">— </w:t>
      </w:r>
      <w:r>
        <w:rPr>
          <w:sz w:val="24"/>
          <w:szCs w:val="24"/>
        </w:rPr>
        <w:t>Ýòî ñàìîå âàæíîå ïîñëàíèå â âàøåé æèçíè, — óáåæäåííî ïðîäîëæàë ìîëîäîé ÷åëîâåê. — Ëó÷øèõ èçâåñòèé âû íèêîãäà íå ïîëó÷àëè. ß ïðèøåë ñêàçàòü âàì, ÷òî Èèñóñ Õðèñòîñ óìåð, ÷òîáû ñïàñòè âàøó äóøó.</w:t>
      </w:r>
    </w:p>
    <w:p>
      <w:pPr>
        <w:pStyle w:val="Normal"/>
        <w:ind w:firstLine="720"/>
        <w:jc w:val="both"/>
        <w:rPr>
          <w:sz w:val="24"/>
          <w:szCs w:val="24"/>
        </w:rPr>
      </w:pPr>
      <w:r>
        <w:rPr>
          <w:sz w:val="24"/>
          <w:szCs w:val="24"/>
        </w:rPr>
        <w:t xml:space="preserve">— </w:t>
      </w:r>
      <w:r>
        <w:rPr>
          <w:sz w:val="24"/>
          <w:szCs w:val="24"/>
        </w:rPr>
        <w:t>Î÷åíü ðàä ñëûøàòü, — îòâåòèë Øîí. Îí áîÿëñÿ, ÷òî ñåé÷àñ óïàäåò.</w:t>
      </w:r>
    </w:p>
    <w:p>
      <w:pPr>
        <w:pStyle w:val="Normal"/>
        <w:ind w:firstLine="720"/>
        <w:jc w:val="both"/>
        <w:rPr>
          <w:sz w:val="24"/>
          <w:szCs w:val="24"/>
        </w:rPr>
      </w:pPr>
      <w:r>
        <w:rPr>
          <w:sz w:val="24"/>
          <w:szCs w:val="24"/>
        </w:rPr>
        <w:t xml:space="preserve">— </w:t>
      </w:r>
      <w:r>
        <w:rPr>
          <w:sz w:val="24"/>
          <w:szCs w:val="24"/>
        </w:rPr>
        <w:t>Åñëè áû ìû çàøëè íà ìèíóòêó ê âàì â êâàðòèðó, ÿ áû ñ óäîâîëüñòâèåì îáúÿñíèë, êàê ýòî ïîñëàíèå ìîæåò èçìåíèòü âàøó æèçíü.</w:t>
      </w:r>
    </w:p>
    <w:p>
      <w:pPr>
        <w:pStyle w:val="Normal"/>
        <w:ind w:firstLine="720"/>
        <w:jc w:val="both"/>
        <w:rPr>
          <w:sz w:val="24"/>
          <w:szCs w:val="24"/>
        </w:rPr>
      </w:pPr>
      <w:r>
        <w:rPr>
          <w:sz w:val="24"/>
          <w:szCs w:val="24"/>
        </w:rPr>
        <w:t>Øîí øàãíóë â ñòîðîíó.</w:t>
      </w:r>
    </w:p>
    <w:p>
      <w:pPr>
        <w:pStyle w:val="Normal"/>
        <w:ind w:firstLine="720"/>
        <w:jc w:val="both"/>
        <w:rPr>
          <w:sz w:val="24"/>
          <w:szCs w:val="24"/>
        </w:rPr>
      </w:pPr>
      <w:r>
        <w:rPr>
          <w:sz w:val="24"/>
          <w:szCs w:val="24"/>
        </w:rPr>
        <w:t xml:space="preserve">— </w:t>
      </w:r>
      <w:r>
        <w:rPr>
          <w:sz w:val="24"/>
          <w:szCs w:val="24"/>
        </w:rPr>
        <w:t>Î÷åíü æàëü, ÿ áû âûñëóøàë âàñ, íî ó ìåíÿ ñðî÷íàÿ äåëîâàÿ âñòðå÷à.</w:t>
      </w:r>
    </w:p>
    <w:p>
      <w:pPr>
        <w:pStyle w:val="Normal"/>
        <w:ind w:firstLine="720"/>
        <w:jc w:val="both"/>
        <w:rPr>
          <w:sz w:val="24"/>
          <w:szCs w:val="24"/>
        </w:rPr>
      </w:pPr>
      <w:r>
        <w:rPr>
          <w:sz w:val="24"/>
          <w:szCs w:val="24"/>
        </w:rPr>
        <w:t>Ìîëîäîé ÷åëîâåê ïîâòîðèë äâèæåíèå Øîíà.</w:t>
      </w:r>
    </w:p>
    <w:p>
      <w:pPr>
        <w:pStyle w:val="Normal"/>
        <w:ind w:firstLine="720"/>
        <w:jc w:val="both"/>
        <w:rPr>
          <w:sz w:val="24"/>
          <w:szCs w:val="24"/>
        </w:rPr>
      </w:pPr>
      <w:r>
        <w:rPr>
          <w:sz w:val="24"/>
          <w:szCs w:val="24"/>
        </w:rPr>
        <w:t xml:space="preserve">— </w:t>
      </w:r>
      <w:r>
        <w:rPr>
          <w:sz w:val="24"/>
          <w:szCs w:val="24"/>
        </w:rPr>
        <w:t>Ìàéîð, íåò áîëåå ñðî÷íîé âñòðå÷è, ÷åì íàøà. Îíà ìîæåò èçìåíèòü âñþ âàøó æèçíü.</w:t>
      </w:r>
    </w:p>
    <w:p>
      <w:pPr>
        <w:pStyle w:val="Normal"/>
        <w:ind w:firstLine="720"/>
        <w:jc w:val="both"/>
        <w:rPr>
          <w:sz w:val="24"/>
          <w:szCs w:val="24"/>
        </w:rPr>
      </w:pPr>
      <w:r>
        <w:rPr>
          <w:sz w:val="24"/>
          <w:szCs w:val="24"/>
        </w:rPr>
        <w:t xml:space="preserve">— </w:t>
      </w:r>
      <w:r>
        <w:rPr>
          <w:sz w:val="24"/>
          <w:szCs w:val="24"/>
        </w:rPr>
        <w:t>Ýòîãî ÿ è áîþñü. — Øîí øàãíóë âïðàâî, çàòåì âëåâî è îáîøåë ìîëîäîãî ÷åëîâåêà — òîò ñëåäîâàë çà íèì. — Çàéäèòå â äðóãîé ðàç!</w:t>
      </w:r>
    </w:p>
    <w:p>
      <w:pPr>
        <w:pStyle w:val="Normal"/>
        <w:ind w:firstLine="720"/>
        <w:jc w:val="both"/>
        <w:rPr>
          <w:sz w:val="24"/>
          <w:szCs w:val="24"/>
        </w:rPr>
      </w:pPr>
      <w:r>
        <w:rPr>
          <w:sz w:val="24"/>
          <w:szCs w:val="24"/>
        </w:rPr>
        <w:t xml:space="preserve">— </w:t>
      </w:r>
      <w:r>
        <w:rPr>
          <w:sz w:val="24"/>
          <w:szCs w:val="24"/>
        </w:rPr>
        <w:t>Èáî ìíîãî çâàíûõ, à ìàëî èçáðàííûõ, — ïå÷àëüíî ñêàçàë ìîëîäîé ÷åëîâåê.</w:t>
      </w:r>
    </w:p>
    <w:p>
      <w:pPr>
        <w:pStyle w:val="Normal"/>
        <w:ind w:firstLine="720"/>
        <w:jc w:val="both"/>
        <w:rPr>
          <w:sz w:val="24"/>
          <w:szCs w:val="24"/>
        </w:rPr>
      </w:pPr>
      <w:r>
        <w:rPr>
          <w:sz w:val="24"/>
          <w:szCs w:val="24"/>
        </w:rPr>
        <w:t>Øîí áðîñèëñÿ âíèç ïî ëåñòíèöå, ïåðåïðûãèâàÿ ÷åðåç äâå ñòóïåíüêè.</w:t>
      </w:r>
    </w:p>
    <w:p>
      <w:pPr>
        <w:pStyle w:val="Normal"/>
        <w:ind w:firstLine="720"/>
        <w:jc w:val="both"/>
        <w:rPr>
          <w:sz w:val="24"/>
          <w:szCs w:val="24"/>
        </w:rPr>
      </w:pPr>
      <w:r>
        <w:rPr>
          <w:sz w:val="24"/>
          <w:szCs w:val="24"/>
        </w:rPr>
        <w:t xml:space="preserve">— </w:t>
      </w:r>
      <w:r>
        <w:rPr>
          <w:sz w:val="24"/>
          <w:szCs w:val="24"/>
        </w:rPr>
        <w:t>Êîãäà ìîæíî åùå çàéòè, ìàéîð? — êðè÷àë åìó â ñïèíó ìîëîäîé ÷åëîâåê ñ ëåñòíè÷íîé ïëîùàäêè.</w:t>
      </w:r>
    </w:p>
    <w:p>
      <w:pPr>
        <w:pStyle w:val="Normal"/>
        <w:ind w:firstLine="720"/>
        <w:jc w:val="both"/>
        <w:rPr>
          <w:sz w:val="24"/>
          <w:szCs w:val="24"/>
        </w:rPr>
      </w:pPr>
      <w:r>
        <w:rPr>
          <w:sz w:val="24"/>
          <w:szCs w:val="24"/>
        </w:rPr>
        <w:t xml:space="preserve">— </w:t>
      </w:r>
      <w:r>
        <w:rPr>
          <w:sz w:val="24"/>
          <w:szCs w:val="24"/>
        </w:rPr>
        <w:t>Âå÷åðîì. Ïîïîçæå.</w:t>
      </w:r>
    </w:p>
    <w:p>
      <w:pPr>
        <w:pStyle w:val="Normal"/>
        <w:ind w:firstLine="720"/>
        <w:jc w:val="both"/>
        <w:rPr>
          <w:sz w:val="24"/>
          <w:szCs w:val="24"/>
        </w:rPr>
      </w:pPr>
      <w:r>
        <w:rPr>
          <w:sz w:val="24"/>
          <w:szCs w:val="24"/>
        </w:rPr>
        <w:t>Øîí âûñêî÷èë èç ïîäúåçäà íà ×åëìñôîðä-Ãàðäåíñ, î÷óòèëñÿ íà òðîòóàðå, ñâåðíóë íàëåâî íà Êèíãñ-ðîóä, ìàõíóë ðóêîé ìåäëåííî ïðîåçæàâøåìó ìèìî òàêñè. Ñòàðåþ, ïîäóìàë îí, íà÷èíàþ âñåãî áîÿòüñÿ. Âñå, õâàòèò. Åìó äàæå â ãîëîâó íå ïðèøëî ïîñìîòðåòü â çàäíåå ñòåêëî òàêñè. Âïðî÷åì, è â òàêîì ñëó÷àå îí âðÿä ëè çàìåòèë áû ÷òî-òî îñîáåííîå.</w:t>
      </w:r>
    </w:p>
    <w:p>
      <w:pPr>
        <w:pStyle w:val="Normal"/>
        <w:ind w:firstLine="720"/>
        <w:jc w:val="both"/>
        <w:rPr>
          <w:sz w:val="24"/>
          <w:szCs w:val="24"/>
        </w:rPr>
      </w:pPr>
      <w:r>
        <w:rPr>
          <w:sz w:val="24"/>
          <w:szCs w:val="24"/>
        </w:rPr>
        <w:t>Â îòåëå «Ðèäæåíò-Ïàëàñ» îí ñíà÷àëà åå íå óâèäåë. Îáíàðóæèë, òîëüêî êîãäà ïðîøåë ïî õîëëó: îíà ñòîÿëà â ãëóáèíå ó ãàçåòíîãî êèîñêà è ðàññìàòðèâàëà æóðíàëû. Øîí ïîäîøåë ê ïðèëàâêó, ïîïðîñèë âå÷åðíþþ ãàçåòó. Åâà Ëàíä íå ïîâîðà÷èâàëàñü.</w:t>
      </w:r>
    </w:p>
    <w:p>
      <w:pPr>
        <w:pStyle w:val="Normal"/>
        <w:ind w:firstLine="720"/>
        <w:jc w:val="both"/>
        <w:rPr>
          <w:sz w:val="24"/>
          <w:szCs w:val="24"/>
        </w:rPr>
      </w:pPr>
      <w:r>
        <w:rPr>
          <w:sz w:val="24"/>
          <w:szCs w:val="24"/>
        </w:rPr>
        <w:t xml:space="preserve">— </w:t>
      </w:r>
      <w:r>
        <w:rPr>
          <w:sz w:val="24"/>
          <w:szCs w:val="24"/>
        </w:rPr>
        <w:t>Çà âàìè íå ñëåäÿò?</w:t>
      </w:r>
    </w:p>
    <w:p>
      <w:pPr>
        <w:pStyle w:val="Normal"/>
        <w:ind w:firstLine="720"/>
        <w:jc w:val="both"/>
        <w:rPr>
          <w:sz w:val="24"/>
          <w:szCs w:val="24"/>
        </w:rPr>
      </w:pPr>
      <w:r>
        <w:rPr>
          <w:sz w:val="24"/>
          <w:szCs w:val="24"/>
        </w:rPr>
        <w:t xml:space="preserve">— </w:t>
      </w:r>
      <w:r>
        <w:rPr>
          <w:sz w:val="24"/>
          <w:szCs w:val="24"/>
        </w:rPr>
        <w:t>Íåò. Íå õîòèòå âûïèòü?</w:t>
      </w:r>
    </w:p>
    <w:p>
      <w:pPr>
        <w:pStyle w:val="Normal"/>
        <w:ind w:firstLine="720"/>
        <w:jc w:val="both"/>
        <w:rPr>
          <w:sz w:val="24"/>
          <w:szCs w:val="24"/>
        </w:rPr>
      </w:pPr>
      <w:r>
        <w:rPr>
          <w:sz w:val="24"/>
          <w:szCs w:val="24"/>
        </w:rPr>
        <w:t>Çäåñü, â «Ðèäæåíò-Ïàëàñå», íè÷åãî íå ìîæåò ïðîèçîéòè. Äàæå åñëè îíà ïðèâåëà êîãî ñ ñîáîé, îí âñå ðàâíî ìîæåò âûÿñíèòü, ÷òî ýòà Ëàíä õîòåëà åìó ñêàçàòü. È áûòü ìîæåò, äîãàäàåòñÿ — ïî÷åìó. Îíè ïðîøëè â áàð, âûáðàëè ñòîëèê, îòêóäà âèäíà áûëà âõîäíàÿ äâåðü. Øîí ïîäîæäàë, ïîêà èõ îáñëóæèëè, ïûòàÿñü òåì âðåìåíåì ïðî÷åñòü âûðàæåíèå åå ëèöà. Î÷åíü êðàñèâàÿ æåíùèíà. È î÷åíü ïåðåïóãàííàÿ. Åé íå íðàâèëîñü ñèäåòü ñïèíîé ê áàðó, îíà ÷óòü-÷óòü ïîäâèíóëà ñòóë, áðîñèëà âçãëÿä ÷åðåç ïëå÷î.</w:t>
      </w:r>
    </w:p>
    <w:p>
      <w:pPr>
        <w:pStyle w:val="Normal"/>
        <w:ind w:firstLine="720"/>
        <w:jc w:val="both"/>
        <w:rPr>
          <w:sz w:val="24"/>
          <w:szCs w:val="24"/>
        </w:rPr>
      </w:pPr>
      <w:r>
        <w:rPr>
          <w:sz w:val="24"/>
          <w:szCs w:val="24"/>
        </w:rPr>
        <w:t xml:space="preserve">— </w:t>
      </w:r>
      <w:r>
        <w:rPr>
          <w:sz w:val="24"/>
          <w:szCs w:val="24"/>
        </w:rPr>
        <w:t>ß ñêàæó âàì, åñëè ïîÿâèòñÿ êòî ïîäîçðèòåëüíûé, — ñêàçàë Øîí. — ×òî âû õîòèòå ðàññêàçàòü ìíå?</w:t>
      </w:r>
    </w:p>
    <w:p>
      <w:pPr>
        <w:pStyle w:val="Normal"/>
        <w:ind w:firstLine="720"/>
        <w:jc w:val="both"/>
        <w:rPr>
          <w:sz w:val="24"/>
          <w:szCs w:val="24"/>
        </w:rPr>
      </w:pPr>
      <w:r>
        <w:rPr>
          <w:sz w:val="24"/>
          <w:szCs w:val="24"/>
        </w:rPr>
        <w:t>Îíà âçãëÿíóëà íà íåãî, áûñòðî îòâåëà ãëàçà, ñòàðàÿñü âçÿòü ñåáÿ â ðóêè.</w:t>
      </w:r>
    </w:p>
    <w:p>
      <w:pPr>
        <w:pStyle w:val="Normal"/>
        <w:ind w:firstLine="720"/>
        <w:jc w:val="both"/>
        <w:rPr>
          <w:sz w:val="24"/>
          <w:szCs w:val="24"/>
        </w:rPr>
      </w:pPr>
      <w:r>
        <w:rPr>
          <w:sz w:val="24"/>
          <w:szCs w:val="24"/>
        </w:rPr>
        <w:t xml:space="preserve">— </w:t>
      </w:r>
      <w:r>
        <w:rPr>
          <w:sz w:val="24"/>
          <w:szCs w:val="24"/>
        </w:rPr>
        <w:t>Êòî âû? — ñïðîñèëà îíà. — Ñåãîäíÿ óòðîì...</w:t>
      </w:r>
    </w:p>
    <w:p>
      <w:pPr>
        <w:pStyle w:val="Normal"/>
        <w:ind w:firstLine="720"/>
        <w:jc w:val="both"/>
        <w:rPr>
          <w:sz w:val="24"/>
          <w:szCs w:val="24"/>
        </w:rPr>
      </w:pPr>
      <w:r>
        <w:rPr>
          <w:sz w:val="24"/>
          <w:szCs w:val="24"/>
        </w:rPr>
        <w:t xml:space="preserve">— </w:t>
      </w:r>
      <w:r>
        <w:rPr>
          <w:sz w:val="24"/>
          <w:szCs w:val="24"/>
        </w:rPr>
        <w:t>Ýòî áîëåå èëè ìåíåå ñîîòâåòñòâóåò èñòèíå, — ñêàçàë îí. — ß èìåþ îòíîøåíèå ê ïîëèöèè.</w:t>
      </w:r>
    </w:p>
    <w:p>
      <w:pPr>
        <w:pStyle w:val="Normal"/>
        <w:ind w:firstLine="720"/>
        <w:jc w:val="both"/>
        <w:rPr>
          <w:sz w:val="24"/>
          <w:szCs w:val="24"/>
        </w:rPr>
      </w:pPr>
      <w:r>
        <w:rPr>
          <w:sz w:val="24"/>
          <w:szCs w:val="24"/>
        </w:rPr>
        <w:t xml:space="preserve">— </w:t>
      </w:r>
      <w:r>
        <w:rPr>
          <w:sz w:val="24"/>
          <w:szCs w:val="24"/>
        </w:rPr>
        <w:t>Âû èç ðàçâåäêè?</w:t>
      </w:r>
    </w:p>
    <w:p>
      <w:pPr>
        <w:pStyle w:val="Normal"/>
        <w:ind w:firstLine="720"/>
        <w:jc w:val="both"/>
        <w:rPr>
          <w:sz w:val="24"/>
          <w:szCs w:val="24"/>
        </w:rPr>
      </w:pPr>
      <w:r>
        <w:rPr>
          <w:sz w:val="24"/>
          <w:szCs w:val="24"/>
        </w:rPr>
        <w:t xml:space="preserve">— </w:t>
      </w:r>
      <w:r>
        <w:rPr>
          <w:sz w:val="24"/>
          <w:szCs w:val="24"/>
        </w:rPr>
        <w:t>Ìîæíî ñêàçàòü è òàê.</w:t>
      </w:r>
    </w:p>
    <w:p>
      <w:pPr>
        <w:pStyle w:val="Normal"/>
        <w:ind w:firstLine="720"/>
        <w:jc w:val="both"/>
        <w:rPr>
          <w:sz w:val="24"/>
          <w:szCs w:val="24"/>
        </w:rPr>
      </w:pPr>
      <w:r>
        <w:rPr>
          <w:sz w:val="24"/>
          <w:szCs w:val="24"/>
        </w:rPr>
        <w:t>Îíà ñóäîðîæíî ñöåïèëà ïàëüöû ðóê.</w:t>
      </w:r>
    </w:p>
    <w:p>
      <w:pPr>
        <w:pStyle w:val="Normal"/>
        <w:ind w:firstLine="720"/>
        <w:jc w:val="both"/>
        <w:rPr>
          <w:sz w:val="24"/>
          <w:szCs w:val="24"/>
        </w:rPr>
      </w:pPr>
      <w:r>
        <w:rPr>
          <w:sz w:val="24"/>
          <w:szCs w:val="24"/>
        </w:rPr>
        <w:t xml:space="preserve">— </w:t>
      </w:r>
      <w:r>
        <w:rPr>
          <w:sz w:val="24"/>
          <w:szCs w:val="24"/>
        </w:rPr>
        <w:t>Åñëè âû íè÷åãî íå õîòèòå ìíå ñîîáùèòü, íå íàäî áûëî íàçíà÷àòü ìíå çäåñü âñòðå÷ó.</w:t>
      </w:r>
    </w:p>
    <w:p>
      <w:pPr>
        <w:pStyle w:val="Normal"/>
        <w:ind w:firstLine="720"/>
        <w:jc w:val="both"/>
        <w:rPr>
          <w:sz w:val="24"/>
          <w:szCs w:val="24"/>
        </w:rPr>
      </w:pPr>
      <w:r>
        <w:rPr>
          <w:sz w:val="24"/>
          <w:szCs w:val="24"/>
        </w:rPr>
        <w:t xml:space="preserve">— </w:t>
      </w:r>
      <w:r>
        <w:rPr>
          <w:sz w:val="24"/>
          <w:szCs w:val="24"/>
        </w:rPr>
        <w:t>ß áîþñü, — ñêàçàëà îíà.</w:t>
      </w:r>
    </w:p>
    <w:p>
      <w:pPr>
        <w:pStyle w:val="Normal"/>
        <w:ind w:firstLine="720"/>
        <w:jc w:val="both"/>
        <w:rPr>
          <w:sz w:val="24"/>
          <w:szCs w:val="24"/>
        </w:rPr>
      </w:pPr>
      <w:r>
        <w:rPr>
          <w:sz w:val="24"/>
          <w:szCs w:val="24"/>
        </w:rPr>
        <w:t xml:space="preserve">— </w:t>
      </w:r>
      <w:r>
        <w:rPr>
          <w:sz w:val="24"/>
          <w:szCs w:val="24"/>
        </w:rPr>
        <w:t>×åãî?</w:t>
      </w:r>
    </w:p>
    <w:p>
      <w:pPr>
        <w:pStyle w:val="Normal"/>
        <w:ind w:firstLine="720"/>
        <w:jc w:val="both"/>
        <w:rPr>
          <w:sz w:val="24"/>
          <w:szCs w:val="24"/>
        </w:rPr>
      </w:pPr>
      <w:r>
        <w:rPr>
          <w:sz w:val="24"/>
          <w:szCs w:val="24"/>
        </w:rPr>
        <w:t xml:space="preserve">— </w:t>
      </w:r>
      <w:r>
        <w:rPr>
          <w:sz w:val="24"/>
          <w:szCs w:val="24"/>
        </w:rPr>
        <w:t>Ìåíÿ ìîãóò óáèòü.</w:t>
      </w:r>
    </w:p>
    <w:p>
      <w:pPr>
        <w:pStyle w:val="Normal"/>
        <w:ind w:firstLine="720"/>
        <w:jc w:val="both"/>
        <w:rPr>
          <w:sz w:val="24"/>
          <w:szCs w:val="24"/>
        </w:rPr>
      </w:pPr>
      <w:r>
        <w:rPr>
          <w:sz w:val="24"/>
          <w:szCs w:val="24"/>
        </w:rPr>
        <w:t xml:space="preserve">— </w:t>
      </w:r>
      <w:r>
        <w:rPr>
          <w:sz w:val="24"/>
          <w:szCs w:val="24"/>
        </w:rPr>
        <w:t>À Îëàôà Ðåäâèíà óáèëè? — Îíà êèâíóëà. Îí õîòåë áûëî ñïðîñèòü: «Òàê ïî÷åìó âû ìíå îá ýòîì íå ñêàçàëè?..», íî óäåðæàëñÿ, ÷òîáû íå ïîêàçàòüñÿ ãëóïûì. — Îòêóäà âàì ýòî èçâåñòíî?</w:t>
      </w:r>
    </w:p>
    <w:p>
      <w:pPr>
        <w:pStyle w:val="Normal"/>
        <w:ind w:firstLine="720"/>
        <w:jc w:val="both"/>
        <w:rPr>
          <w:sz w:val="24"/>
          <w:szCs w:val="24"/>
        </w:rPr>
      </w:pPr>
      <w:r>
        <w:rPr>
          <w:sz w:val="24"/>
          <w:szCs w:val="24"/>
        </w:rPr>
        <w:t xml:space="preserve">— </w:t>
      </w:r>
      <w:r>
        <w:rPr>
          <w:sz w:val="24"/>
          <w:szCs w:val="24"/>
        </w:rPr>
        <w:t>ß åãî î÷åíü õîðîøî çíàëà. Ýòî íå... îí áû... îí áû íèêîãäà íå ïîêîí÷èë æèçíü ñàìîóáèéñòâîì. Íå... íå â òàêîé ìîìåíò.</w:t>
      </w:r>
    </w:p>
    <w:p>
      <w:pPr>
        <w:pStyle w:val="Normal"/>
        <w:ind w:firstLine="720"/>
        <w:jc w:val="both"/>
        <w:rPr>
          <w:sz w:val="24"/>
          <w:szCs w:val="24"/>
        </w:rPr>
      </w:pPr>
      <w:r>
        <w:rPr>
          <w:sz w:val="24"/>
          <w:szCs w:val="24"/>
        </w:rPr>
        <w:t>Ê äâåðè â áàð ïîäîøåë ìóæ÷èíà, çàãëÿíóë âíóòðü, ïîìåøêàë, êàê áû ñîìíåâàÿñü, íå ðàíî ëè åùå ïèòü, ïîøåë äàëüøå. Çäîðîâûé, ñèëüíûé, àêêóðàòíûé ìîëîäîé ÷åëîâåê. Øîí ïîæàëåë, ÷òî îí çäåñü. Ïîæàëåë, ÷òî âîîáùå êîãäà-ëèáî ñëûøàë ïðî Îëàôà Ðåäâèíà. Çàæàâ ìåæäó íîã îáëåçëûé ïîðòôåëü, îí ïûòàëñÿ îáäóìàòü ñîçäàâøååñÿ ïîëîæåíèå.</w:t>
      </w:r>
    </w:p>
    <w:p>
      <w:pPr>
        <w:pStyle w:val="Normal"/>
        <w:ind w:firstLine="720"/>
        <w:jc w:val="both"/>
        <w:rPr>
          <w:sz w:val="24"/>
          <w:szCs w:val="24"/>
        </w:rPr>
      </w:pPr>
      <w:r>
        <w:rPr>
          <w:sz w:val="24"/>
          <w:szCs w:val="24"/>
        </w:rPr>
        <w:t xml:space="preserve">— </w:t>
      </w:r>
      <w:r>
        <w:rPr>
          <w:sz w:val="24"/>
          <w:szCs w:val="24"/>
        </w:rPr>
        <w:t>Âû åãî õîðîøî çíàëè?</w:t>
      </w:r>
    </w:p>
    <w:p>
      <w:pPr>
        <w:pStyle w:val="Normal"/>
        <w:ind w:firstLine="720"/>
        <w:jc w:val="both"/>
        <w:rPr>
          <w:sz w:val="24"/>
          <w:szCs w:val="24"/>
        </w:rPr>
      </w:pPr>
      <w:r>
        <w:rPr>
          <w:sz w:val="24"/>
          <w:szCs w:val="24"/>
        </w:rPr>
        <w:t>Îíà îòâåðíóëàñü.</w:t>
      </w:r>
    </w:p>
    <w:p>
      <w:pPr>
        <w:pStyle w:val="Normal"/>
        <w:ind w:firstLine="720"/>
        <w:jc w:val="both"/>
        <w:rPr>
          <w:sz w:val="24"/>
          <w:szCs w:val="24"/>
        </w:rPr>
      </w:pPr>
      <w:r>
        <w:rPr>
          <w:sz w:val="24"/>
          <w:szCs w:val="24"/>
        </w:rPr>
        <w:t xml:space="preserve">— </w:t>
      </w:r>
      <w:r>
        <w:rPr>
          <w:sz w:val="24"/>
          <w:szCs w:val="24"/>
        </w:rPr>
        <w:t>Î÷åíü õîðîøî.</w:t>
      </w:r>
    </w:p>
    <w:p>
      <w:pPr>
        <w:pStyle w:val="Normal"/>
        <w:ind w:firstLine="720"/>
        <w:jc w:val="both"/>
        <w:rPr>
          <w:sz w:val="24"/>
          <w:szCs w:val="24"/>
        </w:rPr>
      </w:pPr>
      <w:r>
        <w:rPr>
          <w:sz w:val="24"/>
          <w:szCs w:val="24"/>
        </w:rPr>
        <w:t>Áûòü ìîæåò, ïîäóìàë Øîí, îíà áûëà çíàêîìà ñ Ðåäâèíîì ïî Íîðâåãèè. Íåò, ñëèøêîì ìîëîäà. Åâà áóäòî ïðî÷ëà åãî ìûñëè.</w:t>
      </w:r>
    </w:p>
    <w:p>
      <w:pPr>
        <w:pStyle w:val="Normal"/>
        <w:ind w:firstLine="720"/>
        <w:jc w:val="both"/>
        <w:rPr>
          <w:sz w:val="24"/>
          <w:szCs w:val="24"/>
        </w:rPr>
      </w:pPr>
      <w:r>
        <w:rPr>
          <w:sz w:val="24"/>
          <w:szCs w:val="24"/>
        </w:rPr>
        <w:t xml:space="preserve">— </w:t>
      </w:r>
      <w:r>
        <w:rPr>
          <w:sz w:val="24"/>
          <w:szCs w:val="24"/>
        </w:rPr>
        <w:t>Ãîä íàçàä Îëàô ïðåäëîæèë ìíå ñòàòü åãî àññèñòåíòêîé: ìîè ðîäèòåëè íîðâåæöû, òàê ÷òî ìû ñ íèì îáà ãîâîðèì ïî-íîðâåæñêè. Äîìà ó íåãî íå ëàäèëîñü, — ìåäëåííî ïðîèçíåñëà îíà, âñïîìèíàÿ. — Îëàô ìå÷òàë óåõàòü îòñþäà, ïîñåëèòüñÿ íà ôåðìå ãäå-íèáóäü â ãîðàõ Íîðâåãèè...</w:t>
      </w:r>
    </w:p>
    <w:p>
      <w:pPr>
        <w:pStyle w:val="Normal"/>
        <w:ind w:firstLine="720"/>
        <w:jc w:val="both"/>
        <w:rPr>
          <w:sz w:val="24"/>
          <w:szCs w:val="24"/>
        </w:rPr>
      </w:pPr>
      <w:r>
        <w:rPr>
          <w:sz w:val="24"/>
          <w:szCs w:val="24"/>
        </w:rPr>
        <w:t xml:space="preserve">— </w:t>
      </w:r>
      <w:r>
        <w:rPr>
          <w:sz w:val="24"/>
          <w:szCs w:val="24"/>
        </w:rPr>
        <w:t>Ñ âàìè?</w:t>
      </w:r>
    </w:p>
    <w:p>
      <w:pPr>
        <w:pStyle w:val="Normal"/>
        <w:ind w:firstLine="720"/>
        <w:jc w:val="both"/>
        <w:rPr>
          <w:sz w:val="24"/>
          <w:szCs w:val="24"/>
        </w:rPr>
      </w:pPr>
      <w:r>
        <w:rPr>
          <w:sz w:val="24"/>
          <w:szCs w:val="24"/>
        </w:rPr>
        <w:t>Îíà ïî-ïðåæíåìó ñèäåëà îòâåðíóâøèñü. Íî ñåé÷àñ ïîñìîòðåëà íà Øîíà, ñëåãêà ïîêðàñíåëà, ÷óòü íàõìóðèëàñü.</w:t>
      </w:r>
    </w:p>
    <w:p>
      <w:pPr>
        <w:pStyle w:val="Normal"/>
        <w:ind w:firstLine="720"/>
        <w:jc w:val="both"/>
        <w:rPr>
          <w:sz w:val="24"/>
          <w:szCs w:val="24"/>
        </w:rPr>
      </w:pPr>
      <w:r>
        <w:rPr>
          <w:sz w:val="24"/>
          <w:szCs w:val="24"/>
        </w:rPr>
        <w:t xml:space="preserve">— </w:t>
      </w:r>
      <w:r>
        <w:rPr>
          <w:sz w:val="24"/>
          <w:szCs w:val="24"/>
        </w:rPr>
        <w:t>Ìîæåò áûòü.</w:t>
      </w:r>
    </w:p>
    <w:p>
      <w:pPr>
        <w:pStyle w:val="Normal"/>
        <w:ind w:firstLine="720"/>
        <w:jc w:val="both"/>
        <w:rPr>
          <w:sz w:val="24"/>
          <w:szCs w:val="24"/>
        </w:rPr>
      </w:pPr>
      <w:r>
        <w:rPr>
          <w:sz w:val="24"/>
          <w:szCs w:val="24"/>
        </w:rPr>
        <w:t xml:space="preserve">— </w:t>
      </w:r>
      <w:r>
        <w:rPr>
          <w:sz w:val="24"/>
          <w:szCs w:val="24"/>
        </w:rPr>
        <w:t>Èçâèíèòå, — ñêàçàë Øîí. — ß âèäåë, êàê âû â÷åðà ïëàêàëè.</w:t>
      </w:r>
    </w:p>
    <w:p>
      <w:pPr>
        <w:pStyle w:val="Normal"/>
        <w:ind w:firstLine="720"/>
        <w:jc w:val="both"/>
        <w:rPr>
          <w:sz w:val="24"/>
          <w:szCs w:val="24"/>
        </w:rPr>
      </w:pPr>
      <w:r>
        <w:rPr>
          <w:sz w:val="24"/>
          <w:szCs w:val="24"/>
        </w:rPr>
        <w:t>Îíà êèâíóëà.</w:t>
      </w:r>
    </w:p>
    <w:p>
      <w:pPr>
        <w:pStyle w:val="Normal"/>
        <w:ind w:firstLine="720"/>
        <w:jc w:val="both"/>
        <w:rPr>
          <w:sz w:val="24"/>
          <w:szCs w:val="24"/>
        </w:rPr>
      </w:pPr>
      <w:r>
        <w:rPr>
          <w:sz w:val="24"/>
          <w:szCs w:val="24"/>
        </w:rPr>
        <w:t xml:space="preserve">— </w:t>
      </w:r>
      <w:r>
        <w:rPr>
          <w:sz w:val="24"/>
          <w:szCs w:val="24"/>
        </w:rPr>
        <w:t>Ìíîãèå åãî íå ëþáèëè. Íî îíè ïëîõî çíàëè Îëàôà. Îí... ïðîÿâëÿë ñåáÿ íå ñ ëó÷øåé ñòîðîíû â îáùåíèè ñ ëþäüìè. Èíîãäà äàâàë âîëþ ðàçäðàæåíèþ, îáúÿñíÿâøåìóñÿ åãî ðàçî÷àðîâàíèåì.</w:t>
      </w:r>
    </w:p>
    <w:p>
      <w:pPr>
        <w:pStyle w:val="Normal"/>
        <w:ind w:firstLine="720"/>
        <w:jc w:val="both"/>
        <w:rPr>
          <w:sz w:val="24"/>
          <w:szCs w:val="24"/>
        </w:rPr>
      </w:pPr>
      <w:r>
        <w:rPr>
          <w:sz w:val="24"/>
          <w:szCs w:val="24"/>
        </w:rPr>
        <w:t xml:space="preserve">— </w:t>
      </w:r>
      <w:r>
        <w:rPr>
          <w:sz w:val="24"/>
          <w:szCs w:val="24"/>
        </w:rPr>
        <w:t>Ïî÷åìó åãî óáèëè?</w:t>
      </w:r>
    </w:p>
    <w:p>
      <w:pPr>
        <w:pStyle w:val="Normal"/>
        <w:ind w:firstLine="720"/>
        <w:jc w:val="both"/>
        <w:rPr>
          <w:sz w:val="24"/>
          <w:szCs w:val="24"/>
        </w:rPr>
      </w:pPr>
      <w:r>
        <w:rPr>
          <w:sz w:val="24"/>
          <w:szCs w:val="24"/>
        </w:rPr>
        <w:t xml:space="preserve">— </w:t>
      </w:r>
      <w:r>
        <w:rPr>
          <w:sz w:val="24"/>
          <w:szCs w:val="24"/>
        </w:rPr>
        <w:t>Îí íàïèñàë äîíåñåíèå. Ñîáèðàëñÿ ïîñëàòü åãî...</w:t>
      </w:r>
    </w:p>
    <w:p>
      <w:pPr>
        <w:pStyle w:val="Normal"/>
        <w:ind w:firstLine="720"/>
        <w:jc w:val="both"/>
        <w:rPr>
          <w:sz w:val="24"/>
          <w:szCs w:val="24"/>
        </w:rPr>
      </w:pPr>
      <w:r>
        <w:rPr>
          <w:sz w:val="24"/>
          <w:szCs w:val="24"/>
        </w:rPr>
        <w:t xml:space="preserve">— </w:t>
      </w:r>
      <w:r>
        <w:rPr>
          <w:sz w:val="24"/>
          <w:szCs w:val="24"/>
        </w:rPr>
        <w:t>Ìàéîðó Êîðòíè?</w:t>
      </w:r>
    </w:p>
    <w:p>
      <w:pPr>
        <w:pStyle w:val="Normal"/>
        <w:ind w:firstLine="720"/>
        <w:jc w:val="both"/>
        <w:rPr>
          <w:sz w:val="24"/>
          <w:szCs w:val="24"/>
        </w:rPr>
      </w:pPr>
      <w:r>
        <w:rPr>
          <w:sz w:val="24"/>
          <w:szCs w:val="24"/>
        </w:rPr>
        <w:t>Îíà ñ îáëåã÷åíèåì êèâíóëà, áóäòî â ïåðâûé ðàç îêîí÷àòåëüíî ïîâåðèëà, ÷òî Øîí èç ÷èñëà äðóçåé.</w:t>
      </w:r>
    </w:p>
    <w:p>
      <w:pPr>
        <w:pStyle w:val="Normal"/>
        <w:ind w:firstLine="720"/>
        <w:jc w:val="both"/>
        <w:rPr>
          <w:sz w:val="24"/>
          <w:szCs w:val="24"/>
        </w:rPr>
      </w:pPr>
      <w:r>
        <w:rPr>
          <w:sz w:val="24"/>
          <w:szCs w:val="24"/>
        </w:rPr>
        <w:t xml:space="preserve">— </w:t>
      </w:r>
      <w:r>
        <w:rPr>
          <w:sz w:val="24"/>
          <w:szCs w:val="24"/>
        </w:rPr>
        <w:t>×òî ñëó÷èëîñü ñ ýòèì äîíåñåíèåì?</w:t>
      </w:r>
    </w:p>
    <w:p>
      <w:pPr>
        <w:pStyle w:val="Normal"/>
        <w:ind w:firstLine="720"/>
        <w:jc w:val="both"/>
        <w:rPr>
          <w:sz w:val="24"/>
          <w:szCs w:val="24"/>
        </w:rPr>
      </w:pPr>
      <w:r>
        <w:rPr>
          <w:sz w:val="24"/>
          <w:szCs w:val="24"/>
        </w:rPr>
        <w:t xml:space="preserve">— </w:t>
      </w:r>
      <w:r>
        <w:rPr>
          <w:sz w:val="24"/>
          <w:szCs w:val="24"/>
        </w:rPr>
        <w:t>ß åãî ñïðÿòàëà, — ïðîøåïòàëà Åâà. — Ïðàâäà, âòîðîé ýêçåìïëÿð. Ïåðâûé çàáðàëè îíè.</w:t>
      </w:r>
    </w:p>
    <w:p>
      <w:pPr>
        <w:pStyle w:val="Normal"/>
        <w:ind w:firstLine="720"/>
        <w:jc w:val="both"/>
        <w:rPr>
          <w:sz w:val="24"/>
          <w:szCs w:val="24"/>
        </w:rPr>
      </w:pPr>
      <w:r>
        <w:rPr>
          <w:sz w:val="24"/>
          <w:szCs w:val="24"/>
        </w:rPr>
        <w:t xml:space="preserve">— </w:t>
      </w:r>
      <w:r>
        <w:rPr>
          <w:sz w:val="24"/>
          <w:szCs w:val="24"/>
        </w:rPr>
        <w:t>Âû åãî ÷èòàëè?</w:t>
      </w:r>
    </w:p>
    <w:p>
      <w:pPr>
        <w:pStyle w:val="Normal"/>
        <w:ind w:firstLine="720"/>
        <w:jc w:val="both"/>
        <w:rPr>
          <w:sz w:val="24"/>
          <w:szCs w:val="24"/>
        </w:rPr>
      </w:pPr>
      <w:r>
        <w:rPr>
          <w:sz w:val="24"/>
          <w:szCs w:val="24"/>
        </w:rPr>
        <w:t>Îíà ñíîâà êèâíóëà.</w:t>
      </w:r>
    </w:p>
    <w:p>
      <w:pPr>
        <w:pStyle w:val="Normal"/>
        <w:ind w:firstLine="720"/>
        <w:jc w:val="both"/>
        <w:rPr>
          <w:sz w:val="24"/>
          <w:szCs w:val="24"/>
        </w:rPr>
      </w:pPr>
      <w:r>
        <w:rPr>
          <w:sz w:val="24"/>
          <w:szCs w:val="24"/>
        </w:rPr>
        <w:t xml:space="preserve">— </w:t>
      </w:r>
      <w:r>
        <w:rPr>
          <w:sz w:val="24"/>
          <w:szCs w:val="24"/>
        </w:rPr>
        <w:t>Íî íå âñå ïîíÿëà.</w:t>
      </w:r>
    </w:p>
    <w:p>
      <w:pPr>
        <w:pStyle w:val="Normal"/>
        <w:ind w:firstLine="720"/>
        <w:jc w:val="both"/>
        <w:rPr>
          <w:sz w:val="24"/>
          <w:szCs w:val="24"/>
        </w:rPr>
      </w:pPr>
      <w:r>
        <w:rPr>
          <w:sz w:val="24"/>
          <w:szCs w:val="24"/>
        </w:rPr>
        <w:t xml:space="preserve">— </w:t>
      </w:r>
      <w:r>
        <w:rPr>
          <w:sz w:val="24"/>
          <w:szCs w:val="24"/>
        </w:rPr>
        <w:t>Âàì ïîâåçëî, ÷òî âàñ íå òðîíóëè.</w:t>
      </w:r>
    </w:p>
    <w:p>
      <w:pPr>
        <w:pStyle w:val="Normal"/>
        <w:ind w:firstLine="720"/>
        <w:jc w:val="both"/>
        <w:rPr>
          <w:sz w:val="24"/>
          <w:szCs w:val="24"/>
        </w:rPr>
      </w:pPr>
      <w:r>
        <w:rPr>
          <w:sz w:val="24"/>
          <w:szCs w:val="24"/>
        </w:rPr>
        <w:t xml:space="preserve">— </w:t>
      </w:r>
      <w:r>
        <w:rPr>
          <w:sz w:val="24"/>
          <w:szCs w:val="24"/>
        </w:rPr>
        <w:t>Çíàþ. Íî ìíå ýòî, â îáùåì, áåçðàçëè÷íî. Ïðîñòî ñòðàøíî, íå áîëåå òîãî.</w:t>
      </w:r>
    </w:p>
    <w:p>
      <w:pPr>
        <w:pStyle w:val="Normal"/>
        <w:ind w:firstLine="720"/>
        <w:jc w:val="both"/>
        <w:rPr>
          <w:sz w:val="24"/>
          <w:szCs w:val="24"/>
        </w:rPr>
      </w:pPr>
      <w:r>
        <w:rPr>
          <w:sz w:val="24"/>
          <w:szCs w:val="24"/>
        </w:rPr>
        <w:t xml:space="preserve">— </w:t>
      </w:r>
      <w:r>
        <w:rPr>
          <w:sz w:val="24"/>
          <w:szCs w:val="24"/>
        </w:rPr>
        <w:t>Âû, íàâåðíî, ëþáèëè åãî?</w:t>
      </w:r>
    </w:p>
    <w:p>
      <w:pPr>
        <w:pStyle w:val="Normal"/>
        <w:ind w:firstLine="720"/>
        <w:jc w:val="both"/>
        <w:rPr>
          <w:sz w:val="24"/>
          <w:szCs w:val="24"/>
        </w:rPr>
      </w:pPr>
      <w:r>
        <w:rPr>
          <w:sz w:val="24"/>
          <w:szCs w:val="24"/>
        </w:rPr>
        <w:t xml:space="preserve">— </w:t>
      </w:r>
      <w:r>
        <w:rPr>
          <w:sz w:val="24"/>
          <w:szCs w:val="24"/>
        </w:rPr>
        <w:t>ß äî ñèõ ïîð ëþáëþ Îëàôà. Íèêîãäà â æèçíè íå áóäó òàê ëþáèòü.</w:t>
      </w:r>
    </w:p>
    <w:p>
      <w:pPr>
        <w:pStyle w:val="Normal"/>
        <w:ind w:firstLine="720"/>
        <w:jc w:val="both"/>
        <w:rPr>
          <w:sz w:val="24"/>
          <w:szCs w:val="24"/>
        </w:rPr>
      </w:pPr>
      <w:r>
        <w:rPr>
          <w:sz w:val="24"/>
          <w:szCs w:val="24"/>
        </w:rPr>
        <w:t xml:space="preserve">— </w:t>
      </w:r>
      <w:r>
        <w:rPr>
          <w:sz w:val="24"/>
          <w:szCs w:val="24"/>
        </w:rPr>
        <w:t>Êàê æå îí îêàçàëñÿ âïóòàííûì â ýòó èñòîðèþ?</w:t>
      </w:r>
    </w:p>
    <w:p>
      <w:pPr>
        <w:pStyle w:val="Normal"/>
        <w:ind w:firstLine="720"/>
        <w:jc w:val="both"/>
        <w:rPr>
          <w:sz w:val="24"/>
          <w:szCs w:val="24"/>
        </w:rPr>
      </w:pPr>
      <w:r>
        <w:rPr>
          <w:sz w:val="24"/>
          <w:szCs w:val="24"/>
        </w:rPr>
        <w:t xml:space="preserve">— </w:t>
      </w:r>
      <w:r>
        <w:rPr>
          <w:sz w:val="24"/>
          <w:szCs w:val="24"/>
        </w:rPr>
        <w:t>Îíè çàâåðáîâàëè åãî. Ýòî ñäåëàë Îáðè. Îíè îäèíàêîâî ìûñëèëè ñ Îëàôîì. — Åâà íåâåñåëî óñìåõíóëàñü. Âî âðåìÿ âñåãî ðàçãîâîðà îíà ñìîòðåëà íå íà Øîíà, à âïðàâî, â ïóñòîòó, ñëîâíî äàëåêî-äàëåêî ÷òî-òî âèäåëà: Îëàôà Ðåäâèíà, ôåðìó â ãîðàõ Íîðâåãèè. — Ïî êðàéíåé ìåðå îí òàê ñ÷èòàë. Ó Îëàôà âåäü áûëè âåñüìà ñòðàííûå âçãëÿäû.</w:t>
      </w:r>
    </w:p>
    <w:p>
      <w:pPr>
        <w:pStyle w:val="Normal"/>
        <w:ind w:firstLine="720"/>
        <w:jc w:val="both"/>
        <w:rPr>
          <w:sz w:val="24"/>
          <w:szCs w:val="24"/>
        </w:rPr>
      </w:pPr>
      <w:r>
        <w:rPr>
          <w:sz w:val="24"/>
          <w:szCs w:val="24"/>
        </w:rPr>
        <w:t xml:space="preserve">— </w:t>
      </w:r>
      <w:r>
        <w:rPr>
          <w:sz w:val="24"/>
          <w:szCs w:val="24"/>
        </w:rPr>
        <w:t>Êàêèå? — Èíòåðåñíî, ÷òî ýòà æåíùèíà íàøëà â ñîðîêàñåìèëåòíåì, ðàçî÷àðîâàâøåìñÿ Îëàôå Ðåäâèíå, ÷åëîâåêå ñ âåñüìà ñòðàííûìè âçãëÿäàìè, ïî÷åìó ïîëþáèëà åãî. Íå áóäü åé ñòðàøíî, åå ëèöî, íàâåðíîå, âûãëÿäåëî áû áåñêîíå÷íî ñïîêîéíûì, êàê ó ìàäîííû. Ãëàäêèå ïëå÷è, âåëèêîëåïíàÿ ãðóäü, øåÿ, øèðîêèå ñêóëû. Ñòðàõ â çåìíûõ ãëàçàõ Åâû áûë êàê òåíü, ìåëüêàþùàÿ â ãëóáîêîì òèõîì îçåðå. — Êàêîãî ðîäà âçãëÿäû? — Ìûñëè Øîíà áûëè íàïîëîâèíó çàíÿòû ñåé÷àñ íåäàâíî âîøåäøèì â áàð ìîëîäûì ÷åëîâåêîì, êîòîðûé ïîñìîòðåë íà íèõ, è äðóãèì ìîëîäûì çäîðîâÿêîì, ïûòàâøèìñÿ ðàññêàçàòü åìó îá Èèñóñå Õðèñòå. Âñå â ïîðÿäêå. Äî òàêîãî íèêòî íå ìîæåò äîäóìàòüñÿ. Íî ðàçâå ïîäîáíûå òîðãîâöû ñëîâîì ãîñïîäíèì íå ðàáîòàþò ïàðàìè, íå òàñêàþò ñ ñîáîé ñàêâîÿæè ñ ðåêëàìíûìè ëèñòêàìè è æóðíàëàìè?</w:t>
      </w:r>
    </w:p>
    <w:p>
      <w:pPr>
        <w:pStyle w:val="Normal"/>
        <w:ind w:firstLine="720"/>
        <w:jc w:val="both"/>
        <w:rPr>
          <w:sz w:val="24"/>
          <w:szCs w:val="24"/>
        </w:rPr>
      </w:pPr>
      <w:r>
        <w:rPr>
          <w:sz w:val="24"/>
          <w:szCs w:val="24"/>
        </w:rPr>
        <w:t xml:space="preserve">— </w:t>
      </w:r>
      <w:r>
        <w:rPr>
          <w:sz w:val="24"/>
          <w:szCs w:val="24"/>
        </w:rPr>
        <w:t>Îí íåíàâèäåë ïðàêòè÷åñêè âñå â ñîâðåìåííîé Àíãëèè. Äóìàþ èíîãäà, îí íåíàâèäåë âîîáùå âñå, ÷òî áûëî ïîñëå ýïîõè ñàã. Îí ÷àñòî ìå÷òàë î ÷èñòêå, î Gotterdammerung*. Íî äàëüøå êðàñèâûõ ñëîâ äåëî íå øëî. Ýòî íèêîìó íè÷åì íå ãðîçèëî. Äàæå åãî æåíå. — Åå ãóáû ñæàëèñü, èç ãëàç èñ÷åç èñïóã. Â íèõ ÷èòàëàñü òåïåðü áåçãðàíè÷íàÿ çàòàåííàÿ æåñòêîñòü, áåçëèêàÿ è ñòðàøíàÿ, êàê ëåäíèê. — Ó åãî æåíû òîæå âåñüìà ñòðàííûå âçãëÿäû. — Åâà Ëàíä óëûáíóëàñü, ïîæàëà êðàñèâûìè ãëàäêèìè ïëå÷àìè, ïðèêðûòûìè âûøèòîé êðåñòüÿíñêîé áëóçêîé. — Åå îòåö ñëóæèë ñòàðøèì ñåðæàíòîì â àíãëèéñêîé àðìèè â Èíäèè. Îíà èçîáðàæàåò åãî ïîëêîâíèêîì. Îíà è ìàòü Îëàôà òîëüêî è çàíèìàþòñÿ òåì, ÷òî õâàñòàþò äðóã ïåðåä äðóãîì ñâîèìè ñåìüÿìè. Ïî-ìîåìó, êàæäàÿ èç íèõ äîâåëà äðóãóþ äî ñóìàñøåñòâèÿ.</w:t>
      </w:r>
    </w:p>
    <w:p>
      <w:pPr>
        <w:pStyle w:val="Normal"/>
        <w:ind w:firstLine="720"/>
        <w:jc w:val="both"/>
        <w:rPr>
          <w:sz w:val="24"/>
          <w:szCs w:val="24"/>
        </w:rPr>
      </w:pPr>
      <w:r>
        <w:rPr>
          <w:sz w:val="24"/>
          <w:szCs w:val="24"/>
        </w:rPr>
        <w:t>______________</w:t>
      </w:r>
    </w:p>
    <w:p>
      <w:pPr>
        <w:pStyle w:val="Normal"/>
        <w:ind w:firstLine="720"/>
        <w:jc w:val="both"/>
        <w:rPr>
          <w:i/>
          <w:i/>
          <w:iCs/>
        </w:rPr>
      </w:pPr>
      <w:r>
        <w:rPr>
          <w:i/>
          <w:iCs/>
        </w:rPr>
        <w:t>* Ãèáåëè áîãîâ (íåì.).</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Òÿæåëî åìó ïðèõîäèëîñü ñ íèìè. — Èíòåðåñíî, ïîäóìàë Øîí, ãîâîðèò ëè îíà ïðàâäó. È âñþ ëè äî êîíöà. Ïîõîæå, êîå î ÷åì Åâà Ëàíä òîëüêî äîãàäûâàåòñÿ.</w:t>
      </w:r>
    </w:p>
    <w:p>
      <w:pPr>
        <w:pStyle w:val="Normal"/>
        <w:ind w:firstLine="720"/>
        <w:jc w:val="both"/>
        <w:rPr>
          <w:sz w:val="24"/>
          <w:szCs w:val="24"/>
        </w:rPr>
      </w:pPr>
      <w:r>
        <w:rPr>
          <w:sz w:val="24"/>
          <w:szCs w:val="24"/>
        </w:rPr>
        <w:t xml:space="preserve">— </w:t>
      </w:r>
      <w:r>
        <w:rPr>
          <w:sz w:val="24"/>
          <w:szCs w:val="24"/>
        </w:rPr>
        <w:t>Âû èðëàíäåö? — Øîí êèâíóë. — Êàòîëèê? — Îí ïîìåøêàë, íî Åâà Ëàíä äàæå íå ñìîòðåëà íà íåãî. — Äóìàåòå, ÿ óâåëà åãî îò æåíû, ëèøèëà óìà è ñîâåñòè? Âïðî÷åì, âàøè ñóæäåíèÿ ìåíÿ íå èíòåðåñóþò.</w:t>
      </w:r>
    </w:p>
    <w:p>
      <w:pPr>
        <w:pStyle w:val="Normal"/>
        <w:ind w:firstLine="720"/>
        <w:jc w:val="both"/>
        <w:rPr>
          <w:sz w:val="24"/>
          <w:szCs w:val="24"/>
        </w:rPr>
      </w:pPr>
      <w:r>
        <w:rPr>
          <w:sz w:val="24"/>
          <w:szCs w:val="24"/>
        </w:rPr>
        <w:t xml:space="preserve">— </w:t>
      </w:r>
      <w:r>
        <w:rPr>
          <w:sz w:val="24"/>
          <w:szCs w:val="24"/>
        </w:rPr>
        <w:t>ß íå âûñêàçûâàë íèêàêèõ ñóæäåíèé.</w:t>
      </w:r>
    </w:p>
    <w:p>
      <w:pPr>
        <w:pStyle w:val="Normal"/>
        <w:ind w:firstLine="720"/>
        <w:jc w:val="both"/>
        <w:rPr>
          <w:sz w:val="24"/>
          <w:szCs w:val="24"/>
        </w:rPr>
      </w:pPr>
      <w:r>
        <w:rPr>
          <w:sz w:val="24"/>
          <w:szCs w:val="24"/>
        </w:rPr>
        <w:t xml:space="preserve">— </w:t>
      </w:r>
      <w:r>
        <w:rPr>
          <w:sz w:val="24"/>
          <w:szCs w:val="24"/>
        </w:rPr>
        <w:t>Îí áûë ïîýòîì, êîòîðîãî äóøèëè, êàëå÷èëè. Æèçíü èçëîìàëà åãî, äåôîðìèðîâàëà, êàê äåðåâî, çàâàëåííîå êàìíÿìè. Íî äàæå íà òàêîì äåðåâå ïîÿâëÿþòñÿ çåëåíûå ëèñòüÿ. Äàæå åãî èñêðèâëåííûé ñòâîë ïðåêðàñåí. Åñëè áû Îëàô æèë ñî ìíîé, îí íàïèñàë áû âñå, ÷òî õîòåë. Ñòðàííûå, æóòêèå âåùè, êîòîðûå áû ïîêàçàëè, ÷òî âñå ýòè ãîäû ñòðàäàíèé èìåëè ñìûñë. Æèçíü ñ æåíîé è ìàòåðüþ îïóñòîøèëà åãî, óáèëà â íåì æåëàíèå æèòü.</w:t>
      </w:r>
    </w:p>
    <w:p>
      <w:pPr>
        <w:pStyle w:val="Normal"/>
        <w:ind w:firstLine="720"/>
        <w:jc w:val="both"/>
        <w:rPr>
          <w:sz w:val="24"/>
          <w:szCs w:val="24"/>
        </w:rPr>
      </w:pPr>
      <w:r>
        <w:rPr>
          <w:sz w:val="24"/>
          <w:szCs w:val="24"/>
        </w:rPr>
        <w:t>Îí âñïîìíèë äîì â ïñåâäîÿêîáèòñêîì ñòèëå, öàðÿùåå â íåì áåçóìèå.</w:t>
      </w:r>
    </w:p>
    <w:p>
      <w:pPr>
        <w:pStyle w:val="Normal"/>
        <w:ind w:firstLine="720"/>
        <w:jc w:val="both"/>
        <w:rPr>
          <w:sz w:val="24"/>
          <w:szCs w:val="24"/>
        </w:rPr>
      </w:pPr>
      <w:r>
        <w:rPr>
          <w:sz w:val="24"/>
          <w:szCs w:val="24"/>
        </w:rPr>
        <w:t xml:space="preserve">— </w:t>
      </w:r>
      <w:r>
        <w:rPr>
          <w:sz w:val="24"/>
          <w:szCs w:val="24"/>
        </w:rPr>
        <w:t>ß íå âûñêàçûâàë íèêàêèõ ñóæäåíèé.</w:t>
      </w:r>
    </w:p>
    <w:p>
      <w:pPr>
        <w:pStyle w:val="Normal"/>
        <w:ind w:firstLine="720"/>
        <w:jc w:val="both"/>
        <w:rPr>
          <w:sz w:val="24"/>
          <w:szCs w:val="24"/>
        </w:rPr>
      </w:pPr>
      <w:r>
        <w:rPr>
          <w:sz w:val="24"/>
          <w:szCs w:val="24"/>
        </w:rPr>
        <w:t xml:space="preserve">— </w:t>
      </w:r>
      <w:r>
        <w:rPr>
          <w:sz w:val="24"/>
          <w:szCs w:val="24"/>
        </w:rPr>
        <w:t>Ýòî íå èìååò çíà÷åíèÿ. Îíè íàçûâàëè åãî ôàøèñòîì. Êàê è Ãàìñóíà. Èõ íå óñòðàèâàåò, åñëè ó ÷åëîâåêà åñòü ñâîÿ òî÷êà çðåíèÿ, åñëè îí ëè÷íîñòü. Åñëè îí íå âåðèò â òîëïó. Îíè íå â ñîñòîÿíèè âîîáðàçèòü, ÷òî êàæäûé ìîæåò ñòàòü âåëèêèì. Îíè ýòîãî íå äîïóñòÿò. Îëàô ïèñàë. Íî åãî íå ïå÷àòàëè. Íèêòî íèêîãäà íå ãîâîðèë, ÷òî ýòî ïëîõî, ïðîñòî íå ñîîòâåòñòâóåò ýïîõå. ×åðò áû ïîáðàë ýòó ýïîõó!</w:t>
      </w:r>
    </w:p>
    <w:p>
      <w:pPr>
        <w:pStyle w:val="Normal"/>
        <w:ind w:firstLine="720"/>
        <w:jc w:val="both"/>
        <w:rPr>
          <w:sz w:val="24"/>
          <w:szCs w:val="24"/>
        </w:rPr>
      </w:pPr>
      <w:r>
        <w:rPr>
          <w:sz w:val="24"/>
          <w:szCs w:val="24"/>
        </w:rPr>
        <w:t>Îíà çàïëàêàëà. Áàðìåí íåçàìåòíî ñ ëþáîïûòñòâîì ïîãëÿäûâàë íà íèõ. Çà ñîñåäíèì ñòîëèêîì ïàðà îáñóæäàëà ñâîé ïðåäñòîÿùèé îòäûõ íà Ìàëüîðêå. Æåíùèíà èñêîñà ïîñìàòðèâàëà íà Åâó.</w:t>
      </w:r>
    </w:p>
    <w:p>
      <w:pPr>
        <w:pStyle w:val="Normal"/>
        <w:ind w:firstLine="720"/>
        <w:jc w:val="both"/>
        <w:rPr>
          <w:sz w:val="24"/>
          <w:szCs w:val="24"/>
        </w:rPr>
      </w:pPr>
      <w:r>
        <w:rPr>
          <w:sz w:val="24"/>
          <w:szCs w:val="24"/>
        </w:rPr>
        <w:t xml:space="preserve">— </w:t>
      </w:r>
      <w:r>
        <w:rPr>
          <w:sz w:val="24"/>
          <w:szCs w:val="24"/>
        </w:rPr>
        <w:t>Ìîæåò áûòü, ïåðåéäåì â äðóãîå ìåñòî? — ñïðîñèë Øîí. — ß áû õîòåë î ìíîãîì âàñ ðàññïðîñèòü.</w:t>
      </w:r>
    </w:p>
    <w:p>
      <w:pPr>
        <w:pStyle w:val="Normal"/>
        <w:ind w:firstLine="720"/>
        <w:jc w:val="both"/>
        <w:rPr>
          <w:sz w:val="24"/>
          <w:szCs w:val="24"/>
        </w:rPr>
      </w:pPr>
      <w:r>
        <w:rPr>
          <w:sz w:val="24"/>
          <w:szCs w:val="24"/>
        </w:rPr>
        <w:t xml:space="preserve">— </w:t>
      </w:r>
      <w:r>
        <w:rPr>
          <w:sz w:val="24"/>
          <w:szCs w:val="24"/>
        </w:rPr>
        <w:t>Õîðîøî.</w:t>
      </w:r>
    </w:p>
    <w:p>
      <w:pPr>
        <w:pStyle w:val="Normal"/>
        <w:ind w:firstLine="720"/>
        <w:jc w:val="both"/>
        <w:rPr>
          <w:sz w:val="24"/>
          <w:szCs w:val="24"/>
        </w:rPr>
      </w:pPr>
      <w:r>
        <w:rPr>
          <w:sz w:val="24"/>
          <w:szCs w:val="24"/>
        </w:rPr>
        <w:t xml:space="preserve">— </w:t>
      </w:r>
      <w:r>
        <w:rPr>
          <w:sz w:val="24"/>
          <w:szCs w:val="24"/>
        </w:rPr>
        <w:t>Ãäå âû ñïðÿòàëè äîíåñåíèå?</w:t>
      </w:r>
    </w:p>
    <w:p>
      <w:pPr>
        <w:pStyle w:val="Normal"/>
        <w:ind w:firstLine="720"/>
        <w:jc w:val="both"/>
        <w:rPr>
          <w:sz w:val="24"/>
          <w:szCs w:val="24"/>
        </w:rPr>
      </w:pPr>
      <w:r>
        <w:rPr>
          <w:sz w:val="24"/>
          <w:szCs w:val="24"/>
        </w:rPr>
        <w:t xml:space="preserve">— </w:t>
      </w:r>
      <w:r>
        <w:rPr>
          <w:sz w:val="24"/>
          <w:szCs w:val="24"/>
        </w:rPr>
        <w:t>Ó ñåáÿ â êâàðòèðå.</w:t>
      </w:r>
    </w:p>
    <w:p>
      <w:pPr>
        <w:pStyle w:val="Normal"/>
        <w:ind w:firstLine="720"/>
        <w:jc w:val="both"/>
        <w:rPr>
          <w:sz w:val="24"/>
          <w:szCs w:val="24"/>
        </w:rPr>
      </w:pPr>
      <w:r>
        <w:rPr>
          <w:sz w:val="24"/>
          <w:szCs w:val="24"/>
        </w:rPr>
        <w:t>Îí òàê è çàñòûë íà ñòóëå.</w:t>
      </w:r>
    </w:p>
    <w:p>
      <w:pPr>
        <w:pStyle w:val="Normal"/>
        <w:ind w:firstLine="720"/>
        <w:jc w:val="both"/>
        <w:rPr>
          <w:sz w:val="24"/>
          <w:szCs w:val="24"/>
        </w:rPr>
      </w:pPr>
      <w:r>
        <w:rPr>
          <w:sz w:val="24"/>
          <w:szCs w:val="24"/>
        </w:rPr>
        <w:t xml:space="preserve">— </w:t>
      </w:r>
      <w:r>
        <w:rPr>
          <w:sz w:val="24"/>
          <w:szCs w:val="24"/>
        </w:rPr>
        <w:t>Íî ýòî æå... ñòîëü î÷åâèäíî.</w:t>
      </w:r>
    </w:p>
    <w:p>
      <w:pPr>
        <w:pStyle w:val="Normal"/>
        <w:ind w:firstLine="720"/>
        <w:jc w:val="both"/>
        <w:rPr>
          <w:sz w:val="24"/>
          <w:szCs w:val="24"/>
        </w:rPr>
      </w:pPr>
      <w:r>
        <w:rPr>
          <w:sz w:val="24"/>
          <w:szCs w:val="24"/>
        </w:rPr>
        <w:t xml:space="preserve">— </w:t>
      </w:r>
      <w:r>
        <w:rPr>
          <w:sz w:val="24"/>
          <w:szCs w:val="24"/>
        </w:rPr>
        <w:t>Òîãäà íå õîäèòå ñî ìíîé. — Îíà îáëàäàëà ïóãàþùåé ñïîñîáíîñòüþ ÷èòàòü åãî ìûñëè. — Åñëè âû ìíå íå äîâåðÿåòå. Ñåé÷àñ ÿ ïî÷òè óæå íå áîþñü. ×òî îíè ìîãóò ìíå ñäåëàòü?</w:t>
      </w:r>
    </w:p>
    <w:p>
      <w:pPr>
        <w:pStyle w:val="Normal"/>
        <w:ind w:firstLine="720"/>
        <w:jc w:val="both"/>
        <w:rPr>
          <w:sz w:val="24"/>
          <w:szCs w:val="24"/>
        </w:rPr>
      </w:pPr>
      <w:r>
        <w:rPr>
          <w:sz w:val="24"/>
          <w:szCs w:val="24"/>
        </w:rPr>
        <w:t xml:space="preserve">— </w:t>
      </w:r>
      <w:r>
        <w:rPr>
          <w:sz w:val="24"/>
          <w:szCs w:val="24"/>
        </w:rPr>
        <w:t>×òî óãîäíî.</w:t>
      </w:r>
    </w:p>
    <w:p>
      <w:pPr>
        <w:pStyle w:val="Normal"/>
        <w:ind w:firstLine="720"/>
        <w:jc w:val="both"/>
        <w:rPr>
          <w:sz w:val="24"/>
          <w:szCs w:val="24"/>
        </w:rPr>
      </w:pPr>
      <w:r>
        <w:rPr>
          <w:sz w:val="24"/>
          <w:szCs w:val="24"/>
        </w:rPr>
        <w:t xml:space="preserve">— </w:t>
      </w:r>
      <w:r>
        <w:rPr>
          <w:sz w:val="24"/>
          <w:szCs w:val="24"/>
        </w:rPr>
        <w:t>Çíàþ, — âçäîõíóëà îíà. Âçÿëà íåäîïèòûé ñòàêàí, ñíîâà ïîñòàâèëà íà ñòîëèê. — ×åëîâåê ïðîäîëæàåò æèòü, õî÷åò æèòü. Íå çíàþ, ïðàâäà, çà÷åì.</w:t>
      </w:r>
    </w:p>
    <w:p>
      <w:pPr>
        <w:pStyle w:val="Normal"/>
        <w:ind w:firstLine="720"/>
        <w:jc w:val="both"/>
        <w:rPr>
          <w:sz w:val="24"/>
          <w:szCs w:val="24"/>
        </w:rPr>
      </w:pPr>
      <w:r>
        <w:rPr>
          <w:sz w:val="24"/>
          <w:szCs w:val="24"/>
        </w:rPr>
        <w:t xml:space="preserve">— </w:t>
      </w:r>
      <w:r>
        <w:rPr>
          <w:sz w:val="24"/>
          <w:szCs w:val="24"/>
        </w:rPr>
        <w:t>Æàëü, ÷òî ÿ íå áûë ñ íèì çíàêîì. Îí íðàâèëñÿ ìàéîðó Êîðòíè.</w:t>
      </w:r>
    </w:p>
    <w:p>
      <w:pPr>
        <w:pStyle w:val="Normal"/>
        <w:ind w:firstLine="720"/>
        <w:jc w:val="both"/>
        <w:rPr>
          <w:sz w:val="24"/>
          <w:szCs w:val="24"/>
        </w:rPr>
      </w:pPr>
      <w:r>
        <w:rPr>
          <w:sz w:val="24"/>
          <w:szCs w:val="24"/>
        </w:rPr>
        <w:t xml:space="preserve">— </w:t>
      </w:r>
      <w:r>
        <w:rPr>
          <w:sz w:val="24"/>
          <w:szCs w:val="24"/>
        </w:rPr>
        <w:t>Îí íå áûë ôàøèñòîì. Îëàô íå òîðãîâàë íèêàêèìè èäåÿìè. Îí áûë èíäèâèäóàëèñòîì. Îí ìå÷òàë, ÷òî íàñòóïèò äåíü, êîãäà èíäèâèäóàëèñòû ñìîãóò... çàíÿòü ñâîå ìåñòî â ìèðå.</w:t>
      </w:r>
    </w:p>
    <w:p>
      <w:pPr>
        <w:pStyle w:val="Normal"/>
        <w:ind w:firstLine="720"/>
        <w:jc w:val="both"/>
        <w:rPr>
          <w:sz w:val="24"/>
          <w:szCs w:val="24"/>
        </w:rPr>
      </w:pPr>
      <w:r>
        <w:rPr>
          <w:sz w:val="24"/>
          <w:szCs w:val="24"/>
        </w:rPr>
        <w:t xml:space="preserve">— </w:t>
      </w:r>
      <w:r>
        <w:rPr>
          <w:sz w:val="24"/>
          <w:szCs w:val="24"/>
        </w:rPr>
        <w:t>Ïîñìîòðèòå, â êàêîé êîìïàíèè îí îêàçàëñÿ ñ òàêèìè âçãëÿäàìè.</w:t>
      </w:r>
    </w:p>
    <w:p>
      <w:pPr>
        <w:pStyle w:val="Normal"/>
        <w:ind w:firstLine="720"/>
        <w:jc w:val="both"/>
        <w:rPr>
          <w:sz w:val="24"/>
          <w:szCs w:val="24"/>
        </w:rPr>
      </w:pPr>
      <w:r>
        <w:rPr>
          <w:sz w:val="24"/>
          <w:szCs w:val="24"/>
        </w:rPr>
        <w:t xml:space="preserve">— </w:t>
      </w:r>
      <w:r>
        <w:rPr>
          <w:sz w:val="24"/>
          <w:szCs w:val="24"/>
        </w:rPr>
        <w:t>Îëàô íå áûë õèòðûì. Ìóäðûì è äîáðûì — äà. È ðàçî÷àðîâàâøèìñÿ. Ó Âàéíèíãà ïðåêðàñíî ïîäâåøåí ÿçûê, îí óìååò óáåæäàòü ñîáåñåäíèêîâ. Ê òîìó æå îáà îíè íåíàâèäåëè îäíî è òî æå. Îëàô, ïðàâäà, íå ïîíèìàë, ÷òî ïî ðàçíûì ïðè÷èíàì. — Îíà âñòàëà. — Ïîéäåìòå?</w:t>
      </w:r>
    </w:p>
    <w:p>
      <w:pPr>
        <w:pStyle w:val="Normal"/>
        <w:ind w:firstLine="720"/>
        <w:jc w:val="both"/>
        <w:rPr>
          <w:sz w:val="24"/>
          <w:szCs w:val="24"/>
        </w:rPr>
      </w:pPr>
      <w:r>
        <w:rPr>
          <w:sz w:val="24"/>
          <w:szCs w:val="24"/>
        </w:rPr>
        <w:t xml:space="preserve">— </w:t>
      </w:r>
      <w:r>
        <w:rPr>
          <w:sz w:val="24"/>
          <w:szCs w:val="24"/>
        </w:rPr>
        <w:t>Äà, — ñîãëàñèëñÿ îí, ïîäíÿë ïîðòôåëü, ïî÷óâñòâîâàë åãî òÿæåñòü. Îí íèêóäà íå õîòåë èäòè, íî íè÷åãî äðóãîãî ñêàçàòü íå ìîã è íå ìîã èíà÷å ïîñòóïèòü. Îíè âûøëè èç áàðà. Äâîå-òðîå ìóæ÷èí ïîñìîòðåëè íà Åâó, íî íå áîëåå ÷åì ñ åñòåñòâåííûì èíòåðåñîì. Ìîëîäîãî çäîðîâÿêà íèãäå íå áûëî âèäíî. Íå ïîõîæå, ÷òîáû êòî-òî èç ïðèñóòñòâóþùèõ ñëåäèë çà íèìè. Òåì íå ìåíåå Øîí ÷óâñòâîâàë, ÷òî çà íèìè ñëåäÿò.</w:t>
      </w:r>
    </w:p>
    <w:p>
      <w:pPr>
        <w:pStyle w:val="Normal"/>
        <w:ind w:firstLine="720"/>
        <w:jc w:val="both"/>
        <w:rPr>
          <w:sz w:val="24"/>
          <w:szCs w:val="24"/>
        </w:rPr>
      </w:pPr>
      <w:r>
        <w:rPr>
          <w:sz w:val="24"/>
          <w:szCs w:val="24"/>
        </w:rPr>
        <w:t xml:space="preserve">— </w:t>
      </w:r>
      <w:r>
        <w:rPr>
          <w:sz w:val="24"/>
          <w:szCs w:val="24"/>
        </w:rPr>
        <w:t>Çíàåòå, ýòî ìîæåò î÷åíü ïëîõî äëÿ âàñ êîí÷èòüñÿ!</w:t>
      </w:r>
    </w:p>
    <w:p>
      <w:pPr>
        <w:pStyle w:val="Normal"/>
        <w:ind w:firstLine="720"/>
        <w:jc w:val="both"/>
        <w:rPr>
          <w:sz w:val="24"/>
          <w:szCs w:val="24"/>
        </w:rPr>
      </w:pPr>
      <w:r>
        <w:rPr>
          <w:sz w:val="24"/>
          <w:szCs w:val="24"/>
        </w:rPr>
        <w:t xml:space="preserve">— </w:t>
      </w:r>
      <w:r>
        <w:rPr>
          <w:sz w:val="24"/>
          <w:szCs w:val="24"/>
        </w:rPr>
        <w:t>Ìíå íàäîåëî âñåãî áîÿòüñÿ, — ïîæàëà ïëå÷àìè Åâà.</w:t>
      </w:r>
    </w:p>
    <w:p>
      <w:pPr>
        <w:pStyle w:val="Normal"/>
        <w:ind w:firstLine="720"/>
        <w:jc w:val="both"/>
        <w:rPr>
          <w:sz w:val="24"/>
          <w:szCs w:val="24"/>
        </w:rPr>
      </w:pPr>
      <w:r>
        <w:rPr>
          <w:sz w:val="24"/>
          <w:szCs w:val="24"/>
        </w:rPr>
        <w:t>«À ìíå íàäîåëî áûòü ãåðîåì», — õîòåë îí ñêàçàòü åé, íî âðÿä ëè îíà ïîíÿëà áû. Øîíó õîòåëîñü áû, ÷òîáû âñå áûëî ïðîùå. Îíè âûøëè â ëåòíèé âå÷åð; ñóìåðêè åùå íå íàäâèíóëèñü, ïðîñòî ñòàëî ïðîõëàäíåå. Ïðîïóñòèâ äâà òàêñè, îíè ñåëè â òðåòüå. Ñ äðóãîé ñòîðîíû, êàêàÿ ðàçíèöà? Ñâèíüÿ òû, åñëè çàñòàâëÿåøü åå èäòè íà ýòî, ïîäóìàë îí. È òåáÿ óáüþò, è åå, à ìàéîð îá ýòîì è íå óçíàåò. Ïîäóìàåò, ÷òî òû óåõàë â Èòàëèþ. Èíòåðåñíî, êàê îíè âñå îðãàíèçóþò?</w:t>
      </w:r>
    </w:p>
    <w:p>
      <w:pPr>
        <w:pStyle w:val="Normal"/>
        <w:ind w:firstLine="720"/>
        <w:jc w:val="both"/>
        <w:rPr>
          <w:sz w:val="24"/>
          <w:szCs w:val="24"/>
        </w:rPr>
      </w:pPr>
      <w:r>
        <w:rPr>
          <w:sz w:val="24"/>
          <w:szCs w:val="24"/>
        </w:rPr>
        <w:t>...Îäíîãî ÷åëîâåêà íàøëè â øêàôó, ïîëóãîëîãî, ñâÿçàííîãî è çàäóøåííîãî ÷óëêîì. Íèêòî äàæå íå ïî÷åñàëñÿ, êîãäà óáèéöó òàê è íå ïîéìàëè. À ýòî áûëî çàïëàíèðîâàíî. Øîí çíàë âñåõ ó÷àñòíèêîâ ýòîé èñòîðèè è æàëåë ïîãèáøåãî. Òîò âñåãî-íàâñåãî ïîïûòàëñÿ äâàæäû ïðîäàòü îäíó è òó æå èíôîðìàöèþ — àíãëè÷àíàì è ôðàíöóçàì. Â êîíöå-òî êîíöîâ, âåäü îíè áûëè ñîþçíèêè. Íî ñëèøêîì âàæíîé îêàçàëàñü èíôîðìàöèÿ.</w:t>
      </w:r>
    </w:p>
    <w:p>
      <w:pPr>
        <w:pStyle w:val="Normal"/>
        <w:ind w:firstLine="720"/>
        <w:jc w:val="both"/>
        <w:rPr>
          <w:sz w:val="24"/>
          <w:szCs w:val="24"/>
        </w:rPr>
      </w:pPr>
      <w:r>
        <w:rPr>
          <w:sz w:val="24"/>
          <w:szCs w:val="24"/>
        </w:rPr>
        <w:t>Â ìàøèíå Øîí ïåðåëîæèë áóìàãè Àëüáåðòà â ïîðòôåëü. Íî ñíà÷àëà âûðâàë ÷èñòóþ ñòðàíè÷êó èç çàïèñíîé êíèæêè, ÷åðêíóë äâå ñòðî÷êè ìàéîðó Êîðòíè. Åñëè òîò ñìîæåò èõ ïðî÷åñòü. «Ýòî ïåðâûé âçíîñ. Íàäåþñü, áóäåò è âòîðîé». Åâà çàáèëàñü â óãîë è íå ñïðàøèâàëà, ÷òî îí äåëàåò. Íà îáîðîòå ñòðàíè÷êè Øîí íàïèñàë àäðåñ áîëüíèöû è ôàìèëèþ ìàéîðà.</w:t>
      </w:r>
    </w:p>
    <w:p>
      <w:pPr>
        <w:pStyle w:val="Normal"/>
        <w:ind w:firstLine="720"/>
        <w:jc w:val="both"/>
        <w:rPr>
          <w:sz w:val="24"/>
          <w:szCs w:val="24"/>
        </w:rPr>
      </w:pPr>
      <w:r>
        <w:rPr>
          <w:sz w:val="24"/>
          <w:szCs w:val="24"/>
        </w:rPr>
        <w:t>Òàêñè ì÷àëîñü íà ñåâåð, çàòåì ïîâåðíóëî íà âîñòîê — ìèìî Áëóìñáåðè, è âñå ýòî âðåìÿ îí ñìîòðåë â çàäíåå ñòåêëî. Ïîõîæå, õâîñòà íåò. Òàêñè ïðîåõàëî êèëîìåòðà ïîëòîðà, è Øîí âåëåë øîôåðó ïîâåðíóòü îáðàòíî, ê Õîëáîðíó è Ãðåéç-èíí-ðîóä. Ìàøèíà îñòàíîâèëàñü â ñòà ìåòðàõ îò äîìà Åâû, îí âûëåç, îñòàâèâ ïîðòôåëü íà çàäíåì ñèäåíüå è ñêàçàâ Åâå, ÷òî ñåé÷àñ ðàñïëàòèòñÿ, äîëãî äåëàë âèä, ÷òî èùåò ìåëî÷ü.</w:t>
      </w:r>
    </w:p>
    <w:p>
      <w:pPr>
        <w:pStyle w:val="Normal"/>
        <w:ind w:firstLine="720"/>
        <w:jc w:val="both"/>
        <w:rPr>
          <w:sz w:val="24"/>
          <w:szCs w:val="24"/>
        </w:rPr>
      </w:pPr>
      <w:r>
        <w:rPr>
          <w:sz w:val="24"/>
          <w:szCs w:val="24"/>
        </w:rPr>
        <w:t>Çàòåì äàë òàêñèñòó ñòðàíè÷êó èç çàïèñíîé êíèæêè, äâà ôóíòà áóìàæêàìè è íåìíîãî ñåðåáðà. Ñåðåáðî îí âûòàùèë, ÷òîáû íàïóñòèòü òóìàíó â ãëàçà Åâå è âîçìîæíûì íàáëþäàòåëÿì.</w:t>
      </w:r>
    </w:p>
    <w:p>
      <w:pPr>
        <w:pStyle w:val="Normal"/>
        <w:ind w:firstLine="720"/>
        <w:jc w:val="both"/>
        <w:rPr>
          <w:sz w:val="24"/>
          <w:szCs w:val="24"/>
        </w:rPr>
      </w:pPr>
      <w:r>
        <w:rPr>
          <w:sz w:val="24"/>
          <w:szCs w:val="24"/>
        </w:rPr>
        <w:t xml:space="preserve">— </w:t>
      </w:r>
      <w:r>
        <w:rPr>
          <w:sz w:val="24"/>
          <w:szCs w:val="24"/>
        </w:rPr>
        <w:t>Ñåé÷àñ íå òðàòüòå âðåìåíè íà ðàñøèôðîâêó, — ñêàçàë îí. — Òóò ñòîèò àäðåñ, ïî êîòîðîìó íàäî îòâåçòè ïîðòôåëü, ÷òî ÿ îñòàâèë íà çàäíåì ñèäåíüå. Ìîë÷èòå, îòâå÷àòü ìíå íåîáÿçàòåëüíî.</w:t>
      </w:r>
    </w:p>
    <w:p>
      <w:pPr>
        <w:pStyle w:val="Normal"/>
        <w:ind w:firstLine="720"/>
        <w:jc w:val="both"/>
        <w:rPr>
          <w:sz w:val="24"/>
          <w:szCs w:val="24"/>
        </w:rPr>
      </w:pPr>
      <w:r>
        <w:rPr>
          <w:sz w:val="24"/>
          <w:szCs w:val="24"/>
        </w:rPr>
        <w:t>Òàêñèñò êèâíóë, äåíüãè è çàïèñêà èñ÷åçëè â åãî êàðìàíå. Øîí ïîïðîùàëñÿ è ïîøåë ïî òðîòóàðó âñëåä çà Åâîé. Îíà ñâåðíóëà â óçêèé ïåðåóëîê, çàñòðîåííûé áåçëèêèìè, æàëêèìè äîìàìè. Çäåñü æèâóò æåíùèíû, êîòîðûå óõàæèâàþò çà áîëüíûìè, è ðåñïåêòàáåëüíûå êîíòîðñêèå ñëóæàùèå. Øîí îãëÿíóëñÿ: çàìåòèëè îíè, ÷òî ó íåãî óæå íåò â ðóêå ïîðòôåëÿ? Åñëè, êîíå÷íî, çà íèìè êòî-òî ñëåäèò. Âî ðòó ó íåãî ïåðåñîõëî, ñëîâíî îí äîëãî øåë áåç îòäûõà. Â ïåðåóëêå ìóæ÷èíà ìûë ñâîé «ôîðä» ìîäåëè «Êîðòèíà». Ìàëåíüêàÿ äåâî÷êà ïûòàëàñü åìó ïîìî÷ü.</w:t>
      </w:r>
    </w:p>
    <w:p>
      <w:pPr>
        <w:pStyle w:val="Normal"/>
        <w:ind w:firstLine="720"/>
        <w:jc w:val="both"/>
        <w:rPr>
          <w:sz w:val="24"/>
          <w:szCs w:val="24"/>
        </w:rPr>
      </w:pPr>
      <w:r>
        <w:rPr>
          <w:sz w:val="24"/>
          <w:szCs w:val="24"/>
        </w:rPr>
        <w:t>Åâà âîøëà â îäèí èç äîìîâ, îñòàíîâèëàñü â õîëëå, îæèäàÿ åãî.</w:t>
      </w:r>
    </w:p>
    <w:p>
      <w:pPr>
        <w:pStyle w:val="Normal"/>
        <w:ind w:firstLine="720"/>
        <w:jc w:val="both"/>
        <w:rPr>
          <w:sz w:val="24"/>
          <w:szCs w:val="24"/>
        </w:rPr>
      </w:pPr>
      <w:r>
        <w:rPr>
          <w:sz w:val="24"/>
          <w:szCs w:val="24"/>
        </w:rPr>
        <w:t xml:space="preserve">— </w:t>
      </w:r>
      <w:r>
        <w:rPr>
          <w:sz w:val="24"/>
          <w:szCs w:val="24"/>
        </w:rPr>
        <w:t>ß æèâó íà ïîñëåäíåì ýòàæå. Ê ñîæàëåíèþ, ëèôòà â äîìå íåò.</w:t>
      </w:r>
    </w:p>
    <w:p>
      <w:pPr>
        <w:pStyle w:val="Normal"/>
        <w:ind w:firstLine="720"/>
        <w:jc w:val="both"/>
        <w:rPr>
          <w:sz w:val="24"/>
          <w:szCs w:val="24"/>
        </w:rPr>
      </w:pPr>
      <w:r>
        <w:rPr>
          <w:sz w:val="24"/>
          <w:szCs w:val="24"/>
        </w:rPr>
        <w:t>Èäòè ïðèøëîñü íà ÷åòâåðòûé ýòàæ. Êîãäà îíà îòêðûâàëà äâåðü êâàðòèðû, Øîí ïðèæàëñÿ ê ñòåíå. Îí áûë óâåðåí, ÷òî â êâàðòèðå êòî-òî åñòü. Êîãäà æå òàì íèêîãî íå îêàçàëîñü, Øîí ïî÷óâñòâîâàë äàæå ñëàáîñòü â êîëåíÿõ.</w:t>
      </w:r>
    </w:p>
    <w:p>
      <w:pPr>
        <w:pStyle w:val="Normal"/>
        <w:ind w:firstLine="720"/>
        <w:jc w:val="both"/>
        <w:rPr>
          <w:sz w:val="24"/>
          <w:szCs w:val="24"/>
        </w:rPr>
      </w:pPr>
      <w:r>
        <w:rPr>
          <w:sz w:val="24"/>
          <w:szCs w:val="24"/>
        </w:rPr>
        <w:t>Ïðèõîæåé íå áûëî. Áîëüøàÿ êîìíàòà (îäíîâðåìåííî ãîñòèíàÿ è ñïàëüíÿ), êðîøå÷íàÿ êóõîíüêà, ñòàðîìîäíàÿ âàííàÿ. Îí âñå îñìîòðåë, äàæå íå ïûòàÿñü ýòî ñêðûòü. Åâà ïîñòàâèëà íà îãîíü ÷àéíèê.</w:t>
      </w:r>
    </w:p>
    <w:p>
      <w:pPr>
        <w:pStyle w:val="Normal"/>
        <w:ind w:firstLine="720"/>
        <w:jc w:val="both"/>
        <w:rPr>
          <w:sz w:val="24"/>
          <w:szCs w:val="24"/>
        </w:rPr>
      </w:pPr>
      <w:r>
        <w:rPr>
          <w:sz w:val="24"/>
          <w:szCs w:val="24"/>
        </w:rPr>
        <w:t xml:space="preserve">— </w:t>
      </w:r>
      <w:r>
        <w:rPr>
          <w:sz w:val="24"/>
          <w:szCs w:val="24"/>
        </w:rPr>
        <w:t>ß ïðèãîòîâëþ êîôå.</w:t>
      </w:r>
    </w:p>
    <w:p>
      <w:pPr>
        <w:pStyle w:val="Normal"/>
        <w:ind w:firstLine="720"/>
        <w:jc w:val="both"/>
        <w:rPr>
          <w:sz w:val="24"/>
          <w:szCs w:val="24"/>
        </w:rPr>
      </w:pPr>
      <w:r>
        <w:rPr>
          <w:sz w:val="24"/>
          <w:szCs w:val="24"/>
        </w:rPr>
        <w:t>Øîí îãëÿäåë áîëüøóþ êîìíàòó: ñîôà, êíèæíûé øêàô. Íà íåñêîëüêèõ êíèãàõ äàðñòâåííàÿ íàäïèñü: «Åâå îò åå ñîáðàòà â èçãíàíèè Îëàôà».</w:t>
      </w:r>
    </w:p>
    <w:p>
      <w:pPr>
        <w:pStyle w:val="Normal"/>
        <w:ind w:firstLine="720"/>
        <w:jc w:val="both"/>
        <w:rPr>
          <w:sz w:val="24"/>
          <w:szCs w:val="24"/>
        </w:rPr>
      </w:pPr>
      <w:r>
        <w:rPr>
          <w:sz w:val="24"/>
          <w:szCs w:val="24"/>
        </w:rPr>
        <w:t xml:space="preserve">— </w:t>
      </w:r>
      <w:r>
        <w:rPr>
          <w:sz w:val="24"/>
          <w:szCs w:val="24"/>
        </w:rPr>
        <w:t>Îí ðàññêàçûâàë ìíå î Íîðâåãèè, — ñêàçàëà Åâà.</w:t>
      </w:r>
    </w:p>
    <w:p>
      <w:pPr>
        <w:pStyle w:val="Normal"/>
        <w:ind w:firstLine="720"/>
        <w:jc w:val="both"/>
        <w:rPr>
          <w:sz w:val="24"/>
          <w:szCs w:val="24"/>
        </w:rPr>
      </w:pPr>
      <w:r>
        <w:rPr>
          <w:sz w:val="24"/>
          <w:szCs w:val="24"/>
        </w:rPr>
        <w:t>Îíà ïîäàëà êîôå, äîòðîíóëàñü äî ôîòîãðàôèè â êîæàíîé ðàìêå. Øîí íå óçíàë áû â ýòîì ÷åëîâåêå òîãî ìóæ÷èíó, êîòîðîãî âèäåë íà ñâàäåáíîì ñíèìêå â Ëèðåìå. Ñ ôîòîãðàôèè Åâû íà íåãî ñìîòðåëî ñìóãëîå ëèöî âîèíñòâóþùåãî èíòåëëåêòóàëà. Ëèöî ìó÷åíèêà èëè ãîíèòåëÿ, ðàçäèðàåìîãî ñòðàäàíèÿìè èíêâèçèòîðà. Òàêîãî íåëåãêî ëþáèòü.</w:t>
      </w:r>
    </w:p>
    <w:p>
      <w:pPr>
        <w:pStyle w:val="Normal"/>
        <w:ind w:firstLine="720"/>
        <w:jc w:val="both"/>
        <w:rPr>
          <w:sz w:val="24"/>
          <w:szCs w:val="24"/>
        </w:rPr>
      </w:pPr>
      <w:r>
        <w:rPr>
          <w:sz w:val="24"/>
          <w:szCs w:val="24"/>
        </w:rPr>
        <w:t xml:space="preserve">— </w:t>
      </w:r>
      <w:r>
        <w:rPr>
          <w:sz w:val="24"/>
          <w:szCs w:val="24"/>
        </w:rPr>
        <w:t>Ãäå æå äîíåñåíèå? — Øîí âñå âðåìÿ ïðèñëóøèâàëñÿ ê ïîñòîðîííèì øóìàì. Ïîäîøåë ê îêíó, ïîñìîòðåë íà óëèöó, íî èç êâàðòèðû âèäíû áûëè ëèøü õèëûé ñàäèê ýòîãî äîìà è åãî ñîáðàòüÿ, êàçàâøèåñÿ êðîøå÷íûìè ïî ñðàâíåíèþ ñ äîìàìè. Ïîä îêíîì — ïëîñêàÿ êðûøà ïðèñòðîåííîé âàííû. Â äîìå ÷åðåç äâà ñàäèêà æåíùèíà ðàçäåâàåòñÿ ó îêíà, ìóæ÷èíà â ñïóùåííûõ ïîäòÿæêàõ áðååòñÿ. Îòêóäà-òî èç îòêðûòîãî îêíà äîíîñÿòñÿ çâóêè ïîï-ìóçûêè. Ìóçûêà ñòèõëà, ïîñëûøàëñÿ ãîëîñ:</w:t>
      </w:r>
    </w:p>
    <w:p>
      <w:pPr>
        <w:pStyle w:val="Normal"/>
        <w:ind w:firstLine="720"/>
        <w:jc w:val="both"/>
        <w:rPr>
          <w:sz w:val="24"/>
          <w:szCs w:val="24"/>
        </w:rPr>
      </w:pPr>
      <w:r>
        <w:rPr>
          <w:sz w:val="24"/>
          <w:szCs w:val="24"/>
        </w:rPr>
        <w:t xml:space="preserve">— </w:t>
      </w:r>
      <w:r>
        <w:rPr>
          <w:sz w:val="24"/>
          <w:szCs w:val="24"/>
        </w:rPr>
        <w:t>Ýòà ïåñíÿ ïåðåñêî÷èëà íà âòîðîå ìåñòî ïðÿìî ñ âîñåìíàäöàòîãî. È òåïåðü îäèííàäöàòóþ íåäåëþ ñòîèò íà ïåðâîì ìåñòå â ñïèñêå ñàìûõ ïîïóëÿðíûõ ïåñåí. Ãðóïïà «Îíè», ïåñíÿ «Áëåñê è öèðê» — äà, äà, ôàíàòû, çàðÿæàéòåñü íàñòîÿùèì: «Îíè», «Îíè», «Îíè»!</w:t>
      </w:r>
    </w:p>
    <w:p>
      <w:pPr>
        <w:pStyle w:val="Normal"/>
        <w:ind w:firstLine="720"/>
        <w:jc w:val="both"/>
        <w:rPr>
          <w:sz w:val="24"/>
          <w:szCs w:val="24"/>
        </w:rPr>
      </w:pPr>
      <w:r>
        <w:rPr>
          <w:sz w:val="24"/>
          <w:szCs w:val="24"/>
        </w:rPr>
        <w:t>Âèçæàëà è ñòîíàëà, øòóðìóÿ îêîííûå ñòåêëà, ïåñíÿ «Áëåñê è öèðê». Áðèâøèéñÿ ìóæ÷èíà áðèòâîé îòáèâàë ðèòì. Øîí îòîøåë îò îêíà. Ïî êàêîé-òî ñòðàííîé ïðè÷èíå îí âñïîìíèë ïàðó èç êàôå — åå ëèöî óñòàâøåé ìàòåðè, îíà æàëåëà ñâîåãî ñïóòíèêà. Áîãîòâîðèò ëè îíà ýòó ãðóïïó — «Îíè»? Èíòåðåñíî, ÿ ÷òî, ñïàñàþ åå îò Îáðè Âàéíèíãà? — ïîäóìàë îí. Îò «Ôîíäà òðåñòà» è ìàéîðà Óèëëèñà? Îò Ðýíäåëëà? Ñòðàííî ïîëó÷àåòñÿ. Êàê áû âñå ýòî îáúÿñíèë ìàéîð Êîðòíè?</w:t>
      </w:r>
    </w:p>
    <w:p>
      <w:pPr>
        <w:pStyle w:val="Normal"/>
        <w:ind w:firstLine="720"/>
        <w:jc w:val="both"/>
        <w:rPr>
          <w:sz w:val="24"/>
          <w:szCs w:val="24"/>
        </w:rPr>
      </w:pPr>
      <w:r>
        <w:rPr>
          <w:sz w:val="24"/>
          <w:szCs w:val="24"/>
        </w:rPr>
        <w:t xml:space="preserve">— </w:t>
      </w:r>
      <w:r>
        <w:rPr>
          <w:sz w:val="24"/>
          <w:szCs w:val="24"/>
        </w:rPr>
        <w:t>Ãäå æå äîíåñåíèå? — ïîâòîðèë îí, íå âåðÿ, ÷òî îíî âîîáùå ñóùåñòâóåò.</w:t>
      </w:r>
    </w:p>
    <w:p>
      <w:pPr>
        <w:pStyle w:val="Normal"/>
        <w:ind w:firstLine="720"/>
        <w:jc w:val="both"/>
        <w:rPr>
          <w:sz w:val="24"/>
          <w:szCs w:val="24"/>
        </w:rPr>
      </w:pPr>
      <w:r>
        <w:rPr>
          <w:sz w:val="24"/>
          <w:szCs w:val="24"/>
        </w:rPr>
        <w:t>Îíà âçÿëà ñ êíèæíîé ïîëêè «Njalssaga»* è ïîäàëà Øîíó. Îí îòêðûë êíèãó, ïîëèñòàë åå. Íèêàêèõ âêëàäûøåé íåò. Êîå-ãäå íåñêîëüêî ìåñò ïîä÷åðêíóòî, èíîãäà íà ïîëÿõ — ïîìåòêè îò ðóêè. Òàêèå êíèãè îáû÷íî âñòðå÷àþòñÿ ó óíèâåðñèòåòñêèõ ïðåïîäàâàòåëåé èëè ñòóäåíòîâ. Øîí ïîïûòàëñÿ ïðî÷åñòü çàìåòêè íà ïîëÿõ, íî îíè áûëè íà íîðâåæñêîì, êàê è ñàìà êíèã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Ñàìàÿ áîëüøàÿ èç èñëàíäñêèõ ñàã, ðàññêàçûâàþùàÿ î ñîáûòèÿõ â Èñëàíäèè ïðèáëèçèòåëüíî ñ 940 ïî 1015 ãîä, — «Ñàãà î Íüÿëå» (íîðâ.).</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Îí ïèñàë ïî-íîðâåæñêè, — îáúÿñíèëà Åâà.</w:t>
      </w:r>
    </w:p>
    <w:p>
      <w:pPr>
        <w:pStyle w:val="Normal"/>
        <w:ind w:firstLine="720"/>
        <w:jc w:val="both"/>
        <w:rPr>
          <w:sz w:val="24"/>
          <w:szCs w:val="24"/>
        </w:rPr>
      </w:pPr>
      <w:r>
        <w:rPr>
          <w:sz w:val="24"/>
          <w:szCs w:val="24"/>
        </w:rPr>
        <w:t xml:space="preserve">— </w:t>
      </w:r>
      <w:r>
        <w:rPr>
          <w:sz w:val="24"/>
          <w:szCs w:val="24"/>
        </w:rPr>
        <w:t>Ýòî è åñòü äîíåñåíèå?</w:t>
      </w:r>
    </w:p>
    <w:p>
      <w:pPr>
        <w:pStyle w:val="Normal"/>
        <w:ind w:firstLine="720"/>
        <w:jc w:val="both"/>
        <w:rPr>
          <w:sz w:val="24"/>
          <w:szCs w:val="24"/>
        </w:rPr>
      </w:pPr>
      <w:r>
        <w:rPr>
          <w:sz w:val="24"/>
          <w:szCs w:val="24"/>
        </w:rPr>
        <w:t>Åâà ïîæàëà ïëå÷àìè.</w:t>
      </w:r>
    </w:p>
    <w:p>
      <w:pPr>
        <w:pStyle w:val="Normal"/>
        <w:ind w:firstLine="720"/>
        <w:jc w:val="both"/>
        <w:rPr>
          <w:sz w:val="24"/>
          <w:szCs w:val="24"/>
        </w:rPr>
      </w:pPr>
      <w:r>
        <w:rPr>
          <w:sz w:val="24"/>
          <w:szCs w:val="24"/>
        </w:rPr>
        <w:t xml:space="preserve">— </w:t>
      </w:r>
      <w:r>
        <w:rPr>
          <w:sz w:val="24"/>
          <w:szCs w:val="24"/>
        </w:rPr>
        <w:t>Îíî çàøèôðîâàíî. Îëàô äåëàë â êíèãå ïîìåòêè, êîãäà óçíàâàë ÷òî-òî íîâîå è ñîïîñòàâëÿë ôàêòû. Åñëè, êîíå÷íî, ýòî áûëè ôàêòû.</w:t>
      </w:r>
    </w:p>
    <w:p>
      <w:pPr>
        <w:pStyle w:val="Normal"/>
        <w:ind w:firstLine="720"/>
        <w:jc w:val="both"/>
        <w:rPr>
          <w:sz w:val="24"/>
          <w:szCs w:val="24"/>
        </w:rPr>
      </w:pPr>
      <w:r>
        <w:rPr>
          <w:sz w:val="24"/>
          <w:szCs w:val="24"/>
        </w:rPr>
        <w:t>Åâà ïîäîøëà ê îêíó, çàìåðëà, óñòàâÿñü âíèç. Âîçìîæíî, îíà ñëóøàëà òî, ÷òî ïåëè «Îíè». Ó íåå ñëèøêîì øèðîêèå ïëå÷è è áåäðà, ñëèøêîì òîëñòûå íîãè. ×åðåç íåñêîëüêî ëåò, ïîäóìàë Øîí, îíà ðàñïîëíååò. Êàê áóäòî ýòî ìîãëî ïîä÷åðêíóòü òî, ÷òî îíà ëþáèëà íåìîëîäîãî ïîýòà-íåóäà÷íèêà. Ðàññêàçûâàåò ëè îíà åìó ïðàâäó?</w:t>
      </w:r>
    </w:p>
    <w:p>
      <w:pPr>
        <w:pStyle w:val="Normal"/>
        <w:ind w:firstLine="720"/>
        <w:jc w:val="both"/>
        <w:rPr>
          <w:sz w:val="24"/>
          <w:szCs w:val="24"/>
        </w:rPr>
      </w:pPr>
      <w:r>
        <w:rPr>
          <w:sz w:val="24"/>
          <w:szCs w:val="24"/>
        </w:rPr>
        <w:t xml:space="preserve">— </w:t>
      </w:r>
      <w:r>
        <w:rPr>
          <w:sz w:val="24"/>
          <w:szCs w:val="24"/>
        </w:rPr>
        <w:t>Åñëè âû ìíå íå âåðèòå... — ñêàçàëà îíà íå îáîðà÷èâàÿñü. — Ýòî âåäü íå âåðíåò Îëàôà, âåðèòå âû ìíå èëè íåò. Äåëàéòå ñ êíèãîé, ÷òî õîòèòå.</w:t>
      </w:r>
    </w:p>
    <w:p>
      <w:pPr>
        <w:pStyle w:val="Normal"/>
        <w:ind w:firstLine="720"/>
        <w:jc w:val="both"/>
        <w:rPr>
          <w:sz w:val="24"/>
          <w:szCs w:val="24"/>
        </w:rPr>
      </w:pPr>
      <w:r>
        <w:rPr>
          <w:sz w:val="24"/>
          <w:szCs w:val="24"/>
        </w:rPr>
        <w:t xml:space="preserve">— </w:t>
      </w:r>
      <w:r>
        <w:rPr>
          <w:sz w:val="24"/>
          <w:szCs w:val="24"/>
        </w:rPr>
        <w:t>À ÷òî çà äîíåñåíèå íàøëè îíè?</w:t>
      </w:r>
    </w:p>
    <w:p>
      <w:pPr>
        <w:pStyle w:val="Normal"/>
        <w:ind w:firstLine="720"/>
        <w:jc w:val="both"/>
        <w:rPr>
          <w:sz w:val="24"/>
          <w:szCs w:val="24"/>
        </w:rPr>
      </w:pPr>
      <w:r>
        <w:rPr>
          <w:sz w:val="24"/>
          <w:szCs w:val="24"/>
        </w:rPr>
        <w:t xml:space="preserve">— </w:t>
      </w:r>
      <w:r>
        <w:rPr>
          <w:sz w:val="24"/>
          <w:szCs w:val="24"/>
        </w:rPr>
        <w:t>Îëàô ñîñòàâèë åãî â ôîðìå äëèííîãî îò÷åòà íîðâåæñêîìó òåëåâèäåíèþ, êîòîðûé ëåæàë íà ñòîëå âìåñòå ñ áóìàãàìè... â îæèäàíèè, ïîêà îí óçíàåò íóæíûé àäðåñ. Îíè òàì è íàøëè äîíåñåíèå... Íà äðóãîé äåíü.</w:t>
      </w:r>
    </w:p>
    <w:p>
      <w:pPr>
        <w:pStyle w:val="Normal"/>
        <w:ind w:firstLine="720"/>
        <w:jc w:val="both"/>
        <w:rPr>
          <w:sz w:val="24"/>
          <w:szCs w:val="24"/>
        </w:rPr>
      </w:pPr>
      <w:r>
        <w:rPr>
          <w:sz w:val="24"/>
          <w:szCs w:val="24"/>
        </w:rPr>
        <w:t xml:space="preserve">— </w:t>
      </w:r>
      <w:r>
        <w:rPr>
          <w:sz w:val="24"/>
          <w:szCs w:val="24"/>
        </w:rPr>
        <w:t>Ìàéîð Êîðòíè óêàçàë íîìåð òåëåôîíà â êîëîíêå îáúÿâëåíèé ãàçåòû «Òàéìñ». Ïî÷åìó âû íå ïîçâîíèëè?</w:t>
      </w:r>
    </w:p>
    <w:p>
      <w:pPr>
        <w:pStyle w:val="Normal"/>
        <w:ind w:firstLine="720"/>
        <w:jc w:val="both"/>
        <w:rPr>
          <w:sz w:val="24"/>
          <w:szCs w:val="24"/>
        </w:rPr>
      </w:pPr>
      <w:r>
        <w:rPr>
          <w:sz w:val="24"/>
          <w:szCs w:val="24"/>
        </w:rPr>
        <w:t>Îíà ïðîäîëæàëà ñòîÿòü ê íåìó ñïèíîé.</w:t>
      </w:r>
    </w:p>
    <w:p>
      <w:pPr>
        <w:pStyle w:val="Normal"/>
        <w:ind w:firstLine="720"/>
        <w:jc w:val="both"/>
        <w:rPr>
          <w:sz w:val="24"/>
          <w:szCs w:val="24"/>
        </w:rPr>
      </w:pPr>
      <w:r>
        <w:rPr>
          <w:sz w:val="24"/>
          <w:szCs w:val="24"/>
        </w:rPr>
        <w:t xml:space="preserve">— </w:t>
      </w:r>
      <w:r>
        <w:rPr>
          <w:sz w:val="24"/>
          <w:szCs w:val="24"/>
        </w:rPr>
        <w:t>Â êîëîíêå îáúÿâëåíèé?</w:t>
      </w:r>
    </w:p>
    <w:p>
      <w:pPr>
        <w:pStyle w:val="Normal"/>
        <w:ind w:firstLine="720"/>
        <w:jc w:val="both"/>
        <w:rPr>
          <w:sz w:val="24"/>
          <w:szCs w:val="24"/>
        </w:rPr>
      </w:pPr>
      <w:r>
        <w:rPr>
          <w:sz w:val="24"/>
          <w:szCs w:val="24"/>
        </w:rPr>
        <w:t xml:space="preserve">— </w:t>
      </w:r>
      <w:r>
        <w:rPr>
          <w:sz w:val="24"/>
          <w:szCs w:val="24"/>
        </w:rPr>
        <w:t>Âàì áûëî ñòðàøíî?</w:t>
      </w:r>
    </w:p>
    <w:p>
      <w:pPr>
        <w:pStyle w:val="Normal"/>
        <w:ind w:firstLine="720"/>
        <w:jc w:val="both"/>
        <w:rPr>
          <w:sz w:val="24"/>
          <w:szCs w:val="24"/>
        </w:rPr>
      </w:pPr>
      <w:r>
        <w:rPr>
          <w:sz w:val="24"/>
          <w:szCs w:val="24"/>
        </w:rPr>
        <w:t xml:space="preserve">— </w:t>
      </w:r>
      <w:r>
        <w:rPr>
          <w:sz w:val="24"/>
          <w:szCs w:val="24"/>
        </w:rPr>
        <w:t>Äà, — òèõî îòâåòèëà îíà, íà ýòîò ðàç ïîâåðíóâøèñü. — Ìíå áûëî ñòðàøíî. — Ñåé÷àñ îíà âûãëÿäåëà íåêðàñèâîé, íåóêëþæåé. Îíà îïóñòèëàñü â åäèíñòâåííîå â êîìíàòå êðåñëî, çàñêðèïåâøåå ïîä òÿæåñòüþ åå òåëà. Ïî åå ëèöó Øîí ïðåäñòàâëÿë ñåáå, êàêîé Åâà ñòàíåò ëåò ÷åðåç äåñÿòü. Óæå ñåé÷àñ îíà íå ïåðâîé ìîëîäîñòè. Ïðèìåðíî ìîåãî âîçðàñòà, ïîäóìàë Øîí.</w:t>
      </w:r>
    </w:p>
    <w:p>
      <w:pPr>
        <w:pStyle w:val="Normal"/>
        <w:ind w:firstLine="720"/>
        <w:jc w:val="both"/>
        <w:rPr>
          <w:sz w:val="24"/>
          <w:szCs w:val="24"/>
        </w:rPr>
      </w:pPr>
      <w:r>
        <w:rPr>
          <w:sz w:val="24"/>
          <w:szCs w:val="24"/>
        </w:rPr>
        <w:t xml:space="preserve">— </w:t>
      </w:r>
      <w:r>
        <w:rPr>
          <w:sz w:val="24"/>
          <w:szCs w:val="24"/>
        </w:rPr>
        <w:t>Îáúÿñíèòå ìíå, ÷òî ïðîèçîøëî ñ Îëàôîì... â Íîðâåãèè âî âðåìÿ âîéíû? — Îíà ðàññìàòðèâàëà ñâîè ðóêè, áîëüøèå, ñèëüíûå, êâàäðàòíûå ðóêè êðåñòüÿíêè. Íî äåðæàëà îíà ýòè ðóêè êàê æåíùèíà, êîòîðàÿ íèêîãäà íå ðàáîòàëà. Ïîâåðíóëà èõ ê ñåáå ëàäîíÿìè, ïîñìîòðåëà íà íèõ.</w:t>
      </w:r>
    </w:p>
    <w:p>
      <w:pPr>
        <w:pStyle w:val="Normal"/>
        <w:ind w:firstLine="720"/>
        <w:jc w:val="both"/>
        <w:rPr>
          <w:sz w:val="24"/>
          <w:szCs w:val="24"/>
        </w:rPr>
      </w:pPr>
      <w:r>
        <w:rPr>
          <w:sz w:val="24"/>
          <w:szCs w:val="24"/>
        </w:rPr>
        <w:t xml:space="preserve">— </w:t>
      </w:r>
      <w:r>
        <w:rPr>
          <w:sz w:val="24"/>
          <w:szCs w:val="24"/>
        </w:rPr>
        <w:t>Íè÷åãî îñîáåííîãî, — ñêàçàë Øîí. — Ïðîñòî ëþäè, êîòîðûì îí âåðèë, åãî ïðåäàëè.</w:t>
      </w:r>
    </w:p>
    <w:p>
      <w:pPr>
        <w:pStyle w:val="Normal"/>
        <w:ind w:firstLine="720"/>
        <w:jc w:val="both"/>
        <w:rPr>
          <w:sz w:val="24"/>
          <w:szCs w:val="24"/>
        </w:rPr>
      </w:pPr>
      <w:r>
        <w:rPr>
          <w:sz w:val="24"/>
          <w:szCs w:val="24"/>
        </w:rPr>
        <w:t>Îíà òèõîíüêî âçäîõíóëà.</w:t>
      </w:r>
    </w:p>
    <w:p>
      <w:pPr>
        <w:pStyle w:val="Normal"/>
        <w:ind w:firstLine="720"/>
        <w:jc w:val="both"/>
        <w:rPr>
          <w:sz w:val="24"/>
          <w:szCs w:val="24"/>
        </w:rPr>
      </w:pPr>
      <w:r>
        <w:rPr>
          <w:sz w:val="24"/>
          <w:szCs w:val="24"/>
        </w:rPr>
        <w:t xml:space="preserve">— </w:t>
      </w:r>
      <w:r>
        <w:rPr>
          <w:sz w:val="24"/>
          <w:szCs w:val="24"/>
        </w:rPr>
        <w:t>Ýòî åùå ìÿãêî ñêàçàíî. Âû ìîæåòå ïîíÿòü, ïî÷åìó ÿ áîÿëàñü... çà íåãî è çà ñåáÿ? Ýòî âû ïîíÿòü ìîæåòå? — Îíà ñìîòðåëà íà ðàñêðûòóþ êíèãó ó íåãî â ðóêàõ.</w:t>
      </w:r>
    </w:p>
    <w:p>
      <w:pPr>
        <w:pStyle w:val="Normal"/>
        <w:ind w:firstLine="720"/>
        <w:jc w:val="both"/>
        <w:rPr>
          <w:sz w:val="24"/>
          <w:szCs w:val="24"/>
        </w:rPr>
      </w:pPr>
      <w:r>
        <w:rPr>
          <w:sz w:val="24"/>
          <w:szCs w:val="24"/>
        </w:rPr>
        <w:t xml:space="preserve">— </w:t>
      </w:r>
      <w:r>
        <w:rPr>
          <w:sz w:val="24"/>
          <w:szCs w:val="24"/>
        </w:rPr>
        <w:t>Íå çíàþ.</w:t>
      </w:r>
    </w:p>
    <w:p>
      <w:pPr>
        <w:pStyle w:val="Normal"/>
        <w:ind w:firstLine="720"/>
        <w:jc w:val="both"/>
        <w:rPr>
          <w:sz w:val="24"/>
          <w:szCs w:val="24"/>
        </w:rPr>
      </w:pPr>
      <w:r>
        <w:rPr>
          <w:sz w:val="24"/>
          <w:szCs w:val="24"/>
        </w:rPr>
        <w:t xml:space="preserve">— </w:t>
      </w:r>
      <w:r>
        <w:rPr>
          <w:sz w:val="24"/>
          <w:szCs w:val="24"/>
        </w:rPr>
        <w:t>ß òîëüêî îäíîãî õîòåëà: ÷òîáû îí áûë ñ÷àñòëèâ.</w:t>
      </w:r>
    </w:p>
    <w:p>
      <w:pPr>
        <w:pStyle w:val="Normal"/>
        <w:ind w:firstLine="720"/>
        <w:jc w:val="both"/>
        <w:rPr>
          <w:sz w:val="24"/>
          <w:szCs w:val="24"/>
        </w:rPr>
      </w:pPr>
      <w:r>
        <w:rPr>
          <w:sz w:val="24"/>
          <w:szCs w:val="24"/>
        </w:rPr>
        <w:t>Øîíó îñòàâàëîñü ëèøü íàäåÿòüñÿ, ÷òî Îëàô òàê æå ëþáèë åå. È çàáîòèëñÿ î íåé.</w:t>
      </w:r>
    </w:p>
    <w:p>
      <w:pPr>
        <w:pStyle w:val="Normal"/>
        <w:ind w:firstLine="720"/>
        <w:jc w:val="both"/>
        <w:rPr>
          <w:sz w:val="24"/>
          <w:szCs w:val="24"/>
        </w:rPr>
      </w:pPr>
      <w:r>
        <w:rPr>
          <w:sz w:val="24"/>
          <w:szCs w:val="24"/>
        </w:rPr>
        <w:t xml:space="preserve">— </w:t>
      </w:r>
      <w:r>
        <w:rPr>
          <w:sz w:val="24"/>
          <w:szCs w:val="24"/>
        </w:rPr>
        <w:t>ß íå ïèòàëà íèêàêèõ èëëþçèé, — ïðîäîëæàëà îíà. — Íå õîòåëà èõ ïèòàòü. Ïðîñòî ëþáèëà åãî. Õîòåëà áûòü ðÿäîì ñ íèì, îáåðåãàòü åãî. Çàáîòèòüñÿ î íåì. — Åå ëèöî ñòàëî ñíîâà êðàñèâûì; êàçàëîñü, îíà äåðæàëà â ðóêàõ ÷òî-òî öåííîå, íóæäàâøååñÿ â çàùèòå. — Íå õî÷ó, ÷òîáû ìàðàëè åãî èìÿ. — Îíà ïîñìîòðåëà íà Øîíà ñ ïðåæíåé õîëîäíîé çëîáîé, ñ òàêîé ñèëîé íåíàâèñòè, êîòîðàÿ ïðèäàâàëà ýòîìó ÷óâñòâó áëàãîðîäñòâî. — Íî ÿ íå õî÷ó, ÷òîáû åãî óáèéöû îñòàëèñü áåçíàêàçàííûìè.</w:t>
      </w:r>
    </w:p>
    <w:p>
      <w:pPr>
        <w:pStyle w:val="Normal"/>
        <w:ind w:firstLine="720"/>
        <w:jc w:val="both"/>
        <w:rPr>
          <w:sz w:val="24"/>
          <w:szCs w:val="24"/>
        </w:rPr>
      </w:pPr>
      <w:r>
        <w:rPr>
          <w:sz w:val="24"/>
          <w:szCs w:val="24"/>
        </w:rPr>
        <w:t>Øîí ìîë÷àë.</w:t>
      </w:r>
    </w:p>
    <w:p>
      <w:pPr>
        <w:pStyle w:val="Normal"/>
        <w:ind w:firstLine="720"/>
        <w:jc w:val="both"/>
        <w:rPr>
          <w:sz w:val="24"/>
          <w:szCs w:val="24"/>
        </w:rPr>
      </w:pPr>
      <w:r>
        <w:rPr>
          <w:sz w:val="24"/>
          <w:szCs w:val="24"/>
        </w:rPr>
        <w:t xml:space="preserve">— </w:t>
      </w:r>
      <w:r>
        <w:rPr>
          <w:sz w:val="24"/>
          <w:szCs w:val="24"/>
        </w:rPr>
        <w:t>Ìíå íàïëåâàòü, çà÷åì îí ýòî íàïèñàë, — äîáàâèëà îíà. — Ìíå íàïëåâàòü, êàêîâû áûëè åãî ìîòèâû. Çíàþ îäíî: åñëè Îëàô ÷òî-òî ïðåäïðèíèìàë, òî íå âî çëî. Íå õî÷ó, ÷òîáû êòî-òî ãîâîðèë, áóäòî Îëàô ñäåëàë ýòî, ÷òîáû áûòü ñðåäè ïîáåäèòåëåé... èëè è ñ òåìè è ñ äðóãèìè... èëè æåëàÿ ðàñêâèòàòüñÿ çà áîã çíàåò êîãäà ñëó÷èâøååñÿ ñ íèì íåñ÷àñòüå. Íå õî÷ó, ÷òîáû î íåì âñïîìèíàëè êàê î äåøåâêå.</w:t>
      </w:r>
    </w:p>
    <w:p>
      <w:pPr>
        <w:pStyle w:val="Normal"/>
        <w:ind w:firstLine="720"/>
        <w:jc w:val="both"/>
        <w:rPr>
          <w:sz w:val="24"/>
          <w:szCs w:val="24"/>
        </w:rPr>
      </w:pPr>
      <w:r>
        <w:rPr>
          <w:sz w:val="24"/>
          <w:szCs w:val="24"/>
        </w:rPr>
        <w:t>Åå ïëå÷è ñíîâà ïîíèêëè; îíà ñèäåëà, îòÿæåëåâøàÿ è íåêðàñèâàÿ, â äåøåâîì óðîäëèâîì êðåñëå ñ ãðÿçíîé è ïîòåðòîé îáèâêîé — êàçàëîñü, â òàêîì êðåñëå ïðóæèíû îáÿçàòåëüíî ïðîäàâëåíû. Íåóæåëè òåïåðü ëþáàÿ æåíùèíà áóäåò êàçàòüñÿ ìíå óðîäëèâîé? — ïîäóìàë Øîí. È îïóñòèë âçãëÿä íà çàìåòêè íà ïîëÿõ êíèãè, ñäåëàííûå ìåëêèì óãëîâàòûì ïî÷åðêîì. Ïðåçðèòåëüíîå ðàçî÷àðîâàíèå è çëîñòü ÷èòàëèñü äàæå â àêêóðàòíûõ ÷åòêèõ áóêâàõ, â íàæèìå ïåðà.</w:t>
      </w:r>
    </w:p>
    <w:p>
      <w:pPr>
        <w:pStyle w:val="Normal"/>
        <w:ind w:firstLine="720"/>
        <w:jc w:val="both"/>
        <w:rPr>
          <w:sz w:val="24"/>
          <w:szCs w:val="24"/>
        </w:rPr>
      </w:pPr>
      <w:r>
        <w:rPr>
          <w:sz w:val="24"/>
          <w:szCs w:val="24"/>
        </w:rPr>
        <w:t xml:space="preserve">— </w:t>
      </w:r>
      <w:r>
        <w:rPr>
          <w:sz w:val="24"/>
          <w:szCs w:val="24"/>
        </w:rPr>
        <w:t>Îí íèêîãäà íå ãîâîðèë âàì, ïî÷åìó âäðóã èçìåíèëèñü åãî âçãëÿäû? Íè ðàçó?</w:t>
      </w:r>
    </w:p>
    <w:p>
      <w:pPr>
        <w:pStyle w:val="Normal"/>
        <w:ind w:firstLine="720"/>
        <w:jc w:val="both"/>
        <w:rPr>
          <w:sz w:val="24"/>
          <w:szCs w:val="24"/>
        </w:rPr>
      </w:pPr>
      <w:r>
        <w:rPr>
          <w:sz w:val="24"/>
          <w:szCs w:val="24"/>
        </w:rPr>
        <w:t xml:space="preserve">— </w:t>
      </w:r>
      <w:r>
        <w:rPr>
          <w:sz w:val="24"/>
          <w:szCs w:val="24"/>
        </w:rPr>
        <w:t>Ìû ðàáîòàëè â Õîíèóýëëå, — íà÷àëà îíà ðàññêàçûâàòü. — Ñîáèðàëè ìàòåðèàë äëÿ ïåðåäà÷è. Âûãëÿäåëî âñå äîâîëüíî ìðà÷íî. Ïðàâäà, Îëàô íå ëþáèë öâåòíûõ. — Åâà ïîñìîòðåëà íà Øîíà, åå ãóáû ñêðèâèëèñü â ñòðàííóþ, åõèäíóþ óñìåøêó. — À ýòîãî æå íåëüçÿ ãîâîðèòü, âåðíî? Âåäü ó íàñ âñå ëþáÿò öâåòíûõ. À âîò îí íå ëþáèë. Ðå÷ü øëà íå î ÷åì-òî ëè÷íîì. Îëàô íå áûë ëè÷íî çíàêîì íè ñ êåì èç íèõ. Ïðîñòî ñ÷èòàë, ÷òî â îäèí ïðåêðàñíûé äåíü öâåòíûå âñåì íàì ïåðåðåæóò ãëîòêè. Èç-çà ýòîãî è íà÷íåòñÿ ñëåäóþùàÿ ìèðîâàÿ âîéíà. — Îíà ñöåïèëà ïàëüöû ðóê, çàñìåÿëàñü âûìó÷åííî è ðåçêî — òàê ñìååòñÿ ìàòü, ðàçäèðàåìàÿ çëîñòüþ è ãîðäîñòüþ çà «äåÿíèÿ» ñâîåãî ðåáåíêà. — Îí ìîã âûñêàçàòü ïîäîáíûå âçãëÿäû íà ïðèåìå, ãäå áûëî ïîëíûì-ïîëíî ÷åðíûõ äèïëîìàòîâ è ñòóäåíòîâ. Îí çàâîäèë îòâðàòèòåëüíûå ñïîðû, äëÿ íåãî ýòî áûëà èãðà óìà, ãåîïîëèòèêà, Gotterdammerung, íåãðû — òðåòüè ñåêðåòàðè ïîñîëüñòâ è êèòàéñêèå ñòóäåíòû, èçó÷àþùèå ïðàâî, òàê è ïîäïðûãèâàëè: îíè ãîòîâû áûëè óáèòü åãî, à Îëàô ïðåäëàãàë ïîäâåçòè èõ äîìîé, ÷òîáû ïðîäîëæèòü ñïîð â ìàøèíå, è ïîòîì óäèâëÿëñÿ, ÷òî îíè îòêàçûâàëèñü. ß óæå ñêàçàëà, îí íå ëþáèë öâåòíûõ. Íå âûíîñèë ñàìîãî ôàêòà èõ ñóùåñòâîâàíèÿ. Ðàñîâàÿ ïðîáëåìà äëÿ íåãî ïðåäñòàâëÿëàñü â âèäå èñòîðè÷åñêèõ êàðò, íà êîòîðûõ áîëüøèìè âûïóêëîñòÿìè èçîáðàæåíû ïåðåìåùåíèÿ íàðîäîâ. Îëàô âèäåë, êàê ýòè âûïóêëîñòè íàïîëçàþò íà Åâðîïó, çàõâàòûâàþò íàñ. Öâåòíûå íèêîãäà íå áûëè äëÿ íåãî èíäèâèäóàëüíîñòÿìè, ëè÷íîñòÿìè. — Åâà ñíîâà ïîïûòàëàñü ðàññìåÿòüñÿ, îòêèíóëàñü â êðåñëå, òåëî åå îáìÿêëî. Îíà çàêðûëà ëèöî ðóêàìè. — Ìíå áûëî áåçðàçëè÷íî, ÷òî îí äóìàë, ÷òî ãîâîðèë. ß òîëüêî õîòåëà ñëóøàòü åãî. Ñëûøàòü åãî ãîëîñ. — Åâà ïëàêàëà ñ îòêðûòûìè çàñòûâøèìè ãëàçàìè. Ïî åå ëèöó òåêëè ñëåçû, îíà âûòèðàëà èõ ïàëüöàìè, íî ñëåçû âñå áåæàëè èç ãëàç. — Ìû âîçâðàùàëèñü ñþäà ïîñëå ðàáîòû, çàêðûâàëè äâåðü, ãîòîâèëè óæèí, è ìèð èñ÷åçàë — îñòàâàëèñü òîëüêî îí è ÿ. Íå õî÷ó áîëüøå æèòü. Ïðîñòî áîþñü ñìåðòè. Âîò åñëè á ìîæíî áûëî çàêðûòü ãëàçà è óìåðåòü...</w:t>
      </w:r>
    </w:p>
    <w:p>
      <w:pPr>
        <w:pStyle w:val="Normal"/>
        <w:ind w:firstLine="720"/>
        <w:jc w:val="both"/>
        <w:rPr>
          <w:sz w:val="24"/>
          <w:szCs w:val="24"/>
        </w:rPr>
      </w:pPr>
      <w:r>
        <w:rPr>
          <w:sz w:val="24"/>
          <w:szCs w:val="24"/>
        </w:rPr>
        <w:t xml:space="preserve">— </w:t>
      </w:r>
      <w:r>
        <w:rPr>
          <w:sz w:val="24"/>
          <w:szCs w:val="24"/>
        </w:rPr>
        <w:t>Òàê ÷òî æå ñëó÷èëîñü â Õîíèóýëëå? Ïî÷åìó ó íåãî èçìåíèëèñü âçãëÿäû?</w:t>
      </w:r>
    </w:p>
    <w:p>
      <w:pPr>
        <w:pStyle w:val="Normal"/>
        <w:ind w:firstLine="720"/>
        <w:jc w:val="both"/>
        <w:rPr>
          <w:sz w:val="24"/>
          <w:szCs w:val="24"/>
        </w:rPr>
      </w:pPr>
      <w:r>
        <w:rPr>
          <w:sz w:val="24"/>
          <w:szCs w:val="24"/>
        </w:rPr>
        <w:t xml:space="preserve">— </w:t>
      </w:r>
      <w:r>
        <w:rPr>
          <w:sz w:val="24"/>
          <w:szCs w:val="24"/>
        </w:rPr>
        <w:t>Îëàô ïîíÿë, ÷òî îíè òîæå ëþäè, ëè÷íîñòè. Ïîíÿë, ÷òî ñ íèìè òâîðÿò. Åùå åìó ÷òî-òî ñîîáùèë íåêòî Óèëëèñ, ýòî âðîäå áû îêîí÷àòåëüíî âûáèëî åãî èç êîëåè. Ìíå íè÷åãî íå ðàññêàçûâàë. Ïðîñòî îáúÿâèë: «Åñëè òîëüêî ýòî â ìîèõ ñèëàõ, èì íå óñòðîèòü Õðóñòàëüíóþ íî÷ü». Ñ òîãî äíÿ îí è íà÷àë âåñòè çàïèñè. — Åâà ïðîòÿíóëà ðóêó çà êíèãîé, íå ãëÿäÿ íè íà íåå, íè íà Øîíà. Êàçàëîñü, êàæäîå ñëîâî ïðè÷èíÿåò åé áîëü. — Îëàô áûë ïîõîæ íà ðåáåíêà. Îí èãðàë â êàêóþ-òî èãðó, íî ïðàâèëà âäðóã èçìåíèëèñü, è îêàçàëîñü, ÷òî îí èãðàåò óæå â äðóãóþ èãðó. Íî âñå ðàâíî — â èãðó. À ïîòîì åãî óáèëè.</w:t>
      </w:r>
    </w:p>
    <w:p>
      <w:pPr>
        <w:pStyle w:val="Normal"/>
        <w:ind w:firstLine="720"/>
        <w:jc w:val="both"/>
        <w:rPr>
          <w:sz w:val="24"/>
          <w:szCs w:val="24"/>
        </w:rPr>
      </w:pPr>
      <w:r>
        <w:rPr>
          <w:sz w:val="24"/>
          <w:szCs w:val="24"/>
        </w:rPr>
        <w:t>Îíà çàêðûëà ãëàçà ðóêàìè. Øîí óâèäåë, êàê â áåçìîëâíîì êðèêå îòêðûëñÿ åå ðîò. Ïîëîæèë êíèãó â êàðìàí.</w:t>
      </w:r>
    </w:p>
    <w:p>
      <w:pPr>
        <w:pStyle w:val="Normal"/>
        <w:ind w:firstLine="720"/>
        <w:jc w:val="both"/>
        <w:rPr>
          <w:sz w:val="24"/>
          <w:szCs w:val="24"/>
        </w:rPr>
      </w:pPr>
      <w:r>
        <w:rPr>
          <w:sz w:val="24"/>
          <w:szCs w:val="24"/>
        </w:rPr>
        <w:t xml:space="preserve">— </w:t>
      </w:r>
      <w:r>
        <w:rPr>
          <w:sz w:val="24"/>
          <w:szCs w:val="24"/>
        </w:rPr>
        <w:t>Îíè ïûòàëèñü íàéòè åãî çàïèñè?</w:t>
      </w:r>
    </w:p>
    <w:p>
      <w:pPr>
        <w:pStyle w:val="Normal"/>
        <w:ind w:firstLine="720"/>
        <w:jc w:val="both"/>
        <w:rPr>
          <w:sz w:val="24"/>
          <w:szCs w:val="24"/>
        </w:rPr>
      </w:pPr>
      <w:r>
        <w:rPr>
          <w:sz w:val="24"/>
          <w:szCs w:val="24"/>
        </w:rPr>
        <w:t>Íå óáèðàÿ ðóê îò ëèöà, Åâà êèâíóëà.</w:t>
      </w:r>
    </w:p>
    <w:p>
      <w:pPr>
        <w:pStyle w:val="Normal"/>
        <w:ind w:firstLine="720"/>
        <w:jc w:val="both"/>
        <w:rPr>
          <w:sz w:val="24"/>
          <w:szCs w:val="24"/>
        </w:rPr>
      </w:pPr>
      <w:r>
        <w:rPr>
          <w:sz w:val="24"/>
          <w:szCs w:val="24"/>
        </w:rPr>
        <w:t xml:space="preserve">— </w:t>
      </w:r>
      <w:r>
        <w:rPr>
          <w:sz w:val="24"/>
          <w:szCs w:val="24"/>
        </w:rPr>
        <w:t>Äâàæäû óñòðàèâàëè çäåñü îáûñê. Íî èñêàëè ìàøèíîïèñíûé ýêçåìïëÿð. Ìûñëü î êíèãå íå ïðèøëà èì â ãîëîâó. Îíè òîëüêî ïðîëèñòàëè êíèãè, êàê âû. ß ýòî çíàþ, ïîòîìó ÷òî ïîëîæèëà ìåæäó ñòðàíèöàìè íèòî÷êè. Ýòè íèòî÷êè èñ÷åçëè.</w:t>
      </w:r>
    </w:p>
    <w:p>
      <w:pPr>
        <w:pStyle w:val="Normal"/>
        <w:ind w:firstLine="720"/>
        <w:jc w:val="both"/>
        <w:rPr>
          <w:sz w:val="24"/>
          <w:szCs w:val="24"/>
        </w:rPr>
      </w:pPr>
      <w:r>
        <w:rPr>
          <w:sz w:val="24"/>
          <w:szCs w:val="24"/>
        </w:rPr>
        <w:t xml:space="preserve">— </w:t>
      </w:r>
      <w:r>
        <w:rPr>
          <w:sz w:val="24"/>
          <w:szCs w:val="24"/>
        </w:rPr>
        <w:t>Ïîñëå òîãî... êàê Îëàôà íàøëè, ïîëèöèÿ âàñ äîïðàøèâàëà?</w:t>
      </w:r>
    </w:p>
    <w:p>
      <w:pPr>
        <w:pStyle w:val="Normal"/>
        <w:ind w:firstLine="720"/>
        <w:jc w:val="both"/>
        <w:rPr>
          <w:sz w:val="24"/>
          <w:szCs w:val="24"/>
        </w:rPr>
      </w:pPr>
      <w:r>
        <w:rPr>
          <w:sz w:val="24"/>
          <w:szCs w:val="24"/>
        </w:rPr>
        <w:t xml:space="preserve">— </w:t>
      </w:r>
      <w:r>
        <w:rPr>
          <w:sz w:val="24"/>
          <w:szCs w:val="24"/>
        </w:rPr>
        <w:t>Äà. Â ïðèñóòñòâèè Îáðè. Äóìàþ, îí ñêàçàë èì, ÷òî Îëàô çàñòðåëèëñÿ èç-çà ìåíÿ. Ïîëèöåéñêèå îòíåñëèñü ê ýòîìó ñ ïîíèìàíèåì, åãî ïîñòóïîê íå îäîáðèëè. — Îíà äîñòàëà íîñîâîé ïëàòîê èç ðóêàâà êðåñòüÿíñêîé áëóçêè, âûòåðëà ëèöî. — Íà äîïðîñå áûë åùå êòî-òî èç âîåííîé ðàçâåäêè — ïî êðàéíåé ìåðå Îáðè òàê ñêàçàë, — íåêòî ìàéîð Êýííîí.</w:t>
      </w:r>
    </w:p>
    <w:p>
      <w:pPr>
        <w:pStyle w:val="Normal"/>
        <w:ind w:firstLine="720"/>
        <w:jc w:val="both"/>
        <w:rPr>
          <w:sz w:val="24"/>
          <w:szCs w:val="24"/>
        </w:rPr>
      </w:pPr>
      <w:r>
        <w:rPr>
          <w:sz w:val="24"/>
          <w:szCs w:val="24"/>
        </w:rPr>
        <w:t xml:space="preserve">— </w:t>
      </w:r>
      <w:r>
        <w:rPr>
          <w:sz w:val="24"/>
          <w:szCs w:val="24"/>
        </w:rPr>
        <w:t>Âûñîêèé õóäîé ìóæ÷èíà ñ ñåäûìè âîëîñàìè è ìàëåíüêèìè, áëèçêî ïîñàæåííûìè, î÷åíü ñâåòëûìè ãîëóáûìè ãëàçàìè?</w:t>
      </w:r>
    </w:p>
    <w:p>
      <w:pPr>
        <w:pStyle w:val="Normal"/>
        <w:ind w:firstLine="720"/>
        <w:jc w:val="both"/>
        <w:rPr>
          <w:sz w:val="24"/>
          <w:szCs w:val="24"/>
        </w:rPr>
      </w:pPr>
      <w:r>
        <w:rPr>
          <w:sz w:val="24"/>
          <w:szCs w:val="24"/>
        </w:rPr>
        <w:t xml:space="preserve">— </w:t>
      </w:r>
      <w:r>
        <w:rPr>
          <w:sz w:val="24"/>
          <w:szCs w:val="24"/>
        </w:rPr>
        <w:t>Äà, îí. Âû åãî çíàåòå? Îí äåéñòâèòåëüíî?..</w:t>
      </w:r>
    </w:p>
    <w:p>
      <w:pPr>
        <w:pStyle w:val="Normal"/>
        <w:ind w:firstLine="720"/>
        <w:jc w:val="both"/>
        <w:rPr>
          <w:sz w:val="24"/>
          <w:szCs w:val="24"/>
        </w:rPr>
      </w:pPr>
      <w:r>
        <w:rPr>
          <w:sz w:val="24"/>
          <w:szCs w:val="24"/>
        </w:rPr>
        <w:t xml:space="preserve">— </w:t>
      </w:r>
      <w:r>
        <w:rPr>
          <w:sz w:val="24"/>
          <w:szCs w:val="24"/>
        </w:rPr>
        <w:t>Îí ìíå èçâåñòåí ïîä äðóãîé ôàìèëèåé, íå êàê ìàéîð Êýííîí. ×òî åìó áûëî îò âàñ íóæíî?</w:t>
      </w:r>
    </w:p>
    <w:p>
      <w:pPr>
        <w:pStyle w:val="Normal"/>
        <w:ind w:firstLine="720"/>
        <w:jc w:val="both"/>
        <w:rPr>
          <w:sz w:val="24"/>
          <w:szCs w:val="24"/>
        </w:rPr>
      </w:pPr>
      <w:r>
        <w:rPr>
          <w:sz w:val="24"/>
          <w:szCs w:val="24"/>
        </w:rPr>
        <w:t xml:space="preserve">— </w:t>
      </w:r>
      <w:r>
        <w:rPr>
          <w:sz w:val="24"/>
          <w:szCs w:val="24"/>
        </w:rPr>
        <w:t>Îí ñêàçàë, ÷òî òóò ìîæåò áûòü çàòðîíóò çàêîí îá îõðàíå ãîñóäàðñòâåííûõ òàéí. Åñëè Îëàô íàïèñàë ìåìóàðû î Íîðâåãèè è î âîéíå. ß áûëà óâåðåíà, ÷òî Êýííîíó î÷åíü õîòåëîñü áû çàïîëó÷èòü ýòó êíèãó. Îëàô ãîâîðèë, ÷òî â ýòó èñòîðèþ çàìåøàíû è ïîëèöåéñêèå, è ëþäè èç ðàçâåäêè, è òàêèå, êàê Îáðè.</w:t>
      </w:r>
    </w:p>
    <w:p>
      <w:pPr>
        <w:pStyle w:val="Normal"/>
        <w:ind w:firstLine="720"/>
        <w:jc w:val="both"/>
        <w:rPr>
          <w:sz w:val="24"/>
          <w:szCs w:val="24"/>
        </w:rPr>
      </w:pPr>
      <w:r>
        <w:rPr>
          <w:sz w:val="24"/>
          <w:szCs w:val="24"/>
        </w:rPr>
        <w:t xml:space="preserve">— </w:t>
      </w:r>
      <w:r>
        <w:rPr>
          <w:sz w:val="24"/>
          <w:szCs w:val="24"/>
        </w:rPr>
        <w:t>Îí áûë ïðàâ.</w:t>
      </w:r>
    </w:p>
    <w:p>
      <w:pPr>
        <w:pStyle w:val="Normal"/>
        <w:ind w:firstLine="720"/>
        <w:jc w:val="both"/>
        <w:rPr>
          <w:sz w:val="24"/>
          <w:szCs w:val="24"/>
        </w:rPr>
      </w:pPr>
      <w:r>
        <w:rPr>
          <w:sz w:val="24"/>
          <w:szCs w:val="24"/>
        </w:rPr>
        <w:t xml:space="preserve">— </w:t>
      </w:r>
      <w:r>
        <w:rPr>
          <w:sz w:val="24"/>
          <w:szCs w:val="24"/>
        </w:rPr>
        <w:t>À âû òîæå èìååòå ê íèì îòíîøåíèå? — Êàçàëîñü, îíà ñìîòðåëà íà íåãî èçäàëåêà — òàê ñìîòðèò ñàìîóáèéöà ñ âåðøèíû óòåñà, ñ êàðíèçà çäàíèÿ.</w:t>
      </w:r>
    </w:p>
    <w:p>
      <w:pPr>
        <w:pStyle w:val="Normal"/>
        <w:ind w:firstLine="720"/>
        <w:jc w:val="both"/>
        <w:rPr>
          <w:sz w:val="24"/>
          <w:szCs w:val="24"/>
        </w:rPr>
      </w:pPr>
      <w:r>
        <w:rPr>
          <w:sz w:val="24"/>
          <w:szCs w:val="24"/>
        </w:rPr>
        <w:t xml:space="preserve">— </w:t>
      </w:r>
      <w:r>
        <w:rPr>
          <w:sz w:val="24"/>
          <w:szCs w:val="24"/>
        </w:rPr>
        <w:t>Íåò. Íî åñëè áû îíè óâèäåëè ñåé÷àñ âàñ ñî ìíîé...</w:t>
      </w:r>
    </w:p>
    <w:p>
      <w:pPr>
        <w:pStyle w:val="Normal"/>
        <w:ind w:firstLine="720"/>
        <w:jc w:val="both"/>
        <w:rPr>
          <w:sz w:val="24"/>
          <w:szCs w:val="24"/>
        </w:rPr>
      </w:pPr>
      <w:r>
        <w:rPr>
          <w:sz w:val="24"/>
          <w:szCs w:val="24"/>
        </w:rPr>
        <w:t xml:space="preserve">— </w:t>
      </w:r>
      <w:r>
        <w:rPr>
          <w:sz w:val="24"/>
          <w:szCs w:val="24"/>
        </w:rPr>
        <w:t>ß íå ìîãëà áîëüøå æèòü â ýòîì ñòðàõå, — ñêàçàëà îíà. — Â ñòðàõå çà Îëàôà è çà ñâîþ æèçíü. Íåîáõîäèìî áûëî ÷òî-òî ïðåäïðèíÿòü. ß ÷àñàìè ñèäåëà, ñìîòðåëà íà ýòó êíèãó, âñïîìèíàëà, êàê îí ïèñàë â íåé, è âñå ïûòàëàñü ðåøèòü, ÷òî æå ÿ äîëæíà äåëàòü. Áîã òû ìîé, ðå÷ü âåäü èäåò, êîíå÷íî, íå î äîëãå äåâî÷êè-ñêàóòà è íå î ãðàæäàíñêîì äîëãå. À î òîì, ÷òî ÿ äîëæíà ñäåëàòü â ïàìÿòü î íåì. — Îíà âçãëÿíóëà íà Øîíà. — Âû çàùèòèòå åãî èìÿ?</w:t>
      </w:r>
    </w:p>
    <w:p>
      <w:pPr>
        <w:pStyle w:val="Normal"/>
        <w:ind w:firstLine="720"/>
        <w:jc w:val="both"/>
        <w:rPr>
          <w:sz w:val="24"/>
          <w:szCs w:val="24"/>
        </w:rPr>
      </w:pPr>
      <w:r>
        <w:rPr>
          <w:sz w:val="24"/>
          <w:szCs w:val="24"/>
        </w:rPr>
        <w:t xml:space="preserve">— </w:t>
      </w:r>
      <w:r>
        <w:rPr>
          <w:sz w:val="24"/>
          <w:szCs w:val="24"/>
        </w:rPr>
        <w:t>Íå äóìàþ, ÷òî ýòî ïîíàäîáèòñÿ. Íî ÿ íå çàáóäó âàøåé ïðîñüáû.</w:t>
      </w:r>
    </w:p>
    <w:p>
      <w:pPr>
        <w:pStyle w:val="Normal"/>
        <w:ind w:firstLine="720"/>
        <w:jc w:val="both"/>
        <w:rPr>
          <w:sz w:val="24"/>
          <w:szCs w:val="24"/>
        </w:rPr>
      </w:pPr>
      <w:r>
        <w:rPr>
          <w:sz w:val="24"/>
          <w:szCs w:val="24"/>
        </w:rPr>
        <w:t xml:space="preserve">— </w:t>
      </w:r>
      <w:r>
        <w:rPr>
          <w:sz w:val="24"/>
          <w:szCs w:val="24"/>
        </w:rPr>
        <w:t>Âû ÷åì-òî ïîõîæè íà íåãî.</w:t>
      </w:r>
    </w:p>
    <w:p>
      <w:pPr>
        <w:pStyle w:val="Normal"/>
        <w:ind w:firstLine="720"/>
        <w:jc w:val="both"/>
        <w:rPr>
          <w:sz w:val="24"/>
          <w:szCs w:val="24"/>
        </w:rPr>
      </w:pPr>
      <w:r>
        <w:rPr>
          <w:sz w:val="24"/>
          <w:szCs w:val="24"/>
        </w:rPr>
        <w:t xml:space="preserve">— </w:t>
      </w:r>
      <w:r>
        <w:rPr>
          <w:sz w:val="24"/>
          <w:szCs w:val="24"/>
        </w:rPr>
        <w:t>ß íàäåþñü, ÷òî âñòðå÷ó â æèçíè òàêóþ æåíùèíó, êàê âû.</w:t>
      </w:r>
    </w:p>
    <w:p>
      <w:pPr>
        <w:pStyle w:val="Normal"/>
        <w:ind w:firstLine="720"/>
        <w:jc w:val="both"/>
        <w:rPr>
          <w:sz w:val="24"/>
          <w:szCs w:val="24"/>
        </w:rPr>
      </w:pPr>
      <w:r>
        <w:rPr>
          <w:sz w:val="24"/>
          <w:szCs w:val="24"/>
        </w:rPr>
        <w:t>Åâà íè÷åãî íå ñêàçàëà. Îí æå ïîïûòàëñÿ ïðåäñòàâèòü ñåáå, êàê ìîã áû çàùèòèòü åå. Åìó âïîðó ñåáÿ-òî çàùèòèòü...</w:t>
      </w:r>
    </w:p>
    <w:p>
      <w:pPr>
        <w:pStyle w:val="Normal"/>
        <w:ind w:firstLine="720"/>
        <w:jc w:val="both"/>
        <w:rPr>
          <w:sz w:val="24"/>
          <w:szCs w:val="24"/>
        </w:rPr>
      </w:pPr>
      <w:r>
        <w:rPr>
          <w:sz w:val="24"/>
          <w:szCs w:val="24"/>
        </w:rPr>
        <w:t xml:space="preserve">— </w:t>
      </w:r>
      <w:r>
        <w:rPr>
          <w:sz w:val="24"/>
          <w:szCs w:val="24"/>
        </w:rPr>
        <w:t>Âàì åñòü ó êîãî ñïðÿòàòüñÿ?</w:t>
      </w:r>
    </w:p>
    <w:p>
      <w:pPr>
        <w:pStyle w:val="Normal"/>
        <w:ind w:firstLine="720"/>
        <w:jc w:val="both"/>
        <w:rPr>
          <w:sz w:val="24"/>
          <w:szCs w:val="24"/>
        </w:rPr>
      </w:pPr>
      <w:r>
        <w:rPr>
          <w:sz w:val="24"/>
          <w:szCs w:val="24"/>
        </w:rPr>
        <w:t xml:space="preserve">— </w:t>
      </w:r>
      <w:r>
        <w:rPr>
          <w:sz w:val="24"/>
          <w:szCs w:val="24"/>
        </w:rPr>
        <w:t>Ñî ìíîé íè÷åãî íå ñëó÷èòñÿ, — óñòàëî ñêàçàëà Åâà. — ß íèêîìó íå îòêðîþ äâåðü. Ñêîëüêî âðåìåíè ïðîéäåò, ïîêà... âû çàêîí÷èòå ñâîè äåëà?</w:t>
      </w:r>
    </w:p>
    <w:p>
      <w:pPr>
        <w:pStyle w:val="Normal"/>
        <w:ind w:firstLine="720"/>
        <w:jc w:val="both"/>
        <w:rPr>
          <w:sz w:val="24"/>
          <w:szCs w:val="24"/>
        </w:rPr>
      </w:pPr>
      <w:r>
        <w:rPr>
          <w:sz w:val="24"/>
          <w:szCs w:val="24"/>
        </w:rPr>
        <w:t>Øîí ïîäóìàë î ìàéîðå, î áîëüíèöå. Âðà÷ ñêàçàë: «Ìîæåò áûòü, îí äîæèâåò äî óòðà. Ìîæåò áûòü, íåò».</w:t>
      </w:r>
    </w:p>
    <w:p>
      <w:pPr>
        <w:pStyle w:val="Normal"/>
        <w:ind w:firstLine="720"/>
        <w:jc w:val="both"/>
        <w:rPr>
          <w:sz w:val="24"/>
          <w:szCs w:val="24"/>
        </w:rPr>
      </w:pPr>
      <w:r>
        <w:rPr>
          <w:sz w:val="24"/>
          <w:szCs w:val="24"/>
        </w:rPr>
        <w:t xml:space="preserve">— </w:t>
      </w:r>
      <w:r>
        <w:rPr>
          <w:sz w:val="24"/>
          <w:szCs w:val="24"/>
        </w:rPr>
        <w:t>Íå çíàþ, — ñêàçàë îí. — Âû ìîãëè áû... — À ñîáñòâåííî, ÷òî îíà ìîæåò ñäåëàòü? Îí ïîïûòàëñÿ óáåäèòü ñåáÿ, ÷òî íå Åâà èíòåðåñóåò èõ, à òîëüêî êíèãà è òî, ÷òî îíà åìó ðàññêàçàëà. Øîí ïðåäñòàâèë ñåáå, êàê îíè áóäóò ïûòàòüñÿ âûÿñíèòü ó íåå, ÷òî îíà åìó ðàññêàçàëà. È êàê Åâà ïîïðîáóåò «íå îòêðûòü èì äâåðü».</w:t>
      </w:r>
    </w:p>
    <w:p>
      <w:pPr>
        <w:pStyle w:val="Normal"/>
        <w:ind w:firstLine="720"/>
        <w:jc w:val="both"/>
        <w:rPr>
          <w:sz w:val="24"/>
          <w:szCs w:val="24"/>
        </w:rPr>
      </w:pPr>
      <w:r>
        <w:rPr>
          <w:sz w:val="24"/>
          <w:szCs w:val="24"/>
        </w:rPr>
        <w:t>Îí ñíîâà ïîäîøåë ê îêíó, ïîñìîòðåë íà óëèöó. Ïëîñêàÿ êðûøà. Òîëñòûå âîäîñòî÷íûå òðóáû, ïðîëîæåííûå â îïðåäåëåííûõ ìåñòàõ ïîä óãëîì, ÷òîáû óìåíüøèòü ñêîðîñòü ïàäàþùåé âîäû. Äàæå Åâà ñìîæåò ïî íèì ñïóñòèòüñÿ.</w:t>
      </w:r>
    </w:p>
    <w:p>
      <w:pPr>
        <w:pStyle w:val="Normal"/>
        <w:ind w:firstLine="720"/>
        <w:jc w:val="both"/>
        <w:rPr>
          <w:sz w:val="24"/>
          <w:szCs w:val="24"/>
        </w:rPr>
      </w:pPr>
      <w:r>
        <w:rPr>
          <w:sz w:val="24"/>
          <w:szCs w:val="24"/>
        </w:rPr>
        <w:t xml:space="preserve">— </w:t>
      </w:r>
      <w:r>
        <w:rPr>
          <w:sz w:val="24"/>
          <w:szCs w:val="24"/>
        </w:rPr>
        <w:t>Âû íå ìîãëè áû ñúåçäèòü ïî àäðåñó, êîòîðûé ÿ âàì óêàæó? Îòâåçòè êíèãó?</w:t>
      </w:r>
    </w:p>
    <w:p>
      <w:pPr>
        <w:pStyle w:val="Normal"/>
        <w:ind w:firstLine="720"/>
        <w:jc w:val="both"/>
        <w:rPr>
          <w:sz w:val="24"/>
          <w:szCs w:val="24"/>
        </w:rPr>
      </w:pPr>
      <w:r>
        <w:rPr>
          <w:sz w:val="24"/>
          <w:szCs w:val="24"/>
        </w:rPr>
        <w:t>Îíà ïîñìîòðåëà íà íåãî, íà îêíî. Åå ðîò ÷óòü ïðèîòêðûëñÿ, ëèöî ðåçêî ïîáëåäíåëî. Êàê áóäòî òî, ÷òî ê íåé îáðàòèëèñü ñ ïðîñüáîé, ìåíÿëî ñóòü äåëà, ïðåâðàùàëî âñå â íå÷òî èíîå, íå÷òî áîëüøåå, ÷åì ñîáñòâåííîå ãîðå è ñòðàõ.</w:t>
      </w:r>
    </w:p>
    <w:p>
      <w:pPr>
        <w:pStyle w:val="Normal"/>
        <w:ind w:firstLine="720"/>
        <w:jc w:val="both"/>
        <w:rPr>
          <w:sz w:val="24"/>
          <w:szCs w:val="24"/>
        </w:rPr>
      </w:pPr>
      <w:r>
        <w:rPr>
          <w:sz w:val="24"/>
          <w:szCs w:val="24"/>
        </w:rPr>
        <w:t xml:space="preserve">— </w:t>
      </w:r>
      <w:r>
        <w:rPr>
          <w:sz w:val="24"/>
          <w:szCs w:val="24"/>
        </w:rPr>
        <w:t>ß...</w:t>
      </w:r>
    </w:p>
    <w:p>
      <w:pPr>
        <w:pStyle w:val="Normal"/>
        <w:ind w:firstLine="720"/>
        <w:jc w:val="both"/>
        <w:rPr>
          <w:sz w:val="24"/>
          <w:szCs w:val="24"/>
        </w:rPr>
      </w:pPr>
      <w:r>
        <w:rPr>
          <w:sz w:val="24"/>
          <w:szCs w:val="24"/>
        </w:rPr>
        <w:t>Ñíèçó ïîñëûøàëñÿ ïðèãëóøåííûé — âñå-òàêè íåñêîëüêî ýòàæåé — çâîíîê. Øîí îòêðûë äâåðü êâàðòèðû, âûøåë íà ëåñòíè÷íóþ ïëîùàäêó, ïîñìîòðåë â îêíî, âûõîäÿùåå íà óëèöó. Íî êîçûðåê êðûøè íàä ïîäúåçäîì ñêðûâàë çâîíèâøåãî. Â äâàäöàòè ìåòðàõ îò äîìà íà óëèöå ñòîÿëà ìàøèíà. Òàì áûëè è äðóãèå àâòîìîáèëè, íî ýòîò ñòîÿë ïðîòèâ äâèæåíèÿ; íà ïåðåäíåì ñèäåíüå âèäíåëèñü äâå ìóæñêèå ôèãóðû.</w:t>
      </w:r>
    </w:p>
    <w:p>
      <w:pPr>
        <w:pStyle w:val="Normal"/>
        <w:ind w:firstLine="720"/>
        <w:jc w:val="both"/>
        <w:rPr>
          <w:sz w:val="24"/>
          <w:szCs w:val="24"/>
        </w:rPr>
      </w:pPr>
      <w:r>
        <w:rPr>
          <w:sz w:val="24"/>
          <w:szCs w:val="24"/>
        </w:rPr>
        <w:t>Øîí âåðíóëñÿ â êîìíàòó, çàïåð äâåðü, êàê ìîæíî âûøå ïîäíÿë íèæíþþ ïîëîâèíó îêíà.</w:t>
      </w:r>
    </w:p>
    <w:p>
      <w:pPr>
        <w:pStyle w:val="Normal"/>
        <w:ind w:firstLine="720"/>
        <w:jc w:val="both"/>
        <w:rPr>
          <w:sz w:val="24"/>
          <w:szCs w:val="24"/>
        </w:rPr>
      </w:pPr>
      <w:r>
        <w:rPr>
          <w:sz w:val="24"/>
          <w:szCs w:val="24"/>
        </w:rPr>
        <w:t xml:space="preserve">— </w:t>
      </w:r>
      <w:r>
        <w:rPr>
          <w:sz w:val="24"/>
          <w:szCs w:val="24"/>
        </w:rPr>
        <w:t>Îíè íà óëèöå, — ñêàçàë îí. — Âàøà äâåðü èõ íå îñòàíîâèò.</w:t>
      </w:r>
    </w:p>
    <w:p>
      <w:pPr>
        <w:pStyle w:val="Normal"/>
        <w:ind w:firstLine="720"/>
        <w:jc w:val="both"/>
        <w:rPr>
          <w:sz w:val="24"/>
          <w:szCs w:val="24"/>
        </w:rPr>
      </w:pPr>
      <w:r>
        <w:rPr>
          <w:sz w:val="24"/>
          <w:szCs w:val="24"/>
        </w:rPr>
        <w:t>Åâà ìåäëèëà — Øîí ñõâàòèë åå çà ðóêó. Îí äóìàë, îíà áóäåò ñîïðîòèâëÿòüñÿ, íî Åâà áåçðîïîòíî ïîçâîëèëà ïîäâåñòè ñåáÿ ê îêíó. Øîí ñåë íà ïîäîêîííèê, ïîìîã åé ïåðåëåçòü ÷åðåç íåãî. Íà êàêóþ-òî äîëþ ñåêóíäû îí ïî÷óâñòâîâàë òåïëî åå òåëà — îí êðåïêî äåðæàë åå. Â ãëàçàõ Åâû ÷èòàëñÿ ñèëüíûé èñïóã, ëèöî ïîáåëåëî, îñóíóëîñü. Îí êðåïêî âçÿë åå çà çàïÿñòüÿ. Îíà ïåðåáðîñèëà íîãè ÷åðåç ïîäîêîííèê è ïîâèñëà íà åãî ðóêàõ, îêàçàâøèñü íà óäèâëåíèå òÿæåëîé. Îò ñòðàõà ó íåå ïåðåõâàòèëî äûõàíèå. Íà ëåñòíè÷íîé ïëîùàäêå óæå ñëûøàëñÿ çâóê øàãîâ. Øîí èçîãíóëñÿ, îïóñêàÿ åå âñå íèæå, ïîêà íîãè Åâû íå îêàçàëèñü â íåñêîëüêèõ ñàíòèìåòðàõ îò ïëîñêîé êðûøè.</w:t>
      </w:r>
    </w:p>
    <w:p>
      <w:pPr>
        <w:pStyle w:val="Normal"/>
        <w:ind w:firstLine="720"/>
        <w:jc w:val="both"/>
        <w:rPr>
          <w:sz w:val="24"/>
          <w:szCs w:val="24"/>
        </w:rPr>
      </w:pPr>
      <w:r>
        <w:rPr>
          <w:sz w:val="24"/>
          <w:szCs w:val="24"/>
        </w:rPr>
        <w:t xml:space="preserve">— </w:t>
      </w:r>
      <w:r>
        <w:rPr>
          <w:sz w:val="24"/>
          <w:szCs w:val="24"/>
        </w:rPr>
        <w:t>Îòïóñêàþ, — ïðîøåïòàë îí.</w:t>
      </w:r>
    </w:p>
    <w:p>
      <w:pPr>
        <w:pStyle w:val="Normal"/>
        <w:ind w:firstLine="720"/>
        <w:jc w:val="both"/>
        <w:rPr>
          <w:sz w:val="24"/>
          <w:szCs w:val="24"/>
        </w:rPr>
      </w:pPr>
      <w:r>
        <w:rPr>
          <w:sz w:val="24"/>
          <w:szCs w:val="24"/>
        </w:rPr>
        <w:t>Åâà ïîïûòàëàñü âöåïèòüñÿ â íåãî, íî ïàëüöû ñîñêîëüçíóëè, è åå ðîò îòêðûëñÿ áûëî â êðèêå óæàñà. Ðó÷êà âõîäíîé äâåðè ïîâåðíóëàñü, íà äâåðü ñî âñåé ñèëîé íàäàâèëè — äåðåâî òðåñíóëî. Ðàçäàëñÿ æåíñêèé êðèê:</w:t>
      </w:r>
    </w:p>
    <w:p>
      <w:pPr>
        <w:pStyle w:val="Normal"/>
        <w:ind w:firstLine="720"/>
        <w:jc w:val="both"/>
        <w:rPr>
          <w:sz w:val="24"/>
          <w:szCs w:val="24"/>
        </w:rPr>
      </w:pPr>
      <w:r>
        <w:rPr>
          <w:sz w:val="24"/>
          <w:szCs w:val="24"/>
        </w:rPr>
        <w:t xml:space="preserve">— </w:t>
      </w:r>
      <w:r>
        <w:rPr>
          <w:sz w:val="24"/>
          <w:szCs w:val="24"/>
        </w:rPr>
        <w:t>Äà ÷òî æå âû äåëàåòå?</w:t>
      </w:r>
    </w:p>
    <w:p>
      <w:pPr>
        <w:pStyle w:val="Normal"/>
        <w:ind w:firstLine="720"/>
        <w:jc w:val="both"/>
        <w:rPr>
          <w:sz w:val="24"/>
          <w:szCs w:val="24"/>
        </w:rPr>
      </w:pPr>
      <w:r>
        <w:rPr>
          <w:sz w:val="24"/>
          <w:szCs w:val="24"/>
        </w:rPr>
        <w:t xml:space="preserve">— </w:t>
      </w:r>
      <w:r>
        <w:rPr>
          <w:sz w:val="24"/>
          <w:szCs w:val="24"/>
        </w:rPr>
        <w:t>Çàòêíèñü! — ðåçêî îáîðâàë êðèê ìóæñêîé ãîëîñ, è íà äâåðü ñíîâà íàäàâèëè.</w:t>
      </w:r>
    </w:p>
    <w:p>
      <w:pPr>
        <w:pStyle w:val="Normal"/>
        <w:ind w:firstLine="720"/>
        <w:jc w:val="both"/>
        <w:rPr>
          <w:sz w:val="24"/>
          <w:szCs w:val="24"/>
        </w:rPr>
      </w:pPr>
      <w:r>
        <w:rPr>
          <w:sz w:val="24"/>
          <w:szCs w:val="24"/>
        </w:rPr>
        <w:t>Åâà ëåæàëà íà áèòóìíîé êðûøå. Øîí ïåðåêèíóë íîãè ÷åðåç ïîäîêîííèê, ñåêóíäó, ÷òîáû íå ñâàëèòüñÿ, áàëàíñèðîâàë íà óçêîì ãðàíèòíîì âûñòóïå, ïûòàÿñü ëåâîé ðóêîé íàùóïàòü íèæíþþ ÷àñòü ðàìû, à ïðàâîé, ïðèæàòîé áåäðîì, äåðæàñü çà êàìåííóþ ñòåíó. Íàêîíåö îí ïîéìàë êðàé ñêîëüçÿùåé îêîííîé ðàìû, ïîòÿíóë åå, íàñêîëüêî ìîã, âíèç, âûñâîáîäèë ïðàâóþ ðóêó. Íà ñåêóíäó åìó ïîêàçàëîñü, ÷òî îí ïîâèñ â ïóñòîòå — îêíî çàêðûëîñü, è Øîí ïîëåòåë âíèç.</w:t>
      </w:r>
    </w:p>
    <w:p>
      <w:pPr>
        <w:pStyle w:val="Normal"/>
        <w:ind w:firstLine="720"/>
        <w:jc w:val="both"/>
        <w:rPr>
          <w:sz w:val="24"/>
          <w:szCs w:val="24"/>
        </w:rPr>
      </w:pPr>
      <w:r>
        <w:rPr>
          <w:sz w:val="24"/>
          <w:szCs w:val="24"/>
        </w:rPr>
        <w:t>Îí ïðèçåìëèëñÿ íà íîãè, ïîòåðÿë ðàâíîâåñèå, ÷óòü áûëî íå ñâàëèëñÿ âî äâîð. Íàä ãîëîâîé åãî ñ òðåñêîì âûëåòåëà âõîäíàÿ äâåðü. Îí ïîäòîëêíóë Åâó, ñíîâà ñõâàòèë çà çàïÿñòüÿ, ïðàêòè÷åñêè ïåðåáðîñèë ÷åðåç êðàé êðûøè, îáâèâ åå ðóêàìè âîäîñòî÷íóþ òðóáó.</w:t>
      </w:r>
    </w:p>
    <w:p>
      <w:pPr>
        <w:pStyle w:val="Normal"/>
        <w:ind w:firstLine="720"/>
        <w:jc w:val="both"/>
        <w:rPr>
          <w:sz w:val="24"/>
          <w:szCs w:val="24"/>
        </w:rPr>
      </w:pPr>
      <w:r>
        <w:rPr>
          <w:sz w:val="24"/>
          <w:szCs w:val="24"/>
        </w:rPr>
        <w:t xml:space="preserve">— </w:t>
      </w:r>
      <w:r>
        <w:rPr>
          <w:sz w:val="24"/>
          <w:szCs w:val="24"/>
        </w:rPr>
        <w:t>Îáõâàòèòå òðóáó êîëåíÿìè.</w:t>
      </w:r>
    </w:p>
    <w:p>
      <w:pPr>
        <w:pStyle w:val="Normal"/>
        <w:ind w:firstLine="720"/>
        <w:jc w:val="both"/>
        <w:rPr>
          <w:sz w:val="24"/>
          <w:szCs w:val="24"/>
        </w:rPr>
      </w:pPr>
      <w:r>
        <w:rPr>
          <w:sz w:val="24"/>
          <w:szCs w:val="24"/>
        </w:rPr>
        <w:t>Øîí êðåï÷å ïðèæàë ðóêè Åâû ê òðóáå è îòïóñòèë åå. Äî çåìëè áûëî ìåòðà ÷åòûðå. Ãäå-òî â ñåðåäèíå òðóáà äåëàëà èçãèá, ïðåðûâàÿ ïðÿìîå ñêîëüæåíèå. Åâà, êðåïêî äåðæàñü çà òðóáó, âñêðèêíóëà è çàñêîëüçèëà âíèç. Îíà óïàëà ñïèíîé íà ÷àõëûé ëàâðîâûé êóñò. Øîí, ïåðåáèðàÿ ðóêàìè, òîæå ñïóñêàëñÿ. Òóò îêîííàÿ ðàìà íàä íèìè ñ òðåñêîì ðàñïàõíóëàñü. Íî òðóáà øëà ïîä òàêèì óãëîì, ÷òî èç êîìíàòû íèêòî íå ìîã óâèäåòü Øîíà. Îí äîñòèã çåìëè, ïîñìîòðåë íà øåâåëèâøóþñÿ Åâó — îíà, êàæåòñÿ, âîò-âîò çàêðè÷èò. Øîí çàêðûë åé ðîò íîãîé, ïûòàÿñü íå ïðè÷èíèòü áîëè, ïî÷óâñòâîâàë, ÷òî îíà ñîïðîòèâëÿåòñÿ, íàæàë ñèëüíåå, óñëûøàë, êàê òðåñíóëà âåòêà êóñòà, çàøåëåñòåëè ëèñòüÿ — Åâà íå õîòåëà ëåæàòü ñïîêîéíî. Íî òóò äî íåå âñå äîøëî — îíà êàê â êàìåíü ïðåâðàòèëàñü. Íàä èõ ãîëîâàìè ïåðåãîâàðèâàëèñü ìóæñêèå ãîëîñà. Øîíó ïîêàçàëîñü, ÷òî îí óçíàë ãîëîñ ÷åëîâåêà, êîòîðûé áèë åãî â òóàëåòå ãîñòèíèöû «Äèëèæàíñ».</w:t>
      </w:r>
    </w:p>
    <w:p>
      <w:pPr>
        <w:pStyle w:val="Normal"/>
        <w:ind w:firstLine="720"/>
        <w:jc w:val="both"/>
        <w:rPr>
          <w:sz w:val="24"/>
          <w:szCs w:val="24"/>
        </w:rPr>
      </w:pPr>
      <w:r>
        <w:rPr>
          <w:sz w:val="24"/>
          <w:szCs w:val="24"/>
        </w:rPr>
        <w:t xml:space="preserve">— </w:t>
      </w:r>
      <w:r>
        <w:rPr>
          <w:sz w:val="24"/>
          <w:szCs w:val="24"/>
        </w:rPr>
        <w:t>Âèäèøü êîãî-íèáóäü?..</w:t>
      </w:r>
    </w:p>
    <w:p>
      <w:pPr>
        <w:pStyle w:val="Normal"/>
        <w:ind w:firstLine="720"/>
        <w:jc w:val="both"/>
        <w:rPr>
          <w:sz w:val="24"/>
          <w:szCs w:val="24"/>
        </w:rPr>
      </w:pPr>
      <w:r>
        <w:rPr>
          <w:sz w:val="24"/>
          <w:szCs w:val="24"/>
        </w:rPr>
        <w:t xml:space="preserve">— </w:t>
      </w:r>
      <w:r>
        <w:rPr>
          <w:sz w:val="24"/>
          <w:szCs w:val="24"/>
        </w:rPr>
        <w:t>Òàì ïëîñêàÿ êðûøà...</w:t>
      </w:r>
    </w:p>
    <w:p>
      <w:pPr>
        <w:pStyle w:val="Normal"/>
        <w:ind w:firstLine="720"/>
        <w:jc w:val="both"/>
        <w:rPr>
          <w:sz w:val="24"/>
          <w:szCs w:val="24"/>
        </w:rPr>
      </w:pPr>
      <w:r>
        <w:rPr>
          <w:sz w:val="24"/>
          <w:szCs w:val="24"/>
        </w:rPr>
        <w:t xml:space="preserve">— </w:t>
      </w:r>
      <w:r>
        <w:rPr>
          <w:sz w:val="24"/>
          <w:szCs w:val="24"/>
        </w:rPr>
        <w:t>Îêíî áûëî çàêðûòî...</w:t>
      </w:r>
    </w:p>
    <w:p>
      <w:pPr>
        <w:pStyle w:val="Normal"/>
        <w:ind w:firstLine="720"/>
        <w:jc w:val="both"/>
        <w:rPr>
          <w:sz w:val="24"/>
          <w:szCs w:val="24"/>
        </w:rPr>
      </w:pPr>
      <w:r>
        <w:rPr>
          <w:sz w:val="24"/>
          <w:szCs w:val="24"/>
        </w:rPr>
        <w:t>Ðàçäàëñÿ çâóê îòêðûâàåìîãî øêàôà, ñíîâà æåíñêèé ãîëîñ, ìóæ÷èíà îòâåòèë, ÷òî îíè ïîëèöåéñêèå. Ïîñëûøàëñÿ ãðîõîò ïåðåäâèãàåìîé ìåáåëè. Â îêíå íèêîãî. Êòî-òî ïåðåñåê êîìíàòó, îòêóäà-òî èç ãëóáèíû äîìà ðàçäàëñÿ ïðîòåñòóþùèé êðèê. Ñìîòðÿò ëè îíè ñåé÷àñ â îêíî? Æäóò, íå ïîêàæåòñÿ ëè êòî-íèáóäü âíèçó? Íî åñëè á èì ïðèøëî â ãîëîâó, îíè áû áðîñèëèñü çà íèìè... Øîí âäðóã îñîçíàë, ÷òî ïðîäîëæàåò äàâèòü íîãîé íà ðîò Åâû, óáðàë íîãó, îäíîé ðóêîé ïîìîã åé ïîäíÿòüñÿ, à äðóãóþ äåðæàë íàãîòîâå, ÷òîáû çàæàòü åé ðîò, åñëè îíà ïîïûòàåòñÿ çàãîâîðèòü. Îí ñîñ÷èòàë äî äåñÿòè, ïîòîì åùå äî ïÿòè.</w:t>
      </w:r>
    </w:p>
    <w:p>
      <w:pPr>
        <w:pStyle w:val="Normal"/>
        <w:ind w:firstLine="720"/>
        <w:jc w:val="both"/>
        <w:rPr>
          <w:sz w:val="24"/>
          <w:szCs w:val="24"/>
        </w:rPr>
      </w:pPr>
      <w:r>
        <w:rPr>
          <w:sz w:val="24"/>
          <w:szCs w:val="24"/>
        </w:rPr>
        <w:t xml:space="preserve">— </w:t>
      </w:r>
      <w:r>
        <w:rPr>
          <w:sz w:val="24"/>
          <w:szCs w:val="24"/>
        </w:rPr>
        <w:t>Áåãèòå ê ñòåíå, — ñêàçàë îí. — À òåïåðü ïåðåìàõèâàéòå.</w:t>
      </w:r>
    </w:p>
    <w:p>
      <w:pPr>
        <w:pStyle w:val="Normal"/>
        <w:ind w:firstLine="720"/>
        <w:jc w:val="both"/>
        <w:rPr>
          <w:sz w:val="24"/>
          <w:szCs w:val="24"/>
        </w:rPr>
      </w:pPr>
      <w:r>
        <w:rPr>
          <w:sz w:val="24"/>
          <w:szCs w:val="24"/>
        </w:rPr>
        <w:t>Îí âñòàë íà êîëåíè, îáõâàòèë ðóêàìè åå íîãè, ñ ñèëîé ïîäñàäèë íà ñòåíó. Îïÿòü ýòà ìÿãêàÿ æåíñêàÿ ïëîòü, íå ñîçäàííàÿ äëÿ ïîäîáíûõ ïîõîæäåíèé. Òàêèå æåíùèíû äîëæíû ãîòîâèòü, ðîæàòü, íåæíî ëþáèòü. Øîíà çàõëåñòíóëî ñîçíàíèå, ÷òî îí òâîðèò çëî — êàê áûëî ñ Óèëôðèäîì, õóäåíüêèì, êàê ñïè÷êà, ìàëü÷èøêîé, êîòîðûé øåïîòîì ðàññêàçûâàë åìó î âñÿêèõ ìåðçîñòÿõ, êàê áóäòî ñïëåòíè÷àë î ñâîèõ øêîëüíûõ äåëàõ. Åâà ïî÷òè ïåðåëåçëà ÷åðåç ñòåíó.</w:t>
      </w:r>
    </w:p>
    <w:p>
      <w:pPr>
        <w:pStyle w:val="Normal"/>
        <w:ind w:firstLine="720"/>
        <w:jc w:val="both"/>
        <w:rPr>
          <w:sz w:val="24"/>
          <w:szCs w:val="24"/>
        </w:rPr>
      </w:pPr>
      <w:r>
        <w:rPr>
          <w:sz w:val="24"/>
          <w:szCs w:val="24"/>
        </w:rPr>
        <w:t xml:space="preserve">— </w:t>
      </w:r>
      <w:r>
        <w:rPr>
          <w:sz w:val="24"/>
          <w:szCs w:val="24"/>
        </w:rPr>
        <w:t>Äåðæèòåñü êðåï÷å, — ïðîøåïòàë Øîí, óñëûøàâ êðèê èç îêíà. Îí ñõâàòèëñÿ çà êðàé ñòåíû, ïåðåïðûãíóë ÷åðåç íåå, áðîñèëñÿ áåæàòü. Åâà åëå óñïåâàëà çà íèì. Îíè îêàçàëèñü â ñàäèêå, áîëåå óõîæåííîì, ÷åì ïðåäûäóùèé. Ãðÿäêà ñàëàòà, ãðÿäêà ëóêà, äóøèñòûé ãîðîøåê, ðîçîâûé êóñò, ãàçîí÷èê ñ ÷àõëîé òðàâîé, ïîñûïàííàÿ ãðàâèåì äîðîæêà. Äåðåâÿííûå ñòóïåíüêè âåëè â ïðèñòðîéêó, ãäå ïîìåùàëàñü êóõíÿ è õðàíèëñÿ óãîëü. Øîí ðàñïàõíóë äâåðü, óâèäåë ìóæ÷èíó, èçîáðàçèë íà ëèöå èçâèíÿþùóþñÿ, óìîëÿþùóþ è çàãîâîðùè÷åñêóþ óëûáêó. Ïðåä íèìè ñòîÿë áîðîäà÷ — íà òîëñòîì íîñó ãóðìàíà ðîãîâûå î÷êè, íà ðóáàøêó íàäåò ôàðòóê â öâåòî÷åê. Áîðîäà÷ ïîìåøèâàë ÷òî-òî íà ãàçîâîé ïëèòå äëèííîé äåðåâÿííîé ëîæêîé.</w:t>
      </w:r>
    </w:p>
    <w:p>
      <w:pPr>
        <w:pStyle w:val="Normal"/>
        <w:ind w:firstLine="720"/>
        <w:jc w:val="both"/>
        <w:rPr>
          <w:sz w:val="24"/>
          <w:szCs w:val="24"/>
        </w:rPr>
      </w:pPr>
      <w:r>
        <w:rPr>
          <w:sz w:val="24"/>
          <w:szCs w:val="24"/>
        </w:rPr>
        <w:t xml:space="preserve">— </w:t>
      </w:r>
      <w:r>
        <w:rPr>
          <w:sz w:val="24"/>
          <w:szCs w:val="24"/>
        </w:rPr>
        <w:t>×åðò âàñ ïîáåðè, ÷òî âû òóò...</w:t>
      </w:r>
    </w:p>
    <w:p>
      <w:pPr>
        <w:pStyle w:val="Normal"/>
        <w:ind w:firstLine="720"/>
        <w:jc w:val="both"/>
        <w:rPr>
          <w:sz w:val="24"/>
          <w:szCs w:val="24"/>
        </w:rPr>
      </w:pPr>
      <w:r>
        <w:rPr>
          <w:sz w:val="24"/>
          <w:szCs w:val="24"/>
        </w:rPr>
        <w:t xml:space="preserve">— </w:t>
      </w:r>
      <w:r>
        <w:rPr>
          <w:sz w:val="24"/>
          <w:szCs w:val="24"/>
        </w:rPr>
        <w:t>Ìóæ íå âîâðåìÿ âåðíóëñÿ, — îáúÿñíèë Øîí, âòàñêèâàÿ Åâó çà ñîáîé, ïîäòàëêèâàÿ åå ÷åðåç êóõíþ.</w:t>
      </w:r>
    </w:p>
    <w:p>
      <w:pPr>
        <w:pStyle w:val="Normal"/>
        <w:ind w:firstLine="720"/>
        <w:jc w:val="both"/>
        <w:rPr>
          <w:sz w:val="24"/>
          <w:szCs w:val="24"/>
        </w:rPr>
      </w:pPr>
      <w:r>
        <w:rPr>
          <w:sz w:val="24"/>
          <w:szCs w:val="24"/>
        </w:rPr>
        <w:t>Áîðîäà÷ ïåðåñòàë ïîìåøèâàòü, ñîäåðæèìîå êàñòðþëè óáåæàëî íà ïëèòó. Êóõíÿ íàïîëíèëàñü ïàðîì, øèïåíèåì, çàïàõîì ïîäãîðåâøåãî êàððè.</w:t>
      </w:r>
    </w:p>
    <w:p>
      <w:pPr>
        <w:pStyle w:val="Normal"/>
        <w:ind w:firstLine="720"/>
        <w:jc w:val="both"/>
        <w:rPr>
          <w:sz w:val="24"/>
          <w:szCs w:val="24"/>
        </w:rPr>
      </w:pPr>
      <w:r>
        <w:rPr>
          <w:sz w:val="24"/>
          <w:szCs w:val="24"/>
        </w:rPr>
        <w:t xml:space="preserve">— </w:t>
      </w:r>
      <w:r>
        <w:rPr>
          <w:sz w:val="24"/>
          <w:szCs w:val="24"/>
        </w:rPr>
        <w:t>Áîæå ìîé! — çàîðàë áîðîäà÷, ñõâàòèë êàñòðþëþ è îáæåãñÿ.</w:t>
      </w:r>
    </w:p>
    <w:p>
      <w:pPr>
        <w:pStyle w:val="Normal"/>
        <w:ind w:firstLine="720"/>
        <w:jc w:val="both"/>
        <w:rPr>
          <w:sz w:val="24"/>
          <w:szCs w:val="24"/>
        </w:rPr>
      </w:pPr>
      <w:r>
        <w:rPr>
          <w:sz w:val="24"/>
          <w:szCs w:val="24"/>
        </w:rPr>
        <w:t>Øîí, ïîäòàëêèâàÿ ïåðåä ñîáîé Åâó, áîðìî÷à èçâèíåíèÿ, îòêðûë äâåðü, è îíè îêàçàëèñü â íåóáðàííîé ñïàëüíå: ðàñêðûòàÿ ïîñòåëü, íîñêè íà ïîëó, íà ïðîèãðûâàòåëå ïëàñòèíêà ñ îïåðîé «Äàôíèñ è Õëîÿ».</w:t>
      </w:r>
    </w:p>
    <w:p>
      <w:pPr>
        <w:pStyle w:val="Normal"/>
        <w:ind w:firstLine="720"/>
        <w:jc w:val="both"/>
        <w:rPr>
          <w:sz w:val="24"/>
          <w:szCs w:val="24"/>
        </w:rPr>
      </w:pPr>
      <w:r>
        <w:rPr>
          <w:sz w:val="24"/>
          <w:szCs w:val="24"/>
        </w:rPr>
        <w:t xml:space="preserve">— </w:t>
      </w:r>
      <w:r>
        <w:rPr>
          <w:sz w:val="24"/>
          <w:szCs w:val="24"/>
        </w:rPr>
        <w:t>Ñâîëî÷ü! — ðàçîðÿëñÿ áîðîäà÷. — Òû æå èñïîðòèë ìíå îáåä, òû, ïðîêëÿòûé áàáíèê... îé, ïàëåö!</w:t>
      </w:r>
    </w:p>
    <w:p>
      <w:pPr>
        <w:pStyle w:val="Normal"/>
        <w:ind w:firstLine="720"/>
        <w:jc w:val="both"/>
        <w:rPr>
          <w:sz w:val="24"/>
          <w:szCs w:val="24"/>
        </w:rPr>
      </w:pPr>
      <w:r>
        <w:rPr>
          <w:sz w:val="24"/>
          <w:szCs w:val="24"/>
        </w:rPr>
        <w:t>Øîí çàõëîïíóë äâåðü. Îíè î÷óòèëèñü â ïðèõîæåé, êóäà ÷åðåç âèòðàæ âî âõîäíîé äâåðè ïðîáèâàëñÿ ñâåò; âñå ïðîñòðàíñòâî çäåñü çàíèìàëà âåøàëêà, ñîñòîÿùàÿ èç çåðêàë è îëåíüèõ ðîãîâ. Øîí è Åâà âûñêî÷èëè èç äîìà, ñáåæàëè ïî êàìåííûì ñòóïåíüêàì íà òèõóþ óëèöó ñ ÷óãóííûìè îãðàäàìè è æèâûìè èçãîðîäÿìè — çäåñü ñäàâàëè êîìíàòû ðåñïåêòàáåëüíûì è ñîëèäíûì ëþäÿì. Øîí ïîâåðíóë íàïðàâî, òàùà çà ñîáîé Åâó, — îíà íå ñîïðîòèâëÿëàñü, ïûòàëàñü áåæàòü ñàìà; êàáëóêè åå ñêîëüçèëè, ñòó÷àëè ïî òðîòóàðó, êàê ìàëåíüêèå ìîëîòî÷êè, îíà ïðåðûâèñòî äûøàëà, òÿæåëî âèñåëà íà ðóêå Øîíà. Âïåðåäè íè îäíîãî ïåðåóëêà — ñâåðíóòü íåêóäà. Äâå ìàøèíû ó òðîòóàðà, áàêè äëÿ ìóñîðà, êîøêà, ïåðåä äâåðüìè ïðèãîòîâëåíû äëÿ ìîëî÷íèêà ïóñòûå áóòûëêè. Íà ñîñåäíåé óëèöå êòî-òî ïðîãðåâàåò äâèãàòåëü ìàøèíû. Îíè ïðîäîëæàëè áåæàòü. Äàëåêî âïåðåäè — ïåðåóëîê. Îòòóäà âûñêî÷èë ìóæ÷èíà, êîòîðûé óñòðåìèëñÿ ê íèì ðàçìàøèñòûì ñïîðòèâíûì áåãîì. Êàê ôîðâàðä-ðåãáèñò âî âðåìÿ òðåíèðîâî÷íîãî çàáåãà íà êîðîòêóþ äèñòàíöèþ.</w:t>
      </w:r>
    </w:p>
    <w:p>
      <w:pPr>
        <w:pStyle w:val="Normal"/>
        <w:ind w:firstLine="720"/>
        <w:jc w:val="both"/>
        <w:rPr>
          <w:sz w:val="24"/>
          <w:szCs w:val="24"/>
        </w:rPr>
      </w:pPr>
      <w:r>
        <w:rPr>
          <w:sz w:val="24"/>
          <w:szCs w:val="24"/>
        </w:rPr>
        <w:t>Îí óâèäåë Øîíà è Åâó, è ïëå÷è åãî ñëîâíî ñòàëè øèðå, ðîò îùåðèëñÿ â óëûáêå, ïîõîæåé íà îñêàë ñîáàêè, êîòîðàÿ âèäèò êîøêó, áåã ñòàë êîðî÷å è áûñòðåå — îí ÿâíî îæèäàë, ÷òî ýòè äâîå ïîäîæìóò ñåé÷àñ õâîñò è, êàê áåñïîìîùíûå êîøêè ïðè âèäå ñîáàêè, ïðèæìóòñÿ ê ñòåíå. Øîí îòïóñòèë Åâó; ïðîäîëæàÿ áåæàòü, îí ðàñêà÷èâàë êîðïóñ òî âïðàâî, òî âëåâî. Ìóæ÷èíà, íåñóùèéñÿ íàâñòðå÷ó, ïîâòîðÿë åãî äâèæåíèÿ, êàê â çåðêàëå. Èõ ðàçäåëÿëî òðè, äâà, îäèí ìåòð — ìóæ÷èíà óæå âûòÿíóë ðóêè, ÷òîáû ñõâàòèòü Øîíà îäíîé è óäàðèòü äðóãîé. Ýòî áûë òîò ñàìûé ïàðåíü, êîòîðûé áèë åãî â òóàëåòå. Øîí ðâàíóëñÿ âïåðåä, ïðèãíóëñÿ è, íàïðóæèíèâ òåëî, áðîñèëñÿ â íîãè ïðåñëåäîâàòåëþ. Ïî÷óâñòâîâàë óäàð â áîê — «ñïîðòñìåí» ñïîòêíóëñÿ, îäíà íîãà çàöåïèëàñü çà äðóãóþ, îí íûðíóë âïåðåä, êàçàëîñü, íà ìãíîâåíèå çàñòûë â âîçäóõå è, ïåðåëåòåâ ÷åðåç Øîíà, â ìåòðå îò Åâû âðåçàëñÿ â òðîòóàð, ïðîåõàëñÿ ïî íåìó ëèöîì, óäàðèëñÿ ïëå÷îì î êàìåííûé âûñòóï, çàâåðòåëñÿ ó íîã Åâû, ïîïûòàëñÿ áûëî ïîäíÿòüñÿ, íî ïëå÷î è ëåâàÿ ðóêà ïîäâåëè åãî, è îí óïàë ñíîâà.</w:t>
      </w:r>
    </w:p>
    <w:p>
      <w:pPr>
        <w:pStyle w:val="Normal"/>
        <w:ind w:firstLine="720"/>
        <w:jc w:val="both"/>
        <w:rPr>
          <w:sz w:val="24"/>
          <w:szCs w:val="24"/>
        </w:rPr>
      </w:pPr>
      <w:r>
        <w:rPr>
          <w:sz w:val="24"/>
          <w:szCs w:val="24"/>
        </w:rPr>
        <w:t>Øîí âñêî÷èë íà íîãè, ðóêè ñàäíèëî ïîñëå ïàäåíèÿ, êàçàëîñü, íåñêîëüêî ðåáåð ñëîìàíî, äûõàíèå áûëî çàòðóäíåííûì è íåãëóáîêèì. Îí ïîäîøåë ê ëåæàâøåìó — òîò ïîñìîòðåë íà Øîíà: êîæà ñ îäíîé ñòîðîíû ëèöà ñîäðàíà, ðîò èñêàæåí â çëîáíîé ãðèìàñå áîëè, çóáû â êðîâè, íîãè ïðèæàòû ê ãðóäè äëÿ óäàðà. Øîí ïîéìàë åãî çà íîãó, âûòàùèë íà ñåðåäèíó óëèöû, óäàðèë ïî çàòûëêó. Òîò çàìåð íà ìîñòîâîé; èç-çà óãëà ñ âèçãîì âûåõàëà ìàøèíà. Øîí ïîòàùèë çà ñîáîé Åâó, îíè ïîáåæàëè, óâèäåëè ñëåâà ïðîóëîê, ñâåðíóëè òóäà.</w:t>
      </w:r>
    </w:p>
    <w:p>
      <w:pPr>
        <w:pStyle w:val="Normal"/>
        <w:ind w:firstLine="720"/>
        <w:jc w:val="both"/>
        <w:rPr>
          <w:sz w:val="24"/>
          <w:szCs w:val="24"/>
        </w:rPr>
      </w:pPr>
      <w:r>
        <w:rPr>
          <w:sz w:val="24"/>
          <w:szCs w:val="24"/>
        </w:rPr>
        <w:t>Âçãëÿíóâ ÷åðåç ïëå÷î, Øîí óâèäåë, êàê ìàøèíà ðåçêî îáúåõàëà ëåæàùåãî, óäàðèëàñü êîëåñîì î òðîòóàð, ñ ðû÷àíèåì ïîì÷àëàñü çà íèìè — äâà êîëåñà íà òðîòóàðå, äâà íà ìîñòîâîé. Îí ïî÷óâñòâîâàë åå ïðèáëèæåíèå, êîãäà îíè äîáåæàëè äî ïîâîðîòà â ïðîóëî÷åê. Òàì ñòîÿëè ìóñîðíûå áàêè, Øîí ïóñòèë èõ ïî óëèöå, îíè ïîêàòèëèñü, ðàññûïàÿ ìóñîð. Âïåðåäè îòêðûëàñü äðóãàÿ óëèöà — ïÿòüäåñÿò ìåòðîâ, òðèäöàòü, äâàäöàòü; çà íèìè ïîñëûøàëñÿ òîïîò. Øîí îãëÿíóëñÿ, óâèäåë, êàê ìóæ÷èíà ïðûãíóë ÷åðåç êàòÿùèéñÿ áàê, íåïðàâèëüíî ðàññ÷èòàë åãî âûñîòó, çàöåïèëñÿ, ðàñòÿíóëñÿ íà ìîñòîâîé. Çà íèì ïîêàçàëèñü åùå äâîå, ïîòîì òðåòèé. Øîí è Åâà âûñêî÷èëè èç ïðîóëî÷êà íà óëèöó ñ èíòåíñèâíûì äâèæåíèåì. Ïðîáåæàëè ìèìî ìàãàçèíîâ, ìèìî î÷åðåäè íà àâòîáóñ — îäèí àâòîáóñ êàê ðàç îòúåçæàë îò îñòàíîâêè, — ìèìî ìàøèí, ñòîÿíêè òàêñè. Øîí ïîäíÿë ðóêó — òàêñè çàíÿòî, âòîðîå è òðåòüå — òîæå. Íà íèõ îãëÿäûâàëèñü, Øîí ïåðåøåë ñ áåãà íà áûñòðûé øàã, îáíÿë Åâó çà òàëèþ, ïîääåðæèâàÿ åå. Ëþäè âñå ðàâíî ïðîäîëæàëè îãëÿäûâàòüñÿ.</w:t>
      </w:r>
    </w:p>
    <w:p>
      <w:pPr>
        <w:pStyle w:val="Normal"/>
        <w:ind w:firstLine="720"/>
        <w:jc w:val="both"/>
        <w:rPr>
          <w:sz w:val="24"/>
          <w:szCs w:val="24"/>
        </w:rPr>
      </w:pPr>
      <w:r>
        <w:rPr>
          <w:sz w:val="24"/>
          <w:szCs w:val="24"/>
        </w:rPr>
        <w:t>Ñåäîóñûé ìóæ÷èíà ñ çîíòèêîì îñòàíîâèë ïðîåçæàâøåå ìèìî ñâîáîäíîå òàêñè. Øîí îòòîëêíóë åãî, îòêðûë äâåðöó, âòîëêíóë Åâó âíóòðü.</w:t>
      </w:r>
    </w:p>
    <w:p>
      <w:pPr>
        <w:pStyle w:val="Normal"/>
        <w:ind w:firstLine="720"/>
        <w:jc w:val="both"/>
        <w:rPr>
          <w:sz w:val="24"/>
          <w:szCs w:val="24"/>
        </w:rPr>
      </w:pPr>
      <w:r>
        <w:rPr>
          <w:sz w:val="24"/>
          <w:szCs w:val="24"/>
        </w:rPr>
        <w:t xml:space="preserve">— </w:t>
      </w:r>
      <w:r>
        <w:rPr>
          <w:sz w:val="24"/>
          <w:szCs w:val="24"/>
        </w:rPr>
        <w:t>Íà Êåíñèíãòîí-Õàé-ñòðèò.</w:t>
      </w:r>
    </w:p>
    <w:p>
      <w:pPr>
        <w:pStyle w:val="Normal"/>
        <w:ind w:firstLine="720"/>
        <w:jc w:val="both"/>
        <w:rPr>
          <w:sz w:val="24"/>
          <w:szCs w:val="24"/>
        </w:rPr>
      </w:pPr>
      <w:r>
        <w:rPr>
          <w:sz w:val="24"/>
          <w:szCs w:val="24"/>
        </w:rPr>
        <w:t>Îí âèäåë, êàê ïåðâûé ïðåñëåäîâàòåëü, ÷åðíîóñûé ìóæ÷èíà ñ ëèöîì âîÿêè, âûñêî÷èë èç ïðîóëî÷êà. ×åëîâåê ñ çîíòèêîì, îñòàíîâèâøèé òàêñè, ïûòàëñÿ âîçðàæàòü.</w:t>
      </w:r>
    </w:p>
    <w:p>
      <w:pPr>
        <w:pStyle w:val="Normal"/>
        <w:ind w:firstLine="720"/>
        <w:jc w:val="both"/>
        <w:rPr>
          <w:sz w:val="24"/>
          <w:szCs w:val="24"/>
        </w:rPr>
      </w:pPr>
      <w:r>
        <w:rPr>
          <w:sz w:val="24"/>
          <w:szCs w:val="24"/>
        </w:rPr>
        <w:t xml:space="preserve">— </w:t>
      </w:r>
      <w:r>
        <w:rPr>
          <w:sz w:val="24"/>
          <w:szCs w:val="24"/>
        </w:rPr>
        <w:t>Äâà ôóíòà ñâåðõó çà ñêîðîñòü, — ñêàçàë Øîí.</w:t>
      </w:r>
    </w:p>
    <w:p>
      <w:pPr>
        <w:pStyle w:val="Normal"/>
        <w:ind w:firstLine="720"/>
        <w:jc w:val="both"/>
        <w:rPr>
          <w:sz w:val="24"/>
          <w:szCs w:val="24"/>
        </w:rPr>
      </w:pPr>
      <w:r>
        <w:rPr>
          <w:sz w:val="24"/>
          <w:szCs w:val="24"/>
        </w:rPr>
        <w:t xml:space="preserve">— </w:t>
      </w:r>
      <w:r>
        <w:rPr>
          <w:sz w:val="24"/>
          <w:szCs w:val="24"/>
        </w:rPr>
        <w:t>Èçâèíèòå, íà÷àëüíèê, — îáðàòèëñÿ òàêñèñò ê ñåäîóñîìó è áðîñèë ìàøèíó â ïîòîê òðàíñïîðòà. — Êóäà íà Õàé-ñòðèò, ìàéîð?</w:t>
      </w:r>
    </w:p>
    <w:p>
      <w:pPr>
        <w:pStyle w:val="Normal"/>
        <w:ind w:firstLine="720"/>
        <w:jc w:val="both"/>
        <w:rPr>
          <w:sz w:val="24"/>
          <w:szCs w:val="24"/>
        </w:rPr>
      </w:pPr>
      <w:r>
        <w:rPr>
          <w:sz w:val="24"/>
          <w:szCs w:val="24"/>
        </w:rPr>
        <w:t>Øîí íàêëîíèëñÿ âïåðåä.</w:t>
      </w:r>
    </w:p>
    <w:p>
      <w:pPr>
        <w:pStyle w:val="Normal"/>
        <w:ind w:firstLine="720"/>
        <w:jc w:val="both"/>
        <w:rPr>
          <w:sz w:val="24"/>
          <w:szCs w:val="24"/>
        </w:rPr>
      </w:pPr>
      <w:r>
        <w:rPr>
          <w:sz w:val="24"/>
          <w:szCs w:val="24"/>
        </w:rPr>
        <w:t xml:space="preserve">— </w:t>
      </w:r>
      <w:r>
        <w:rPr>
          <w:sz w:val="24"/>
          <w:szCs w:val="24"/>
        </w:rPr>
        <w:t>Ñíà÷àëà ïîåäåì ÷åðåç Ñîõî. Ïðî Êåíñèíãòîí çàáóäüòå. — ×åðåç îêîøå÷êî â ñòåêëÿííîé ïåðåãîðîäêå, îòäåëÿþùåé øîôåðà, îí ñóíóë òàêñèñòó äâà ôóíòà. — Åñëè çà íàìè áóäåò õâîñò, ïîñòàðàéòåñü îòîðâàòüñÿ. Ýòî ðåâíèâûé ìóæ, ÿ åìó ñîâñåì íå íðàâëþñü.</w:t>
      </w:r>
    </w:p>
    <w:p>
      <w:pPr>
        <w:pStyle w:val="Normal"/>
        <w:ind w:firstLine="720"/>
        <w:jc w:val="both"/>
        <w:rPr>
          <w:sz w:val="24"/>
          <w:szCs w:val="24"/>
        </w:rPr>
      </w:pPr>
      <w:r>
        <w:rPr>
          <w:sz w:val="24"/>
          <w:szCs w:val="24"/>
        </w:rPr>
        <w:t xml:space="preserve">— </w:t>
      </w:r>
      <w:r>
        <w:rPr>
          <w:sz w:val="24"/>
          <w:szCs w:val="24"/>
        </w:rPr>
        <w:t>Êàê ñêàæåòå, ìàéîð. — Äâà ôóíòà èñ÷åçëè.</w:t>
      </w:r>
    </w:p>
    <w:p>
      <w:pPr>
        <w:pStyle w:val="Normal"/>
        <w:ind w:firstLine="720"/>
        <w:jc w:val="both"/>
        <w:rPr>
          <w:sz w:val="24"/>
          <w:szCs w:val="24"/>
        </w:rPr>
      </w:pPr>
      <w:r>
        <w:rPr>
          <w:sz w:val="24"/>
          <w:szCs w:val="24"/>
        </w:rPr>
        <w:t>Ñçàäè ÷åòâåðî ïðåñëåäîâàòåëåé ïûòàëèñü ïîéìàòü òàêñè. Øîí âèäåë, êàê îíè îñòàíîâèëè ìàøèíó, íàáèëèñü â íåå. Îíè âäðóã ïîêàçàëèñü åìó ïåðñîíàæàìè êèíîêîìåäèè. Øîíó çàõîòåëîñü ðàññìåÿòüñÿ, íî îí ïîíÿë, ÷òî ó íåãî ñîâñåì ïëîõî ñ íåðâàìè — åñëè çàñìåþñü, íå ñìîãó îñòàíîâèòüñÿ. Îí çàêðûë ëèöî ðóêàìè. Ðóêè äðîæàëè. Åâà, ïðèêðûâ ãëàçà, ïîëóëåæàëà, ãëóáîêî è ðåäêî äûøà, â óãëó, êóäà îí íå òî âòîëêíóë, íå òî øâûðíóë åå.</w:t>
      </w:r>
    </w:p>
    <w:p>
      <w:pPr>
        <w:pStyle w:val="Normal"/>
        <w:ind w:firstLine="720"/>
        <w:jc w:val="both"/>
        <w:rPr>
          <w:sz w:val="24"/>
          <w:szCs w:val="24"/>
        </w:rPr>
      </w:pPr>
      <w:r>
        <w:rPr>
          <w:sz w:val="24"/>
          <w:szCs w:val="24"/>
        </w:rPr>
        <w:t xml:space="preserve">— </w:t>
      </w:r>
      <w:r>
        <w:rPr>
          <w:sz w:val="24"/>
          <w:szCs w:val="24"/>
        </w:rPr>
        <w:t>Ïîñëóøàé, — îáðàòèëñÿ ê íåé Øîí, ñõâàòèë çà ïëå÷è, âñòðÿõíóë. Òàêñèñò íàáëþäàë çà íèìè â çåðêàëüöå, è Øîí íåæíî óëûáíóëñÿ Åâå, áóäòî ãîâîðèë, ÷òî ëþáèò åå áîëüøå âñåãî íà ñâåòå. — ß îòïðàâëþ òåáÿ ê ñâîåìó äðóãó. Îí ëåæèò â áîëüíèöå â î÷åíü òÿæåëîì ñîñòîÿíèè, òåáå ñêàæóò, ÷òî ê íåìó íèêîãî íå ïóñêàþò. Íî òû îáÿçàíà óâèäåòü åãî, òû åãî äî÷ü, ïîíÿòíî? Óâèäèøü åãî. Ïåðåäàøü êíèãó. Ñêàæåøü, ÷òî â íåé. Åñëè îí ïîä íàðêîòèêàìè, ñèäè ó íåãî â ïàëàòå, ïîêà îí íå ïðèäåò â ñåáÿ.</w:t>
      </w:r>
    </w:p>
    <w:p>
      <w:pPr>
        <w:pStyle w:val="Normal"/>
        <w:ind w:firstLine="720"/>
        <w:jc w:val="both"/>
        <w:rPr>
          <w:sz w:val="24"/>
          <w:szCs w:val="24"/>
        </w:rPr>
      </w:pPr>
      <w:r>
        <w:rPr>
          <w:sz w:val="24"/>
          <w:szCs w:val="24"/>
        </w:rPr>
        <w:t>À åñëè îí âîîáùå íå ïðèäåò â ñåáÿ? — ïîäñêàçàë Øîíó ðàçóì. Âäðóã îí óæå óìåð? Òàêñèñò íàçâàë ìåíÿ «ìàéîðîì», ñëîâíî îòâåòñòâåííîñòü çà âñå ëåãëà òåïåðü íà ìîè ïëå÷è. Çà ÷òî — çà âñå? ×òî äåëàòü äàëüøå? Ñðàæàòüñÿ ïðîòèâ òîãî, ÷åãî íå ïîíèìàåøü, íî ÷òî, ñóäÿ ïî âñåìó, ÿâëÿåòñÿ âïîëíå îôèöèàëüíîé îïåðàöèåé, îñóùåñòâëÿåìîé ñàìèì Óïðàâëåíèåì? À Áðàéñ? Àëüáåðò? Õîíèóýëë? À ïî÷åìó áû è íåò? Îôèöèàëüíûå îïåðàöèè íå îáÿçàòåëüíî îñóùåñòâëÿòü ÷èñòûìè ðóêàìè â äóõå òîãî, ÷åìó ó÷àò áîéñêàóòîâ, è ïî ïðàâèëàì ìàðêèçà Êóèíñáåððè*. Õîòÿ, ñóäÿ ïî ðàññêàçàì, ìàðêèç íå áûë ïàèíüêîé áîéñêàóòîì.</w:t>
      </w:r>
    </w:p>
    <w:p>
      <w:pPr>
        <w:pStyle w:val="Normal"/>
        <w:ind w:firstLine="720"/>
        <w:jc w:val="both"/>
        <w:rPr>
          <w:sz w:val="24"/>
          <w:szCs w:val="24"/>
        </w:rPr>
      </w:pPr>
      <w:r>
        <w:rPr>
          <w:sz w:val="24"/>
          <w:szCs w:val="24"/>
        </w:rPr>
        <w:t>______________</w:t>
      </w:r>
    </w:p>
    <w:p>
      <w:pPr>
        <w:pStyle w:val="Normal"/>
        <w:ind w:firstLine="720"/>
        <w:jc w:val="both"/>
        <w:rPr>
          <w:i/>
          <w:i/>
          <w:iCs/>
        </w:rPr>
      </w:pPr>
      <w:r>
        <w:rPr>
          <w:i/>
          <w:iCs/>
        </w:rPr>
        <w:t>* Ñîñòàâèòåëü ïðàâèë áîêñ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Æèçíü — ýòî çàãîâîð, ãîâàðèâàë Íèêêîëî. Ïîñòàðàéñÿ ñòàòü åãî ó÷àñòíèêîì. Çà÷åì ñðàæàòüñÿ ñ âåòðÿíûìè ìåëüíèöàìè, åñëè òóäà ìîæíî çàëåçòü è óêðàñòü çåðíî? Äðóãîå òàêñè ñëåäîâàëî çà íèìè. Îíè îáúåõàëè âîêðóã Êåìáðèäæ-ñ¸ðêóñ, âúåõàëè â Ñîõî. Øîí ïîñòó÷àë â ñòåêëÿííóþ ïåðåãîðîäêó.</w:t>
      </w:r>
    </w:p>
    <w:p>
      <w:pPr>
        <w:pStyle w:val="Normal"/>
        <w:ind w:firstLine="720"/>
        <w:jc w:val="both"/>
        <w:rPr>
          <w:sz w:val="24"/>
          <w:szCs w:val="24"/>
        </w:rPr>
      </w:pPr>
      <w:r>
        <w:rPr>
          <w:sz w:val="24"/>
          <w:szCs w:val="24"/>
        </w:rPr>
        <w:t xml:space="preserve">— </w:t>
      </w:r>
      <w:r>
        <w:rPr>
          <w:sz w:val="24"/>
          <w:szCs w:val="24"/>
        </w:rPr>
        <w:t>ß âûéäó ó ñëåäóþùåãî ñâåòîôîðà. Äàìó îòâåçèòå â Ðè÷ìîíä, íà Áðåíòâóä-ðîóä. Òàì åñòü áîëüíèöà ñâÿòîãî Ëóêè. Áóäüòå ëþáåçíû, ïðîâîäèòå åå â çäàíèå. Âèäèòå â çåðêàëüöå òàêñè, åäóùåå çà âàìè? ß âûñêî÷ó, ïîïûòàþñü åãî çàäåðæàòü. Åñëè îíî âñå-òàêè ïîåäåò çà âàìè, ïîñòàðàéòåñü îòîðâàòüñÿ. Äàìå äàéòå íîìåð ñâîåé ìàøèíû — ÷åðåç ïàðó äíåé âàì ïðèøëþò äåñÿòü ôóíòîâ. — Øîí íàäåÿëñÿ, ÷òî åãî ãîëîñ çâó÷èò óáåäèòåëüíî. Îí îòêèíóëñÿ íà ñèäåíüå, ïðîøåïòàë Åâå ôàìèëèþ ìàéîðà, åùå ÷òî-òî, êàñàþùååñÿ åãî. Íà âñÿêèé ñëó÷àé äàë ôàìèëèþ Ìàðãàðåò, åå äîìàøíèé òåëåôîí. Â äåñÿòè ìåòðàõ âïåðåäè çàæåãñÿ êðàñíûé ñâåò; îò òàêñè ïðåñëåäîâàòåëåé èõ îòäåëÿë ôóðãîí÷èê äëÿ äîñòàâêè òîâàðîâ, âúåõàâøèé â òðàíñïîðòíûé ïîòîê èç ïåðåóëêà.</w:t>
      </w:r>
    </w:p>
    <w:p>
      <w:pPr>
        <w:pStyle w:val="Normal"/>
        <w:ind w:firstLine="720"/>
        <w:jc w:val="both"/>
        <w:rPr>
          <w:sz w:val="24"/>
          <w:szCs w:val="24"/>
        </w:rPr>
      </w:pPr>
      <w:r>
        <w:rPr>
          <w:sz w:val="24"/>
          <w:szCs w:val="24"/>
        </w:rPr>
        <w:t>Øîí ïîäîæäàë, ïîêà çàæåãñÿ æåëòûé ñâåò, ñæàë ëîêîòü Åâû, ïðèîòêðûë äâåðöó. Òàêñè äâèíóëîñü, è îí âûñêî÷èë. Óâåëè÷èâàÿ ñêîðîñòü, ìèìî ïðîì÷àëñÿ ôóðãîí÷èê, ñ ðåâîì ïîíåñëèñü ìàøèíû ïî âñòðå÷íîé ïîëîñå. Îí âñòàë ïåðåä òàêñè ñ ïðåñëåäîâàòåëÿìè, ìàõíóë ðóêîé âîäèòåëþ, çà ñïèíîé êîòîðîãî âèäåë ÷åòâåðûõ ìóæ÷èí. ×åðíîóñûé, âòîðîé ãðîìèëà èç ãîñòèíèöû «Äèëèæàíñ», äâóõ äðóãèõ îí ðàíüøå íå âñòðå÷àë. Òàêñèñò, âûïó÷èâ ãëàçà, çàòîðìîçèë. Øîí ïîäîøåë ê îêîøêó, ãäå ñèäåë âîäèòåëü.</w:t>
      </w:r>
    </w:p>
    <w:p>
      <w:pPr>
        <w:pStyle w:val="Normal"/>
        <w:ind w:firstLine="720"/>
        <w:jc w:val="both"/>
        <w:rPr>
          <w:sz w:val="24"/>
          <w:szCs w:val="24"/>
        </w:rPr>
      </w:pPr>
      <w:r>
        <w:rPr>
          <w:sz w:val="24"/>
          <w:szCs w:val="24"/>
        </w:rPr>
        <w:t xml:space="preserve">— </w:t>
      </w:r>
      <w:r>
        <w:rPr>
          <w:sz w:val="24"/>
          <w:szCs w:val="24"/>
        </w:rPr>
        <w:t>ß èç ïîëèöèè, — ñêàçàë îí. — ×åòâåðî âàøèõ ïàññàæèðîâ — ïðåñòóïíèêè. Îòâåçèòå èõ â Ñêîòëàíä-ßðä. — Òàêñèñò ñìîòðåë íà íåãî, ðàçèíóâ ðîò. Ñî ñòîðîíû, ãäå ñòîÿë Øîí, íà÷àëà îòêðûâàòüñÿ äâåðü. Óäàðîì íîãè îí çàõëîïíóë åå.</w:t>
      </w:r>
    </w:p>
    <w:p>
      <w:pPr>
        <w:pStyle w:val="Normal"/>
        <w:ind w:firstLine="720"/>
        <w:jc w:val="both"/>
        <w:rPr>
          <w:sz w:val="24"/>
          <w:szCs w:val="24"/>
        </w:rPr>
      </w:pPr>
      <w:r>
        <w:rPr>
          <w:sz w:val="24"/>
          <w:szCs w:val="24"/>
        </w:rPr>
        <w:t xml:space="preserve">— </w:t>
      </w:r>
      <w:r>
        <w:rPr>
          <w:sz w:val="24"/>
          <w:szCs w:val="24"/>
        </w:rPr>
        <w:t>Ý-ý, — çàïðîòåñòîâàë òàêñèñò, — òû æ ïî ìîåé ìàøèíå ëóïèøü!</w:t>
      </w:r>
    </w:p>
    <w:p>
      <w:pPr>
        <w:pStyle w:val="Normal"/>
        <w:ind w:firstLine="720"/>
        <w:jc w:val="both"/>
        <w:rPr>
          <w:sz w:val="24"/>
          <w:szCs w:val="24"/>
        </w:rPr>
      </w:pPr>
      <w:r>
        <w:rPr>
          <w:sz w:val="24"/>
          <w:szCs w:val="24"/>
        </w:rPr>
        <w:t xml:space="preserve">— </w:t>
      </w:r>
      <w:r>
        <w:rPr>
          <w:sz w:val="24"/>
          <w:szCs w:val="24"/>
        </w:rPr>
        <w:t>Áûñòðî â Ñêîòëàíä-ßðä, — ñêàçàë Øîí. — Ýòî ïðèêàç. ß ðåêâèçèðóþ âàøå òàêñè.</w:t>
      </w:r>
    </w:p>
    <w:p>
      <w:pPr>
        <w:pStyle w:val="Normal"/>
        <w:ind w:firstLine="720"/>
        <w:jc w:val="both"/>
        <w:rPr>
          <w:sz w:val="24"/>
          <w:szCs w:val="24"/>
        </w:rPr>
      </w:pPr>
      <w:r>
        <w:rPr>
          <w:sz w:val="24"/>
          <w:szCs w:val="24"/>
        </w:rPr>
        <w:t>Äâîå âûëåçëè èç ìàøèíû ñ äðóãîé ñòîðîíû.</w:t>
      </w:r>
    </w:p>
    <w:p>
      <w:pPr>
        <w:pStyle w:val="Normal"/>
        <w:ind w:firstLine="720"/>
        <w:jc w:val="both"/>
        <w:rPr>
          <w:sz w:val="24"/>
          <w:szCs w:val="24"/>
        </w:rPr>
      </w:pPr>
      <w:r>
        <w:rPr>
          <w:sz w:val="24"/>
          <w:szCs w:val="24"/>
        </w:rPr>
        <w:t xml:space="preserve">— </w:t>
      </w:r>
      <w:r>
        <w:rPr>
          <w:sz w:val="24"/>
          <w:szCs w:val="24"/>
        </w:rPr>
        <w:t>×åðò âîçüìè, ÷òî âñå ýòî çíà÷èò?</w:t>
      </w:r>
    </w:p>
    <w:p>
      <w:pPr>
        <w:pStyle w:val="Normal"/>
        <w:ind w:firstLine="720"/>
        <w:jc w:val="both"/>
        <w:rPr>
          <w:sz w:val="24"/>
          <w:szCs w:val="24"/>
        </w:rPr>
      </w:pPr>
      <w:r>
        <w:rPr>
          <w:sz w:val="24"/>
          <w:szCs w:val="24"/>
        </w:rPr>
        <w:t>Øîí óâèäåë, êàê òàêñè ñ Åâîé îñòàíîâèëîñü ó ñëåäóþùåãî ñâåòîôîðà, ìåòðàõ â ñîðîêà. Îí îòêðûë äâåðöó âîäèòåëÿ, íàùóïàë ïîä ïðèáîðíîé äîñêîé ïðîâîäà çàæèãàíèÿ, îáîðâàë èõ. Ìîòîð çàãëîõ. Øîôåð ñõâàòèë Øîíà çà ðóêó — ïîõîæå, åãî âîò-âîò õâàòèò êîíäðàøêà. Äâîå îáõîäèëè êàïîò, çàäíÿÿ äâåðöà ñíîâà ïðèîòêðûëàñü. Øîí áðîñèëñÿ â ïîòîê òðàíñïîðòà, ÷óòü íå ïîïàë ïîä ãðóçîâèê, ïðîñêî÷èë ìåæäó äâóìÿ òàêñè, âûñêî÷èë íà ïðîòèâîïîëîæíûé òðîòóàð. Âñå ïðåñëåäîâàòåëè è òàêñèñò âûëåçëè èç ìàøèíû. «Ïîëèöèÿ!» — îðàë òàêñèñò, ïîòðÿñàÿ êóëàêàìè. Åãî ëèöî ïîáàãðîâåëî, îí âñå åùå íå ìîã ïîâåðèòü â òî, ÷òî ïðîèçîøëî è ïðîèñõîäèò. ×åòâåðî ïðåñëåäîâàòåëåé ðàçäåëèëèñü. Îíè íå ïîãíàëèñü çà Øîíîì, à ïåðåêðûëè îáà êîíöà êîðîòêîé óçêîé óëî÷êè. Îäèí èç íèõ æåñòîì ïîäîçâàë ê ñåáå òàêñèñòà, íî òîò áûë íàñòîëüêî ðàçúÿðåí, ÷òî íå çàìåòèë ýòîãî, à áðîñèëñÿ çà Øîíîì.</w:t>
      </w:r>
    </w:p>
    <w:p>
      <w:pPr>
        <w:pStyle w:val="Normal"/>
        <w:ind w:firstLine="720"/>
        <w:jc w:val="both"/>
        <w:rPr>
          <w:sz w:val="24"/>
          <w:szCs w:val="24"/>
        </w:rPr>
      </w:pPr>
      <w:r>
        <w:rPr>
          <w:sz w:val="24"/>
          <w:szCs w:val="24"/>
        </w:rPr>
        <w:t>Òàêñè ñ Åâîé óåõàëî. Î ÷åì îíà ñåé÷àñ äóìàåò? «Äåðæè âîðà!» — îðàë òàêñèñò. Ïðîõîæèå íà÷àëè îáîðà÷èâàòüñÿ, îäèí èëè äâîå ïîáåæàëè, áîëüøèíñòâî æå ïðîñòî ãëàçåëè, ñìåÿëèñü, â èçóìëåíèè ñëåäèëè çà ïðîèñõîäÿùèì. Ýòî áûëà óëî÷êà çåâàê è ïðàçäíîøàòàþùèõñÿ: ðåñòîðàíû, ìåëî÷íûå ëàâ÷îíêè, ïðîäóêòîâûå ìàãàçèí÷èêè, ñòðèï-êëóáû, êíèæíûå ëàâêè, òîðãóþùèå ïîðíîãðàôè÷åñêèìè èçäàíèÿìè. Â äâåðÿõ ñìóãëûå ìóæ÷èíû ïîäæèäàëè êëèåíòîâ. Ìèìî øëè ïîäðîñòêè â ñèíòåòè÷åñêèõ ïðîçðà÷íûõ ïëàùàõ è ðàñêëåøåííûõ áðþêàõ. Òðè äåâèöû è äâà ñóòåíåðà ñïîðèëè ïî-ôðàíöóçñêè. Â âîçäóõå ñòîÿë çàïàõ ÷åñíîêà, æàðåíûõ êîôåéíûõ çåðåí, âûõëîïíûõ ãàçîâ, ôðàíöóçñêîãî òàáàêà; êèòàéñêèé ðåñòîðàí, îêîøêî â ñòåíå, îêðóæåííîå ôîòîãðàôèÿìè òîëñòóøåê â ïåðüÿõ.</w:t>
      </w:r>
    </w:p>
    <w:p>
      <w:pPr>
        <w:pStyle w:val="Normal"/>
        <w:ind w:firstLine="720"/>
        <w:jc w:val="both"/>
        <w:rPr>
          <w:sz w:val="24"/>
          <w:szCs w:val="24"/>
        </w:rPr>
      </w:pPr>
      <w:r>
        <w:rPr>
          <w:sz w:val="24"/>
          <w:szCs w:val="24"/>
        </w:rPr>
        <w:t xml:space="preserve">— </w:t>
      </w:r>
      <w:r>
        <w:rPr>
          <w:sz w:val="24"/>
          <w:szCs w:val="24"/>
        </w:rPr>
        <w:t>«Ñàíñåò-ñòðèï» — ñàìîå îòêðîâåííîå øîó â Ëîíäîíå, ôàíòàñòè÷åñêèå êðàñîòêè — âñåãî çà îäèí ôóíò, âñåãî îäèí ôóíò, ñýð, — óãîâàðèâàë íåáðèòûé ìóæ÷èíà â îêîøêå.</w:t>
      </w:r>
    </w:p>
    <w:p>
      <w:pPr>
        <w:pStyle w:val="Normal"/>
        <w:ind w:firstLine="720"/>
        <w:jc w:val="both"/>
        <w:rPr>
          <w:sz w:val="24"/>
          <w:szCs w:val="24"/>
        </w:rPr>
      </w:pPr>
      <w:r>
        <w:rPr>
          <w:sz w:val="24"/>
          <w:szCs w:val="24"/>
        </w:rPr>
        <w:t>Äâîå ïðåñëåäîâàòåëåé ïðèáëèæàþòñÿ ñïåðåäè — îäèí ïî îäíîé ñòîðîíå óëèöû, âòîðîé ïî äðóãîé. Äâîå íàäâèãàþòñÿ ñçàäè. Äà åùå òàêñèñò. Íåò, óéòè íå óäàñòñÿ. Øîí ïîâåðíóëñÿ ê îêîøêó, äîñòàë èç êàðìàíà áðþê ôóíò ñòåðëèíãîâ. Íåáðèòûé ïðîòÿíóë åìó êàðòî÷êó ÷ëåíà êëóáà, è Øîí ñïóñòèëñÿ ïî òåìíîé óçêîé ëåñòíèöå â ÷åðíîòó, ïàõíóùóþ ïûëüþ, ïîòîì, òàëüêîì, ìûøàìè. Çà ñïèíîé îí óñëûøàë êðèê òàêñèñòà: òîò íå æåëàë ïëàòèòü ôóíò è ïûòàëñÿ ïðîðâàòüñÿ áåñïëàòíî.</w:t>
      </w:r>
    </w:p>
    <w:p>
      <w:pPr>
        <w:pStyle w:val="Normal"/>
        <w:ind w:firstLine="720"/>
        <w:jc w:val="both"/>
        <w:rPr>
          <w:sz w:val="24"/>
          <w:szCs w:val="24"/>
        </w:rPr>
      </w:pPr>
      <w:r>
        <w:rPr>
          <w:sz w:val="24"/>
          <w:szCs w:val="24"/>
        </w:rPr>
        <w:t>Ðàçäâèíóâ ïûëüíóþ ïîðòüåðó, Øîí ïðîøåë â êðîøå÷íûé çàë ñî ñöåíîé.</w:t>
      </w:r>
    </w:p>
    <w:p>
      <w:pPr>
        <w:pStyle w:val="Normal"/>
        <w:ind w:firstLine="720"/>
        <w:jc w:val="both"/>
        <w:rPr>
          <w:sz w:val="24"/>
          <w:szCs w:val="24"/>
        </w:rPr>
      </w:pPr>
      <w:r>
        <w:rPr>
          <w:sz w:val="24"/>
          <w:szCs w:val="24"/>
        </w:rPr>
        <w:t xml:space="preserve">— </w:t>
      </w:r>
      <w:r>
        <w:rPr>
          <w:sz w:val="24"/>
          <w:szCs w:val="24"/>
        </w:rPr>
        <w:t>Ïðîøó âàñ, ïÿòü øèëëèíãîâ, åñëè âû íå äàâíèé ÷ëåí êëóáà, — ñêàçàëà åìó íåáîëüøîãî ðîñòà æåíùèíà â êðàñíîì ñâèòåðå. Îí çàïëàòèë, ñòàë îñìàòðèâàòüñÿ â ïîèñêàõ çàïàñíîãî âûõîäà. Áàð, çà ñòîéêîé áëîíäèíêà è äâîå ìóæ÷èí ïüþò ïèâî. Ñáîêó ðÿäû êðåñåë. Ñöåíà. ×òîáû óâèäåòü ñöåíó, íàäî ïîâåðíóòüñÿ ñïèíîé ê ñòîéêå. Äåâèöà çàêàí÷èâàëà ñâîé íîìåð ïîä áàðàáàííóþ äðîáü ñ ïëàñòèíêè. Çàíàâåñ çàêðûëñÿ. Çàïàñíîãî âûõîäà íåò. Åñòü ëè îí çà êóëèñàìè? Ïî êðàéíåé ìåðå çäåñü áóäóò ñâèäåòåëè, ìîæåò, óäàñòñÿ îáìàíóòü ïðåñëåäîâàòåëåé, âûñêî÷èòü íà óëèöó.</w:t>
      </w:r>
    </w:p>
    <w:p>
      <w:pPr>
        <w:pStyle w:val="Normal"/>
        <w:ind w:firstLine="720"/>
        <w:jc w:val="both"/>
        <w:rPr>
          <w:sz w:val="24"/>
          <w:szCs w:val="24"/>
        </w:rPr>
      </w:pPr>
      <w:r>
        <w:rPr>
          <w:sz w:val="24"/>
          <w:szCs w:val="24"/>
        </w:rPr>
        <w:t>Øîí ñåë íà ñâîáîäíîå ìåñòî â äàëüíåì ðÿäó. Çàë áûë íàïîëîâèíó ïóñò. Êîãäà çàêðûëñÿ çàíàâåñ, îí òîëüêî ýòî è ðàçãëÿäåë. ×óòü îñâåùåíà ñòîéêà áàðà. Òåíè — ìóæ÷èíû — óñàæèâàþòñÿ ïîóäîáíåå â êðåñëàõ, âûòÿãèâàþò íîãè, âçäûõàþò. Èõ â çàëå ÷åëîâåê äâàäöàòü. Çàïîëíåí ëèøü ïåðâûé ðÿä âäîëü íåáîëüøîé ñöåíû. ×åëîâåêà äâà ñòîÿò â ïðîõîäàõ ìåæäó êðåñëàìè, æäóò, êîãäà îñâîáîäÿòñÿ ìåñòà â ïåðâîì ðÿäó.</w:t>
      </w:r>
    </w:p>
    <w:p>
      <w:pPr>
        <w:pStyle w:val="Normal"/>
        <w:ind w:firstLine="720"/>
        <w:jc w:val="both"/>
        <w:rPr>
          <w:sz w:val="24"/>
          <w:szCs w:val="24"/>
        </w:rPr>
      </w:pPr>
      <w:r>
        <w:rPr>
          <w:sz w:val="24"/>
          <w:szCs w:val="24"/>
        </w:rPr>
        <w:t>Ïðîäîëæàÿ êðè÷àòü, ïî ëåñòíèöå â çàë ñïóñòèëñÿ òàêñèñò. Äâîå ìóæ÷èí, ñèäåâøèõ ó ñòîéêè, äâèíóëèñü ê íåìó. Êàê òîëüêî òàêñèñò ìèíîâàë ïîðòüåðó, îíè âçÿëè åãî ïîä ëîêòè, ïîäíÿëè è ïîíåñëè åãî ââåðõ ïî ëåñòíèöå. ×åðåç íåñêîëüêî ñåêóíä ïîÿâèëèñü ÷åòâåðî ïðåñëåäîâàòåëåé, çàïëàòèëè êàæäûé ïî ïÿòü øèëëèíãîâ. Îäèí îñòàëñÿ ó ïîðòüåðû. Òðîå ïîäîøëè ê ñòîéêå, âûñòðîèëèñü âäîëü íåå. Áëîíäèíêà ïðåäëîæèëà èì ïèâà. Îíè âçÿëè áóòûëêè, îòîäâèíóëè ñòàêàíû. Ïîõîæå, áëîíäèíêà ïåðåïóãàëàñü. Âåðíóëèñü äâîå âûøèáàë. ×åðíîóñûé, ñòîÿâøèé ó ïîðòüåðû, ïîãîâîðèë ñ íèìè, îíè âñòàëè ðÿäîì, ïðèíÿëèñü øàðèòü ãëàçàìè ïî íåìíîãî÷èñëåííûì çðèòåëÿì.</w:t>
      </w:r>
    </w:p>
    <w:p>
      <w:pPr>
        <w:pStyle w:val="Normal"/>
        <w:ind w:firstLine="720"/>
        <w:jc w:val="both"/>
        <w:rPr>
          <w:sz w:val="24"/>
          <w:szCs w:val="24"/>
        </w:rPr>
      </w:pPr>
      <w:r>
        <w:rPr>
          <w:sz w:val="24"/>
          <w:szCs w:val="24"/>
        </w:rPr>
        <w:t>Øîí ïî÷óâñòâîâàë îçíîá è òîøíîòó. Ïîïûòàëñÿ óáåäèòü ñåáÿ: òî, ÷òî ïðîèçîéäåò äàëüøå, óæå íå èìååò çíà÷åíèÿ. Îí ñäåëàë âñå, ÷òî ìîã, — îòîñëàë Åâó; êîãäà åãî ñõâàòÿò, îíà áóäåò íà ïîëïóòè â Ðè÷ìîíä. Øîí íàùóïàë â êàðìàíå ìîíåòû, çàæàë èõ ìåæäó ïàëüöàìè, íàïîäîáèå êàñòåòà. Çà çàíàâåñîì, íà ñöåíå, óíûëûé ìóæñêîé ãîëîñ îáúÿâèë:</w:t>
      </w:r>
    </w:p>
    <w:p>
      <w:pPr>
        <w:pStyle w:val="Normal"/>
        <w:ind w:firstLine="720"/>
        <w:jc w:val="both"/>
        <w:rPr>
          <w:sz w:val="24"/>
          <w:szCs w:val="24"/>
        </w:rPr>
      </w:pPr>
      <w:r>
        <w:rPr>
          <w:sz w:val="24"/>
          <w:szCs w:val="24"/>
        </w:rPr>
        <w:t xml:space="preserve">— </w:t>
      </w:r>
      <w:r>
        <w:rPr>
          <w:sz w:val="24"/>
          <w:szCs w:val="24"/>
        </w:rPr>
        <w:t>À ñåé÷àñ ïåðåä âàìè âûñòóïèò... íåñðàâíåííàÿ Äîðèòà, ïðÿìî ñ Ãàâàéñêèõ îñòðîâîâ.</w:t>
      </w:r>
    </w:p>
    <w:p>
      <w:pPr>
        <w:pStyle w:val="Normal"/>
        <w:ind w:firstLine="720"/>
        <w:jc w:val="both"/>
        <w:rPr>
          <w:sz w:val="24"/>
          <w:szCs w:val="24"/>
        </w:rPr>
      </w:pPr>
      <w:r>
        <w:rPr>
          <w:sz w:val="24"/>
          <w:szCs w:val="24"/>
        </w:rPr>
        <w:t>Ñíîâà áàðàáàííàÿ äðîáü, çàíàâåñ ðàñêðûëñÿ. Êðóïíàÿ òåìíîêîæàÿ æåíùèíà â îäåÿíèè èç ñèíòåòè÷åñêîé òðàâû çàâåðòåëà áåäðàìè. Ìóæ÷èíû â ïåðâîì ðÿäó íàêëîíèëèñü âïåðåä. Âñå îíè áûëè íà óäèâëåíèå ìîëîäû. Âèäíåëàñü ëèøü îäíà ëûñàÿ ãîëîâà. Äâàäöàòèëåòíèé ïàðåíü åë áóòåðáðîäû, êîòîðûå äîñòàâàë èç ÷åìîäàí÷èêà èñêóññòâåííîé êîæè.</w:t>
      </w:r>
    </w:p>
    <w:p>
      <w:pPr>
        <w:pStyle w:val="Normal"/>
        <w:ind w:firstLine="720"/>
        <w:jc w:val="both"/>
        <w:rPr>
          <w:sz w:val="24"/>
          <w:szCs w:val="24"/>
        </w:rPr>
      </w:pPr>
      <w:r>
        <w:rPr>
          <w:sz w:val="24"/>
          <w:szCs w:val="24"/>
        </w:rPr>
        <w:t>Áåäðà êîëûõàëèñü, ðàñêà÷èâàëèñü, øèðîêàÿ þáêà èç òðàâû ñ øîðîõîì ñîñêîëüçíóëà âíèç — ïîä íåé îêàçàëàñü þáêà ïîìåíüøå, îòêðûâàâøàÿ âçãëÿäó îáíàæåííîå òåëî. ×åðíîóñûé óâèäåë Øîíà è íà÷àë ïðîäâèãàòüñÿ ê íåìó. Îñòàëüíûå òîæå ïðèäâèíóëèñü áëèæå, íî ÷åðíîóñûé ïîäíÿë ðóêó, îñòàíàâëèâàÿ èõ, äîñòàë èç íàãðóäíîãî êàðìàíà áåëûé íîñîâîé ïëàòîê, ïîêàçàë åãî Øîíó. Òîò êèâíóë — ÷åðíîóñûé, óëûáàÿñü, ïîøåë ê íåìó ïî ðÿäó. Ó íåãî áûëè íåêðàñèâûå ìåëêèå, ðåäêèå çóáû, âîëåâîé óðîäëèâûé ðîò. Îí ñåë ÷åðåç êðåñëî îò Øîíà, íàêëîíèëñÿ ê íåìó. Ïîä íàðàñòàþùèå çâóêè ãàâàéñêîé ãèòàðû, ëèâøèåñÿ ñ èñòåðçàííîé ïëàñòèíêè, óïàë òðàâÿíîé ëèô÷èê, è ïàðåíü, ïðåêðàòèâ óíè÷òîæàòü áóòåðáðîäû, ñóäîðîæíî ïåðåâåë äóõ.</w:t>
      </w:r>
    </w:p>
    <w:p>
      <w:pPr>
        <w:pStyle w:val="Normal"/>
        <w:ind w:firstLine="720"/>
        <w:jc w:val="both"/>
        <w:rPr>
          <w:sz w:val="24"/>
          <w:szCs w:val="24"/>
        </w:rPr>
      </w:pPr>
      <w:r>
        <w:rPr>
          <w:sz w:val="24"/>
          <w:szCs w:val="24"/>
        </w:rPr>
        <w:t xml:space="preserve">— </w:t>
      </w:r>
      <w:r>
        <w:rPr>
          <w:sz w:val="24"/>
          <w:szCs w:val="24"/>
        </w:rPr>
        <w:t>Äàâàéòå âûéäåì íà óëèöó, ïîãîâîðèì, — ïðåäëîæèë ÷åðíîóñûé, ñëåãêà ãíóñàâÿ. Àâñòðàëèåö? Þæíîàôðèêàíåö?</w:t>
      </w:r>
    </w:p>
    <w:p>
      <w:pPr>
        <w:pStyle w:val="Normal"/>
        <w:ind w:firstLine="720"/>
        <w:jc w:val="both"/>
        <w:rPr>
          <w:sz w:val="24"/>
          <w:szCs w:val="24"/>
        </w:rPr>
      </w:pPr>
      <w:r>
        <w:rPr>
          <w:sz w:val="24"/>
          <w:szCs w:val="24"/>
        </w:rPr>
        <w:t xml:space="preserve">— </w:t>
      </w:r>
      <w:r>
        <w:rPr>
          <w:sz w:val="24"/>
          <w:szCs w:val="24"/>
        </w:rPr>
        <w:t>À ìíå çäåñü íðàâèòñÿ, — ñêàçàë Øîí. — Òàêàÿ àðòèñòè÷åñêàÿ àòìîñôåðà.</w:t>
      </w:r>
    </w:p>
    <w:p>
      <w:pPr>
        <w:pStyle w:val="Normal"/>
        <w:ind w:firstLine="720"/>
        <w:jc w:val="both"/>
        <w:rPr>
          <w:sz w:val="24"/>
          <w:szCs w:val="24"/>
        </w:rPr>
      </w:pPr>
      <w:r>
        <w:rPr>
          <w:sz w:val="24"/>
          <w:szCs w:val="24"/>
        </w:rPr>
        <w:t>Ó ìóëàòêè áûë îãðîìíûé áþñò. Íà ëèöå — ñêóêà è íàãëîñòü. Áåäðà åå õîäèëè âçàä è âïåðåä â òàêò ìóçûêå, êàê áóäòî îíà õîòåëà òàêèì ïóòåì ñáèòü êîãî-òî ñ íîã. Îíà ñáðîñèëà è êîðîòêóþ þáêó, ïîâåðòåëà åå íà äëèííîì ÷åðíîì ïàëüöå. Ëûñûé çðèòåëü ïîëîæèë ãîëîâó íà êðàé ñöåíû — ëûñèíà åãî áëåñòåëà, ñëîâíî îãîíü ðàìïû, — óñòàâèëñÿ íà îãðîìíóþ ìàññó øîêîëàäíîé ïëîòè íàä íèì. Âëàæíûå ãëàçà ëûñîãî áûëè ïîëíû ïå÷àëè è æåëàíèÿ.</w:t>
      </w:r>
    </w:p>
    <w:p>
      <w:pPr>
        <w:pStyle w:val="Normal"/>
        <w:ind w:firstLine="720"/>
        <w:jc w:val="both"/>
        <w:rPr>
          <w:sz w:val="24"/>
          <w:szCs w:val="24"/>
        </w:rPr>
      </w:pPr>
      <w:r>
        <w:rPr>
          <w:sz w:val="24"/>
          <w:szCs w:val="24"/>
        </w:rPr>
        <w:t>Ïàðåíü îòêóñèë îò î÷åðåäíîãî áóòåðáðîäà. Çàíàâåñ çàêðûëñÿ. Ðàçäàëèñü æèäåíüêèå àïëîäèñìåíòû. Ìóæ÷èíû â ïåðâîì ðÿäó çàåðçàëè â êðåñëàõ, çàâçäûõàëè. Â ìàëåíüêîì çàëå ñíîâà ñòàëî òåìíî.</w:t>
      </w:r>
    </w:p>
    <w:p>
      <w:pPr>
        <w:pStyle w:val="Normal"/>
        <w:ind w:firstLine="720"/>
        <w:jc w:val="both"/>
        <w:rPr>
          <w:sz w:val="24"/>
          <w:szCs w:val="24"/>
        </w:rPr>
      </w:pPr>
      <w:r>
        <w:rPr>
          <w:sz w:val="24"/>
          <w:szCs w:val="24"/>
        </w:rPr>
        <w:t xml:space="preserve">— </w:t>
      </w:r>
      <w:r>
        <w:rPr>
          <w:sz w:val="24"/>
          <w:szCs w:val="24"/>
        </w:rPr>
        <w:t>Çà÷åì óïðÿìèòüñÿ? — ïðîãîâîðèë ÷åðíîóñûé. — Âû äàæå íå ïîíèìàåòå, â êàêóþ ïîïàëè èñòîðèþ. Âàø æå íà÷àëüíèê ïðèêàçàë âàì êîí÷àòü ýòî äåëî. Áóäüòå áëàãîðàçóìíû, è ìû ïîñòàðàåìñÿ ñäåëàòü òàê, ÷òî ó âàñ íå áóäåò íåïðèÿòíîñòåé èç-çà òîãî, ÷òî óæå ñëó÷èëîñü.</w:t>
      </w:r>
    </w:p>
    <w:p>
      <w:pPr>
        <w:pStyle w:val="Normal"/>
        <w:ind w:firstLine="720"/>
        <w:jc w:val="both"/>
        <w:rPr>
          <w:sz w:val="24"/>
          <w:szCs w:val="24"/>
        </w:rPr>
      </w:pPr>
      <w:r>
        <w:rPr>
          <w:sz w:val="24"/>
          <w:szCs w:val="24"/>
        </w:rPr>
        <w:t xml:space="preserve">— </w:t>
      </w:r>
      <w:r>
        <w:rPr>
          <w:sz w:val="24"/>
          <w:szCs w:val="24"/>
        </w:rPr>
        <w:t>À ñåé÷àñ ïåðåä âàìè âûñòóïèò... íåñðàâíåííàÿ Èâîíà, ïðÿìî èç âåñåëîãî Ïàðèæà.</w:t>
      </w:r>
    </w:p>
    <w:p>
      <w:pPr>
        <w:pStyle w:val="Normal"/>
        <w:ind w:firstLine="720"/>
        <w:jc w:val="both"/>
        <w:rPr>
          <w:sz w:val="24"/>
          <w:szCs w:val="24"/>
        </w:rPr>
      </w:pPr>
      <w:r>
        <w:rPr>
          <w:sz w:val="24"/>
          <w:szCs w:val="24"/>
        </w:rPr>
        <w:t>Çàíàâåñ îòêðûëñÿ, ïîÿâèëàñü êðàñîòêà â ÷åðíîì ïàðèêå è ÷åðíîì àòëàñíîì ïëàòüå ñ ðàçðåçîì ñáîêó. Çàçâó÷àëà ïåñåíêà: «Íå âàæíî, ÷òî òû äåëàåøü, âàæíî — êàê». Äåâèöà íà ñöåíå èçâèâàëàñü. Ìóæ÷èíû â ïåðâîì ðÿäó ñìåÿëèñü.</w:t>
      </w:r>
    </w:p>
    <w:p>
      <w:pPr>
        <w:pStyle w:val="Normal"/>
        <w:ind w:firstLine="720"/>
        <w:jc w:val="both"/>
        <w:rPr>
          <w:sz w:val="24"/>
          <w:szCs w:val="24"/>
        </w:rPr>
      </w:pPr>
      <w:r>
        <w:rPr>
          <w:sz w:val="24"/>
          <w:szCs w:val="24"/>
        </w:rPr>
        <w:t xml:space="preserve">— </w:t>
      </w:r>
      <w:r>
        <w:rPr>
          <w:sz w:val="24"/>
          <w:szCs w:val="24"/>
        </w:rPr>
        <w:t>Ïðåäïîëîæèì, ÿ âñå áðîøó? — ñïðîñèë Øîí.</w:t>
      </w:r>
    </w:p>
    <w:p>
      <w:pPr>
        <w:pStyle w:val="Normal"/>
        <w:ind w:firstLine="720"/>
        <w:jc w:val="both"/>
        <w:rPr>
          <w:sz w:val="24"/>
          <w:szCs w:val="24"/>
        </w:rPr>
      </w:pPr>
      <w:r>
        <w:rPr>
          <w:sz w:val="24"/>
          <w:szCs w:val="24"/>
        </w:rPr>
        <w:t>×åðíûå óñû ïðèäâèíóëèñü áëèæå.</w:t>
      </w:r>
    </w:p>
    <w:p>
      <w:pPr>
        <w:pStyle w:val="Normal"/>
        <w:ind w:firstLine="720"/>
        <w:jc w:val="both"/>
        <w:rPr>
          <w:sz w:val="24"/>
          <w:szCs w:val="24"/>
        </w:rPr>
      </w:pPr>
      <w:r>
        <w:rPr>
          <w:sz w:val="24"/>
          <w:szCs w:val="24"/>
        </w:rPr>
        <w:t xml:space="preserve">— </w:t>
      </w:r>
      <w:r>
        <w:rPr>
          <w:sz w:val="24"/>
          <w:szCs w:val="24"/>
        </w:rPr>
        <w:t>Ìîæíî âåäü ïî-äðóæåñêè äîãîâîðèòüñÿ. Áèëåò â êàêóþ-íèáóäü ïðèÿòíóþ ñòðàíó, ïàðó òûñ÷îíîê. Âñå áóäåò çàâèñåòü îò îïðåäåëåííûõ îáñòîÿòåëüñòâ.</w:t>
      </w:r>
    </w:p>
    <w:p>
      <w:pPr>
        <w:pStyle w:val="Normal"/>
        <w:ind w:firstLine="720"/>
        <w:jc w:val="both"/>
        <w:rPr>
          <w:sz w:val="24"/>
          <w:szCs w:val="24"/>
        </w:rPr>
      </w:pPr>
      <w:r>
        <w:rPr>
          <w:sz w:val="24"/>
          <w:szCs w:val="24"/>
        </w:rPr>
        <w:t xml:space="preserve">— </w:t>
      </w:r>
      <w:r>
        <w:rPr>
          <w:sz w:val="24"/>
          <w:szCs w:val="24"/>
        </w:rPr>
        <w:t>...âàæíî — êàê»... — Äåâèöà íà ñöåíå ñäåëàëà íåïðèñòîéíûé æåñò â ñòîðîíó çàëà. Çðèòåëè çàõèõèêàëè. Ïîòîì îíà äåðíóëà ìîëíèþ íà ñâîåì áëåñòÿùåì ïëàòüå, âûñêîëüçíóëà èç íåãî.</w:t>
      </w:r>
    </w:p>
    <w:p>
      <w:pPr>
        <w:pStyle w:val="Normal"/>
        <w:ind w:firstLine="720"/>
        <w:jc w:val="both"/>
        <w:rPr>
          <w:sz w:val="24"/>
          <w:szCs w:val="24"/>
        </w:rPr>
      </w:pPr>
      <w:r>
        <w:rPr>
          <w:sz w:val="24"/>
          <w:szCs w:val="24"/>
        </w:rPr>
        <w:t xml:space="preserve">— </w:t>
      </w:r>
      <w:r>
        <w:rPr>
          <w:sz w:val="24"/>
          <w:szCs w:val="24"/>
        </w:rPr>
        <w:t>Îò êàêèõ æå îáñòîÿòåëüñòâ?</w:t>
      </w:r>
    </w:p>
    <w:p>
      <w:pPr>
        <w:pStyle w:val="Normal"/>
        <w:ind w:firstLine="720"/>
        <w:jc w:val="both"/>
        <w:rPr>
          <w:sz w:val="24"/>
          <w:szCs w:val="24"/>
        </w:rPr>
      </w:pPr>
      <w:r>
        <w:rPr>
          <w:sz w:val="24"/>
          <w:szCs w:val="24"/>
        </w:rPr>
        <w:t xml:space="preserve">— </w:t>
      </w:r>
      <w:r>
        <w:rPr>
          <w:sz w:val="24"/>
          <w:szCs w:val="24"/>
        </w:rPr>
        <w:t>Îò òîãî, ÷òî âû óæå óñïåëè íàòâîðèòü.</w:t>
      </w:r>
    </w:p>
    <w:p>
      <w:pPr>
        <w:pStyle w:val="Normal"/>
        <w:ind w:firstLine="720"/>
        <w:jc w:val="both"/>
        <w:rPr>
          <w:sz w:val="24"/>
          <w:szCs w:val="24"/>
        </w:rPr>
      </w:pPr>
      <w:r>
        <w:rPr>
          <w:sz w:val="24"/>
          <w:szCs w:val="24"/>
        </w:rPr>
        <w:t>Äåâèöà ïðèíÿëàñü ðàññòåãèâàòü ëèô÷èê. Øîí óñëûøàë ñçàäè øîðîõ, ïîëóîáåðíóëñÿ. Åãî óäàðèëè áóòûëêîé ÷óòü âûøå ïðàâîãî óõà. Ïîòîì åùå ðàç. Îí óâèäåë áåëûå ãðóäè äåâèöû — îíè âäðóã âçäóëèñü, äîñòèãëè ôàíòàñòè÷åñêîé âåëè÷èíû: îí íà÷àë ñïîëçàòü âíèç ìåæäó íèìè, â íîñ óäàðèë çàïàõ ïîòà, ìûøåé, òàëüêà, ïûëè. Îí çàäûõàëñÿ.</w:t>
      </w:r>
    </w:p>
    <w:p>
      <w:pPr>
        <w:pStyle w:val="Normal"/>
        <w:ind w:firstLine="720"/>
        <w:jc w:val="both"/>
        <w:rPr>
          <w:sz w:val="24"/>
          <w:szCs w:val="24"/>
        </w:rPr>
      </w:pPr>
      <w:r>
        <w:rPr>
          <w:sz w:val="24"/>
          <w:szCs w:val="24"/>
        </w:rPr>
        <w:t xml:space="preserve">— </w:t>
      </w:r>
      <w:r>
        <w:rPr>
          <w:sz w:val="24"/>
          <w:szCs w:val="24"/>
        </w:rPr>
        <w:t>Ýòî íàø äðóã, — ïîÿñíèë êîìó-òî ÷åðíîóñûé. — Ïðîñòî õâàòèë ëèøíåãî. Ñåé÷àñ îòâåçåì åãî ê æåíå. — Îí ïîäìèãíóë áëîíäèíêå-áàðìåíøå, êîòîðàÿ âèäåëà óäàðû áóòûëêîé, ïîëîæèë íà ñòîéêó ïÿòèôóíòîâûé áàíêíîò. Áàðìåíøà çàïèõàëà åãî çà âûðåç ïëàòüÿ, íàêëîíèëàñü êóäà-òî ïîä ñòîéêó. Äâîå ìîëîäûõ ëþäåé âçÿëè Øîíà ïîä ðóêè, ïîäíÿëè, ïîíåñëè èç çàëà.</w:t>
      </w:r>
    </w:p>
    <w:p>
      <w:pPr>
        <w:pStyle w:val="Normal"/>
        <w:ind w:firstLine="720"/>
        <w:jc w:val="both"/>
        <w:rPr>
          <w:sz w:val="24"/>
          <w:szCs w:val="24"/>
        </w:rPr>
      </w:pPr>
      <w:r>
        <w:rPr>
          <w:sz w:val="24"/>
          <w:szCs w:val="24"/>
        </w:rPr>
        <w:t xml:space="preserve">— </w:t>
      </w:r>
      <w:r>
        <w:rPr>
          <w:sz w:val="24"/>
          <w:szCs w:val="24"/>
        </w:rPr>
        <w:t>Øøøøø, — øèêíóë íà íèõ ëûñûé çðèòåëü, åùå íåñêîëüêî ÷åëîâåê îãëÿíóëèñü. Äåâèöà íà ñöåíå, ñèäÿ íà ìÿãêîì ñòóëå, îáèòîì âûöâåòøèì êðåòîíîì, ñíèìàëà ÷åðíûå ÷óëêè. Îãëÿíóâøèåñÿ áûëî çðèòåëè ñíîâà ïîâåðíóëèñü ê ñöåíå è, çàòàèâ ïî èíåðöèè äûõàíèå, ñìîòðåëè, êàê ÷óëêè ñïîëçàþò ïî áëåäíûì äðÿáëûì íîãàì. Ïàðåíü äîæåâàë áóòåðáðîä ñ âåò÷èíîé, íåãðîìêî ðûãíóë, ïîêðàñíåë.</w:t>
      </w:r>
    </w:p>
    <w:p>
      <w:pPr>
        <w:pStyle w:val="Normal"/>
        <w:ind w:firstLine="720"/>
        <w:jc w:val="both"/>
        <w:rPr>
          <w:sz w:val="24"/>
          <w:szCs w:val="24"/>
        </w:rPr>
      </w:pPr>
      <w:r>
        <w:rPr>
          <w:sz w:val="24"/>
          <w:szCs w:val="24"/>
        </w:rPr>
        <w:t xml:space="preserve">— </w:t>
      </w:r>
      <w:r>
        <w:rPr>
          <w:sz w:val="24"/>
          <w:szCs w:val="24"/>
        </w:rPr>
        <w:t>Ðàç-äâà, âçÿëè! — ñêîìàíäîâàë êàïèòàí Ðîáåðòñîí, ïîäïðàâèë êîñòÿøêîé ïàëüöà ñâîè ÷åðíûå, áëåñòÿùèå, êàê ó êðîòà, óñû, âëàñòíî êèâíóë äâóì âûøèáàëàì, êîòîðûå â íåðåøèòåëüíîñòè ïðîäîëæàëè ñòîÿòü, çàãîðàæèâàÿ äîðîãó, ó ÷åðíîé ïîðòüåðû. Òå îòîäâèíóëèñü. Íåáîëüøàÿ ïðîöåññèÿ ïðîøëà ìèìî íèõ, äâèíóëàñü ââåðõ â êðîìåøíîé òüìå ê ïðÿìîóãîëüíèêó ïûëüíîãî âå÷åðíåãî ñâåòà. Íîãè Øîíà âîëî÷èëèñü, ñòó÷àëè ïî ñòóïåíüêàì. Òåì, êòî åãî íåñ, ïðèõîäèëîñü èäòè áîêîì, è îäèí ÷óòü íå óïàë. Îí ïåðåëåòåë ÷åðåç ìóñîðíûé áàê âî âðåìÿ ïîãîíè è òåïåðü ïðèõðàìûâàë. Âûñâîáîäèâ ðóêó, îí ñî çëîñòüþ ñâåðõó êàê ìîëîòêîì óäàðèë ïîòåðÿâøåãî ñîçíàíèå Øîíà.</w:t>
      </w:r>
    </w:p>
    <w:p>
      <w:pPr>
        <w:pStyle w:val="Normal"/>
        <w:ind w:firstLine="720"/>
        <w:jc w:val="both"/>
        <w:rPr>
          <w:sz w:val="24"/>
          <w:szCs w:val="24"/>
        </w:rPr>
      </w:pPr>
      <w:r>
        <w:rPr>
          <w:sz w:val="24"/>
          <w:szCs w:val="24"/>
        </w:rPr>
        <w:t xml:space="preserve">— </w:t>
      </w:r>
      <w:r>
        <w:rPr>
          <w:sz w:val="24"/>
          <w:szCs w:val="24"/>
        </w:rPr>
        <w:t>Ïðåêðàòèòü, — ïðèêàçàë êàïèòàí Ðîáåðòñîí. — Âîçüìèòå åãî çà íîãè.</w:t>
      </w:r>
    </w:p>
    <w:p>
      <w:pPr>
        <w:pStyle w:val="Normal"/>
        <w:ind w:firstLine="720"/>
        <w:jc w:val="both"/>
        <w:rPr>
          <w:sz w:val="24"/>
          <w:szCs w:val="24"/>
        </w:rPr>
      </w:pPr>
      <w:r>
        <w:rPr>
          <w:sz w:val="24"/>
          <w:szCs w:val="24"/>
        </w:rPr>
        <w:t>Òðåòèé ãðîìèëà — òîò, ÷òî áèë Øîíà â ãîñòèíèöå «Äèëèæàíñ», — ïîäûìàëñÿ ïî ëåñòíèöå çàäîì, ïðèêðûâàÿ îòõîä íà ñëó÷àé âîçìîæíûõ îñëîæíåíèé. Íî íè÷åãî íå ïðîèçîøëî. Ìóçûêà íà çàåçæåííîé ïëàñòèíêå äîñòèãëà àïîãåÿ, êðóæåâíûå òðóñèêè óïàëè íà ïîë, è ìóæ÷èíû óâèäåëè òî, çà ÷òî ïëàòèëè ôóíò ïðè âõîäå è åùå ïÿòü øèëëèíãîâ çà òî, ÷òî ÷èñëèëèñü ÷ëåíàìè êëóáà.</w:t>
      </w:r>
    </w:p>
    <w:p>
      <w:pPr>
        <w:pStyle w:val="Normal"/>
        <w:ind w:firstLine="720"/>
        <w:jc w:val="both"/>
        <w:rPr>
          <w:sz w:val="24"/>
          <w:szCs w:val="24"/>
        </w:rPr>
      </w:pPr>
      <w:r>
        <w:rPr>
          <w:sz w:val="24"/>
          <w:szCs w:val="24"/>
        </w:rPr>
        <w:t>Êàïèòàí Ðîáåðòñîí æåñòîì îñòàíîâèë òàêñè. Îñòàëüíûå ñòîÿëè â äâåðÿõ êëóáà, ïîääåðæèâàÿ Øîíà. ×åëîâåê â îêîøå÷êå äåìîíñòðàòèâíî ñìîòðåë â äðóãóþ ñòîðîíó. Òàêñè ïîäúåõàëî, äâîå âïèõíóëè òóäà Øîíà ïîä ñî÷óâñòâåííûé ñìåõ ëþáîïûòíûõ è èõ ãðîìêèå çàìå÷àíèÿ â àäðåñ âûïèâîõ. Òàêñèñò áûë âîïëîùåíèåì ñêóêè. ×åëîâåê â îêîøå÷êå óñïîêîèëñÿ íà ãëàçàõ. Êàïèòàí Ðîáåðòñîí âëåç â òàêñè, çàõëîïíóë äâåðöó. ×åòâåðòûé ñïóòíèê íåçàìåòíî ïåðåøåë íà äðóãóþ ñòîðîíó óëèöû — ïîñìîòðåòü, êàê áóäóò ðàçâèâàòüñÿ ñîáûòèÿ, è òîëüêî ïîòîì ñåë â ìàøèíó.</w:t>
      </w:r>
    </w:p>
    <w:p>
      <w:pPr>
        <w:pStyle w:val="Normal"/>
        <w:ind w:firstLine="720"/>
        <w:jc w:val="both"/>
        <w:rPr>
          <w:sz w:val="24"/>
          <w:szCs w:val="24"/>
        </w:rPr>
      </w:pPr>
      <w:r>
        <w:rPr>
          <w:sz w:val="24"/>
          <w:szCs w:val="24"/>
        </w:rPr>
        <w:t>Ñïóñòÿ äâå ìèíóòû øîôåð ïåðâîãî òàêñè, áàãðîâûé îò çëîñòè, âåðíóëñÿ â êëóá ñ ïîëèöåéñêèì. Åãî ìàøèíà âñå åùå íåïîäâèæíî ñòîÿëà ïîñåðåäèíå óçêîé óëèöû, àâòîìîáèëè îáúåçæàëè åå êàê ìîãëè.</w:t>
      </w:r>
    </w:p>
    <w:p>
      <w:pPr>
        <w:pStyle w:val="Normal"/>
        <w:ind w:firstLine="720"/>
        <w:jc w:val="both"/>
        <w:rPr>
          <w:sz w:val="24"/>
          <w:szCs w:val="24"/>
        </w:rPr>
      </w:pPr>
      <w:r>
        <w:rPr>
          <w:sz w:val="24"/>
          <w:szCs w:val="24"/>
        </w:rPr>
        <w:t xml:space="preserve">— </w:t>
      </w:r>
      <w:r>
        <w:rPr>
          <w:sz w:val="24"/>
          <w:szCs w:val="24"/>
        </w:rPr>
        <w:t>Ñïîêîéíî, ñïîêîéíî, — ãîâîðèë î÷åíü ìîëîäîé ïîëèöåéñêèé. — ×òî ïðîèçîøëî, ïî÷åìó òàêîé øóì?</w:t>
      </w:r>
    </w:p>
    <w:p>
      <w:pPr>
        <w:pStyle w:val="Normal"/>
        <w:ind w:firstLine="720"/>
        <w:jc w:val="both"/>
        <w:rPr>
          <w:sz w:val="24"/>
          <w:szCs w:val="24"/>
        </w:rPr>
      </w:pPr>
      <w:r>
        <w:rPr>
          <w:sz w:val="24"/>
          <w:szCs w:val="24"/>
        </w:rPr>
        <w:t>Íî îêàçàëîñü, âñå â ïîðÿäêå. Íè â êëóáå, íè íà óëèöå íèêòî íè÷åãî è íèêîãî íå âèäåë. Íè òàêñèñòà, íè áåãóùåãî ÷åëîâåêà, íè åãî ïðåñëåäîâàòåëåé, íè äðàêè, íè òîãî, êàê òàêñèñòà âûêèíóëè èç êëóáà. Â çàëå âíèçó ðàçäåâàëàñü íåãðèòÿíêà, ïîëèöåéñêèé ñòàë êðàñíûì, êàê ñâåêëà, ïîäóìàâ, ÷òî ñêàçàëà áû åãî ìàìà, ïîäåëèñü îí ñ íåé óâèäåííûì. Íåãðèòÿíêà åùå íåñêîëüêî íî÷åé ñíèëàñü åìó, ïîëèöåéñêèé äåðãàëñÿ âî ñíå, ïîêà ìàìà íå ñòàëà âëèâàòü åìó èíæèðíûé ñèðîï â ìîëîêî ñ êóêóðóçíûìè õëîïüÿìè.</w:t>
      </w:r>
    </w:p>
    <w:p>
      <w:pPr>
        <w:pStyle w:val="Normal"/>
        <w:ind w:firstLine="720"/>
        <w:jc w:val="both"/>
        <w:rPr>
          <w:sz w:val="24"/>
          <w:szCs w:val="24"/>
        </w:rPr>
      </w:pPr>
      <w:r>
        <w:rPr>
          <w:sz w:val="24"/>
          <w:szCs w:val="24"/>
        </w:rPr>
        <w:t>Íèêòî íè÷åãî íå âèäåë. Ïîëèöåéñêèé ïðèãðîçèë òàêñèñòó âûçîâîì â ñóä çà îðãàíèçàöèþ çàòîðà â óëè÷íîì äâèæåíèè è ïîìîã îòêàòèòü ìàøèíó â ïåðåóëîê.</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íè ëåæàëè íà øèðîêîé ïîñòåëè, ïî÷òè íå êàñàÿñü äðóã äðóãà. Ðýíäåëë íàáëþäàë çà Áàáåòòîé â çåðêàëàõ — ñíà÷àëà â îäíîì, ïîòîì â äðóãîì. Îí íàøåë â øêàôó ïàðó âûñîêèõ ÷åðíûõ ñàïîã ìÿãêîé êîæè è çàñòàâèë åå íàäåòü èõ. Ñàì Ðýíäåëë â êèòàéñêîì õàëàòå Áàáåòòû ëåæàë êàê ìàíäàðèí íà øåëêîâîì ïîêðûâàëå è ïîäóøêàõ. Êîãäà Áàáåòòà ñìîòðåëà íà íåãî êðàåøêîì ãëàçà, îíà âèäåëà, ÷òî Ðýíäåëë ïðèñòàëüíî ñìîòðèò íà íåå, åãî çìåèíûé ðîò ñëåãêà øåâåëèòñÿ, îí òî è äåëî áûñòðî ñìà÷èâàåò ãóáû ÿçûêîì.</w:t>
      </w:r>
    </w:p>
    <w:p>
      <w:pPr>
        <w:pStyle w:val="Normal"/>
        <w:ind w:firstLine="720"/>
        <w:jc w:val="both"/>
        <w:rPr>
          <w:sz w:val="24"/>
          <w:szCs w:val="24"/>
        </w:rPr>
      </w:pPr>
      <w:r>
        <w:rPr>
          <w:sz w:val="24"/>
          <w:szCs w:val="24"/>
        </w:rPr>
        <w:t>Ðýíäåëë çàñòàâèë åå ëå÷ü íà æèâîò, ïîãëàäèë ïî ãîëîé ñïèíå, ïðîâåë ðóêîé ïî êðàþ âûñîêèõ êîæàíûõ ñàïîã. Íî áëèçîñòè ìåæäó íèìè íå âîçíèêëî — åé áûëî õîëîäíî è ñòðàøíî.</w:t>
      </w:r>
    </w:p>
    <w:p>
      <w:pPr>
        <w:pStyle w:val="Normal"/>
        <w:ind w:firstLine="720"/>
        <w:jc w:val="both"/>
        <w:rPr>
          <w:sz w:val="24"/>
          <w:szCs w:val="24"/>
        </w:rPr>
      </w:pPr>
      <w:r>
        <w:rPr>
          <w:sz w:val="24"/>
          <w:szCs w:val="24"/>
        </w:rPr>
        <w:t xml:space="preserve">— </w:t>
      </w:r>
      <w:r>
        <w:rPr>
          <w:sz w:val="24"/>
          <w:szCs w:val="24"/>
        </w:rPr>
        <w:t>Òåïåðü-òî ìû ïîâåñåëèìñÿ, — òèõî ïðîèçíåñ îí. Åãî ðóêà ëàñêàëà Áàáåòòó. Îíà çàêóñèëà øåëêîâîå ïîêðûâàëî, ÷òîáû íå çàêðè÷àòü.</w:t>
      </w:r>
    </w:p>
    <w:p>
      <w:pPr>
        <w:pStyle w:val="Normal"/>
        <w:ind w:firstLine="720"/>
        <w:jc w:val="both"/>
        <w:rPr>
          <w:sz w:val="24"/>
          <w:szCs w:val="24"/>
        </w:rPr>
      </w:pPr>
      <w:r>
        <w:rPr>
          <w:sz w:val="24"/>
          <w:szCs w:val="24"/>
        </w:rPr>
        <w:t xml:space="preserve">— </w:t>
      </w:r>
      <w:r>
        <w:rPr>
          <w:sz w:val="24"/>
          <w:szCs w:val="24"/>
        </w:rPr>
        <w:t>Óñïîêîéñÿ, ðàññëàáüñÿ, — ïðîøåïòàë îí. Ðýíäåëë ãîðäèëñÿ ñâîåé ñïîñîáíîñòüþ ðàññëàáëÿòüñÿ â ëþáûõ îáñòîÿòåëüñòâàõ. «Îñòàâü ìåíÿ íà ïîë÷àñà â ïîêîå, — ÷àñòî ãîâîðèë îí, — ÿ ïîñïëþ äâàäöàòü ïÿòü ìèíóò è ïðîñíóñü ñâåæèì, êàê áóäòî ñïàë âñþ íî÷ü. Âåñü ñåêðåò â ïîëíîì ðàññëàáëåíèè». Îëèâåð Ðýíäåëë ãîðäèëñÿ ìíîãèìè ñâîèìè ñïîñîáíîñòÿìè: óìåíèåì îáðàùàòüñÿ ñ ìàøèíàìè, æåíùèíàìè, ñîáàêàìè, ïîä÷èíåííûìè. «Âñå îíè î÷åíü ïîõîæè äðóã íà äðóãà, — ãîâàðèâàë îí. — Îíè äîëæíû çíàòü, êòî èõ õîçÿèí». Ãîðäèëñÿ Ðýíäåëë è ñâîèìè ñïîñîáíîñòÿìè ïñèõîëîãà: «Âàæíî íå òî, ÷òî òû äåëàåøü ñ ÷åëîâåêîì, à òî, ÷òî, îí äóìàåò, òû ñîáèðàåøüñÿ ñäåëàòü, ÷òîáû ñëîìèòü åãî. Íà Êèïðå...»</w:t>
      </w:r>
    </w:p>
    <w:p>
      <w:pPr>
        <w:pStyle w:val="Normal"/>
        <w:ind w:firstLine="720"/>
        <w:jc w:val="both"/>
        <w:rPr>
          <w:sz w:val="24"/>
          <w:szCs w:val="24"/>
        </w:rPr>
      </w:pPr>
      <w:r>
        <w:rPr>
          <w:sz w:val="24"/>
          <w:szCs w:val="24"/>
        </w:rPr>
        <w:t>Äâóìÿ ïàëüöàìè îí óùèïíóë Áàáåòòó çà íîãó — îíà ïîïûòàëàñü âûñâîáîäèòüñÿ. Ðýíäåëë óäåðæàë åå, íå ïîâîðà÷èâàÿ ãîëîâû, íå ñâîäÿ ñ íåå âçãëÿäà â çåðêàëå. Îí äóìàë î Êèïðå — êàê òàì âñå ñëó÷èëîñü; î ïëåííîì, êîòîðûé íå õîòåë ãîâîðèòü. Ïðèøëîñü óáèòü íà ýòîãî ïëåííîãî âñþ íî÷ü — çàòî êàêîãî ðåçóëüòàòà îí äîáèëñÿ. Ñàìàÿ ïðåêðàñíàÿ íî÷ü â åãî æèçíè — õîòü ýòî è Êèïð. Èíòåðåñíî, ïðîäåðæèòñÿ ëè Øîí Ðàéåí âñþ íî÷ü? Ðýíäåëë ñèëüíî â ýòîì ñîìíåâàëñÿ.</w:t>
      </w:r>
    </w:p>
    <w:p>
      <w:pPr>
        <w:pStyle w:val="Normal"/>
        <w:ind w:firstLine="720"/>
        <w:jc w:val="both"/>
        <w:rPr>
          <w:sz w:val="24"/>
          <w:szCs w:val="24"/>
        </w:rPr>
      </w:pPr>
      <w:r>
        <w:rPr>
          <w:sz w:val="24"/>
          <w:szCs w:val="24"/>
        </w:rPr>
        <w:t xml:space="preserve">— </w:t>
      </w:r>
      <w:r>
        <w:rPr>
          <w:sz w:val="24"/>
          <w:szCs w:val="24"/>
        </w:rPr>
        <w:t>Âëàñòü — ñòðàííàÿ øòóêà, — ñêàçàë îí. — Ëþäè íè÷åãî â æèçíè òàê íå õîòÿò è íè÷òî èõ òàê íå ïóãàåò, êàê âëàñòü, êîãäà îíè åå ïîëó÷àþò. Èëè ìîãóò ïîëó÷èòü. Òîëüêî ñòðàõ ïåðåä âëàñòüþ è îõðàíÿåò äåìîêðàòèþ. Íè÷åãî áîëüøå. — Ðýíäåëë ëàñêàë òåïëîå òåëî Áàáåòòû, ïðîõëàäíóþ êîæó ñàïîã, õîëîäíûé ìåòàëë ìîëíèè. — Òîëüêî ñòðàõ ñòàòü õîçÿèíîì. À âîâñå íå êîëè÷åñòâî ãîëîñîâ íà âûáîðàõ è íå çàïèñàííûå â êîíñòèòóöèè ïðàâà. Íàðîäó íóæåí õîçÿèí. ×òîáû ëþäÿì ãîâîðèëè, ÷òî íàäî äåëàòü. ×òîáû îíè ÷óâñòâîâàëè ñåáÿ ñïîêîéíî. — Åãî âçãëÿä áûë óñòðåìëåí â çåðêàëî, íà áåëîå òåëî Áàáåòòû, èñïåùðåííîå òåíÿìè. Íî âèäåë Ðýíäåëë áóäóùåå, â êîòîðîì îí íå ïîáîèòñÿ ñòàòü õîçÿèíîì. Íàñòîÿùèì õîçÿèíîì. «Ãåíåðàë Êðîìâåëü», îäèí èç òåõ, êòî ìîæåò íîñèòü ëþáóþ ìàñêó, èãðàòü â áðèòàíñêîãî äå Ãîëëÿ èëè â Ôðàíêî, Ñàëàçàðà, à åñëè êòî çàõî÷åò — òî ïî÷åìó áû è íåò? — â áðèòàíñêîãî Ãèòëåðà èëè â Ìóññîëèíè, ïîðîæäåííûõ õàîñîì è êðàõîì, êîòîðûé íàäâèãàåòñÿ íà Àíãëèþ. Ïðè íåîáõîäèìîñòè ýòîìó ìîæíî è ïîìî÷ü. Ñ ïîìîùüþ áåçðàáîòèöû, íèùåòû, áàíêðîòñòâ, íåâåðîÿòíî óÿçâëåííîãî òùåñëàâèÿ, æåñòî÷àéøåãî êîìïëåêñà íåïîëíîöåííîñòè, òîñêè ïî áåçâîçâðàòíî óòåðÿííîìó. Ïî ýòîé ôîðìóëå ñîçäàþòñÿ äèêòàòîðû — ïîäîáíî òîìó êàê äæèííû âîçíèêàþò èç äûìà. Îäèí èç íèõ ìîæåò áûòü â ìàñêå. À îí, Ðýíäåëë, áóäåò ñòîÿòü çà èõ ñïèíîé. Åãî ðóêè ëàñêàëè, ñæèìàëè, ãëàäèëè Áàáåòòó.</w:t>
      </w:r>
    </w:p>
    <w:p>
      <w:pPr>
        <w:pStyle w:val="Normal"/>
        <w:ind w:firstLine="720"/>
        <w:jc w:val="both"/>
        <w:rPr>
          <w:sz w:val="24"/>
          <w:szCs w:val="24"/>
        </w:rPr>
      </w:pPr>
      <w:r>
        <w:rPr>
          <w:sz w:val="24"/>
          <w:szCs w:val="24"/>
        </w:rPr>
        <w:t>Ðýíäåëë æäàë òåëåôîííîãî çâîíêà îò êàïèòàíà Ðîáåðòñîíà — òîò ìîã ïîçâîíèòü â ëþáóþ ìèíóòó, ÷òîáû ñîîáùèòü î ñâîåì óñïåõå èëè ïðîâàëå. Íî Ðýíäåëë íå ïîçâîëÿë íè ýòîìó îæèäàíèþ, íè Áàáåòòå âëèÿòü íà ïëàâíîñòü åãî æåñòîâ, íà âçãëÿä, íà ðàçìåðåííîñòü äûõàíèÿ, íà ÷àñòîòó ïóëüñà. Íè÷òî íå ìîãëî ïîâëèÿòü íà åãî íåðâû è ÷àñòîòó ïóëüñà. Îíè ïîä÷èíÿëèñü åãî áèîðèòìó — êàê ñòðóíû ñêðèïà÷ó. Íè÷òî íå ìîãëî ïîâëèÿòü íà íèõ èçâíå. Âåäü ýòî îí ðàçðàáîòàë îïåðàöèþ «Õðóñòàëüíàÿ íî÷ü».</w:t>
      </w:r>
    </w:p>
    <w:p>
      <w:pPr>
        <w:pStyle w:val="Normal"/>
        <w:ind w:firstLine="720"/>
        <w:jc w:val="both"/>
        <w:rPr>
          <w:sz w:val="24"/>
          <w:szCs w:val="24"/>
        </w:rPr>
      </w:pPr>
      <w:r>
        <w:rPr>
          <w:sz w:val="24"/>
          <w:szCs w:val="24"/>
        </w:rPr>
        <w:t>«Âñå î÷åíü ïðîñòî, — ñêàçàë îí, êîãäà â ïåðâûé ðàç îáúÿñíÿë ñìûñë îïåðàöèè. — Öâåòíûå èììèãðàíòû — ýòî äëÿ íàñ åâðåè. Åñëè íàì ïîíàäîáèòñÿ êîçåë îòïóùåíèÿ, îí óæå åñòü. Íèùåòà, áåçðàáîòèöà, íåõâàòêà æèëüÿ, çàðàçíûå áîëåçíè, ïðîãíèâøàÿ ìîðàëü, ïðîñòèòóöèÿ, èçíàñèëîâàíèÿ — âñå ìîæíî âàëèòü íà íèõ. Ê òîìó æå ýòè öâåòíûå — øïèîíû, ïÿòàÿ êîëîííà âñåé æóòêîé, íàäâèãàþùåéñÿ íà íàñ ìàññû àôðèêàíöåâ è àçèàòîâ. Òàêîå ñïåöèàëüíî íå ïðèäóìàåøü. Êîãäà ìû ðåøèì âñåðüåç äâèãàòü äåëî, íà÷íåì ïîãðîì. Íàì íå ïîíàäîáèòñÿ óáèâàòü ìíîãî öâåòíûõ: óëè÷íûå õóëèãàíû-ëþáèòåëè äîêîí÷àò çà íàñ. Ïîñëåäóåò òàêàÿ ïàíèêà, ÷òî, åñëè ìû ñäåëàåì âñå êàê íàäî, ìåíüøå ÷åì ÷åðåç íåäåëþ áóäåò îáðàçîâàíî íàöèîíàëüíîå ïðàâèòåëüñòâî è îáúÿâëåíî ÷ðåçâû÷àéíîå ïîëîæåíèå. Òîãäà «Ãåíåðàë Êðîìâåëü»...»</w:t>
      </w:r>
    </w:p>
    <w:p>
      <w:pPr>
        <w:pStyle w:val="Normal"/>
        <w:ind w:firstLine="720"/>
        <w:jc w:val="both"/>
        <w:rPr>
          <w:sz w:val="24"/>
          <w:szCs w:val="24"/>
        </w:rPr>
      </w:pPr>
      <w:r>
        <w:rPr>
          <w:sz w:val="24"/>
          <w:szCs w:val="24"/>
        </w:rPr>
        <w:t>Ëþäè, êîòîðûì îí ýòî îáúÿñíÿë, óæàñíóëèñü äî ãëóáèíû äóøè. À ÷åðåç ìåñÿö ïîðó÷èëè Ðýíäåëëó ðàçðàáîòàòü ïîäðîáíûå ïëàíû îïåðàöèè ïîä êîäîâûì íàçâàíèåì «Õðóñòàëüíàÿ íî÷ü». Ðàçóìååòñÿ, íà ñëó÷àé ÷ðåçâû÷àéíûõ îáñòîÿòåëüñòâ, êîòîðûå ìîãëè âîçíèêíóòü â âåñüìà äàëåêîì è ìàëîâåðîÿòíîì áóäóùåì, åñëè áû, íàïðèìåð, àíãëèéñêîå ïðàâèòåëüñòâî — ñàìîñòîÿòåëüíî èëè âìåñòå ñ Îðãàíèçàöèåé Îáúåäèíåííûõ Íàöèé — âçäóìàëî ïðèìåíèòü âîîðóæåííóþ ñèëó ïðîòèâ Þæíîé Àôðèêè. Â ýòîì ñëó÷àå ïðåäïîëàãàëîñü îðãàíèçîâàòü ðàñîâûå âîëíåíèÿ îäíîâðåìåííî â Õîíèóýëëå, Ïýääèíãòîíå, Íîòòèíã-Õèëëå, êîå-ãäå â Áýéñóîòåðå. Õîòÿ ýòî è âûõîäèëî çà ðàìêè ïîëíîìî÷èé è îñâåäîìëåííîñòè Îëèâåðà Ðýíäåëëà, íî ïîäîáíûå ïëàíû ðàçðàáàòûâàëèñü è äëÿ äðóãèõ ãîðîäîâ — òàêèõ, êàê Êîâåíòðè è íåêîòîðûå ðàéîíû Áèðìèíãåìà.</w:t>
      </w:r>
    </w:p>
    <w:p>
      <w:pPr>
        <w:pStyle w:val="Normal"/>
        <w:ind w:firstLine="720"/>
        <w:jc w:val="both"/>
        <w:rPr>
          <w:sz w:val="24"/>
          <w:szCs w:val="24"/>
        </w:rPr>
      </w:pPr>
      <w:r>
        <w:rPr>
          <w:sz w:val="24"/>
          <w:szCs w:val="24"/>
        </w:rPr>
        <w:t>Ëþäè èç «Ôîíäà òðåñòà», â îáùåì, íå ñîáèðàëèñü ïðåòâîðÿòü ýòè ïëàíû â æèçíü. Îíè áûëè íå èç òåõ, êòî äóìàåò î íåïðèÿòíûõ ïîñëåäñòâèÿõ ñâîèõ ÷èñòî òåîðåòè÷åñêèõ ðàçðàáîòîê. Âåäü õîçÿåâà òðóùîáíûõ äîìîâ âîâñå íå õîòÿò, ÷òîáû êðûñû êóñàëè äåòåé èõ æèëüöîâ. Êîãäà æå ýòî ñëó÷àåòñÿ, îíè ïðèõîäÿò â òàêîé óæàñ, ÷òî íå æåëàþò îá ýòîì ñëûøàòü.</w:t>
      </w:r>
    </w:p>
    <w:p>
      <w:pPr>
        <w:pStyle w:val="Normal"/>
        <w:ind w:firstLine="720"/>
        <w:jc w:val="both"/>
        <w:rPr>
          <w:sz w:val="24"/>
          <w:szCs w:val="24"/>
        </w:rPr>
      </w:pPr>
      <w:r>
        <w:rPr>
          <w:sz w:val="24"/>
          <w:szCs w:val="24"/>
        </w:rPr>
        <w:t>Ïîäîáíóþ ùåïåòèëüíîñòü ïðîÿâëÿë è «Ôîíä òðåñòà». Åãî îðãàíèçàòîðû è ñëóøàòü áû íå ñòàëè ïðî òðóùîáû, õîòÿ íåêîòîðûå èç íèõ âëàäåëè çíà÷èòåëüíîé íåäâèæèìîñòüþ, êîòîðóþ òîëüêî ïîä áîëüøèì íàæèìîì îíè ïðèçíàëè áû «íåñêîëüêî çàïóùåííîé» — ïðîñòî «îíà æäåò ðåêîíñòðóêöèè». Áîëüøèíñòâî ÷ëåíîâ «Ôîíäà òðåñòà» âëîæèëè ñâîè êàïèòàëû íå â òðóùîáû, à ñîâñåì â äðóãîå: â þæíîàôðèêàíñêîå çîëîòî, ðîäåçèéñêèé õðîì, çàìáèéñêóþ è êàòàíãñêóþ ìåäü, èëè â îäíó èç îòðàñëåé ïðîìûøëåííîñòè, èëè â ìîíîïîëèè, ðàáîòàþùèå íà ñûðüå, êîòîðîå äîáûâàþò â Àôðèêå.</w:t>
      </w:r>
    </w:p>
    <w:p>
      <w:pPr>
        <w:pStyle w:val="Normal"/>
        <w:ind w:firstLine="720"/>
        <w:jc w:val="both"/>
        <w:rPr>
          <w:sz w:val="24"/>
          <w:szCs w:val="24"/>
        </w:rPr>
      </w:pPr>
      <w:r>
        <w:rPr>
          <w:sz w:val="24"/>
          <w:szCs w:val="24"/>
        </w:rPr>
        <w:t>Äðóãèå âëîæèëè äåíüãè â íåôòü è ìîðñêîé òðàíñïîðò. Íåêîòîðûå ïðèøëè â ïðîìûøëåííîñòü ñ êîìàíäíûõ ïîñòîâ â âîîðóæåííûõ ñèëàõ, è âñå ÷ëåíû «Ôîíäà òðåñòà», âîåííûå è øòàòñêèå, ïîääåðæèâàëè òåñíûå ñâÿçè è ïðåêðàñíûå îòíîøåíèÿ ñ âëèÿòåëüíûìè ëèöàìè â ïðàâèòåëüñòâå è ìèíèñòåðñòâå îáîðîíû êàê ëþäè áîãàòûå, ñîëèäíûå, âëèÿòåëüíûå. Ïîýòîìó-òî è âîøëè îíè â «Ôîíä òðåñòà». Êîå-êòî èç íèõ îäíîâðåìåííî áûëè ÷ëåíàìè ïàðëàìåíòà, âûñøèìè ãîñóäàðñòâåííûìè ÷èíîâíèêàìè èëè àðìåéñêèìè îôèöåðàìè. Âñå îíè, áåç èñêëþ÷åíèÿ, ó÷àñòâîâàëè â «Ôîíäå òðåñòà» ïî áîëåå ÷åì ïîíÿòíûì ñîîáðàæåíèÿì.</w:t>
      </w:r>
    </w:p>
    <w:p>
      <w:pPr>
        <w:pStyle w:val="Normal"/>
        <w:ind w:firstLine="720"/>
        <w:jc w:val="both"/>
        <w:rPr>
          <w:sz w:val="24"/>
          <w:szCs w:val="24"/>
        </w:rPr>
      </w:pPr>
      <w:r>
        <w:rPr>
          <w:sz w:val="24"/>
          <w:szCs w:val="24"/>
        </w:rPr>
        <w:t>Ìîæíî ñêàçàòü, ýòè ëþäè ñòðàñòíî âåðèëè â Àíãëèþ, â àíãëèéñêèé îáðàç æèçíè. Ïîä ýòèì îíè ïîíèìàëè ñâîé ñîáñòâåííûé, âåñüìà öèâèëèçîâàííûé è, ïîæàëóé, äîðîãîñòîÿùèé îáðàç æèçíè. Îíè âåðèëè òàêæå â ðÿä äðóãèõ, áîëåå ðàñïëûâ÷àòûõ è èäåàëèçèðîâàííûõ öåííîñòåé, êðàéíå äàëåêèõ îò èõ ñîáñòâåííûõ èíòåðåñîâ: â áðèòàíñêîãî ðàáî÷åãî è âðîæäåííóþ ïîðÿäî÷íîñòü íèæåñòîÿùèõ êëàññîâ, êîãäà òå íå ðàçâðàùåíû ïðîôñîþçíûìè àêòèâèñòàìè, ìàòåðèàëèçìîì è ðàçíûìè âðåäíûìè èäåÿìè. ×ëåíû «Ôîíäà òðåñòà» äåéñòâèòåëüíî íå õîòåëè, ÷òîáû êàêèå-òî èõ äåéñòâèÿ ïðè÷èíèëè çëî õîòÿ áû åäèíîé æèâîé äóøå, íó à åñëè óæ ïî íåäîðàçóìåíèþ èëè çëîé âîëå ñóäüáû ïîäîáíîå ñëó÷àåòñÿ, îá ýòîì íå íàäî äóìàòü. Â êîíöå êîíöîâ, çà÷åì ðàçìûøëÿòü íàä òåì, ÷òî óæå ïðîèçîøëî: íè÷åãî òóò íå ïîäåëàåøü, òåì áîëåå ÷òî íèêòî ýòîãî íå õîòåë. Ïîäîáíûå äåëà ëó÷øå ïîðó÷àòü ëþäÿì äðóãîãî êðóãà. Íàïðèìåð, Ðýíäåëëó. Íó è ñêîòèíà æå, äîëæíî áûòü, ýòîò ìàëûé, êîëü ñêîðî îí ïðèäóìàë òàêóþ îïåðàöèþ, êàê Õðóñòàëüíàÿ íî÷ü. Äàæå ïîäóìàòü ñòðàøíî. Íå äàé áîã êîãäà-íèáóäü ýòîò ïëàí îñóùåñòâèòü.</w:t>
      </w:r>
    </w:p>
    <w:p>
      <w:pPr>
        <w:pStyle w:val="Normal"/>
        <w:ind w:firstLine="720"/>
        <w:jc w:val="both"/>
        <w:rPr>
          <w:sz w:val="24"/>
          <w:szCs w:val="24"/>
        </w:rPr>
      </w:pPr>
      <w:r>
        <w:rPr>
          <w:sz w:val="24"/>
          <w:szCs w:val="24"/>
        </w:rPr>
        <w:t>Â Õîíèóýëëå ñèãíàëîì ê íà÷àëó ïîãðîìà äîëæíî áûëî ñòàòü èçíàñèëîâàíèå è óáèéñòâî íåãðàìè áåëîé äåâóøêè. Îëèâåð Ðýíäåëë ïîãëàäèë íîãè Áàáåòòû è óëûáíóëñÿ â çåðêàëî. Áàáåòòà è áóäåò ýòîé áåëîé äåâóøêîé. Êîíå÷íî, ñ îäíîé ñòîðîíû, æàëü òåðÿòü Áàáåòòó, ó íåãî áûëè ñîâñåì èíûå ïëàíû íà åå ñ÷åò, íî, ïî çäðàâîì ðàçìûøëåíèè, òàê áóäåò ëó÷øå âñåãî. Îíà ñëèøêîì ìíîãî çíàåò. Çàçâîíèë òåëåôîí. Ðýíäåëë äîæäàëñÿ, ïîêà îí äàñò òðè çâîíêà, è ñíÿë òðóáêó, ïðèñëóøèâàÿñü ê ñâîåìó äûõàíèþ è ñåðäöåáèåíèþ, íå ïðåêðàùàÿ ïîãëàæèâàòü Áàáåòòó.</w:t>
      </w:r>
    </w:p>
    <w:p>
      <w:pPr>
        <w:pStyle w:val="Normal"/>
        <w:ind w:firstLine="720"/>
        <w:jc w:val="both"/>
        <w:rPr>
          <w:sz w:val="24"/>
          <w:szCs w:val="24"/>
        </w:rPr>
      </w:pPr>
      <w:r>
        <w:rPr>
          <w:sz w:val="24"/>
          <w:szCs w:val="24"/>
        </w:rPr>
        <w:t>Â Æåíåâå Ýäâàðä Áðàéñ ðàñïàêîâàë ñâîè âåùè, ñåë íà êðàé ïîñòåëè è óñòàâèëñÿ â ïóñòîòó. Ðàçäâèíü îí çàíàâåñêè, Áðàéñ óâèäåë áû îçåðî, ôîíòàí è âäàëè ãîðû, íàõîäÿùèåñÿ âî Ôðàíöèè. Íî çàíàâåñêè áûëè çàäåðíóòû, ñëîâíî ìîãëè îòãîðîäèòü åãî íå òîëüêî îò øâåéöàðñêîãî ïåéçàæà, íî è îò ëåäåíÿùåãî óæàñà.</w:t>
      </w:r>
    </w:p>
    <w:p>
      <w:pPr>
        <w:pStyle w:val="Normal"/>
        <w:ind w:firstLine="720"/>
        <w:jc w:val="both"/>
        <w:rPr>
          <w:sz w:val="24"/>
          <w:szCs w:val="24"/>
        </w:rPr>
      </w:pPr>
      <w:r>
        <w:rPr>
          <w:sz w:val="24"/>
          <w:szCs w:val="24"/>
        </w:rPr>
        <w:t>Ó Áðàéñà âñïîòåëè ðóêè, îí ìåäëåííî, ìåòîäè÷íî âûòåð èõ î øòàíèíû áðþê. Âíåçàïíî åãî ïðîíçèëî ÷óâñòâî îäèíî÷åñòâà. Îí ïî÷óâñòâîâàë ñåáÿ áåñêîíå÷íî îäèíîêèì. Íå òîëüêî áåç Íåëëè. Íî è áåç Áàáåòòû. Îí ñàì íå ñìîã áû îáúÿñíèòü, êòî åìó íóæåí. Åìó ïÿòüäåñÿò òðè ãîäà, ó íåãî äâåñòè òûñÿ÷ ôóíòîâ, êîòîðûå ìîæíî ñïîêîéíî âçÿòü èç áàíêà, íî â ìèðå íåò ÷åëîâåêà, ê êîòîðîìó îí ìîã áû áåç îïàñêè, äðóæåñêè ïîäîéòè è çàïðîñòî ïîçäîðîâàòüñÿ. Îí áîëåå îäèíîê, ÷åì óçíèê â îäèíî÷íîé êàìåðå, — îò òàêîé íåñïðàâåäëèâîñòè Áðàéñ çàïëàêàë ãîðþ÷èìè ñëåçàìè.</w:t>
      </w:r>
    </w:p>
    <w:p>
      <w:pPr>
        <w:pStyle w:val="Normal"/>
        <w:ind w:firstLine="720"/>
        <w:jc w:val="both"/>
        <w:rPr>
          <w:sz w:val="24"/>
          <w:szCs w:val="24"/>
        </w:rPr>
      </w:pPr>
      <w:r>
        <w:rPr>
          <w:sz w:val="24"/>
          <w:szCs w:val="24"/>
        </w:rPr>
        <w:t>Ðàçäàëñÿ íåãðîìêèé ïî÷òèòåëüíûé ñòóê â äâåðü. Áðàéñ âûøåë â êðîøå÷íóþ ïðèõîæóþ ãîñòèíè÷íîãî íîìåðà è çàìåð. Ñåðäöå áåøåíî çàêîëîòèëîñü. Åìó ñòàëî òðóäíî äûøàòü, ñïîêîéíî ïðîèçíîñèòü ñëîâà.</w:t>
      </w:r>
    </w:p>
    <w:p>
      <w:pPr>
        <w:pStyle w:val="Normal"/>
        <w:ind w:firstLine="720"/>
        <w:jc w:val="both"/>
        <w:rPr>
          <w:sz w:val="24"/>
          <w:szCs w:val="24"/>
        </w:rPr>
      </w:pPr>
      <w:r>
        <w:rPr>
          <w:sz w:val="24"/>
          <w:szCs w:val="24"/>
        </w:rPr>
        <w:t xml:space="preserve">— </w:t>
      </w:r>
      <w:r>
        <w:rPr>
          <w:sz w:val="24"/>
          <w:szCs w:val="24"/>
        </w:rPr>
        <w:t>Êòî òàì? ß ñåé÷àñ î÷åíü çàíÿò, — ïðîøåïòàë îí.</w:t>
      </w:r>
    </w:p>
    <w:p>
      <w:pPr>
        <w:pStyle w:val="Normal"/>
        <w:ind w:firstLine="720"/>
        <w:jc w:val="both"/>
        <w:rPr>
          <w:sz w:val="24"/>
          <w:szCs w:val="24"/>
        </w:rPr>
      </w:pPr>
      <w:r>
        <w:rPr>
          <w:sz w:val="24"/>
          <w:szCs w:val="24"/>
        </w:rPr>
        <w:t xml:space="preserve">— </w:t>
      </w:r>
      <w:r>
        <w:rPr>
          <w:sz w:val="24"/>
          <w:szCs w:val="24"/>
        </w:rPr>
        <w:t>Ìèñòåð Áðàéñ? — ðàçäàëñÿ ìÿãêèé, âåæëèâûé, ñ èíîñòðàííûì àêöåíòîì ãîëîñ. — Íå ìîãó ëè ÿ ïîãîâîðèòü ñ âàìè — ðîâíî îäíó ìèíóòó.</w:t>
      </w:r>
    </w:p>
    <w:p>
      <w:pPr>
        <w:pStyle w:val="Normal"/>
        <w:ind w:firstLine="720"/>
        <w:jc w:val="both"/>
        <w:rPr>
          <w:sz w:val="24"/>
          <w:szCs w:val="24"/>
        </w:rPr>
      </w:pPr>
      <w:r>
        <w:rPr>
          <w:sz w:val="24"/>
          <w:szCs w:val="24"/>
        </w:rPr>
        <w:t>Îò òàêîãî âåæëèâîãî îáðàùåíèÿ ìèñòåð Áðàéñ ïðèîáîäðèëñÿ. Íî òåðÿòü áäèòåëüíîñòè âñå æå íå õîòåë.</w:t>
      </w:r>
    </w:p>
    <w:p>
      <w:pPr>
        <w:pStyle w:val="Normal"/>
        <w:ind w:firstLine="720"/>
        <w:jc w:val="both"/>
        <w:rPr>
          <w:sz w:val="24"/>
          <w:szCs w:val="24"/>
        </w:rPr>
      </w:pPr>
      <w:r>
        <w:rPr>
          <w:sz w:val="24"/>
          <w:szCs w:val="24"/>
        </w:rPr>
        <w:t xml:space="preserve">— </w:t>
      </w:r>
      <w:r>
        <w:rPr>
          <w:sz w:val="24"/>
          <w:szCs w:val="24"/>
        </w:rPr>
        <w:t>Óõîäèòå, — óæå áîëåå ðåøèòåëüíî ñêàçàë îí: ñòðàõ ïî÷òè ïðîøåë, îí ïî÷òè âçÿë ñåáÿ â ðóêè. — ß æå ñêàçàë, ÷òî ñåé÷àñ çàíÿò.</w:t>
      </w:r>
    </w:p>
    <w:p>
      <w:pPr>
        <w:pStyle w:val="Normal"/>
        <w:ind w:firstLine="720"/>
        <w:jc w:val="both"/>
        <w:rPr>
          <w:sz w:val="24"/>
          <w:szCs w:val="24"/>
        </w:rPr>
      </w:pPr>
      <w:r>
        <w:rPr>
          <w:sz w:val="24"/>
          <w:szCs w:val="24"/>
        </w:rPr>
        <w:t xml:space="preserve">— </w:t>
      </w:r>
      <w:r>
        <w:rPr>
          <w:sz w:val="24"/>
          <w:szCs w:val="24"/>
        </w:rPr>
        <w:t>Íî ìíå íåîáõîäèìî ïîãîâîðèòü ñ âàìè, — ìÿãêî íàñòàèâàë ãîëîñ. — ß èç ïîëèöèè. Ñàìè ïîíèìàåòå, ïðîñòàÿ ôîðìàëüíîñòü, êîòîðîé íåëüçÿ èçáåæàòü.</w:t>
      </w:r>
    </w:p>
    <w:p>
      <w:pPr>
        <w:pStyle w:val="Normal"/>
        <w:ind w:firstLine="720"/>
        <w:jc w:val="both"/>
        <w:rPr>
          <w:sz w:val="24"/>
          <w:szCs w:val="24"/>
        </w:rPr>
      </w:pPr>
      <w:r>
        <w:rPr>
          <w:sz w:val="24"/>
          <w:szCs w:val="24"/>
        </w:rPr>
        <w:t>Ìèñòåð Áðàéñ çàêðûë ãëàçà, ïðèæàë òîëñòåíüêèå ðó÷êè ê ñåðäöó. Ïî åãî ëèöó òåêëè ñëåçû, îí ïîäóìàë î Íåëëè. Îíà íèêîãäà, íèêîãäà, íèêîãäà íå ïîìîãàëà åìó. Áðàéñ îòêðûë äâåðü, è ìîëîäîé ÷åëîâåê â òåìíîì êîñòþìå îáîäðÿþùå óëûáíóëñÿ åìó, íå âûðàçèâ íèêàêîãî óäèâëåíèÿ ïðè âèäå ñëåç.</w:t>
      </w:r>
    </w:p>
    <w:p>
      <w:pPr>
        <w:pStyle w:val="Normal"/>
        <w:ind w:firstLine="720"/>
        <w:jc w:val="both"/>
        <w:rPr>
          <w:sz w:val="24"/>
          <w:szCs w:val="24"/>
        </w:rPr>
      </w:pPr>
      <w:r>
        <w:rPr>
          <w:sz w:val="24"/>
          <w:szCs w:val="24"/>
        </w:rPr>
        <w:t xml:space="preserve">— </w:t>
      </w:r>
      <w:r>
        <w:rPr>
          <w:sz w:val="24"/>
          <w:szCs w:val="24"/>
        </w:rPr>
        <w:t>ß ñîâñåì íåíàäîëãî çàäåðæó âàñ, — ñêàçàë îí. Òåïåðü èíîñòðàííîãî àêöåíòà ïî÷òè íå ÷óâñòâîâàëîñü, íî, òåðçàåìûé ìó÷åíèÿìè, ìèñòåð Áðàéñ íå óëîâèë ýòîãî èçìåíåíèÿ â ãîëîñå âîøåäøåãî. Îí ñäåëàë øàã íàçàä, áîêîì ïðîøåë â ñïàëüíþ. Ìîëîäîé ÷åëîâåê âåæëèâî ïðîñëåäîâàë çà íèì, ïîðûëñÿ âî âíóòðåííåì êàðìàíå, âûòàùèë áóìàæíèê, êàêîé-òî äîêóìåíò. — Ñëóæáà èììèãðàöèè, — ñêàçàë îí. Ñïðÿòàë áóìàæíèê, äîñòàë îäèí èç òåõ ñëîæíûõ ïîðòñèãàðîâ ñ çàæèãàëêàìè è ÷àñàìè, êîòîðûå äåâóøêè äàðÿò çíàêîìûì ìîëîäûì ëþäÿì. Îòêðûâ ïîðòñèãàð, îí ïðîòÿíóë åãî ìèñòåðó Áðàéñó.</w:t>
      </w:r>
    </w:p>
    <w:p>
      <w:pPr>
        <w:pStyle w:val="Normal"/>
        <w:ind w:firstLine="720"/>
        <w:jc w:val="both"/>
        <w:rPr>
          <w:sz w:val="24"/>
          <w:szCs w:val="24"/>
        </w:rPr>
      </w:pPr>
      <w:r>
        <w:rPr>
          <w:sz w:val="24"/>
          <w:szCs w:val="24"/>
        </w:rPr>
        <w:t>Èãëà ñ öèàíèñòûì êàëèåì âîíçèëàñü ìèñòåðó Áðàéñó â øåþ, â îòâèñëûå ñêëàäêè êîæè è æèðà. Îí ïîòÿíóëñÿ áûëî ê ãîðëó, ðåøèâ, ÷òî åãî óæàëèëî êàêîå-òî íàñåêîìîå. Íî ðóêà, åùå íå ïîäíÿâøèñü è íàïîëîâèíó, óòðàòèëà ñèëó. Ýäâàðä Áðàéñ íà÷àë îñåäàòü êàê ìåøîê, íà ëèöå åãî, óæå ïðèíÿâøåì áàãðîâûé îòòåíîê, îòðàæàëîñü óäèâëåíèå. Ìîëîäîé ÷åëîâåê óáðàë ïîðòñèãàð, ïîñòîÿë, íàáëþäàÿ çà ìèñòåðîì Áðàéñîì. Óáåäèâøèñü, ÷òî òîò ìåðòâ, îí íà÷àë íåòîðîïëèâûé è ìåòîäè÷íûé îáûñê êîìíàòû — ÿùèêè øêàôîâ, ÷åìîäàíû, êàðìàíû ìèñòåðà Áðàéñà, êàðìàíû îäåæäû, âèñÿùåé â øêàôó.</w:t>
      </w:r>
    </w:p>
    <w:p>
      <w:pPr>
        <w:pStyle w:val="Normal"/>
        <w:ind w:firstLine="720"/>
        <w:jc w:val="both"/>
        <w:rPr>
          <w:sz w:val="24"/>
          <w:szCs w:val="24"/>
        </w:rPr>
      </w:pPr>
      <w:r>
        <w:rPr>
          <w:sz w:val="24"/>
          <w:szCs w:val="24"/>
        </w:rPr>
        <w:t>×åðåç äåñÿòü ìèíóò óáèéöà âûøåë èç ãîñòèíè÷íîãî íîìåðà, ïîâåñèë íà äâåðíóþ ðó÷êó òàáëè÷êó «Íå áåñïîêîèòü», ñïóñòèëñÿ âíèç ïî ëåñòíèöå. Íèêòî íå çàìåòèë, êàê îí ïîäíÿëñÿ íàâåðõ. Íèêòî íå çàìåòèë, êàê îí ñïóñòèëñÿ âíèç. ×åðåç ÷àñ ìîëîäîé ÷åëîâåê ñèäåë â ýêñïðåññå, ì÷àâøåìñÿ â Áåðí, îòêóäà íà äðóãîì ïîåçäå îí îòïðàâèòñÿ â Öþðèõ, à îòòóäà íà ñàìîëåòå â Ëîíäîí. Ìèñòåð Áðàéñ îñòàëñÿ ëåæàòü â ãîñòèíè÷íîì íîìåðå òàì, ãäå óïàë, — ëèöî è øåÿ ó íåãî ïîáàãðîâåëè. Êîìíàòó íàïîëíÿë ïðèòîðíî-ñëàäêèé çàïà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àøèíà ñâåðíóëà ê âåðôè Ïåòåðñîíà, ïîåõàëà ìåæ ãëóõèõ ñòåí ñêëàäîâ. Íàä èõ êðûøàìè — íà ôîíå ÿðêîãî âå÷åðíåãî íåáà — âûðèñîâûâàëèñü âåðõóøêè ìà÷ò. Ïðîëåòåëà ÷àéêà, êðèêíóëà äâà ðàçà, ñåëà íà êðàé êðûøè. Ìàøèíà ïðèáëèçèëàñü ê ðàçäâèãàþùèìñÿ âîðîòàì — èõ îòêðûëè èçíóòðè. Îíà âúåõàëà â ñêëàä, è âîðîòà çàêðûëèñü. Âîäèòåëü âûêëþ÷èë äâèãàòåëü, àâòîìîáèëü íà ñîáñòâåííîì õîäó äîêàòèëñÿ äî óãëà ïî÷òè ïóñòîãî ñêëàäà. Ñòîðîæ øåë çà ìàøèíîé. Êîãäà îíà îñòàíîâèëàñü, îí ïîìîã ïàññàæèðàì âûòàùèòü Øîíà.</w:t>
      </w:r>
    </w:p>
    <w:p>
      <w:pPr>
        <w:pStyle w:val="Normal"/>
        <w:ind w:firstLine="720"/>
        <w:jc w:val="both"/>
        <w:rPr>
          <w:sz w:val="24"/>
          <w:szCs w:val="24"/>
        </w:rPr>
      </w:pPr>
      <w:r>
        <w:rPr>
          <w:sz w:val="24"/>
          <w:szCs w:val="24"/>
        </w:rPr>
        <w:t>Îíè ïîëîæèëè åãî çà áîëüøèì ïóñòûì ÿùèêîì, ïðèïîäíÿëè åìó âåêè, ïðîâåðèòü, æèâ ëè. Óáåäèâøèñü â òîì, ÷òî îí æèâ, è â òîì, ÷òî îí, ñëàâà áîãó, åùå íå ïðèøåë â ñåáÿ, âîäèòåëü îòîãíàë ìàøèíó ê âîðîòàì, ñòîðîæ îòêðûë èõ — ìàøèíà óåõàëà. Êàïèòàí Ðîáåðòñîí ñ îäíèì èç ñâîèõ ëþäåé è ñòîðîæåì ñòàëè æäàòü Ðýíäåëëà.</w:t>
      </w:r>
    </w:p>
    <w:p>
      <w:pPr>
        <w:pStyle w:val="Normal"/>
        <w:ind w:firstLine="720"/>
        <w:jc w:val="both"/>
        <w:rPr>
          <w:sz w:val="24"/>
          <w:szCs w:val="24"/>
        </w:rPr>
      </w:pPr>
      <w:r>
        <w:rPr>
          <w:sz w:val="24"/>
          <w:szCs w:val="24"/>
        </w:rPr>
        <w:t>Îíè óñïåëè âûêóðèòü ïî ñèãàðåòå è çàêóðèòü ïî âòîðîé, êîãäà òîò ïðèåõàë. Øîí ëåæàë íà öåìåíòíîì ïîëó ñêëàäà, ïûòàÿñü âñïîìíèòü, ÷òî ñëó÷èëîñü, ãäå îí. Â ñêëàäå áûëî òåìíî, íî ñâåò ôîíàðèêà, íàïðàâëåííûé åìó â ãëàçà, ïðèâåë åãî â ÷óâñòâî. Îäíàêî ïðèõîäèë îí â ñåáÿ íàñòîëüêî ìåäëåííî, ÷òî ñðàçó çàìåòèòü ýòî áûëî íåâîçìîæíî: êîãäà ÷åðåç íåñêîëüêî ñåêóíä Øîí ÷óòü ïîøåâåëèë ãîëîâîé, ëþäè, ñòîÿâøèå íàä íèì â òåìíîòå, çàêóðèâàëè ñèãàðåòû è íè÷åãî íå âèäåëè, îñëåïëåííûå âñïûøêîé ñïè÷êè.</w:t>
      </w:r>
    </w:p>
    <w:p>
      <w:pPr>
        <w:pStyle w:val="Normal"/>
        <w:ind w:firstLine="720"/>
        <w:jc w:val="both"/>
        <w:rPr>
          <w:sz w:val="24"/>
          <w:szCs w:val="24"/>
        </w:rPr>
      </w:pPr>
      <w:r>
        <w:rPr>
          <w:sz w:val="24"/>
          <w:szCs w:val="24"/>
        </w:rPr>
        <w:t>Îí ëåæèò íà òâåðäîì ïîëó, âîêðóã ñòîÿò ëþäè. Èõ òðîå. Ó ñòåíû. Íåò, ýòî íå ñòåíà, à ÿùèê. Áîëüøîé ÿùèê. Øîí âñïîìíèë òàêñè. Îí åõàë ñ êåì-òî â òàêñè. Ñ Åâîé Ëàíä. Ïîòîì ïóñòîòà. Îí ïîïûòàëñÿ âîññîçäàòü ñëó÷èâøååñÿ. Íåóæåëè îíè ñõâàòèëè åãî? Ñ íèì ïðîèçîøåë íåñ÷àñòíûé ñëó÷àé? Òåïåðü áîëåëà íå òîëüêî ãîëîâà, íî è øåÿ, êîòîðóþ ñâåëî ñóäîðîãîé ïðè ìûñëè î íåñ÷àñòíîì ñëó÷àå.</w:t>
      </w:r>
    </w:p>
    <w:p>
      <w:pPr>
        <w:pStyle w:val="Normal"/>
        <w:ind w:firstLine="720"/>
        <w:jc w:val="both"/>
        <w:rPr>
          <w:sz w:val="24"/>
          <w:szCs w:val="24"/>
        </w:rPr>
      </w:pPr>
      <w:r>
        <w:rPr>
          <w:sz w:val="24"/>
          <w:szCs w:val="24"/>
        </w:rPr>
        <w:t>Ãäå-òî âûñîêî íàä íèì øåë ðàçãîâîð.</w:t>
      </w:r>
    </w:p>
    <w:p>
      <w:pPr>
        <w:pStyle w:val="Normal"/>
        <w:ind w:firstLine="720"/>
        <w:jc w:val="both"/>
        <w:rPr>
          <w:sz w:val="24"/>
          <w:szCs w:val="24"/>
        </w:rPr>
      </w:pPr>
      <w:r>
        <w:rPr>
          <w:sz w:val="24"/>
          <w:szCs w:val="24"/>
        </w:rPr>
        <w:t xml:space="preserve">— </w:t>
      </w:r>
      <w:r>
        <w:rPr>
          <w:sz w:val="24"/>
          <w:szCs w:val="24"/>
        </w:rPr>
        <w:t>Îí ÿâèòñÿ ñ ìèíóòû íà ìèíóòó.</w:t>
      </w:r>
    </w:p>
    <w:p>
      <w:pPr>
        <w:pStyle w:val="Normal"/>
        <w:ind w:firstLine="720"/>
        <w:jc w:val="both"/>
        <w:rPr>
          <w:sz w:val="24"/>
          <w:szCs w:val="24"/>
        </w:rPr>
      </w:pPr>
      <w:r>
        <w:rPr>
          <w:sz w:val="24"/>
          <w:szCs w:val="24"/>
        </w:rPr>
        <w:t>Ñòîðîæ îòîøåë ê âîðîòàì, ÷òîáû ïîñëóøàòü, íå ïîäúåçæàåò ëè ìàøèíà. Øîí îùóòèë ñîïðèêîñíîâåíèå åãî áîòèíîê ñ öåìåíòíûì ïîëîì. Åìó ïðèøëîñü ñòèñíóòü çóáû, ÷òîáû íå øåâåëüíóòüñÿ, íå ïðîðîíèòü íè çâóêà. Ðÿäîì ñ íèì ñòîÿò äâîå. Ìîæåò áûòü, çäåñü åñòü è òðåòèé, è ÷åòâåðòûé, êîòîðûõ îí íå âèäèò, ïîòîìó ÷òî îíè ñ äðóãîé ñòîðîíû? Øîí ïðèñëóøàëñÿ ê ãîëîñàì.</w:t>
      </w:r>
    </w:p>
    <w:p>
      <w:pPr>
        <w:pStyle w:val="Normal"/>
        <w:ind w:firstLine="720"/>
        <w:jc w:val="both"/>
        <w:rPr>
          <w:sz w:val="24"/>
          <w:szCs w:val="24"/>
        </w:rPr>
      </w:pPr>
      <w:r>
        <w:rPr>
          <w:sz w:val="24"/>
          <w:szCs w:val="24"/>
        </w:rPr>
        <w:t xml:space="preserve">— </w:t>
      </w:r>
      <w:r>
        <w:rPr>
          <w:sz w:val="24"/>
          <w:szCs w:val="24"/>
        </w:rPr>
        <w:t>ßùèê äëÿ èíñòðóìåíòîâ ïîäîéäåò. Íå äîâåðÿþ ÿ ìåøêàì. È öåïè åùå ïîíàäîáÿòñÿ.</w:t>
      </w:r>
    </w:p>
    <w:p>
      <w:pPr>
        <w:pStyle w:val="Normal"/>
        <w:ind w:firstLine="720"/>
        <w:jc w:val="both"/>
        <w:rPr>
          <w:sz w:val="24"/>
          <w:szCs w:val="24"/>
        </w:rPr>
      </w:pPr>
      <w:r>
        <w:rPr>
          <w:sz w:val="24"/>
          <w:szCs w:val="24"/>
        </w:rPr>
        <w:t xml:space="preserve">— </w:t>
      </w:r>
      <w:r>
        <w:rPr>
          <w:sz w:val="24"/>
          <w:szCs w:val="24"/>
        </w:rPr>
        <w:t>Íàäî ìíå, íàâåðíîå, åãî ñâÿçàòü.</w:t>
      </w:r>
    </w:p>
    <w:p>
      <w:pPr>
        <w:pStyle w:val="Normal"/>
        <w:ind w:firstLine="720"/>
        <w:jc w:val="both"/>
        <w:rPr>
          <w:sz w:val="24"/>
          <w:szCs w:val="24"/>
        </w:rPr>
      </w:pPr>
      <w:r>
        <w:rPr>
          <w:sz w:val="24"/>
          <w:szCs w:val="24"/>
        </w:rPr>
        <w:t>Ñòîÿâøèé ðÿäîì ïíóë Øîíà íîãîé â áîê, íàïîëîâèíó ïåðåâåðíóâ åãî. Øîí çàñòàâèë ñåáÿ îñòàòüñÿ ðàññëàáëåííûì, òÿæåëûì. ×åëîâåê óáðàë íîãó, òåëî ñíîâà îáìÿêëî.</w:t>
      </w:r>
    </w:p>
    <w:p>
      <w:pPr>
        <w:pStyle w:val="Normal"/>
        <w:ind w:firstLine="720"/>
        <w:jc w:val="both"/>
        <w:rPr>
          <w:sz w:val="24"/>
          <w:szCs w:val="24"/>
        </w:rPr>
      </w:pPr>
      <w:r>
        <w:rPr>
          <w:sz w:val="24"/>
          <w:szCs w:val="24"/>
        </w:rPr>
        <w:t xml:space="preserve">— </w:t>
      </w:r>
      <w:r>
        <w:rPr>
          <w:sz w:val="24"/>
          <w:szCs w:val="24"/>
        </w:rPr>
        <w:t>Ñ íèì âñå â ïîðÿäêå. Âîò-âîò ïðèåäåò êàïèòàí.</w:t>
      </w:r>
    </w:p>
    <w:p>
      <w:pPr>
        <w:pStyle w:val="Normal"/>
        <w:ind w:firstLine="720"/>
        <w:jc w:val="both"/>
        <w:rPr>
          <w:sz w:val="24"/>
          <w:szCs w:val="24"/>
        </w:rPr>
      </w:pPr>
      <w:r>
        <w:rPr>
          <w:sz w:val="24"/>
          <w:szCs w:val="24"/>
        </w:rPr>
        <w:t>Â ìàøèíå, íà êîòîðîé Øîíà âåçëè ñþäà, åãî íå ñâÿçàëè, îïàñàÿñü, êàê áû ëþáîïûòíûé ïåøåõîä, ïîëèöåéñêèé èëè âîäèòåëü îñòàíîâèâøåéñÿ ðÿäîì ó ñâåòîôîðà ìàøèíû íå çàãëÿíóë íà çàäíåå ñèäåíüå. Íà òàêñè îíè ïðèåõàëè ê Øîíó íà êâàðòèðó. Îòòóäà íà åãî ìàøèíå — íà ñêëàä. «ßãóàð» íàéäóò ïóñòûì ïî äîðîãå â àýðîïîðò. Âñå ëè÷íûå âåùè è îäåæäó Øîíà âûíåñëè èç êâàðòèðû. Îíè áûëè óëîæåíû â äâà ÷åìîäàíà, òîæå ïðèíàäëåæàâøèå Øîíó è ñòîÿâøèå ïî äðóãóþ ñòîðîíó ÿùèêà. Îí èñ÷åçíåò íåçàìåòíî, êàê ìíîãèå äðóãèå.</w:t>
      </w:r>
    </w:p>
    <w:p>
      <w:pPr>
        <w:pStyle w:val="Normal"/>
        <w:ind w:firstLine="720"/>
        <w:jc w:val="both"/>
        <w:rPr>
          <w:sz w:val="24"/>
          <w:szCs w:val="24"/>
        </w:rPr>
      </w:pPr>
      <w:r>
        <w:rPr>
          <w:sz w:val="24"/>
          <w:szCs w:val="24"/>
        </w:rPr>
        <w:t>Îêóðîê îïèñàë êîðîòêóþ äóãó â âîçäóõå, óïàë íà ïîë — åãî çàòóøèëè íîãîé. Çà íèì ïîñëåäîâàë âòîðîé. Äâîå ìóæ÷èí ðàçãîâàðèâàëè øåïîòîì, òåíè èõ ëåãëè íà ÿùèê. Â òåìíîòå âñïûõíóëà ñïè÷êà. Øîí ïî÷òè ñîâñåì çàêðûë ãëàçà, îñòàâèâ ëèøü óçåíüêóþ ùåëî÷êó äëÿ íàáëþäåíèÿ. Ñèëüíîå, ãëàäêîå, æåñòêîå ëèöî, áóäòî îòëèòîå èç áðîíçû. ×åðíûå óñû. Áåëàÿ ñèãàðåòà. Ëèöî âòîðîãî ñêðûâàëà òåìíîòà. ×åðíûå óñû, áåëîå ïÿòíî ñèãàðåòû. Êëóá! Âîò òåïåðü, êîãäà îí íà÷àë âñïîìèíàòü, ÷òî ñëó÷èëîñü, âñå ñòàëî èíà÷å. Êàê áóäòî â íåãî âëèëèñü ñâåæèå ñèëû. Îí ïîïðîáîâàë ñæàòü â êóëàê ëåâóþ ðóêó. Íà ñåêóíäó èñïóãàëñÿ, ÷òî íå ñìîæåò ýòîãî ñäåëàòü. Íî ïàëüöû äâèãàëèñü. Øîí ðàçæàë èõ, âäàâèë â öåìåíòíûé ïîë. Ïî÷óâñòâîâàë ïûëü, êàìåííóþ êðîøêó, øåðøàâóþ ïîâåðõíîñòü. Î÷åíü ìåäëåííî è îñòîðîæíî îí íàïðÿã ìûøöû ñíà÷àëà îäíîé, ïîòîì äðóãîé íîãè. Íè â êîåì ñëó÷àå íå âûäàòü ñåáÿ çâóêîì, äâèæåíèåì, ó÷àñòèâøèìñÿ äûõàíèåì.</w:t>
      </w:r>
    </w:p>
    <w:p>
      <w:pPr>
        <w:pStyle w:val="Normal"/>
        <w:ind w:firstLine="720"/>
        <w:jc w:val="both"/>
        <w:rPr>
          <w:sz w:val="24"/>
          <w:szCs w:val="24"/>
        </w:rPr>
      </w:pPr>
      <w:r>
        <w:rPr>
          <w:sz w:val="24"/>
          <w:szCs w:val="24"/>
        </w:rPr>
        <w:t>Âäàëåêå ðàçäàëñÿ øóì àâòîìîáèëüíîãî ìîòîðà. Ïîòîì ïîõîæèé íà áàðàáàííóþ äðîáü òðåñê îòêðûâàþùèõñÿ âîðîò. Ïîë çàõîäèë õîäóíîì, è ýòî îãëóøèëî Øîíà, íàðóøèâ åãî ñïîñîáíîñòü ìûñëèòü. Òðåñê ïðåêðàòèëñÿ, óð÷àíèå ìîòîðà ïðèáëèçèëîñü. Îïÿòü òðåñê âîðîò. Òåíè îòäåëèëèñü îò ÿùèêà, äâèíóëèñü ïî íàïðàâëåíèþ ê ðàáîòàþùåìó ìîòîðó. Øîí ëåæàë íå øåâåëÿñü. Íàäî ÷òî-òî ïðåäïðèíèìàòü. Îí ñïîñîáåí áûë ñîâåðøåííî ÿñíî ìûñëèòü, äâèãàòüñÿ, íè÷òî íå ìåøàëî åìó. È îäíàêî æå, íåò ñèë. Íàäî ïîäîæäàòü åùå ñåêóíäó — ïóñòü îòîéäóò ïîäàëüøå. Ïóñòü ïðåêðàòÿòñÿ øóì, òðåñê. Íî âåäü ýòî ãëóïî. Íàäî ñåé÷àñ ÷òî-òî äåëàòü. Íî ñèë íåò. Îí ìîã òîëüêî ëåæàòü íà ïîëó ñêëàäà. Íó õîòü åùå îäíó ñåêóíäó.</w:t>
      </w:r>
    </w:p>
    <w:p>
      <w:pPr>
        <w:pStyle w:val="Normal"/>
        <w:ind w:firstLine="720"/>
        <w:jc w:val="both"/>
        <w:rPr>
          <w:sz w:val="24"/>
          <w:szCs w:val="24"/>
        </w:rPr>
      </w:pPr>
      <w:r>
        <w:rPr>
          <w:sz w:val="24"/>
          <w:szCs w:val="24"/>
        </w:rPr>
        <w:t>Øîí ïîäòÿíóë íîãó, âæàë îáå ëàäîíè â ïîë. Îí áîÿëñÿ áîëè. Çíàë, ÷òî îíà ïðèäåò, è îíà ïðèøëà, êàê ïðèñòóï òîøíîòû, êàê óäàð òîêîì. Îí ñíîâà ðàññëàáèëñÿ, ïîäóìàë, ÷òî, íàâåðíîå, ëó÷øå âîò òàê ëåæàòü è ïîçâîëèòü èì óáèòü ñåáÿ, ÷åì èñïûòûâàòü ýòó áîëü. Òðåñê âîðîò ïðåêðàòèëñÿ; ïîñëûøàëèñü ãîëîñà, çâóê îòêðûâøåéñÿ äâåðöû àâòîìîáèëÿ. Øîí çàñòàâèë ñåáÿ ñîáðàòüñÿ — íèêîãäà ðàíüøå îí íå ïîäîçðåâàë â ñåáå òàêèõ ñèë, — ïåðåêàòèëñÿ íà æèâîò, ïðèæàëñÿ ê ïîëó ëèöîì, ðóêàìè, êîëåíÿìè. Ñ äðóãîé ñòîðîíû ÿùèêà ïðèáëèæàëèñü ãîëîñà, ñðåäè êîòîðûõ îí óçíàë ãîëîñ Ðýíäåëëà.</w:t>
      </w:r>
    </w:p>
    <w:p>
      <w:pPr>
        <w:pStyle w:val="Normal"/>
        <w:ind w:firstLine="720"/>
        <w:jc w:val="both"/>
        <w:rPr>
          <w:sz w:val="24"/>
          <w:szCs w:val="24"/>
        </w:rPr>
      </w:pPr>
      <w:r>
        <w:rPr>
          <w:sz w:val="24"/>
          <w:szCs w:val="24"/>
        </w:rPr>
        <w:t xml:space="preserve">— </w:t>
      </w:r>
      <w:r>
        <w:rPr>
          <w:sz w:val="24"/>
          <w:szCs w:val="24"/>
        </w:rPr>
        <w:t>Ìîæíî ñêàçàòü, ÿ ñ íåêîòîðûì íåòåðïåíèåì è óäîâîëüñòâèåì æäó ýòîé âñòðå÷è. Ìíå íèêîãäà íå íðàâèëèñü èðëàíäöû.</w:t>
      </w:r>
    </w:p>
    <w:p>
      <w:pPr>
        <w:pStyle w:val="Normal"/>
        <w:ind w:firstLine="720"/>
        <w:jc w:val="both"/>
        <w:rPr>
          <w:sz w:val="24"/>
          <w:szCs w:val="24"/>
        </w:rPr>
      </w:pPr>
      <w:r>
        <w:rPr>
          <w:sz w:val="24"/>
          <w:szCs w:val="24"/>
        </w:rPr>
        <w:t>Êòî-òî çàñìåÿëñÿ. Øîí âñòàë, ïî÷óâñòâîâàë òàêîå ãîëîâîêðóæåíèå, ÷òî ÷óòü íå óïàë, è óäåðæàëñÿ, ëèøü óïåðøèñü îáåèìè ðóêàìè â ïîë. Åãî îêðóæàëè òåíè, åùå îäèí ÿùèê, êàêàÿ-òî ìàøèíà, ïîõîæàÿ íà îãðîìíóþ ðàìó äëÿ ñóøêè áåëüÿ, ñäåëàííóþ èç æåëåçíûõ áðóñüåâ è øåñòåðåíîê. Øîí óõâàòèëñÿ çà æåëåçíûé áðóñ è çà ÿùèê, âñòàë ìåæäó íèìè. Óâèäåë ãðóäó ñòàðûõ àâòîìîáèëüíûõ øèí. Òðàêòîð. Øòàáåëü ëåñîìàòåðèàëîâ.</w:t>
      </w:r>
    </w:p>
    <w:p>
      <w:pPr>
        <w:pStyle w:val="Normal"/>
        <w:ind w:firstLine="720"/>
        <w:jc w:val="both"/>
        <w:rPr>
          <w:sz w:val="24"/>
          <w:szCs w:val="24"/>
        </w:rPr>
      </w:pPr>
      <w:r>
        <w:rPr>
          <w:sz w:val="24"/>
          <w:szCs w:val="24"/>
        </w:rPr>
        <w:t>Îí çàøåë çà øòàáåëü, ïðèæàëñÿ ê íåòåñàíîìó äåðåâó. Åãî ãëàçà ïîñòåïåííî ïðèâûêàëè ê òåìíîòå: Øîí ðàçëè÷àë ñâåòëîå äåðåâî, æåëåçíóþ ñòåíó ñêëàäà, êîòîðàÿ, êàçàëîñü, ñîñòîÿëà èç óãëîâàòûõ òåíåé, îòáðàñûâàåìûõ ðàìîé. Ñðåäè ýòèõ òåíåé âûäåëÿëàñü îäíà, ïðÿìîóãîëüíàÿ, — äâåðü. Øîí îñòîðîæíî ñêîëüçíóë ê íåé. Âçÿëñÿ ðóêîé çà ñòàëüíóþ ðó÷êó. Ãîëîñà çà êó÷åé ìåòàëëîëîìà ñòàëè ãðîì÷å, ðàçäàëñÿ êðèê. Òåìíîòó ðàçðåçàë ëó÷ ôîíàðÿ, çàìåòàëñÿ ïî ñòîðîíàì. Îñâåòèë øòàáåëü äðåâåñèíû, øèíû, òðàêòîð, óïàë íà ñòåíó, äâèíóëñÿ â ñòîðîíó Øîíà. Îí ïîâåðíóë ðó÷êó, ïûòàÿñü îòêðûòü äâåðü, õîòÿ óæå ïîíÿë, ÷òî äâåðü çàïåðòà è íå îòêðîåòñÿ.</w:t>
      </w:r>
    </w:p>
    <w:p>
      <w:pPr>
        <w:pStyle w:val="Normal"/>
        <w:ind w:firstLine="720"/>
        <w:jc w:val="both"/>
        <w:rPr>
          <w:sz w:val="24"/>
          <w:szCs w:val="24"/>
        </w:rPr>
      </w:pPr>
      <w:r>
        <w:rPr>
          <w:sz w:val="24"/>
          <w:szCs w:val="24"/>
        </w:rPr>
        <w:t>Ëó÷ ôîíàðÿ íàùóïàë Øîíà, ñêîëüçíóë ïî åãî ïëå÷ó, êàê îãðîìíûé ìÿãêèé âîëîñàòûé çîëîòèñòûé ïàóê, âûñâåòèë ëèöî è øåþ. Øîí ìåòíóëñÿ â ñòîðîíó, áðîñèëñÿ áûëî áåæàòü, íî çàïóòàëñÿ íîãîé â ìîòêå ïðîâîëî÷íîãî êàíàòà, âçìàõíóë ðóêàìè, ïûòàÿñü ñîõðàíèòü ðàâíîâåñèå, íå óäåðæàëñÿ — óïàë. Îò óäàðà î öåìåíòíûé ïîë ó íåãî ïåðåõâàòèëî äûõàíèå. Êòî-òî ïðûãíóë åìó íà ñïèíó, ïðèäàâèë îáîèìè êîëåíÿìè, óäàðèë êóëàêîì ïî øåå è òàê çàëîìèë åãî ëåâóþ ðóêó íàçàä, ÷òî Øîíó ïîêàçàëîñü: âûâèõíóëè ïëå÷î.</w:t>
      </w:r>
    </w:p>
    <w:p>
      <w:pPr>
        <w:pStyle w:val="Normal"/>
        <w:ind w:firstLine="720"/>
        <w:jc w:val="both"/>
        <w:rPr>
          <w:sz w:val="24"/>
          <w:szCs w:val="24"/>
        </w:rPr>
      </w:pPr>
      <w:r>
        <w:rPr>
          <w:sz w:val="24"/>
          <w:szCs w:val="24"/>
        </w:rPr>
        <w:t xml:space="preserve">— </w:t>
      </w:r>
      <w:r>
        <w:rPr>
          <w:sz w:val="24"/>
          <w:szCs w:val="24"/>
        </w:rPr>
        <w:t>Ïîñòàâüòå åãî íà íîãè, — ñêîìàíäîâàë Ðýíäåëë.</w:t>
      </w:r>
    </w:p>
    <w:p>
      <w:pPr>
        <w:pStyle w:val="Normal"/>
        <w:ind w:firstLine="720"/>
        <w:jc w:val="both"/>
        <w:rPr>
          <w:sz w:val="24"/>
          <w:szCs w:val="24"/>
        </w:rPr>
      </w:pPr>
      <w:r>
        <w:rPr>
          <w:sz w:val="24"/>
          <w:szCs w:val="24"/>
        </w:rPr>
        <w:t>×üè-òî ðóêè ïîäíÿëè åãî, ñâåò ôîíàðÿ, êàê ïàóê, ëåãêî ïðîáåæàë ïî ëèöó, îñëåïèë; Ðýíäåëë íåîäîáðèòåëüíî áóðêíóë:</w:t>
      </w:r>
    </w:p>
    <w:p>
      <w:pPr>
        <w:pStyle w:val="Normal"/>
        <w:ind w:firstLine="720"/>
        <w:jc w:val="both"/>
        <w:rPr>
          <w:sz w:val="24"/>
          <w:szCs w:val="24"/>
        </w:rPr>
      </w:pPr>
      <w:r>
        <w:rPr>
          <w:sz w:val="24"/>
          <w:szCs w:val="24"/>
        </w:rPr>
        <w:t xml:space="preserve">— </w:t>
      </w:r>
      <w:r>
        <w:rPr>
          <w:sz w:val="24"/>
          <w:szCs w:val="24"/>
        </w:rPr>
        <w:t>Êàêîé ñóåòëèâûé ïàðåíü. Îòâåäåì åãî íà êîðàáëü è âûÿñíèì, ÷åãî îí òàê ñóåòèëñÿ.</w:t>
      </w:r>
    </w:p>
    <w:p>
      <w:pPr>
        <w:pStyle w:val="Normal"/>
        <w:ind w:firstLine="720"/>
        <w:jc w:val="both"/>
        <w:rPr>
          <w:sz w:val="24"/>
          <w:szCs w:val="24"/>
        </w:rPr>
      </w:pPr>
      <w:r>
        <w:rPr>
          <w:sz w:val="24"/>
          <w:szCs w:val="24"/>
        </w:rPr>
        <w:t>Òå æå ðóêè ïîâåðíóëè Øîíà, â çàìêå çàñêðåæåòàë êëþ÷, â ïîìåùåíèå âîðâàëñÿ äíåâíîé ñâåò. Øîí óâèäåë êàìåííûé ìîë, æåëåçíîäîðîæíûå ïóòè, áðóñ÷àòêó, à íàä âñåì ýòèì è âûñîêî íàä âîäîé òåìíûì óòåñîì âîçâûøàëñÿ ïðîðæàâåâøèé êîðàáëü; íà ïàëóáó âåëè ñõîäíè. Øîí îòêðûë áûëî ðîò, ÷òîáû çàêðè÷àòü, — ñòîðîæ ìãíîâåííî çàòêíóë åãî êåïêîé âìåñòî êëÿïà. Îíà ïàõëà ìàøèííûì ìàñëîì, ïîòîì — ñøèòàÿ èç òîëñòîãî âîðñèñòîãî ìàòåðèàëà êåïêà ÷óòü íå óäóøèëà Øîíà, òàê ãëóáîêî åå çàïèõíóëè. Øîí â ïàíèêå ïîïûòàëñÿ íàóãàä óäàðèòü ñâîèõ ìó÷èòåëåé íîãàìè.</w:t>
      </w:r>
    </w:p>
    <w:p>
      <w:pPr>
        <w:pStyle w:val="Normal"/>
        <w:ind w:firstLine="720"/>
        <w:jc w:val="both"/>
        <w:rPr>
          <w:sz w:val="24"/>
          <w:szCs w:val="24"/>
        </w:rPr>
      </w:pPr>
      <w:r>
        <w:rPr>
          <w:sz w:val="24"/>
          <w:szCs w:val="24"/>
        </w:rPr>
        <w:t xml:space="preserve">— </w:t>
      </w:r>
      <w:r>
        <w:rPr>
          <w:sz w:val="24"/>
          <w:szCs w:val="24"/>
        </w:rPr>
        <w:t>Íå áèòü ïî ãîëîâå, — ñêàçàë Ðýíäåëë.</w:t>
      </w:r>
    </w:p>
    <w:p>
      <w:pPr>
        <w:pStyle w:val="Normal"/>
        <w:ind w:firstLine="720"/>
        <w:jc w:val="both"/>
        <w:rPr>
          <w:sz w:val="24"/>
          <w:szCs w:val="24"/>
        </w:rPr>
      </w:pPr>
      <w:r>
        <w:rPr>
          <w:sz w:val="24"/>
          <w:szCs w:val="24"/>
        </w:rPr>
        <w:t>Øîíà óäàðèëè ôîíàðåì â ïîÿñíèöó, ãðóáî ñõâàòèëè çà øòàíû, ïîíåñëè ïî ñõîäíÿì, ïî ïàëóáå, øàãè ýõîì îòäàâàëèñü îò æåëåçà. Ãäå-òî äàëåêî, íà Òåìçå, ñâèñòíóë áóêñèð. Îòêðûëàñü åùå îäíà æåëåçíàÿ äâåðü — îíè îêàçàëèñü â ðóáêå íà ãëàâíîé ïàëóáå, ïðîøëè ÷åðåç äðóãóþ äâåðü â áîëüøîé ñàëîí — î÷åâèäíî, ðàíüøå çäåñü áûëà îôèöåðñêàÿ êàþò-êîìïàíèÿ, ïîêà ñ êîðàáëÿ íå íà÷àëè ñíèìàòü âñå, ÷òî ìîæíî ïðîäàòü ñ àóêöèîíà: ñòîëû, ñòóëüÿ, ìåäíûå äåòàëè.</w:t>
      </w:r>
    </w:p>
    <w:p>
      <w:pPr>
        <w:pStyle w:val="Normal"/>
        <w:ind w:firstLine="720"/>
        <w:jc w:val="both"/>
        <w:rPr>
          <w:sz w:val="24"/>
          <w:szCs w:val="24"/>
        </w:rPr>
      </w:pPr>
      <w:r>
        <w:rPr>
          <w:sz w:val="24"/>
          <w:szCs w:val="24"/>
        </w:rPr>
        <w:t>Øîíà øâûðíóëè íà ïîë. Â óãëó âàëÿëàñü áóõòà êàíàòà — Ðýíäåëë ïîäíÿë åå, çàâÿçàë ïåòëþ. Êàíàò áûë äîñòàòî÷íî òîëñòûé è ãèáêèé. Ðýíäåëë ïðèíÿëñÿ ðàñêà÷èâàòü ïåòëþ ïåðåä ëèöîì Øîíà.</w:t>
      </w:r>
    </w:p>
    <w:p>
      <w:pPr>
        <w:pStyle w:val="Normal"/>
        <w:ind w:firstLine="720"/>
        <w:jc w:val="both"/>
        <w:rPr>
          <w:sz w:val="24"/>
          <w:szCs w:val="24"/>
        </w:rPr>
      </w:pPr>
      <w:r>
        <w:rPr>
          <w:sz w:val="24"/>
          <w:szCs w:val="24"/>
        </w:rPr>
        <w:t xml:space="preserve">— </w:t>
      </w:r>
      <w:r>
        <w:rPr>
          <w:sz w:val="24"/>
          <w:szCs w:val="24"/>
        </w:rPr>
        <w:t>Ìîæíî ïîèãðàòü â ïîâåøåíèå, — ñêàçàë îí. — Î÷åíü õîðîøàÿ èãðà. — È, îòâåðíóâøèñü îò Øîíà, ïðèêàçàë: — Âûíüòå êëÿï èçî ðòà. — È, ñíîâà îáðàùàÿñü ê Øîíó: — Ìîæåò áûòü, ñîáëàãîâîëèòå ìíå ðàññêàçàòü, êàêèìè äåëèøêàìè âû çàíèìàëèñü ïîñëåäíèå äâàäöàòü ÷åòûðå ÷àñà?</w:t>
      </w:r>
    </w:p>
    <w:p>
      <w:pPr>
        <w:pStyle w:val="Normal"/>
        <w:ind w:firstLine="720"/>
        <w:jc w:val="both"/>
        <w:rPr>
          <w:sz w:val="24"/>
          <w:szCs w:val="24"/>
        </w:rPr>
      </w:pPr>
      <w:r>
        <w:rPr>
          <w:sz w:val="24"/>
          <w:szCs w:val="24"/>
        </w:rPr>
        <w:t>Øîí ìîë÷àë. Ðýíäåëë ðàñêà÷èâàë ïåòëþ, óëûáàÿñü òîíêèìè ãóáàìè, åãî ìàëåíüêèå, êàê ó çìåè, æåñòêèå, áëèçêî ïîñàæåííûå ê òîíêîé ïåðåíîñèöå àðèñòîêðàòè÷åñêîãî íîñà ãëàçêè ñâåðêàëè. Àðèñòîêðàòè÷åñêèé ïðîôèëü áûë åùå îäíèì ïðåäìåòîì ãîðäîñòè Ðýíäåëëà. Åãî äåä ðàáîòàë ñàäîâíèêîì â ãåðöîãñêîì ïîìåñòüå â Éîðêøèðå, è ñàìûìè ïåðâûìè âîñïîìèíàíèÿìè Ðýíäåëëà áûëè áåñêîíå÷íûå îðàíæåðåè, êàìåííûå áàëþñòðàäû, ïàðêîâûå íàñàæäåíèÿ. Â ãëóáèíå äóøè Ðýíäåëë ëåëåÿë óâåðåííîñòü, ÷òî ïàðê ïî ïðàâó ïðèíàäëåæèò åìó — õîòÿ áû íà òîì îñíîâàíèè, ÷òî êàê-òî åãî áàáêà óñòóïèëà äîìîãàòåëüñòâàì õîçÿèíà, ëîðäà Ðýòêëèôôà. Îí ñóçèë ãëàçà, êà÷íóë ïåòëåé òàê, ÷òî îíà çàäåëà ëèöî Øîíà. Êà÷íóë åùå ðàç — ïåòëÿ óïàëà Øîíó íà ãîëîâó. Îäèí èç ïîäðó÷íûõ íåìíîãî ïðèïîäíÿë ïëå÷è è ãîëîâó Øîíà — ïåòëÿ ñêîëüçíóëà âíèç.</w:t>
      </w:r>
    </w:p>
    <w:p>
      <w:pPr>
        <w:pStyle w:val="Normal"/>
        <w:ind w:firstLine="720"/>
        <w:jc w:val="both"/>
        <w:rPr>
          <w:sz w:val="24"/>
          <w:szCs w:val="24"/>
        </w:rPr>
      </w:pPr>
      <w:r>
        <w:rPr>
          <w:sz w:val="24"/>
          <w:szCs w:val="24"/>
        </w:rPr>
        <w:t>Ðýíäåëë çàòÿíóë êàíàò íà åãî øåå.</w:t>
      </w:r>
    </w:p>
    <w:p>
      <w:pPr>
        <w:pStyle w:val="Normal"/>
        <w:ind w:firstLine="720"/>
        <w:jc w:val="both"/>
        <w:rPr>
          <w:sz w:val="24"/>
          <w:szCs w:val="24"/>
        </w:rPr>
      </w:pPr>
      <w:r>
        <w:rPr>
          <w:sz w:val="24"/>
          <w:szCs w:val="24"/>
        </w:rPr>
        <w:t xml:space="preserve">— </w:t>
      </w:r>
      <w:r>
        <w:rPr>
          <w:sz w:val="24"/>
          <w:szCs w:val="24"/>
        </w:rPr>
        <w:t>Íó ÷òî?</w:t>
      </w:r>
    </w:p>
    <w:p>
      <w:pPr>
        <w:pStyle w:val="Normal"/>
        <w:ind w:firstLine="720"/>
        <w:jc w:val="both"/>
        <w:rPr>
          <w:sz w:val="24"/>
          <w:szCs w:val="24"/>
        </w:rPr>
      </w:pPr>
      <w:r>
        <w:rPr>
          <w:sz w:val="24"/>
          <w:szCs w:val="24"/>
        </w:rPr>
        <w:t>Øîí ïðîäîëæàë ìîë÷àòü.</w:t>
      </w:r>
    </w:p>
    <w:p>
      <w:pPr>
        <w:pStyle w:val="Normal"/>
        <w:ind w:firstLine="720"/>
        <w:jc w:val="both"/>
        <w:rPr>
          <w:sz w:val="24"/>
          <w:szCs w:val="24"/>
        </w:rPr>
      </w:pPr>
      <w:r>
        <w:rPr>
          <w:sz w:val="24"/>
          <w:szCs w:val="24"/>
        </w:rPr>
        <w:t xml:space="preserve">— </w:t>
      </w:r>
      <w:r>
        <w:rPr>
          <w:sz w:val="24"/>
          <w:szCs w:val="24"/>
        </w:rPr>
        <w:t>Òû âñå íàì ðàññêàæåøü, — ñêàçàë Ðýíäåëë, — è, ÷åñòíîå ñëîâî, ÿ áóäó ðàçî÷àðîâàí, åñëè ýòî ïðîèçîéäåò ñëèøêîì áûñòðî. Íå ñïåøè.</w:t>
      </w:r>
    </w:p>
    <w:p>
      <w:pPr>
        <w:pStyle w:val="Normal"/>
        <w:ind w:firstLine="720"/>
        <w:jc w:val="both"/>
        <w:rPr>
          <w:sz w:val="24"/>
          <w:szCs w:val="24"/>
        </w:rPr>
      </w:pPr>
      <w:r>
        <w:rPr>
          <w:sz w:val="24"/>
          <w:szCs w:val="24"/>
        </w:rPr>
        <w:t>Ðýíäåëë çàòÿíóë ïåòëþ òàê, ÷òîáû îíà íå ïðè÷èíèëà îñîáîé áîëè, íàãíóëñÿ, ñäåëàë äðóãóþ. Øîíà ïðèïîäíÿëè, çàòÿíóëè âòîðóþ ïåòëþ íà ïëå÷àõ. Òðåòüþ — íà ëîêòÿõ, ÷åòâåðòóþ — íà çàïÿñòüÿõ è òàê äî òåõ ïîð, ïîêà íå ñïåëåíàëè åãî, êàê òðóï â ïàðóñèíîâîì ñàâàíå, êîòîðûé ñîáèðàþòñÿ ïîõîðîíèòü â ìîðå.</w:t>
      </w:r>
    </w:p>
    <w:p>
      <w:pPr>
        <w:pStyle w:val="Normal"/>
        <w:ind w:firstLine="720"/>
        <w:jc w:val="both"/>
        <w:rPr>
          <w:sz w:val="24"/>
          <w:szCs w:val="24"/>
        </w:rPr>
      </w:pPr>
      <w:r>
        <w:rPr>
          <w:sz w:val="24"/>
          <w:szCs w:val="24"/>
        </w:rPr>
        <w:t xml:space="preserve">— </w:t>
      </w:r>
      <w:r>
        <w:rPr>
          <w:sz w:val="24"/>
          <w:szCs w:val="24"/>
        </w:rPr>
        <w:t>Ñíèìèòå ñ íåãî áîòèíêè è áðþêè, — ïðèêàçàë Ðýíäåëë.</w:t>
      </w:r>
    </w:p>
    <w:p>
      <w:pPr>
        <w:pStyle w:val="Normal"/>
        <w:ind w:firstLine="720"/>
        <w:jc w:val="both"/>
        <w:rPr>
          <w:sz w:val="24"/>
          <w:szCs w:val="24"/>
        </w:rPr>
      </w:pPr>
      <w:r>
        <w:rPr>
          <w:sz w:val="24"/>
          <w:szCs w:val="24"/>
        </w:rPr>
        <w:t>Äâîå ñõâàòèëè Øîíà çà íîãè, âûïîëíèëè ïðèêàç. Øîí ëåæàë íà õîëîäíîì æåëåçíîì ïîëó, ïîëóãîëûé, áåñïîìîùíûé. Ñòðàííî, áåñïîìîùíûé ìóæ÷èíà ñòàíîâèòñÿ åùå áåñïîìîùíåå, êîãäà îí áåç áðþê. Ðýíäåëë ïîñìîòðåë íà íåãî ñâåðõó âíèç, íåñèëüíî óäàðèë íîãîé â ïàõ. Ïî åãî ãëàçàì âèäíî áûëî, ÷òî îí ÷àñòî ïðèáåãàë ê òàêèì ïðèåìàì, çíàåò, êàêîå ýòî âîçûìååò äåéñòâèå.</w:t>
      </w:r>
    </w:p>
    <w:p>
      <w:pPr>
        <w:pStyle w:val="Normal"/>
        <w:ind w:firstLine="720"/>
        <w:jc w:val="both"/>
        <w:rPr>
          <w:sz w:val="24"/>
          <w:szCs w:val="24"/>
        </w:rPr>
      </w:pPr>
      <w:r>
        <w:rPr>
          <w:sz w:val="24"/>
          <w:szCs w:val="24"/>
        </w:rPr>
        <w:t>Â óãëó áûâøåé êàþò-êîìïàíèè Ðýíäåëë ïîäíÿë æåëåçíóþ ïîëóêðóãëóþ ñêîáó ñ äâóìÿ êîëüöàìè íà êîíöàõ. Èõ ñîåäèíÿë òÿæåëûé áîëò, íàìåðòâî âêðó÷åííûé â îäíî èç íèõ.</w:t>
      </w:r>
    </w:p>
    <w:p>
      <w:pPr>
        <w:pStyle w:val="Normal"/>
        <w:ind w:firstLine="720"/>
        <w:jc w:val="both"/>
        <w:rPr>
          <w:sz w:val="24"/>
          <w:szCs w:val="24"/>
        </w:rPr>
      </w:pPr>
      <w:r>
        <w:rPr>
          <w:sz w:val="24"/>
          <w:szCs w:val="24"/>
        </w:rPr>
        <w:t xml:space="preserve">— </w:t>
      </w:r>
      <w:r>
        <w:rPr>
          <w:sz w:val="24"/>
          <w:szCs w:val="24"/>
        </w:rPr>
        <w:t>Âèäèøü? — ñïðîñèë Ðýíäåëë. — ß âñåãäà ëþáëþ îáúÿñíÿòü ëþäÿì, ÷òî ñ íèìè áóäåò. Ìíå êàæåòñÿ, òàê ïîëó÷àåòñÿ ãîðàçäî óâëåêàòåëüíåå. — Îí ñìàêîâàë ñëîâà; ãëàçà ñóçèëèñü, ñòàëè êàê îñòðèå íîæà — Ðýíäåëë ñëîâíî õîòåë âîíçèòüñÿ â ìîçã Øîíà, îòûñêàòü òàì ñòðàõ, ñäåëàòü åãî áîëåå æóòêèì. Òàê âñàäíèê, âåäóùèé øàãîì çààðêàíåííîãî, íåîáúåçæåííîãî, ðàçãîðÿ÷åííîãî ìóñòàíãà, ðàçãîâàðèâàåò ñ íèì, ïîêàçûâàåò õëûñò, óçäå÷êó, ñåäëî. Ðýíäåëë ïðîâåë ÿçûêîì ïî ãóáàì, ïî÷óâñòâîâàë êàïåëüêó ïîòà íà âåðõíåé ãóáå, âòÿíóë åå â ñåáÿ.</w:t>
      </w:r>
    </w:p>
    <w:p>
      <w:pPr>
        <w:pStyle w:val="Normal"/>
        <w:ind w:firstLine="720"/>
        <w:jc w:val="both"/>
        <w:rPr>
          <w:sz w:val="24"/>
          <w:szCs w:val="24"/>
        </w:rPr>
      </w:pPr>
      <w:r>
        <w:rPr>
          <w:sz w:val="24"/>
          <w:szCs w:val="24"/>
        </w:rPr>
        <w:t xml:space="preserve">— </w:t>
      </w:r>
      <w:r>
        <w:rPr>
          <w:sz w:val="24"/>
          <w:szCs w:val="24"/>
        </w:rPr>
        <w:t>Âèäèøü, êàê õîäèò áîëò? Ýòó øòóêó âïîëíå ìîæíî ïðèñïîñîáèòü êàê òèñêè, âåðíî? Õî÷åøü çàêðó÷èâàé, õî÷åøü ðàñêðó÷èâàé. Ïîíÿòíî òåáå, ãðÿçíûé èðëàíäñêèé òåððîðèñòèøêà?</w:t>
      </w:r>
    </w:p>
    <w:p>
      <w:pPr>
        <w:pStyle w:val="Normal"/>
        <w:ind w:firstLine="720"/>
        <w:jc w:val="both"/>
        <w:rPr>
          <w:sz w:val="24"/>
          <w:szCs w:val="24"/>
        </w:rPr>
      </w:pPr>
      <w:r>
        <w:rPr>
          <w:sz w:val="24"/>
          <w:szCs w:val="24"/>
        </w:rPr>
        <w:t>Øîí âñå ðàâíî ìîë÷àë, è Ðýíäåëë ñèëüíî óäàðèë åãî íîãîé â áîê.</w:t>
      </w:r>
    </w:p>
    <w:p>
      <w:pPr>
        <w:pStyle w:val="Normal"/>
        <w:ind w:firstLine="720"/>
        <w:jc w:val="both"/>
        <w:rPr>
          <w:sz w:val="24"/>
          <w:szCs w:val="24"/>
        </w:rPr>
      </w:pPr>
      <w:r>
        <w:rPr>
          <w:sz w:val="24"/>
          <w:szCs w:val="24"/>
        </w:rPr>
        <w:t xml:space="preserve">— </w:t>
      </w:r>
      <w:r>
        <w:rPr>
          <w:sz w:val="24"/>
          <w:szCs w:val="24"/>
        </w:rPr>
        <w:t>Ñêàæè, ÷òî òû âñå ïîíÿë, Ðàéåí. Ìíå áû õîòåëîñü äóìàòü, ÷òî òåáå ýòî íåáåçðàçëè÷íî.</w:t>
      </w:r>
    </w:p>
    <w:p>
      <w:pPr>
        <w:pStyle w:val="Normal"/>
        <w:ind w:firstLine="720"/>
        <w:jc w:val="both"/>
        <w:rPr>
          <w:sz w:val="24"/>
          <w:szCs w:val="24"/>
        </w:rPr>
      </w:pPr>
      <w:r>
        <w:rPr>
          <w:sz w:val="24"/>
          <w:szCs w:val="24"/>
        </w:rPr>
        <w:t>Àçû òàêîãî ìåòîäà Ðýíäåëë ïîçíàë åùå â øêîëå, ãäå ñ íèì ó÷èëñÿ åâðåéñêèé ìàëü÷èê, êîòîðîãî â êëàññå íå ëþáèëè. Îäíàæäû, â òå÷åíèå äëèííîãî ñóááîòíåãî âå÷åðà, Ðýíäåëë ïîíÿë ñóòü íàñëàæäåíèÿ, êîòîðîå ïðèíîñèò îùóùåíèå ïîëíîé âëàñòè íàä ÷åëîâåêîì, íàä åãî òåëîì è äóõîì, ïîíÿë, êàê ëåãêî çàïîëó÷èòü òàêóþ âëàñòü, êàê äðóãèå áîÿòñÿ îáëàäàòü åþ èëè åå èñïîëüçîâàòü. È î÷åíü ðàäóþòñÿ, êîãäà êòî-òî âñå çà íèõ äåëàåò. Ñòîèëî åìó îäèí ðàç ïîêàçàòü, ÷òî îí ãîòîâ êàê óãîäíî èçäåâàòüñÿ íàä åâðåéñêèì ìàëü÷èêîì è ìó÷èòü åãî, îñòàëüíûå îõîòíî ïîìîãëè. Ýòî îòâå÷àëî îáùåìó æåëàíèþ. Îíè ñòàëè êîìàíäîé. À êîìàíäà íà÷èíàåòñÿ ñ êàïèòàíà.</w:t>
      </w:r>
    </w:p>
    <w:p>
      <w:pPr>
        <w:pStyle w:val="Normal"/>
        <w:ind w:firstLine="720"/>
        <w:jc w:val="both"/>
        <w:rPr>
          <w:sz w:val="24"/>
          <w:szCs w:val="24"/>
        </w:rPr>
      </w:pPr>
      <w:r>
        <w:rPr>
          <w:sz w:val="24"/>
          <w:szCs w:val="24"/>
        </w:rPr>
        <w:t>Îí ñíîâà óäàðèë Øîíà íîãîé.</w:t>
      </w:r>
    </w:p>
    <w:p>
      <w:pPr>
        <w:pStyle w:val="Normal"/>
        <w:ind w:firstLine="720"/>
        <w:jc w:val="both"/>
        <w:rPr>
          <w:sz w:val="24"/>
          <w:szCs w:val="24"/>
        </w:rPr>
      </w:pPr>
      <w:r>
        <w:rPr>
          <w:sz w:val="24"/>
          <w:szCs w:val="24"/>
        </w:rPr>
        <w:t xml:space="preserve">— </w:t>
      </w:r>
      <w:r>
        <w:rPr>
          <w:sz w:val="24"/>
          <w:szCs w:val="24"/>
        </w:rPr>
        <w:t>Ñêàæè, ÷òî òåáå âñå ïîíÿòíî.</w:t>
      </w:r>
    </w:p>
    <w:p>
      <w:pPr>
        <w:pStyle w:val="Normal"/>
        <w:ind w:firstLine="720"/>
        <w:jc w:val="both"/>
        <w:rPr>
          <w:sz w:val="24"/>
          <w:szCs w:val="24"/>
        </w:rPr>
      </w:pPr>
      <w:r>
        <w:rPr>
          <w:sz w:val="24"/>
          <w:szCs w:val="24"/>
        </w:rPr>
        <w:t xml:space="preserve">— </w:t>
      </w:r>
      <w:r>
        <w:rPr>
          <w:sz w:val="24"/>
          <w:szCs w:val="24"/>
        </w:rPr>
        <w:t>ß ïîíèìàþ.</w:t>
      </w:r>
    </w:p>
    <w:p>
      <w:pPr>
        <w:pStyle w:val="Normal"/>
        <w:ind w:firstLine="720"/>
        <w:jc w:val="both"/>
        <w:rPr>
          <w:sz w:val="24"/>
          <w:szCs w:val="24"/>
        </w:rPr>
      </w:pPr>
      <w:r>
        <w:rPr>
          <w:sz w:val="24"/>
          <w:szCs w:val="24"/>
        </w:rPr>
        <w:t>Ðýíäåëë åëå ñëûøíî âûäîõíóë âîçäóõ: ïåðâûé ýòàï ïðîéäåí. Åñëè çàñòàâèòü ÷åëîâåêà õîòü ÷òî-òî ñêàçàòü, îí äîâîëüíî ñêîðî ðàññêàæåò âñå. Íàäî, ÷òîáû îí ïîâòîðèë çà òîáîé êàêèå óãîäíî òâîè ñëîâà. «Ãîâîðè, ÷òî âû, åâðåè, íå òàêèå, êàê âñå». ×åðåç ÷àñ ìàëü÷èê êðè÷àë: «Äà, äà, äà, åâðåè óáèëè Õðèñòà, ãðÿçíûå, ïðîêëÿòûå åâðåè óáèëè Õðèñòà». Ïîòîì áûëî êàêîå-òî ðàññëåäîâàíèå, íî äèðåêòîð øêîëû ñàì íå î÷åíü-òî ëþáèë åâðååâ, è ñêîðî ðîäèòåëè òèõî çàáðàëè ìàëü÷èêà èç øêîëû. Çà äâà ãîäà äî ýòîãî îíè áåæàëè èç Ãåðìàíèè è íå õîòåëè ïîäíèìàòü øóìà.</w:t>
      </w:r>
    </w:p>
    <w:p>
      <w:pPr>
        <w:pStyle w:val="Normal"/>
        <w:ind w:firstLine="720"/>
        <w:jc w:val="both"/>
        <w:rPr>
          <w:sz w:val="24"/>
          <w:szCs w:val="24"/>
        </w:rPr>
      </w:pPr>
      <w:r>
        <w:rPr>
          <w:sz w:val="24"/>
          <w:szCs w:val="24"/>
        </w:rPr>
        <w:t>Äâîå, äåðæàâøèå Øîíà çà íîãè, îäîáðèòåëüíî è ñ íåòåðïåíèåì ñìîòðåëè íà Ðýíäåëëà. Êàïèòàí Ðîáåðòñîí, òâîðèâøèé òî æå ñàìîå ñ àôðèêàíöàìè, ïðèäåðæèâàë ãîëîâó Øîíà, ïðèæàâ ïàëåö ê åãî âåðõíåé ãóáå, ïðîôåññèîíàëüíî îöåíèâàÿ âûðàæåíèå ãëàç ïëåííèêà. Êîãäà âñå íà÷íåòñÿ, ñíà÷àëà áóäåò òèõî, çàòåì ïîñëåäóåò èñòåðè÷åñêèé îòêàç ãîâîðèòü, à ïîòîì èðëàíäåö ñëîìàåòñÿ. Ïî ðàñ÷åòàì Ðîáåðòñîíà, ýòî ïðîèçîéäåò ÷åðåç ïîë÷àñà.</w:t>
      </w:r>
    </w:p>
    <w:p>
      <w:pPr>
        <w:pStyle w:val="Normal"/>
        <w:ind w:firstLine="720"/>
        <w:jc w:val="both"/>
        <w:rPr>
          <w:sz w:val="24"/>
          <w:szCs w:val="24"/>
        </w:rPr>
      </w:pPr>
      <w:r>
        <w:rPr>
          <w:sz w:val="24"/>
          <w:szCs w:val="24"/>
        </w:rPr>
        <w:t xml:space="preserve">— </w:t>
      </w:r>
      <w:r>
        <w:rPr>
          <w:sz w:val="24"/>
          <w:szCs w:val="24"/>
        </w:rPr>
        <w:t>Ïðåêðàñíî. Ðàä, ÷òî òû âñå ïîíèìàåøü, — ñêàçàë Ðýíäåëë. — Ïîòîìó ÷òî ÿ íàìåðåí èñïîëüçîâàòü ýòîò íåïîäõîäÿùèé èíñòðóìåíò, ÷òîáû òåáÿ êàñòðèðîâàòü. Åñëè ÿ ñåé÷àñ çàêðó÷ó áîëò, ìîæåøü ïðåäñòàâèòü, ÷òî ïðîèçîéäåò. — Ðýíäåëë îñòîðîæíî ïîâåðíóë áîëò. Øîí ïî÷óâñòâîâàë áîëü. Ðýíäåëë îòêðóòèë áîëò è óáðàë ñêîáó. — Áîþñü, áóäåò ìíîãî êðîâè.</w:t>
      </w:r>
    </w:p>
    <w:p>
      <w:pPr>
        <w:pStyle w:val="Normal"/>
        <w:ind w:firstLine="720"/>
        <w:jc w:val="both"/>
        <w:rPr>
          <w:sz w:val="24"/>
          <w:szCs w:val="24"/>
        </w:rPr>
      </w:pPr>
      <w:r>
        <w:rPr>
          <w:sz w:val="24"/>
          <w:szCs w:val="24"/>
        </w:rPr>
        <w:t>Øîí ïî÷óâñòâîâàë, ÷òî åãî òîøíèò. Çàêðûë ãëàçà, íî êàïèòàí Ðîáåðòñîí áîëüøèìè ïàëüöàìè ïîäíÿë åìó âåêè.</w:t>
      </w:r>
    </w:p>
    <w:p>
      <w:pPr>
        <w:pStyle w:val="Normal"/>
        <w:ind w:firstLine="720"/>
        <w:jc w:val="both"/>
        <w:rPr>
          <w:sz w:val="24"/>
          <w:szCs w:val="24"/>
        </w:rPr>
      </w:pPr>
      <w:r>
        <w:rPr>
          <w:sz w:val="24"/>
          <w:szCs w:val="24"/>
        </w:rPr>
        <w:t xml:space="preserve">— </w:t>
      </w:r>
      <w:r>
        <w:rPr>
          <w:sz w:val="24"/>
          <w:szCs w:val="24"/>
        </w:rPr>
        <w:t>Äàþ òåáå íà ðàçìûøëåíèå íåñêîëüêî ìèíóò. Ïîêà ìû ñíåñåì òåáÿ âíèç. — Ðýíäåëë âñòàë, äâîå åãî ïîäðó÷íûõ ïîäíÿëè Øîíà çà íîãè, òîãäà êàê ãîëîâà åãî îñòàëàñü ëåæàòü íà ïîëó. — Ìû ñïóñòèìñÿ â ìàøèííîå îòäåëåíèå, ãäå ÿ ïðåäîñòàâëþ òåáå åäèíñòâåííóþ âîçìîæíîñòü ñïàñòèñü. ß õî÷ó òî÷íî çíàòü, ÷òî òû äåëàë ïîñëåäíèå äâàäöàòü ÷åòûðå ÷àñà. Ñ êåì âñòðå÷àëñÿ. ×òî ðàññêàçàë ýòèì ëþäÿì. ×òî îíè ðàññêàçàëè òåáå. Åñëè ðàññêàæåøü âñå ïîäðîáíî, î÷åíü îòêðîâåííî è ïðàâäèâî, ìîæåò áûòü, ìû çàêðîåì ãëàçà íà ýòî íåáîëüøîå íåäîðàçóìåíèå. — Îí ïîäíÿë ñêîáó, óðîíèë åå íà ïîë ñàíòèìåòðàõ â òðèäöàòè îò ãëàç Øîíà. Æåëåçî óäàðèëîñü î æåëåçî — Øîíó ïîêàçàëîñü, áóäòî åìó âîòêíóëè â ÷åðåï íîæ è ïîâåðíóëè åãî òàì.</w:t>
      </w:r>
    </w:p>
    <w:p>
      <w:pPr>
        <w:pStyle w:val="Normal"/>
        <w:ind w:firstLine="720"/>
        <w:jc w:val="both"/>
        <w:rPr>
          <w:sz w:val="24"/>
          <w:szCs w:val="24"/>
        </w:rPr>
      </w:pPr>
      <w:r>
        <w:rPr>
          <w:sz w:val="24"/>
          <w:szCs w:val="24"/>
        </w:rPr>
        <w:t>Äâîå ïîäíÿëè Øîíà çà íîãè, âçâàëèëè ñåáå íà ïëå÷è è ïîíåñëè ãîëîâîé âíèç, êàê ìåøîê.</w:t>
      </w:r>
    </w:p>
    <w:p>
      <w:pPr>
        <w:pStyle w:val="Normal"/>
        <w:ind w:firstLine="720"/>
        <w:jc w:val="both"/>
        <w:rPr>
          <w:sz w:val="24"/>
          <w:szCs w:val="24"/>
        </w:rPr>
      </w:pPr>
      <w:r>
        <w:rPr>
          <w:sz w:val="24"/>
          <w:szCs w:val="24"/>
        </w:rPr>
        <w:t>Â ìàøèííîì îòäåëåíèè ýõî îòçûâàëîñü ïî-äðóãîìó — ãðîì÷å, ãëóøå: ïîìåùåíèå áûëî ãîðàçäî ïðîñòîðíåé, ÷åì êàþò-êîìïàíèÿ. Ãîëîâà Øîíà ëåæàëà íà óçåíüêîé ïåðåìû÷êå, îãîðîæåííîé ìåòàëëè÷åñêîé ðåøåòêîé îò ïðîïàñòè â âîñåìü-äåâÿòü ìåòðîâ, íà äíå êîòîðîé ãîðàìè âçäûìàëèñü äâèãàòåëè, ïîáëåñêèâàëè îãðîìíûå ïîðøíè, êëàïàíû, èçâèâàëèñü áëåñòÿùèå ìåäíûå è ñòàëüíûå òðóáû.</w:t>
      </w:r>
    </w:p>
    <w:p>
      <w:pPr>
        <w:pStyle w:val="Normal"/>
        <w:ind w:firstLine="720"/>
        <w:jc w:val="both"/>
        <w:rPr>
          <w:sz w:val="24"/>
          <w:szCs w:val="24"/>
        </w:rPr>
      </w:pPr>
      <w:r>
        <w:rPr>
          <w:sz w:val="24"/>
          <w:szCs w:val="24"/>
        </w:rPr>
        <w:t xml:space="preserve">— </w:t>
      </w:r>
      <w:r>
        <w:rPr>
          <w:sz w:val="24"/>
          <w:szCs w:val="24"/>
        </w:rPr>
        <w:t>Ïåðåêèíüòå åãî ÷åðåç ðåøåòêó, — ïðèêàçàë Ðýíäåëë.</w:t>
      </w:r>
    </w:p>
    <w:p>
      <w:pPr>
        <w:pStyle w:val="Normal"/>
        <w:ind w:firstLine="720"/>
        <w:jc w:val="both"/>
        <w:rPr>
          <w:sz w:val="24"/>
          <w:szCs w:val="24"/>
        </w:rPr>
      </w:pPr>
      <w:r>
        <w:rPr>
          <w:sz w:val="24"/>
          <w:szCs w:val="24"/>
        </w:rPr>
        <w:t>Øîíà ïîäíÿëè, íà ñåêóíäó îí çàñòûë â âîçäóõå: íà íîãè ìåæäó êîëåíÿìè è ùèêîëîòêàìè íàêèíóëè ïåòëþ, ñòîëêíóëè ñ ìîñòèêà — Øîí ïîâèñ ãîëîâîé âíèç, ðàñêà÷èâàÿñü, èçâèâàÿñü, ãëÿäÿ ñíà÷àëà â ïåðåáîðêó, ïîòîì â ïóñòîòó, â äåâÿòèìåòðîâóþ ïðîïàñòü. Ìåòðàõ â òðåõ íàä ñîáîé îí âèäåë ñêëîíèâøèåñÿ ê íåìó ñìåþùèåñÿ æóòêèå ïåðåâåðíóòûå ëèöà. Óëûáàÿñü, ñìîòðåë âíèç Ðýíäåëë, ñëîâíî îòðàæåíèå â ëóæå, ãäå âìåñòî âîäû — ìðàê. Ïî ìåðå òîãî êàê êàíàò îïóñêàëè íèæå è íèæå, ìàÿòíèê ñ Øîíîì íà êîíöå ðàñêà÷èâàëñÿ âñå øèðå è âñå ìåäëåííåå. Ìàøèííîå îòäåëåíèå ïîâîðà÷èâàëîñü, ïåðåâîðà÷èâàëîñü, âåðòåëîñü íà äþæèíå ðàçíûõ îñåé. Øîí çàäåë î ÷òî-òî ãîëîâîé — ê ñ÷àñòüþ, âñêîëüçü, èçîãíóëñÿ â âîçäóõå, êà÷íóëñÿ îáðàòíî, óäàðèëñÿ ïëå÷îì î êàêîé-òî âûñòóï, åãî îòáðîñèëî ìåòðà íà ïîëòîðà â ïóñòîòó, îí çàâåðòåëñÿ âîë÷êîì, ïî÷óâñòâîâàë, ÷òî êàíàò íà÷àë ðàçìàòûâàòüñÿ, ïåòëè âîêðóã ùèêîëîòîê è ïîÿñà îñëàáëè.</w:t>
      </w:r>
    </w:p>
    <w:p>
      <w:pPr>
        <w:pStyle w:val="Normal"/>
        <w:ind w:firstLine="720"/>
        <w:jc w:val="both"/>
        <w:rPr>
          <w:sz w:val="24"/>
          <w:szCs w:val="24"/>
        </w:rPr>
      </w:pPr>
      <w:r>
        <w:rPr>
          <w:sz w:val="24"/>
          <w:szCs w:val="24"/>
        </w:rPr>
        <w:t>Ó Øîíà âûñâîáîäèëàñü ðóêà, îí èíñòèíêòèâíî ñõâàòèëñÿ çà îäíó èç òðóá. Îí íè÷åãî íå âèäåë, ãîëîâà åùå êðóæèëàñü, åãî òîøíèëî, íî ðóêà âöåïèëàñü â òðóáó, êàíàòíûå ïåòëè, íå îòòÿãèâàåìûå âåñîì òåëà, îñëàáëè åùå áîëüøå. Ëþäè, îïóñêàâøèå åãî, õîòü è ñìîòðåëè âíèç, íî íå ñìîãëè ðàçîáðàòü, ÷òî ïðîèçîøëî: îíè çàáûëè, ÷òî Øîí áóäåò ñâÿçàí, òîëüêî ïîêà íàòÿíóò êàíàò. Îí âûñâîáîäèë âòîðóþ ðóêó, äåðíóë çà êàíàò. Ïåòëè ñâàëèëèñü ê åãî íîãàì, íî îäíà îáìîòàëàñü âîêðóã ãîðëà, à â ýòîò ìîìåíò íàâåðõó ïîíÿëè, ÷òî ïðîèñõîäèò, è ïðèíÿëèñü òÿíóòü êàíàò ââåðõ. Íà êàêóþ-òî äîëþ ñåêóíäû ïåòëÿ çàñòðÿëà ó íåãî ïîä ïîäáîðîäêîì, ïîòàùèëà ââåðõ, îòðûâàÿ îò òðóá. Øîí ïðîñóíóë ïîä ïåòëþ îáå ðóêè, ñáðîñèë åå, óâèäåë, êàê êàíàò, ñëîâíî çìåÿ, èñ÷åç â òåìíîòå.</w:t>
      </w:r>
    </w:p>
    <w:p>
      <w:pPr>
        <w:pStyle w:val="Normal"/>
        <w:ind w:firstLine="720"/>
        <w:jc w:val="both"/>
        <w:rPr>
          <w:sz w:val="24"/>
          <w:szCs w:val="24"/>
        </w:rPr>
      </w:pPr>
      <w:r>
        <w:rPr>
          <w:sz w:val="24"/>
          <w:szCs w:val="24"/>
        </w:rPr>
        <w:t xml:space="preserve">— </w:t>
      </w:r>
      <w:r>
        <w:rPr>
          <w:sz w:val="24"/>
          <w:szCs w:val="24"/>
        </w:rPr>
        <w:t>Îí âûñâîáîäèëñÿ, — çàêðè÷àë ÷åé-òî ãîëîñ, ïîòîì ðàçäàëñÿ òîïîò áåãóùèõ íîã.</w:t>
      </w:r>
    </w:p>
    <w:p>
      <w:pPr>
        <w:pStyle w:val="Normal"/>
        <w:ind w:firstLine="720"/>
        <w:jc w:val="both"/>
        <w:rPr>
          <w:sz w:val="24"/>
          <w:szCs w:val="24"/>
        </w:rPr>
      </w:pPr>
      <w:r>
        <w:rPr>
          <w:sz w:val="24"/>
          <w:szCs w:val="24"/>
        </w:rPr>
        <w:t xml:space="preserve">— </w:t>
      </w:r>
      <w:r>
        <w:rPr>
          <w:sz w:val="24"/>
          <w:szCs w:val="24"/>
        </w:rPr>
        <w:t>Àõ, òû, ïðîêëÿòûé èäèîò! — çàîðàë êòî-òî äðóãîé. ×åëîâåê-òåíü, ìàëåíüêèé, êàê ëåòó÷àÿ ìûøü, êàê îáåçüÿíà ïîä êóïîëîì îãðîìíîãî, ïîõîæåãî íà ñîáîð ìàøèííîãî îòäåëåíèÿ, ïîäáåæàë ê ëåñòíèöå, íà÷àë ñïóñêàòüñÿ âíèç. Øîí ñêàòèëñÿ ñ òðóá, ñîñêîëüçíóë íà ïîë, óãîäèë êîëåíîì â ëóæó ìàñëà, äðóãèì ñòóêíóëñÿ î ÷òî-òî òâåðäîå. Ïîëóãîëûé, íîãè â êðîâè, ãîëîâà êðóæèòñÿ, òîøíèò, îí íå ìîæåò äóìàòü, íè÷åãî íå ñëûøèò. Êàê õî÷åòñÿ ëå÷ü ëèöîì âíèç — ïóñòü ïðèõîäÿò. Îí íå ìîæåò áîëüøå íè ñîïðîòèâëÿòüñÿ, íè óáåãàòü, íè äóìàòü. Äàæå íå ïîìíèò, ïî÷åìó áåæàë, äðàëñÿ, ÷òî îíè õîòåëè îò íåãî óçíàòü. À ÷òî îíè õîòåëè óçíàòü? Çíàé îí, âñå áû èì ñêàçàë. Íàäî ïîëåæàòü íà æåëåçå, ïîäîæäàòü èõ. Îíè âåäü âðîäå åãî äðóçüÿ. È íå ðàññåðäÿòñÿ, åñëè îí íå óáåæèò. Æåëåçî áûëî õîëîäíûì, îí ÷óâñòâîâàë çàïàõ ìàøèííîãî ìàñëà. Êàêîé ñòðàííûé çàïàõ! Ëèöîì Øîí îùóùàë øåðîõîâàòîñòè æåëåçà. Èíòåðåñíî, îòêóäà îíè âçÿëèñü?</w:t>
      </w:r>
    </w:p>
    <w:p>
      <w:pPr>
        <w:pStyle w:val="Normal"/>
        <w:ind w:firstLine="720"/>
        <w:jc w:val="both"/>
        <w:rPr>
          <w:sz w:val="24"/>
          <w:szCs w:val="24"/>
        </w:rPr>
      </w:pPr>
      <w:r>
        <w:rPr>
          <w:sz w:val="24"/>
          <w:szCs w:val="24"/>
        </w:rPr>
        <w:t>Âûñîêî íàâåðõó îí ñëûøàë çâóê øàãîâ — êòî-òî ñïåøèë ïî æåëåçíûì ñòóïåíüêàì, ñïóñêàëñÿ âíèç, âñå íèæå è íèæå, âñå áëèæå. Çà÷åì ýòè ëþäè èäóò ñþäà? Äàëåêèé ãîëîñ ó íåãî â ãîëîâå — òàêîé äàëåêèé, ÷òî Øîí åëå åãî ðàññëûøàë, — ïðîèçíåñ: «Áåãè, ïðîêëÿòûé áîëâàí, âñòàâàé, áåãè». Øîí ïîïûòàëñÿ îáúÿñíèòü ãîëîñó, ÷òî íå ìîæåò áåæàòü, áóäåò ëåæàòü çäåñü, ïîêà ýòè ëþäè íå ïðèäóò çà íèì. Íî ãîëîñ çàñòàâèë åãî âñòàòü, óõâàòèòüñÿ îáåèìè ðóêàìè çà ïåðåáîðêó, âëåçòü íà ïðèâàëüíûé áðóñ íàä íåé. Øîí ïîäòÿíóëñÿ, óâèäåë ïåðåä ñîáîé ìåòàëëè÷åñêóþ äâåðü ñ âèñÿùèìè çàäðàéêàìè — çíà÷èò, îíà îòêðûòà. Ýòî ïðîòèâîïîæàðíàÿ äâåðü: â ñëó÷àå ïîæàðà â îòêðûòîì ìîðå åå çàäðàèâàþò è îíà ðàçäåëÿåò ÷àñòè ìàøèííîãî îòäåëåíèÿ. Øîí äåðíóë íà ñåáÿ äâåðü, óïàë â ïðîåì. Ãðîõîò áåãóùèõ íîã ó íåãî çà ñïèíîé óñèëèëñÿ.</w:t>
      </w:r>
    </w:p>
    <w:p>
      <w:pPr>
        <w:pStyle w:val="Normal"/>
        <w:ind w:firstLine="720"/>
        <w:jc w:val="both"/>
        <w:rPr>
          <w:sz w:val="24"/>
          <w:szCs w:val="24"/>
        </w:rPr>
      </w:pPr>
      <w:r>
        <w:rPr>
          <w:sz w:val="24"/>
          <w:szCs w:val="24"/>
        </w:rPr>
        <w:t xml:space="preserve">— </w:t>
      </w:r>
      <w:r>
        <w:rPr>
          <w:sz w:val="24"/>
          <w:szCs w:val="24"/>
        </w:rPr>
        <w:t>Ðàéåí, óáëþäîê, ñòîé! — êðèêíóë êòî-òî.</w:t>
      </w:r>
    </w:p>
    <w:p>
      <w:pPr>
        <w:pStyle w:val="Normal"/>
        <w:ind w:firstLine="720"/>
        <w:jc w:val="both"/>
        <w:rPr>
          <w:sz w:val="24"/>
          <w:szCs w:val="24"/>
        </w:rPr>
      </w:pPr>
      <w:r>
        <w:rPr>
          <w:sz w:val="24"/>
          <w:szCs w:val="24"/>
        </w:rPr>
        <w:t>Íî îí óæå çàêðûâàë äâåðü, íåëîâêî âîçèëñÿ ñ çàäðàéêàìè, çàãîíÿÿ èõ â ãíåçäà.</w:t>
      </w:r>
    </w:p>
    <w:p>
      <w:pPr>
        <w:pStyle w:val="Normal"/>
        <w:ind w:firstLine="720"/>
        <w:jc w:val="both"/>
        <w:rPr>
          <w:sz w:val="24"/>
          <w:szCs w:val="24"/>
        </w:rPr>
      </w:pPr>
      <w:r>
        <w:rPr>
          <w:sz w:val="24"/>
          <w:szCs w:val="24"/>
        </w:rPr>
        <w:t>Çàäðàéêè çàêðûâàëèñü ñòàëüíûì ãàå÷íûì êëþ÷îì, âèñåâøèì â çàæèìå ó äâåðè. Øîí ñõâàòèë êëþ÷, ïîïûòàëñÿ çàâåðíóòü ïåðâóþ çàäðàéêó. Íî ïðåñëåäîâàòåëè óæå äîáåæàëè äî äâåðè è ðâàíóëè åå íà ñåáÿ: Øîí óâèäåë, êàê çàäâèãàëàñü çàäðàéêà, êîòîðóþ îí ïûòàëñÿ çàêðûòü. Ñåêóíäó Øîí îøåëîìëåííî è íåïîíèìàþùå ñìîòðåë íà òî, ÷òî ïðîèñõîäèò, — ìîçã åãî áóäòî ïðåâðàòèëñÿ â âàòó. Ïðèâàëèâøèñü ê ñòåíå, îí îáåèìè ðóêàìè ñæèìàë ãàå÷íûé êëþ÷. Â ýòîò ìîìåíò äâåðü îòêðûëàñü, â íåå íà÷àë ïðîòèñêèâàòüñÿ êàïèòàí Ðîáåðòñîí.</w:t>
      </w:r>
    </w:p>
    <w:p>
      <w:pPr>
        <w:pStyle w:val="Normal"/>
        <w:ind w:firstLine="720"/>
        <w:jc w:val="both"/>
        <w:rPr>
          <w:sz w:val="24"/>
          <w:szCs w:val="24"/>
        </w:rPr>
      </w:pPr>
      <w:r>
        <w:rPr>
          <w:sz w:val="24"/>
          <w:szCs w:val="24"/>
        </w:rPr>
        <w:t>Îí óæå íàïîëîâèíó ïðîòèñíóëñÿ — ãîëîâîé è ïëå÷àìè ïðîëåç â íèçêóþ, óçêóþ äâåðü, êîãäà íàêîíåö ïîíÿë, ÷òî ïðîèçîøëî. Îí ïðåñëåäîâàë Ðàéåíà, êàê ñîáàêà ïðåñëåäóåò çàéöà, íå äóìàÿ, ÷òî òîò ìîæåò ïîâåðíóòüñÿ è ïîéòè íà íåå. Îí âèäåë, êàê ýòîò èðëàíäåö áîëòàëñÿ ââåðõ íîãàìè, òî÷íî êóñîê ìÿñà íà êðþêå, òî÷íî òóøà, ïîëóìåðòâûé, óíèæåííûé — åùå áû: âåäü åãî, ñ÷èòàé, ïîâåñèëè, — êàê îí áëåâàë, èçâèâàëñÿ; Ðîáåðòñîí âèäåë, êàê ýòîò Ðàéåí øëåïíóëñÿ âíèç, áóäòî ìåøîê ñ äåðüìîì, è, êà÷àÿñü, ïîáåæàë, ïåðåáèðàÿ ãîëûìè ãðÿçíûìè íîãàìè. Òàêàÿ òâàðü íå ìîæåò ðèíóòüñÿ íà ñâîåãî ïðåñëåäîâàòåëÿ. Îíà äîëæíà îñòàíîâèòüñÿ è óïàñòü, êîãäà îí ðÿâêíåò êîìàíäó ñâîèì êîìàíäèðñêèì ãîëîñîì — îíà íàñòèãíåò ýòó òâàðü êàê óäàð õëûñòà, îïóòàåò åé íîãè, ñâàëèò íà ïàëóáó. Òàêàÿ òâàðü íå ñìååò ñîïðîòèâëÿòüñÿ. Òîëüêî ïðîòèñíóâøèñü íàïîëîâèíó â äâåðü, êàïèòàí Ðîáåðòñîí ïîíÿë, ÷òî îøèáñÿ.</w:t>
      </w:r>
    </w:p>
    <w:p>
      <w:pPr>
        <w:pStyle w:val="Normal"/>
        <w:ind w:firstLine="720"/>
        <w:jc w:val="both"/>
        <w:rPr>
          <w:sz w:val="24"/>
          <w:szCs w:val="24"/>
        </w:rPr>
      </w:pPr>
      <w:r>
        <w:rPr>
          <w:sz w:val="24"/>
          <w:szCs w:val="24"/>
        </w:rPr>
        <w:t>Îí ñêîñèë ãëàçà, óâèäåë Ðàéåíà, åãî çàíåñåííóþ ðóêó, ïîëóìåòðîâûé ñòàëüíîé ãàå÷íûé êëþ÷. Íà êàêóþ-òî äîëþ ñåêóíäû Ðîáåðòñîíà ñëîâíî ïàðàëèçîâàëî, ó íåãî îòêðûëñÿ ðîò — îò ãíåâà, íå îò ñòðàõà; îò íàãëîñòè ýòîãî ïåðåâåðòûøà, ýòîãî ÷åðâÿ. Êàïèòàíó ïîêàçàëîñü, áóäòî òðóï Îëàôà Ðåäâèíà ïîäíÿëñÿ ñ îêðîâàâëåííîé ëåñíîé òðàâû è óãðîæàåò åìó. Åãî ìåëêèå íåçäîðîâûå çóáû ïîä óñàìè êðîòà îáíàæèëèñü â ãðèìàñå ÿðîñòè. Îí ðàñêèíóë ðóêè — îäíîé õîòåë óõâàòèòüñÿ çà êîñÿê äëÿ óñòîé÷èâîñòè, âòîðîé ïîïûòàëñÿ äîñòàòü Ðàéåíà.</w:t>
      </w:r>
    </w:p>
    <w:p>
      <w:pPr>
        <w:pStyle w:val="Normal"/>
        <w:ind w:firstLine="720"/>
        <w:jc w:val="both"/>
        <w:rPr>
          <w:sz w:val="24"/>
          <w:szCs w:val="24"/>
        </w:rPr>
      </w:pPr>
      <w:r>
        <w:rPr>
          <w:sz w:val="24"/>
          <w:szCs w:val="24"/>
        </w:rPr>
        <w:t>Ãàå÷íûé êëþ÷ óäàðèë êàïèòàíà Ðîáåðòñîíà â âèñîê. Âûðàæåíèå ãíåâà íà åãî ëèöå ñìåíèëîñü óäèâëåíèåì. Ðàéåí åùå ðàç óäàðèë — êàïèòàí óïàë ëèöîì âíèç, ïîëîâèíà òåëà â îäíîì îòñåêå ìàøèííîãî îòäåëåíèÿ, ïîëîâèíà âî âòîðîì. Øîí ïîñìîòðåë íà äåëî ðóê ñâîèõ, óäàðèë Ðîáåðòñîíà åùå ðàç, âûðîíèë êëþ÷ — ïàëüöû åãî äðîæàëè, îòêàçûâàëèñü ïîâèíîâàòüñÿ. Øîí íå ìîã óäåðæàòü êëþ÷.</w:t>
      </w:r>
    </w:p>
    <w:p>
      <w:pPr>
        <w:pStyle w:val="Normal"/>
        <w:ind w:firstLine="720"/>
        <w:jc w:val="both"/>
        <w:rPr>
          <w:sz w:val="24"/>
          <w:szCs w:val="24"/>
        </w:rPr>
      </w:pPr>
      <w:r>
        <w:rPr>
          <w:sz w:val="24"/>
          <w:szCs w:val="24"/>
        </w:rPr>
        <w:t>Ïîñëûøàëñÿ òîïîò. Øîí íîãàìè âûïèõíóë òåëî çà äâåðü, óâèäåë íà íèõ êðîâü ïîâåðõ ìàñëÿíèñòîé ãðÿçè. Îòïèõíóâ òåëî ïîäàëüøå, îí ñ òðóäîì çàêðûë äâåðü, çàäðàèë åå: êëþ÷îì òàê çàâåðíóë ãàéêè, ÷òî ïðîñòî ðóêàìè äâåðü óæå íå îòêðûòü. Ïîòîì áðîñèë êëþ÷ è, øàòàÿñü, ïîøåë ïðî÷ü. Ñçàäè êòî-òî ïîäñêî÷èë ê äâåðè — Øîí ñëûøàë ãîëîñà, êðèêè, óäàðû ïî ìåòàëëó, ñíîâà òîïîò áåãóùèõ íîã.</w:t>
      </w:r>
    </w:p>
    <w:p>
      <w:pPr>
        <w:pStyle w:val="Normal"/>
        <w:ind w:firstLine="720"/>
        <w:jc w:val="both"/>
        <w:rPr>
          <w:sz w:val="24"/>
          <w:szCs w:val="24"/>
        </w:rPr>
      </w:pPr>
      <w:r>
        <w:rPr>
          <w:sz w:val="24"/>
          <w:szCs w:val="24"/>
        </w:rPr>
        <w:t>Ñ ýòîé ñòîðîíû ïåðåáîðêè â ìàøèííîì îòäåëåíèè áûëî òåìíåå. Ëèøü â äàëüíåì êîíöå ÷åðåç äâåðè, âåíòèëÿöèîííûå îòâåðñòèÿ è ñìîòðîâûå ëþêè ïðîíèêàë ñâåò. Íî çäåñü, êîãäà îí çàäðàèë äâåðü, ñòàëî ñîâñåì òåìíî. Ñëàáûé ñâåò, ïîõîæèé íà ñâåòëóþ ïûëü, ïðîáèâàëñÿ ñêâîçü òüìó — äàëüøå ÷åì íà ìåòð-äâà Øîí íè÷åãî íå âèäåë: òóò áëåñíåò ñòàëü, òàì — ìåäü, ãèãàíòñêèå òåíè ìîùíûõ äâèãàòåëåé, ñòàëüíàÿ àâàðèéíàÿ ëåñòíèöà óõîäèò âî òüìó, ââåðõ.</w:t>
      </w:r>
    </w:p>
    <w:p>
      <w:pPr>
        <w:pStyle w:val="Normal"/>
        <w:ind w:firstLine="720"/>
        <w:jc w:val="both"/>
        <w:rPr>
          <w:sz w:val="24"/>
          <w:szCs w:val="24"/>
        </w:rPr>
      </w:pPr>
      <w:r>
        <w:rPr>
          <w:sz w:val="24"/>
          <w:szCs w:val="24"/>
        </w:rPr>
        <w:t>Îñòîðîæíî ïåðåáèðàÿ ðóêàìè, Øîí ïîëåç ïî íåé. Ñòàëüíûå ïðóòüÿ âðåçàëèñü åìó â áîñûå íîãè, ïðèõîäèëîñü äåðæàòü ñâîé âåñ íà ðóêàõ. È âñå âðåìÿ ïðèñëóøèâàòüñÿ. Îí ñëûøàë ñîáñòâåííîå äûõàíèå — ó ñåáÿ çà ñïèíîé, íàä ãîëîâîé, — êàê áóäòî ðàáîòàë êàêîé-òî äâèãàòåëü. Îí íè÷åãî íå âèäåë, çàòî ðàçóì åãî îáðåë çðåíèå è âèäåë òÿíóùèåñÿ ê íåìó ðóêè; Ðàéåí ñëûøàë ãîëîñà, òîïîò, øåïîò, äûõàíèå ïðåñëåäîâàòåëåé. Êîãäà îí îñòàíîâèëñÿ, ÷òîáû ïåðåâåñòè äóõ, òî óñëûøàë ïðèãëóøåííûé òåìíîòîé, ìåòàëëîì è ðàññòîÿíèåì ñòóê äâèãàòåëÿ, íî âñêîðå ïîíÿë, ÷òî ýòî ñòó÷èò åãî ñåðäöå. Øîí âñïîìíèë äðóãóþ ëåñòíèöó. Êîãäà ýòî áûëî? Îí íå ìîã âîññòàíîâèòü äàòó. Òåëåñòóäèÿ. Âñå êàê çäåñü, î÷åíü ïîõîæå. Ôèíàë ýòîé èãðû — ñìåðòü. Âîò ýòî — ðåàëüíî. Åãî õîòÿò óáèòü. Ñåðäöå ëèõîðàäî÷íî îòñòóêèâàëî: «Óáèòü ìåíÿ, óáèòü ìåíÿ, óáèòü ìåíÿ». Çàêðûâ ãëàçà, äûøà ðòîì, Øîí ïðèñëóøàëñÿ, ïîâèñíóâ íà ðóêàõ. Îí ïðèæàë óõî ê ëåñòíèöå, ïîòîì, ïåðåãíóâøèñü â ñòîðîíó, — ê êîðïóñó êîðàáëÿ. Âñå òèõî. Øîí îòêðûë ãëàçà, ïîñìîòðåë âíèç. Äàëåêî-äàëåêî âíèçó âèäíåëñÿ âàë âèíòà. Ïàäàâøèé îòêóäà-òî ñâåò áëåñòåë íà åãî îòïîëèðîâàííîì ñìàçàííîì èçãèáå, ãèïíîòèçèðîâàë Øîíà. Åìó õîòåëîñü ðàñïëàñòàòüñÿ, ðàçæàòü ðóêè è ïîëåòåòü âíèç. Íè÷åãî ñòðàøíîãî íå ñëó÷èòñÿ — îí ïëàâíî ïðèçåìëèòñÿ â òåìíîòå íà ÿðêî áëåñòåâøèé âàë âèíòà.</w:t>
      </w:r>
    </w:p>
    <w:p>
      <w:pPr>
        <w:pStyle w:val="Normal"/>
        <w:ind w:firstLine="720"/>
        <w:jc w:val="both"/>
        <w:rPr>
          <w:sz w:val="24"/>
          <w:szCs w:val="24"/>
        </w:rPr>
      </w:pPr>
      <w:r>
        <w:rPr>
          <w:sz w:val="24"/>
          <w:szCs w:val="24"/>
        </w:rPr>
        <w:t>Ïî÷òè áåç ñîçíàíèÿ, â ïîëóäðåìå, âèñåë îí íà ðóêàõ. Òðÿõíóë ãîëîâîé è âäðóã ïî÷óâñòâîâàë òàêóþ óñòàëîñòü, ÷òî ðóêè åäâà íå ðàçæàëèñü. Ïîêðûòûå ïîòîì è ìàñëîì, îíè çàñêîëüçèëè ïî ïðóòó, áîëü â ñâÿçêàõ, êàê íîæîì, ïîëîñíóëà Øîíà ïî çàïÿñòüÿì. Îí çàñòàâèë ñåáÿ ïîäíÿòüñÿ, óõâàòèòüñÿ ðóêàìè çà ñëåäóþùèé ïðóò, ïîòîì åùå çà îäèí è åùå. Íàä ãîëîâîé ó íåãî âäðóã ðàñïàõíóëàñü äâåðü, òåìíóþ ïðîïàñòü âîêðóã Øîíà çàëèë ñâåò, òî÷íî ëóíà îñâåòèëà íî÷íîå ìîðå, èñïîëîñîâàëà ÷åðíîòó ñåðåáðîì. Òîïîò íîã è êðèêè ðàçäàëèñü ó íåãî íàä ãîëîâîé. Ëåñòíèöà çàäðîæàëà, íî ïðåñëåäîâàòåëè óæå ïðîáåæàëè äàëüøå.</w:t>
      </w:r>
    </w:p>
    <w:p>
      <w:pPr>
        <w:pStyle w:val="Normal"/>
        <w:ind w:firstLine="720"/>
        <w:jc w:val="both"/>
        <w:rPr>
          <w:sz w:val="24"/>
          <w:szCs w:val="24"/>
        </w:rPr>
      </w:pPr>
      <w:r>
        <w:rPr>
          <w:sz w:val="24"/>
          <w:szCs w:val="24"/>
        </w:rPr>
        <w:t xml:space="preserve">— </w:t>
      </w:r>
      <w:r>
        <w:rPr>
          <w:sz w:val="24"/>
          <w:szCs w:val="24"/>
        </w:rPr>
        <w:t>Îí ãäå-òî âíèçó! Íåò... íàâåðõó åãî íå ìîæåò áûòü, åñëè òîëüêî íåò äðóãîé äâåðè...</w:t>
      </w:r>
    </w:p>
    <w:p>
      <w:pPr>
        <w:pStyle w:val="Normal"/>
        <w:ind w:firstLine="720"/>
        <w:jc w:val="both"/>
        <w:rPr>
          <w:sz w:val="24"/>
          <w:szCs w:val="24"/>
        </w:rPr>
      </w:pPr>
      <w:r>
        <w:rPr>
          <w:sz w:val="24"/>
          <w:szCs w:val="24"/>
        </w:rPr>
        <w:t>Ñíîâà òîïîò áåãóùèõ íîã. Øîí íàùóïàë ðóêîé ïåðåìû÷êó, ëåã íà íåå, âñòàë íà êîëåíè. Óñëûøàë, êàê ïðÿìî íà íåãî, âîçâðàùàÿñü, êðè÷à ÷òî-òî ñâîåìó íåâèäèìîìó ïðèÿòåëþ, áåæèò ïðåñëåäîâàòåëü. Øîíà ñëîâíî ïàðàëèçîâàëî, îí ïðîäîëæàë ñòîÿòü íà êîëåíÿõ, íàäåÿñü, ÷òî îíè íå âåðíóòñÿ; îí âîîáùå íè î ÷åì íå äóìàë, ïîêà ëåç ñþäà, ãäå, êàê åìó êàçàëîñü, åãî æäåò ñïàñåíèå. À ìîæåò áûòü, îí ïðîñòî õîòåë, ÷òîáû åãî ïîéìàëè è óáèëè, ÷òîáû ïîêîí÷èòü ñî âñåì ýòèì? Ïðåñëåäîâàòåëü óæå â ïÿòè, òðåõ, äâóõ øàãàõ îò Øîíà, ïåðåìû÷êà äðîæèò, áüåò åãî ïî ðóêàì è íîãàì. À îí æäåò, êîãäà ïðåñëåäîâàòåëü ðèíåòñÿ íà íåãî. Ñàì Øîí íå â ñèëàõ íè ñîïðîòèâëÿòüñÿ, íè áåæàòü — îí ìîæåò ëèøü ñòîÿòü íà êîëåíÿõ è æäàòü. Îí âåñü ïîêðûëñÿ õîëîäíûì ïîòîì, ÷óâñòâîâàë, êàê îòêðûâàåòñÿ â êðèêå åãî ðîò, ÷óâñòâîâàë õîëîäíûé ìåòàëë ñêîáû ó ñåáÿ ìåæäó íîã — åìó ñòàëî æóòêî, çàõîòåëîñü, íå ïåðåñòàâàÿ, âîïèòü îò óæàñà.</w:t>
      </w:r>
    </w:p>
    <w:p>
      <w:pPr>
        <w:pStyle w:val="Normal"/>
        <w:ind w:firstLine="720"/>
        <w:jc w:val="both"/>
        <w:rPr>
          <w:sz w:val="24"/>
          <w:szCs w:val="24"/>
        </w:rPr>
      </w:pPr>
      <w:r>
        <w:rPr>
          <w:sz w:val="24"/>
          <w:szCs w:val="24"/>
        </w:rPr>
        <w:t>È òóò åãî ðàçóì, êàçàëîñü, îòäåëèëñÿ îò òåëà. Îí óâèäåë ñåáÿ ñî ñòîðîíû: ñêîð÷èâøóþñÿ òåíü íà ïåðåìû÷êå, áåãóùåãî ê íåìó ÷åëîâåêà, à ïåðåìû÷êà êàê áû äàëåêî âíèçó, îí âñå âèäèò òî÷íî íà êàðòèíêå, òî÷íî â òåëåñêîï, ðàçóì åãî ñîäðîãíóëñÿ ïðè âèäå ýòîé êàðòèíêè, è Øîí ïîäóìàë: «Åñëè ñåé÷àñ óìåðåòü, ÿ íàâñåãäà îñòàíóñü âîïÿùèì îò ñòðàõà òðóñîì». Ýòà ìûñëü âñïëûëà èç ãëóáèíû åãî ïîäñîçíàíèÿ — òàê ÷åëîâåê óçíàåò ìåñòà, ãäå íèêîãäà â æèçíè ðàíüøå íå áûë.</w:t>
      </w:r>
    </w:p>
    <w:p>
      <w:pPr>
        <w:pStyle w:val="Normal"/>
        <w:ind w:firstLine="720"/>
        <w:jc w:val="both"/>
        <w:rPr>
          <w:sz w:val="24"/>
          <w:szCs w:val="24"/>
        </w:rPr>
      </w:pPr>
      <w:r>
        <w:rPr>
          <w:sz w:val="24"/>
          <w:szCs w:val="24"/>
        </w:rPr>
        <w:t xml:space="preserve">— </w:t>
      </w:r>
      <w:r>
        <w:rPr>
          <w:sz w:val="24"/>
          <w:szCs w:val="24"/>
        </w:rPr>
        <w:t>Âñòàòü! — çàêðè÷àë Øîí, íî êðèê îòîçâàëñÿ øåïîòîì, åëå ñëûøíûì øåïîòîì: ÷åëîâåê, ñòîÿâøèé íà êîëåíÿõ íà ïåðåìû÷êå, åãî íå óñëûøàë. — Âñòàòü! — Ñíîâà øåïîò, êàê ýõî â ïåùåðå. Íî ñòîÿâøèé íà êîëåíÿõ çàøåâåëèëñÿ, íà÷àë ïîäíèìàòüñÿ. À áåãóùèé âäðóã óâèäåë ïåðåä ñîáîé äâèæóùóþñÿ òåíü, ïîíÿë, ÷òî ýòî ÷åëîâåê, è èíñòèíêòèâíî ðâàíóëñÿ â ñòîðîíó, ÷òîáû èçáåæàòü íàïàäåíèÿ. Óäàðèëñÿ áåäðîì î ïîðó÷åíü — åãî îòáðîñèëî âëåâî. Ñòóêíóëñÿ ïëå÷îì î æåëåçíóþ ïîäïîðêó, â ýòó ñåêóíäó ïîäíèìàþùèéñÿ Øîí óäàðèë åãî ãîëîâîé â æèâîò. Ïðåñëåäîâàòåëü, ðàçìàõèâàÿ ðóêàìè, îòëåòåë â ñòîðîíó, óãîäèë â ïðîåì ëåñòíèöû è ïîëåòåë âíèç.</w:t>
      </w:r>
    </w:p>
    <w:p>
      <w:pPr>
        <w:pStyle w:val="Normal"/>
        <w:ind w:firstLine="720"/>
        <w:jc w:val="both"/>
        <w:rPr>
          <w:sz w:val="24"/>
          <w:szCs w:val="24"/>
        </w:rPr>
      </w:pPr>
      <w:r>
        <w:rPr>
          <w:sz w:val="24"/>
          <w:szCs w:val="24"/>
        </w:rPr>
        <w:t>Òîëüêî íà ïîëïóòè îí çàêðè÷àë. Ïîòîì óäàðèëñÿ î âàë âèíòà — ðàçäàëñÿ çâóê, áóäòî âíèç øâûðíóëè ìåøîê ñ õâîðîñòîì. Ïðåñëåäîâàòåëü çàõëåáíóëñÿ ñîáñòâåííîé êðîâüþ. Îí ñëóæèë â îòðÿäàõ «êîììàíäîñ», îòëè÷àëñÿ ïîðàçèòåëüíûì õëàäíîêðîâèåì, ÷åðåç äâå íåäåëè îí ñîáèðàëñÿ åõàòü ñ ïîäðóæêîé â îòïóñê, â Ðèìèíè. Øîí ñõâàòèëñÿ ðóêàìè çà ïîðó÷åíü, ñòàðàÿñü íå ñìîòðåòü âíèç.</w:t>
      </w:r>
    </w:p>
    <w:p>
      <w:pPr>
        <w:pStyle w:val="Normal"/>
        <w:ind w:firstLine="720"/>
        <w:jc w:val="both"/>
        <w:rPr>
          <w:sz w:val="24"/>
          <w:szCs w:val="24"/>
        </w:rPr>
      </w:pPr>
      <w:r>
        <w:rPr>
          <w:sz w:val="24"/>
          <w:szCs w:val="24"/>
        </w:rPr>
        <w:t>Îñòîðîæíî ïîâåðíóâøèñü, îí ìåäëåííî, íà îùóïü, ïîøåë ê îòêðûòîé äâåðè, ê ñâåòó. Ó äâåðè Øîí îñòàíîâèëñÿ, ñåêóíä äâàäöàòü-òðèäöàòü ïîñòîÿë, ïðèñëóøèâàÿñü. Îñâåùåííûé äâåðíîé ïðîåì êàçàëñÿ åìó îïàñíîé ëîâóøêîé. Ãäå-òî òàì, çà äâåðüþ, íà ñâåòó, åãî ïîäæèäàë Ðýíäåëë. Øîí çíàë: ïîãèáøèé òîëüêî ÷òî ÷åëîâåê — íå Ðýíäåëë. Îí íå âèäåë åãî ëèöà, íå ìîã ñêàçàòü, êòî ýòî, íî åìó è â ãîëîâó íå ïðèøëî, ÷òî ýòî Ðýíäåëë. Øîí ñòîÿë íà ïåðåìû÷êå, ïðèñëóøèâàÿñü, íî ñëûøàë òîëüêî ýõî êðèêà óïàâøåãî è ñâîå äûõàíèå. Îí íå çíàë, áüåòñÿ ëè åãî ñåðäöå. ×óâñòâîâàë, ÷òî îíî ñòó÷èò åìó â ðåáðà, áóäòî ðàñøèðÿåòñÿ, áóäòî åìó íå õâàòàåò ìåñòà è îíî ñòàðàåòñÿ âûðâàòüñÿ èç ãðóäè.</w:t>
      </w:r>
    </w:p>
    <w:p>
      <w:pPr>
        <w:pStyle w:val="Normal"/>
        <w:ind w:firstLine="720"/>
        <w:jc w:val="both"/>
        <w:rPr>
          <w:sz w:val="24"/>
          <w:szCs w:val="24"/>
        </w:rPr>
      </w:pPr>
      <w:r>
        <w:rPr>
          <w:sz w:val="24"/>
          <w:szCs w:val="24"/>
        </w:rPr>
        <w:t>Âçÿâøèñü çà äâåðíîé êîñÿê, Øîí ñ òðóäîì ïåðåøàãíóë ÷åðåç ïîðîã. Íèêîãî, è Øîí ïðèñëîíèëñÿ ê ñòåíå êîðèäîð÷èêà, ñëîâíî ýòîò øàã èñòîùèë åãî ñèëû. Çàòåì îí äâèíóëñÿ âëåâî — òîæå íèêîãî. Èç áîêîâûõ êîðèäîð÷èêîâ, âûõîäÿùèõ íà ïàëóáó, ê ðåêå, ê íåáó, ëüåòñÿ ñâåò. Øîí äîøåë äî ëåñòíèöû, ïîäíÿëñÿ ïî íåé, óâèäåë âïåðåäè ñëåâà îòêðûòóþ äâåðü. Çàãëÿíóë âíóòðü — êàþò-êîìïàíèÿ; ñþäà åãî ïðèíåñëè è ðàçäåëè. Ïîñðåäè êîìíàòû âàëÿþòñÿ åãî áðþêè, íåäàëåêî îò íèõ — áîòèíêè è íîñêè. Øîí îñòîðîæíî çàêðûë çà ñîáîé äâåðü, ïîèñêàë çàñîâ. Åãî íå áûëî; Øîí çàñòàâèë ñåáÿ îòïóñòèòü äâåðíóþ ðó÷êó, íàäåë íà ãðÿçíûå, îêðîâàâëåííûå íîãè áðþêè, çàñòåãíóë èõ.</w:t>
      </w:r>
    </w:p>
    <w:p>
      <w:pPr>
        <w:pStyle w:val="Normal"/>
        <w:ind w:firstLine="720"/>
        <w:jc w:val="both"/>
        <w:rPr>
          <w:sz w:val="24"/>
          <w:szCs w:val="24"/>
        </w:rPr>
      </w:pPr>
      <w:r>
        <w:rPr>
          <w:sz w:val="24"/>
          <w:szCs w:val="24"/>
        </w:rPr>
        <w:t>Îí ñíîâà ñòàë ÷åëîâåêîì, ìóæ÷èíîé, à íå îáðå÷åííîé æåðòâîé. Îí çàñòàâèë ñåáÿ ñåñòü íà ïîë, íàäåë íîñêè, áîòèíêè. Èòàê, îñòàëèñü Ðýíäåëë è ñòîðîæ ñî ñêëàäà. Äâîå. Äâîå äðóãèõ ïîãèáëè. Îí çàâÿçàë øíóðêè, âñòàë. Åãî âñå åùå ïîäòàøíèâàëî, ãîëîâà êðóæèëàñü, â óøàõ çâó÷àë òîò êðèê. Çàêðûâ ãëàçà, Øîí óâèäåë ðàçáèòóþ â êðîâü ãîëîâó Ðîáåðòñîíà, êðîâü íà ñâîèõ íîãàõ, êîãäà îí âûïèõèâàë êàïèòàíà ÷åðåç ïîðîã. Çàòî òåïåðü îí ïî÷óâñòâîâàë ïðèëèâ ñèë. Â óãëó, îòêóäà Ðýíäåëë âçÿë ñêîáó, âàëÿëàñü åùå îäíà ñêîáà ïîìåíüøå è æåëåçíûé áîëò äëèíîé ñàíòèìåòðîâ òðèäöàòü, ïîõîæèé íà óêîðî÷åííûé çàîñòðåííûé áèëüÿðäíûé êèé, êîòîðûì ñîåäèíÿëèñü êîíöû ñêîáû. Øîí ïîäîáðàë åãî.</w:t>
      </w:r>
    </w:p>
    <w:p>
      <w:pPr>
        <w:pStyle w:val="Normal"/>
        <w:ind w:firstLine="720"/>
        <w:jc w:val="both"/>
        <w:rPr>
          <w:sz w:val="24"/>
          <w:szCs w:val="24"/>
        </w:rPr>
      </w:pPr>
      <w:r>
        <w:rPr>
          <w:sz w:val="24"/>
          <w:szCs w:val="24"/>
        </w:rPr>
        <w:t>Çà äâåðüþ êàþò-êîìïàíèè ïî-ïðåæíåìó áûëî òèõî. Øîí âåðíóëñÿ, âçÿë ñêîáó, âûøåë â êîðèäîð÷èê. Ñåé÷àñ îí óæå íè îò êîãî íå áåæèò. Íèêòî çà íèì íå îõîòèòñÿ. Îí ñàì èùåò Ðýíäåëëà, ÷òîáû óáèòü åãî. Øîí âñïîìíèë ëèöî Ðýíäåëëà, êîãäà òîò ñóíóë ñêîáó åìó â ïàõ: òîíêîãóáûé ðîò ñêðèâèëñÿ â ãðèìàñå óäîâîëüñòâèÿ, ãëàçà ñóçèëèñü è ñâåðêàëè, êàê áðèëëèàíòû, âûñìàòðèâàÿ ïðèçíàêè ñòðàõà, áîëè, òðóñîñòè.</w:t>
      </w:r>
    </w:p>
    <w:p>
      <w:pPr>
        <w:pStyle w:val="Normal"/>
        <w:ind w:firstLine="720"/>
        <w:jc w:val="both"/>
        <w:rPr>
          <w:sz w:val="24"/>
          <w:szCs w:val="24"/>
        </w:rPr>
      </w:pPr>
      <w:r>
        <w:rPr>
          <w:sz w:val="24"/>
          <w:szCs w:val="24"/>
        </w:rPr>
        <w:t>Øîí áûë óæå â êîíöå êîðèäîðà. Çà ïîëóîòêðûòîé äâåðüþ âèäåí þò. Øîí îñòàíîâèëñÿ, ïðèñëóøàëñÿ: âíèçó çàñêðèïåëà íà íåñìàçàííûõ ïåòëÿõ äâåðü, ïîñëûøàëèñü øàãè íà íèæíåé ïàëóáå — êòî-òî áûñòðî øåë ê ïðè÷àëó. Øîí ñíîâà ñíÿë áîòèíêè è äâèíóëñÿ ïî ïàëóáå çà òåì, êòî íå âèäåë åãî. Îêàçàâøèñü íà äàëüíåì êîíöå ïàëóáû, îí óñëûøàë âíèçó åùå ÷üè-òî øàãè. È òèõèé ãîëîñ — ãîëîñ Ðýíäåëëà:</w:t>
      </w:r>
    </w:p>
    <w:p>
      <w:pPr>
        <w:pStyle w:val="Normal"/>
        <w:ind w:firstLine="720"/>
        <w:jc w:val="both"/>
        <w:rPr>
          <w:sz w:val="24"/>
          <w:szCs w:val="24"/>
        </w:rPr>
      </w:pPr>
      <w:r>
        <w:rPr>
          <w:sz w:val="24"/>
          <w:szCs w:val="24"/>
        </w:rPr>
        <w:t xml:space="preserve">— </w:t>
      </w:r>
      <w:r>
        <w:rPr>
          <w:sz w:val="24"/>
          <w:szCs w:val="24"/>
        </w:rPr>
        <w:t>Îí íå ïîêàçûâàëñÿ?</w:t>
      </w:r>
    </w:p>
    <w:p>
      <w:pPr>
        <w:pStyle w:val="Normal"/>
        <w:ind w:firstLine="720"/>
        <w:jc w:val="both"/>
        <w:rPr>
          <w:sz w:val="24"/>
          <w:szCs w:val="24"/>
        </w:rPr>
      </w:pPr>
      <w:r>
        <w:rPr>
          <w:sz w:val="24"/>
          <w:szCs w:val="24"/>
        </w:rPr>
        <w:t xml:space="preserve">— </w:t>
      </w:r>
      <w:r>
        <w:rPr>
          <w:sz w:val="24"/>
          <w:szCs w:val="24"/>
        </w:rPr>
        <w:t>Íåò. — Ñòîðîæ. Íà ñõîäíÿõ. Ïåðåêðûâàåò ñàìûé ëåãêèé ïóòü íà ïðè÷àë. Íàáëþäàåò çà äðóãèìè âûõîäàìè. Ïðèñëóøèâàåòñÿ, íå ðàçäàñòñÿ ëè âñïëåñê, îçíà÷àþùèé, ÷òî Øîí ïðûãíóë â âîäó ñ äðóãîãî áîðòà. Ñíîâà øàãè — íàçàä, ïî þòó, çàòåì ââåðõ ïî òðàïó, âåäóùåìó íà ãëàâíóþ ïàëóáó. Øîí äâèíóëñÿ íàçàä, ïîäíÿëñÿ ïî òðàïó íà øëþïî÷íóþ ïàëóáó. Òàì îí âçÿë îäèí èç ñâîèõ áîòèíîê è êàê ìîæíî àêêóðàòíåå áðîñèë â äàëüíèé êîíåö ïàëóáû. Áîòèíîê ïðîëåòåë ïî ïàëóáå ìåòðà äâà, ïîïàë â øïèãàòû*.</w:t>
      </w:r>
    </w:p>
    <w:p>
      <w:pPr>
        <w:pStyle w:val="Normal"/>
        <w:ind w:firstLine="720"/>
        <w:jc w:val="both"/>
        <w:rPr>
          <w:sz w:val="24"/>
          <w:szCs w:val="24"/>
        </w:rPr>
      </w:pPr>
      <w:r>
        <w:rPr>
          <w:sz w:val="24"/>
          <w:szCs w:val="24"/>
        </w:rPr>
        <w:t>______________</w:t>
      </w:r>
    </w:p>
    <w:p>
      <w:pPr>
        <w:pStyle w:val="Normal"/>
        <w:ind w:firstLine="720"/>
        <w:jc w:val="both"/>
        <w:rPr>
          <w:i/>
          <w:i/>
          <w:iCs/>
        </w:rPr>
      </w:pPr>
      <w:r>
        <w:rPr>
          <w:i/>
          <w:iCs/>
        </w:rPr>
        <w:t>* Æåëîáà äëÿ ñòîêà âîäû íà ñóäà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Â öåíòðå øëþïî÷íîé ïàëóáû íàõîäèòñÿ ïàëóáíàÿ íàäñòðîéêà. Êîãäà-òî â íåé ïîìåùàëèñü ðàäèî— è øòóðìàíñêàÿ ðóáêè. Øîí çàøåë â øòóðìàíñêóþ ðóáêó. Îòñþäà ÷åðåç èëëþìèíàòîð áûëà âèäíà ïàëóáà. Ïðèøëîñü íåñêîëüêî ìèíóò ïîäîæäàòü. Çàòåì ïîÿâèëàñü ãîëîâà ñòîðîæà — î÷åíü ìåäëåííî è îñòîðîæíî. Çíà÷èò, Ðýíäåëë ïîäíèìàåòñÿ ñ äðóãîé ñòîðîíû øëþïî÷íîé ïàëóáû.</w:t>
      </w:r>
    </w:p>
    <w:p>
      <w:pPr>
        <w:pStyle w:val="Normal"/>
        <w:ind w:firstLine="720"/>
        <w:jc w:val="both"/>
        <w:rPr>
          <w:sz w:val="24"/>
          <w:szCs w:val="24"/>
        </w:rPr>
      </w:pPr>
      <w:r>
        <w:rPr>
          <w:sz w:val="24"/>
          <w:szCs w:val="24"/>
        </w:rPr>
        <w:t>×åðåç øòóðìàíñêóþ ðóáêó Øîí ïðîøåë â ðóëåâóþ, óâèäåë ÷åðíóþ çàíàâåñêó — òàì êîãäà-òî íàõîäèëñÿ ðàäàð, — ñïðÿòàëñÿ çà íåé. Òàê ìàëü÷èøêè èãðàþò â ïðÿòêè. Îí æäàë, ñæèìàÿ â îäíîé ðóêå ñêîáó, â äðóãîé — áîëò. Ïðåñëåäîâàòåëè ïî÷òè íåñëûøíî ïîÿâèëèñü ñ äâóõ ñòîðîí — ñòîðîæ íàõîäèëñÿ òàê áëèçêî îò Øîíà, ÷òî ìîã áû ó÷óÿòü åãî ïî çàïàõó. Ðýíäåëë è ñòîðîæ âñòàëè ïîñåðåäèíå ðóëåâîé ðóáêè, ïîâåðíóâøèñü ê øèðîêîìó îêíó, êîòîðîå âûõîäèëî íà íîñîâóþ ïàëóáó.</w:t>
      </w:r>
    </w:p>
    <w:p>
      <w:pPr>
        <w:pStyle w:val="Normal"/>
        <w:ind w:firstLine="720"/>
        <w:jc w:val="both"/>
        <w:rPr>
          <w:sz w:val="24"/>
          <w:szCs w:val="24"/>
        </w:rPr>
      </w:pPr>
      <w:r>
        <w:rPr>
          <w:sz w:val="24"/>
          <w:szCs w:val="24"/>
        </w:rPr>
        <w:t xml:space="preserve">— </w:t>
      </w:r>
      <w:r>
        <w:rPr>
          <w:sz w:val="24"/>
          <w:szCs w:val="24"/>
        </w:rPr>
        <w:t>Çðÿ âû ìåíÿ ñþäà ïîçâàëè, — ñêàçàë ñòîðîæ. — Îí óæå òåïåðü ñáåæàë ÷åðåç...</w:t>
      </w:r>
    </w:p>
    <w:p>
      <w:pPr>
        <w:pStyle w:val="Normal"/>
        <w:ind w:firstLine="720"/>
        <w:jc w:val="both"/>
        <w:rPr>
          <w:sz w:val="24"/>
          <w:szCs w:val="24"/>
        </w:rPr>
      </w:pPr>
      <w:r>
        <w:rPr>
          <w:sz w:val="24"/>
          <w:szCs w:val="24"/>
        </w:rPr>
        <w:t xml:space="preserve">— </w:t>
      </w:r>
      <w:r>
        <w:rPr>
          <w:sz w:val="24"/>
          <w:szCs w:val="24"/>
        </w:rPr>
        <w:t>Çàòêíèñü, — îáîðâàë Ðýíäåëë. Ãîëîñ åãî çâó÷àë êàê-òî ñòðàííî. Îíè ïîñìîòðåëè âíèç ñ êàïèòàíñêîãî ìîñòèêà. Øîí íåñëûøíî ïðèáëèçèëñÿ ñçàäè. Íàõîäÿñü â ìåòðå îò íèõ, íàìåðåííî óðîíèë ñêîáó, õîòÿ è ñàì íå çíàë, çà÷åì ýòî ñäåëàë. Ðýíäåëë è ñòîðîæ ïîâåðíóëèñü, ñòîëêíóëèñü, ñëèøêîì áëèçêî äðóã îò äðóãà ñòîÿëè, è Øîí ñáîêó, íåóêëþæå óäàðèë ñòîðîæà áîëòîì ïî ãîëîâå; óäàð ïðèøåëñÿ çàîäíî è ïî îêíó, ñòåêëî ðàçáèëîñü. Ñòîðîæ ïîêà÷íóëñÿ, õîòåë çàùèòèòüñÿ ðóêàìè, ïîäíÿë èõ. Âòîðîé óäàð Øîíà ïðèøåëñÿ ïî âïàäèíå ìåæäó øååé è ïëå÷îì. Ñòîðîæ óïàë íà êîëåíè ñ ïîäíÿòûìè ðóêàìè — ãîëîâà ñâåñèëàñü íàáîê, êàê öûïëåíîê ñî ñâåðíóòîé øååé. Øîí óäàðèë åãî ïî ãîëîâå, ïîâåðíóëñÿ ê Ðýíäåëëó.</w:t>
      </w:r>
    </w:p>
    <w:p>
      <w:pPr>
        <w:pStyle w:val="Normal"/>
        <w:ind w:firstLine="720"/>
        <w:jc w:val="both"/>
        <w:rPr>
          <w:sz w:val="24"/>
          <w:szCs w:val="24"/>
        </w:rPr>
      </w:pPr>
      <w:r>
        <w:rPr>
          <w:sz w:val="24"/>
          <w:szCs w:val="24"/>
        </w:rPr>
        <w:t>Ñåðîå, ïîêðûòîå ïîòîì ëèöî Ðýíäåëëà íè÷åãî íå âûðàæàëî, êðîìå óæàñà: èñ÷åçëè äåøåâîå àêòåðñêîå îáàÿíèå, æåñòîêîñòü, íåíàñûòíàÿ æàæäà âëàñòè — âñå ðàñòàÿëî, êàê ïëàâÿùèéñÿ âîñê. Îí íå ñîïðîòèâëÿëñÿ, íå ïûòàëñÿ áåæàòü. Ïðîñòî ñòîÿë, ïðèæàâøèñü ê íåðàçáèòîé ÷àñòè îêíà ãîëîâîé è ñïèíîé, ðóêàìè — ê ïàíåëè êðàñíîãî äåðåâà ïîä îêíîì. Øîí ïðèöåëèëñÿ ïîíèæå, óäàðèë Ðýíäåëëà ïî ëåâîìó ëîêòþ, åùå íèæå, ïî ïðàâîìó êîëåíó, — íîãà ïîäîãíóëàñü, Ðýíäåëë óïàë íà êîëåíî.</w:t>
      </w:r>
    </w:p>
    <w:p>
      <w:pPr>
        <w:pStyle w:val="Normal"/>
        <w:ind w:firstLine="720"/>
        <w:jc w:val="both"/>
        <w:rPr>
          <w:sz w:val="24"/>
          <w:szCs w:val="24"/>
        </w:rPr>
      </w:pPr>
      <w:r>
        <w:rPr>
          <w:sz w:val="24"/>
          <w:szCs w:val="24"/>
        </w:rPr>
        <w:t xml:space="preserve">— </w:t>
      </w:r>
      <w:r>
        <w:rPr>
          <w:sz w:val="24"/>
          <w:szCs w:val="24"/>
        </w:rPr>
        <w:t>Ó ìåíÿ íåò ïèñòîëåòà, — äðîæàùèì ãîëîñîì ïðîèçíåñ îí.</w:t>
      </w:r>
    </w:p>
    <w:p>
      <w:pPr>
        <w:pStyle w:val="Normal"/>
        <w:ind w:firstLine="720"/>
        <w:jc w:val="both"/>
        <w:rPr>
          <w:sz w:val="24"/>
          <w:szCs w:val="24"/>
        </w:rPr>
      </w:pPr>
      <w:r>
        <w:rPr>
          <w:sz w:val="24"/>
          <w:szCs w:val="24"/>
        </w:rPr>
        <w:t>Øîí ïîäíÿë ñêîáó, âñòàâèë áîëò.</w:t>
      </w:r>
    </w:p>
    <w:p>
      <w:pPr>
        <w:pStyle w:val="Normal"/>
        <w:ind w:firstLine="720"/>
        <w:jc w:val="both"/>
        <w:rPr>
          <w:sz w:val="24"/>
          <w:szCs w:val="24"/>
        </w:rPr>
      </w:pPr>
      <w:r>
        <w:rPr>
          <w:sz w:val="24"/>
          <w:szCs w:val="24"/>
        </w:rPr>
        <w:t xml:space="preserve">— </w:t>
      </w:r>
      <w:r>
        <w:rPr>
          <w:sz w:val="24"/>
          <w:szCs w:val="24"/>
        </w:rPr>
        <w:t>Çíàåøü, ÷òî ÿ ñåé÷àñ ñäåëàþ?</w:t>
      </w:r>
    </w:p>
    <w:p>
      <w:pPr>
        <w:pStyle w:val="Normal"/>
        <w:ind w:firstLine="720"/>
        <w:jc w:val="both"/>
        <w:rPr>
          <w:sz w:val="24"/>
          <w:szCs w:val="24"/>
        </w:rPr>
      </w:pPr>
      <w:r>
        <w:rPr>
          <w:sz w:val="24"/>
          <w:szCs w:val="24"/>
        </w:rPr>
        <w:t>Ðýíäåëë ïîñìîòðåë íà ñêîáó, íà áîëò, íåîæèäàííî áðîñèëñÿ â ñòîðîíó, ïîïûòàëñÿ áåæàòü, íî îïÿòü ïðàâàÿ íîãà ìåäëåííî ïîäîãíóëàñü ïîä íèì, è îí îêàçàëñÿ íà ÷åòâåðåíüêàõ, çàñóåòèëñÿ, çàòîðîïèëñÿ, èçäàâàÿ íå÷ëåíîðàçäåëüíûå çâóêè, çàñêðåá íîãòÿìè ïî ïàëóáå, ïî äâåðè ðóëåâîé ðóáêè, íà äåðåâÿííóþ ïàëóáó êàïàëà êðîâü. Øîí äîãíàë åãî, êîãäà òîò äîïîëç äî ïîðó÷íåé, ïðèïîäíÿë, ÷óâñòâóÿ, êàê õóäîå òåëî Ðýíäåëëà èçâèâàåòñÿ çìååé ïîä äîðîãîé ñåðîé ìàòåðèåé.</w:t>
      </w:r>
    </w:p>
    <w:p>
      <w:pPr>
        <w:pStyle w:val="Normal"/>
        <w:ind w:firstLine="720"/>
        <w:jc w:val="both"/>
        <w:rPr>
          <w:sz w:val="24"/>
          <w:szCs w:val="24"/>
        </w:rPr>
      </w:pPr>
      <w:r>
        <w:rPr>
          <w:sz w:val="24"/>
          <w:szCs w:val="24"/>
        </w:rPr>
        <w:t xml:space="preserve">— </w:t>
      </w:r>
      <w:r>
        <w:rPr>
          <w:sz w:val="24"/>
          <w:szCs w:val="24"/>
        </w:rPr>
        <w:t>Íåò, íåò, íåò! — ñêóëèë îí.</w:t>
      </w:r>
    </w:p>
    <w:p>
      <w:pPr>
        <w:pStyle w:val="Normal"/>
        <w:ind w:firstLine="720"/>
        <w:jc w:val="both"/>
        <w:rPr>
          <w:sz w:val="24"/>
          <w:szCs w:val="24"/>
        </w:rPr>
      </w:pPr>
      <w:r>
        <w:rPr>
          <w:sz w:val="24"/>
          <w:szCs w:val="24"/>
        </w:rPr>
        <w:t>Øîí ïîäóìàë î òîì, ÷òî îí äåëàåò, ïîïûòàëñÿ îòîðâàòüñÿ îò Ðýíäåëëà, îòïóñòèòü åãî. Íî Ðýíäåëë ñëîâíî åãî ïðèòÿãèâàë. À ïîòîì ïåðåñòàë, è Øîí îòïóñòèë åãî.</w:t>
      </w:r>
    </w:p>
    <w:p>
      <w:pPr>
        <w:pStyle w:val="Normal"/>
        <w:ind w:firstLine="720"/>
        <w:jc w:val="both"/>
        <w:rPr>
          <w:sz w:val="24"/>
          <w:szCs w:val="24"/>
        </w:rPr>
      </w:pPr>
      <w:r>
        <w:rPr>
          <w:sz w:val="24"/>
          <w:szCs w:val="24"/>
        </w:rPr>
        <w:t>Ðýíäåëë âèñåë, ïåðåâàëèâøèñü ÷åðåç ïîðó÷íè ìîñòèêà, âûòÿíóâ ðóêè, õâàòàÿñü çà ïóñòîòó, â îò÷àÿíèè ñó÷à íîãàìè. Âñå ïðîèñõîäèëî ñëîâíî â çàìåäëåííîé ñúåìêå — Øîí ñìîòðåë, ïðîòÿíóâ ê Ðýíäåëëó ðóêè, íå â ñèëàõ ïîøåâåëèòüñÿ, çàêðè÷àòü. À Ðýíäåëë ìåäëåííî ïåðåâàëèëñÿ ÷åðåç ïîðó÷íè, äðûãàÿ îäíîé íîãîé, äðóãàÿ âîëî÷èëàñü ñëåäîì, íåïîäâèæíàÿ îò êîëåíà è íèæå. Äåðãàþùååñÿ òåëî ñîñêîëüçíóëî âíèç è èñ÷åçëî. Ïðîëåòåâ ìåòðîâ øåñòü, îíî óïàëî â âîäó ñ òàêèì æå âñïëåñêîì, ñ êàêèì ïàäàåò òÿæåëûé ìóñîðíûé áàê ñ îòõîäàìè êîðàáåëüíîãî êàìáóçà.</w:t>
      </w:r>
    </w:p>
    <w:p>
      <w:pPr>
        <w:pStyle w:val="Normal"/>
        <w:ind w:firstLine="720"/>
        <w:jc w:val="both"/>
        <w:rPr>
          <w:sz w:val="24"/>
          <w:szCs w:val="24"/>
        </w:rPr>
      </w:pPr>
      <w:r>
        <w:rPr>
          <w:sz w:val="24"/>
          <w:szCs w:val="24"/>
        </w:rPr>
        <w:t>Äâèãàÿñü êàê ëóíàòèê, Øîí íàêëîíèëñÿ íàä ïîðó÷íåì, ïîñìîòðåë âíèç. Îò òîãî ìåñòà, ãäå Ðýíäåëë óïàë â âîäó, ïî ðåêå ðàñõîäèëèñü íåøèðîêèå êðóãè. Áîëüøîé ïóçûðü âîçäóõà èç ëåãêèõ è îäåæäû Ðýíäåëëà ñåðåáðèñòûì øàðîì âñïëûë íà ïîâåðõíîñòü, ëîïíóë è èñ÷åç.</w:t>
      </w:r>
    </w:p>
    <w:p>
      <w:pPr>
        <w:pStyle w:val="Normal"/>
        <w:ind w:firstLine="720"/>
        <w:jc w:val="both"/>
        <w:rPr>
          <w:sz w:val="24"/>
          <w:szCs w:val="24"/>
        </w:rPr>
      </w:pPr>
      <w:r>
        <w:rPr>
          <w:sz w:val="24"/>
          <w:szCs w:val="24"/>
        </w:rPr>
        <w:t>Øîí ïåðåâåñèëñÿ ÷åðåç ïîðó÷åíü è çàêðûë ãëàçà. Îí ïûòàëñÿ ÷òî-òî ñêàçàòü, ìîëèòüñÿ, íå çíàÿ, ìîëèòüñÿ åìó çà ñåáÿ èëè çà Ðýíäåëëà, íî íè÷åãî íå ìîã ïðîèçíåñòè, êðîìå: «Áîæå ìîé, áîæå ìîé, áîæå ìîé». Ïîâåðõíîñòü âîäû ñíîâà ñòàëà ãëàäêîé êàê çåðêàëî, ïî êîòîðîìó ïëàâàë ðàçíûé ìóñîð, — çåðêàëî íåïîäâèæíîå, êðàñèâîå; ãëóáîêî ïîä çåðêàëüíîé ïîâåðõíîñòüþ âçáàëàìó÷åííûé æèäêèé ÷åðíûé ïîðòîâûé èë îáëàêîì îêóòàë Ðýíäåëëà, íà÷àë çàñàñûâàòü åãî.</w:t>
      </w:r>
    </w:p>
    <w:p>
      <w:pPr>
        <w:pStyle w:val="Normal"/>
        <w:ind w:firstLine="720"/>
        <w:jc w:val="both"/>
        <w:rPr>
          <w:sz w:val="24"/>
          <w:szCs w:val="24"/>
        </w:rPr>
      </w:pPr>
      <w:r>
        <w:rPr>
          <w:sz w:val="24"/>
          <w:szCs w:val="24"/>
        </w:rPr>
        <w:t>Øîí îòòîëêíóëñÿ îò ïîðó÷íÿ, íåòâåðäîé ïîõîäêîé äâèíóëñÿ ê äâåðè ðóëåâîé ðóáêè. Ñòîðîæ íà êîëåíÿõ ñòîÿë íà ïàëóáå, äåðæàñü ðóêàìè çà ãîëîâó, ðóãàÿñü è ïëà÷à. Øîí ïðîøåë ìèìî — òîò ñúåæèëñÿ. Øîí ïî òðàïó ñïóñòèëñÿ íà øëþïî÷íóþ ïàëóáó, îòòóäà íà ãëàâíóþ ïàëóáó, ïî ñõîäíÿì ñîøåë íà ïðè÷àë. Åñëè áû ñ íèì ñåé÷àñ êòî-òî çàãîâîðèë, îí áû íå óâèäåë ýòîãî ÷åëîâåêà, íå óñëûøàë åãî ñëîâ. Øîí îáíàðóæèë ñêëàä, êîòîðûé Ðýíäåëë äàâíî ñíÿë, ÷òîáû õðàíèòü òàì îðóæèå è îáäåëûâàòü äðóãèå òåìíûå äåëèøêè, ïðîøåë ÷åðåç íåãî, îòêðûë ãëàâíûå âîðîòà. Íà óëèöå áûëî âñå åùå ñâåòëî.</w:t>
      </w:r>
    </w:p>
    <w:p>
      <w:pPr>
        <w:pStyle w:val="Normal"/>
        <w:ind w:firstLine="720"/>
        <w:jc w:val="both"/>
        <w:rPr>
          <w:sz w:val="24"/>
          <w:szCs w:val="24"/>
        </w:rPr>
      </w:pPr>
      <w:r>
        <w:rPr>
          <w:sz w:val="24"/>
          <w:szCs w:val="24"/>
        </w:rPr>
        <w:t>Îí óâèäåë ìàøèíó Ðýíäåëëà, çàìåòèë ñâîé áàãàæ — äâà ÷åìîäàíà — òàì, ãäå èõ ïîñòàâèë Ðýíäåëë. Øîí çàãðóçèë ÷åìîäàíû â áàãàæíèê. Êëþ÷è áûëè â çàæèãàíèè; îí âûâåë ìàøèíó ñî ñêëàäà, îñòàíîâèëñÿ, çàêðûë âîðîòà è ïîåõàë ïî áðóñ÷àòêå ìåæäó ãëóõèìè ñòåíàì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àéîð Óèëëèñ ïðèøåë â ñåáÿ â ñóìåðêàõ è íåêîòîðîå âðåìÿ ëåæàë, ïûòàÿñü âñïîìíèòü, ãäå îí è ÷òî ñëó÷èëîñü äî òîãî, êàê îí çàñíóë. Àãà, òîò ïàðåíü — Íèêîëàñ. Íèêîëàñ-äóðîïëÿñ. Ñ êîòîðûì îíè ïîääàëè. ×åðòîâñêè çäîðîâî ïîääàëè. Òîëüêî âîò áåäíÿãà âçÿë äà îòêëþ÷èëñÿ. Ýòî óæå íèêóäà íå ãîäèòñÿ. Íûíåøíÿÿ ìîëîäåæü íèêóäà, íè ê ÷åðòó íå ãîäèòñÿ. Íåò â íèõ ñòåðæíÿ.</w:t>
      </w:r>
    </w:p>
    <w:p>
      <w:pPr>
        <w:pStyle w:val="Normal"/>
        <w:ind w:firstLine="720"/>
        <w:jc w:val="both"/>
        <w:rPr>
          <w:sz w:val="24"/>
          <w:szCs w:val="24"/>
        </w:rPr>
      </w:pPr>
      <w:r>
        <w:rPr>
          <w:sz w:val="24"/>
          <w:szCs w:val="24"/>
        </w:rPr>
        <w:t>À ïîòîì ýòà øëþøêà. Êàê îíà åãî îáíèìàëà, êðàñîòêà. Êàê èãðàëà ñ íèì ïî êâàðòèðå â ïÿòíàøêè. Íó è êðàñîòêà, ÷åðò ïîáåðè! Êóäà æå îíà äåâàëàñü? Ìàéîð ñåë — âåðõíÿÿ ÷àñòü ãîëîâû ó íåãî ñëîâíî áû ïîäíÿëàñü â âîçäóõ íà ïîëìåòðà è îïóñòèëàñü ñ ñèëîé çàõëîïûâàåìîé äâåðè. Ìàéîðó áûëî î÷åíü áîëüíî, è îí ïðèëåã, ÷òîáû áîëü ïðîøëà. È âåäü ñîâñåì ãîëåíüêàÿ! ×åðò ïîáåðè, êóäà æå îíà äåâàëàñü?</w:t>
      </w:r>
    </w:p>
    <w:p>
      <w:pPr>
        <w:pStyle w:val="Normal"/>
        <w:ind w:firstLine="720"/>
        <w:jc w:val="both"/>
        <w:rPr>
          <w:sz w:val="24"/>
          <w:szCs w:val="24"/>
        </w:rPr>
      </w:pPr>
      <w:r>
        <w:rPr>
          <w:sz w:val="24"/>
          <w:szCs w:val="24"/>
        </w:rPr>
        <w:t>Îí ïîùóïàë ðóêàìè âîêðóã. Ïîñòåëü — íå åãî. Ïîìÿã÷å, äà è çàïàõ ïîïðèÿòíåå. Ïîä ãîëîâîé — áàðõàòíàÿ ïîäóøêà, ÷åðòîâñêè çäîðîâî. À ïî÷åìó ñâåòà íåò? Îí íàùóïàë ðÿäîì ñ êðîâàòüþ ñòîëèê. Ëàìïû íà íåì íåò. Óïàëà íà ïîë ïåïåëüíèöà, ïîñûïàëèñü ñïè÷êè èç óêðàøåííîãî ðåçüáîé êîðîáêà. Îí íàøåë èõ, ÷èðêíóë îäíîé. Òàê ýòî æå êâàðòèðà êðàñîòêè! Îí âñå åùå òóò. Åñëè ïîâåçåò, ãäå-íèáóäü íàéäåòñÿ õîðîøàÿ ïîðöèÿ óêðåïëÿþùåãî. Îí íàøåë êóõíþ, â íåé áóòûëêó âèñêè è ïðèíÿë ïðèëè÷íóþ äîçó. Âåðõíÿÿ ÷àñòü ãîëîâû ìàéîðà ïîêðóòèëàñü, ïîêðóòèëàñü è âñòàëà, áîëåå èëè ìåíåå, íà ìåñòî.</w:t>
      </w:r>
    </w:p>
    <w:p>
      <w:pPr>
        <w:pStyle w:val="Normal"/>
        <w:ind w:firstLine="720"/>
        <w:jc w:val="both"/>
        <w:rPr>
          <w:sz w:val="24"/>
          <w:szCs w:val="24"/>
        </w:rPr>
      </w:pPr>
      <w:r>
        <w:rPr>
          <w:sz w:val="24"/>
          <w:szCs w:val="24"/>
        </w:rPr>
        <w:t>Îäåæäà âñÿ ìîêðàÿ. ×åðòîâñêè ìîêðàÿ. Íàâåðíîå, øåë äîæäü. Óèëëèñ ðàçäåëñÿ ïîñðåäè êîìíàòû — ñáðîñèë ñ ñåáÿ âñå. Êðîâàòü áûëà êàê ðàç òàêàÿ, êàêóþ ïðîïèñàë äîêòîð, îòëè÷íàÿ êðîâàòü. Ìàéîð íåòâåðäîé ïîñòóïüþ ïðîøåë â ñïàëüíþ, ðóêîâîäñòâóÿñü ñêîðåå èíñòèíêòîì, ÷åì ïàìÿòüþ. Â ñïàëüíå ãîðåë ñâåò, íà êðîâàòè â êîæàíûõ áîòôîðòàõ è êîæàíîé êîðîòêîé êóðòêå ëèöîì âíèç ñïàëà Áàáåòòà. Îíà äîëãî ïëàêàëà è íàêîíåö ÷àñ íàçàä çàñíóëà ñíîì ÷åëîâåêà, èçìó÷åííîãî, îõâà÷åííîãî óæàñîì ïåðåä íàñòîÿùèì è áóäóùèì: Ðýíäåëë, èñ÷åçíîâåíèå Áðàéñà, à âìåñòå ñ íèì è åå êàïèòàëà; íåèçâåñòíî åùå, ÷òî åå çàñòàâèò äåëàòü Ðýíäåëë.</w:t>
      </w:r>
    </w:p>
    <w:p>
      <w:pPr>
        <w:pStyle w:val="Normal"/>
        <w:ind w:firstLine="720"/>
        <w:jc w:val="both"/>
        <w:rPr>
          <w:sz w:val="24"/>
          <w:szCs w:val="24"/>
        </w:rPr>
      </w:pPr>
      <w:r>
        <w:rPr>
          <w:sz w:val="24"/>
          <w:szCs w:val="24"/>
        </w:rPr>
        <w:t>Óâèäåâ ðàñïðîñòåðòóþ íà êðîâàòè Áàáåòòó, ìàéîð Óèëëèñ ðåøèë, ÷òî ýòî âèäåíèå èç «Òûñÿ÷è è îäíîé íî÷è». Îí âñþ æèçíü çíàë, ÷òî òàêîå ñëó÷àåòñÿ, íå ìîæåò íå ñëó÷èòüñÿ, è ðàñêðûë îáúÿòèÿ, ÷òîáû ïðèíÿòü ýòîò äàð ñ âîñòîðãîì.</w:t>
      </w:r>
    </w:p>
    <w:p>
      <w:pPr>
        <w:pStyle w:val="Normal"/>
        <w:ind w:firstLine="720"/>
        <w:jc w:val="both"/>
        <w:rPr>
          <w:sz w:val="24"/>
          <w:szCs w:val="24"/>
        </w:rPr>
      </w:pPr>
      <w:r>
        <w:rPr>
          <w:sz w:val="24"/>
          <w:szCs w:val="24"/>
        </w:rPr>
        <w:t xml:space="preserve">— </w:t>
      </w:r>
      <w:r>
        <w:rPr>
          <w:sz w:val="24"/>
          <w:szCs w:val="24"/>
        </w:rPr>
        <w:t>Îï-ëÿ! — âîñêëèêíóë îí è ðóõíóë íà Áàáåòòó. Îíà ïðîñíóëàñü, íà÷àëà ñîïðîòèâëÿòüñÿ, íî åé áûëî òàê ñòðàøíî, è îíà áûëà òàê îäèíîêà, ÷òî ñîïðîòèâëÿëàñü íå î÷åíü óïîðíî. À óòðîì îíè ñîáðàëè âñå, ÷òî åùå îñòàëîñü öåííîãî â åå è åãî êâàðòèðàõ, çàáðàëè èç áàíêà âñå ñáåðåæåíèÿ ìàéîðà è ïåðâûì æå ñàìîëåòîì âûëåòåëè â Ïàðèæ. Âå÷åðîì îíè áûëè óæå â Ìîíòå-Êàðë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Äåíü ïîõîðîí âûäàëñÿ õîëîäíûì, óíûëûì. Êëàäáèùå íàõîäèëîñü íà âåðøèíå õîëìà, íàä ãëóøüþ Ñåâåðíîãî Ëîíäîíà è ãðàôñòâàìè, îêðóæàþùèìè ñòîëèöó. Ïîñûïàííûå ãðàâèåì äîðîæêè, ïðÿìûå îäíîîáðàçíûå ðÿäû ìîãèë, êèïàðèñû, ñëîâíî ðóêè, âîçäåòûå ê ñåðîìó íåáó, íà êàðòèíàõ Ýëü Ãðåêî. Ðâàíîé âåðåíèöåé øëè îíè çà ãðîáîì è ñâÿùåííèêîì: äîìîïðàâèòåëüíèöà, êîòîðóþ ñêîðåå, ÷åì êîãî-ëèáî, ìîæíî áûëî íàçâàòü ãëàâíîé ïëàêàëüùèöåé, òÿæåëî äûøàëà ïîñëå äîëãîãî ïîäúåìà íà âåðøèíó õîëìà, ïîä ïðàâóþ ðóêó åå ïîääåðæèâàë âåñüìà ôðàíòîâàòîãî âèäà óñàòûé ïëåìÿííèê â ïåíñíå è êîòåëêå. Ïîõîæå, îí óæå çíàë ñîäåðæàíèå çàâåùàíèÿ è áûë ïðåèñïîëíåí ðåøèìîñòè ïðîñëåäèòü çà òåì, ÷òîáû ìàéîðà êàê ìîæíî íàäåæíåå çàêîïàëè â ìîãèëó.</w:t>
      </w:r>
    </w:p>
    <w:p>
      <w:pPr>
        <w:pStyle w:val="Normal"/>
        <w:ind w:firstLine="720"/>
        <w:jc w:val="both"/>
        <w:rPr>
          <w:sz w:val="24"/>
          <w:szCs w:val="24"/>
        </w:rPr>
      </w:pPr>
      <w:r>
        <w:rPr>
          <w:sz w:val="24"/>
          <w:szCs w:val="24"/>
        </w:rPr>
        <w:t>«Ìîåé âåðíîé äîìîïðàâèòåëüíèöå Äæåéí-Ýëèñîí Ìàêôýðëýéí, åñëè îíà ïåðåæèâåò ìåíÿ, çàâåùàþ ìîé äîì íîìåð ñåìü ïî ×åâåë-ðîóä â Ðè÷ìîíäå, ñî âñåé îáñòàíîâêîé, ïðèñïîñîáëåíèÿìè è ïðèíàäëåæíîñòÿìè, êîòîðûå ìîãóò â íåì íàõîäèòüñÿ êî âðåìåíè ìîåé ñìåðòè. Äàëåå çàâåùàþ...»</w:t>
      </w:r>
    </w:p>
    <w:p>
      <w:pPr>
        <w:pStyle w:val="Normal"/>
        <w:ind w:firstLine="720"/>
        <w:jc w:val="both"/>
        <w:rPr>
          <w:sz w:val="24"/>
          <w:szCs w:val="24"/>
        </w:rPr>
      </w:pPr>
      <w:r>
        <w:rPr>
          <w:sz w:val="24"/>
          <w:szCs w:val="24"/>
        </w:rPr>
        <w:t>Êàçàëîñü, ïîääåðæèâàâøèé òåòóøêó ïëåìÿííèê ïåðåñ÷èòûâàë â óìå ïóíêòû çàâåùàíèÿ. À ìîæåò, ìîëèëñÿ. Ñëåäóþùåé, â îäèíî÷åñòâå, øëà Ìàðãàðåò, çà íåé êòî-òî èç Óïðàâëåíèÿ — ñêó÷àþùèé ýëåãàíòíûé ìîëîäîé ÷åëîâåê, êîòîðîãî âûïèñàë Ðýíäåëë âñêîðå ïîñëå òîãî, êàê ñòàë íà÷àëüíèêîì. Ñêîðåå âñåãî — äëÿ ìåáåëè, èáî ýòîò ùåãîëü íèêîãäà íè÷åãî íå äåëàë. Ìîëîäîé ÷åëîâåê äåëèë ñâîå âíèìàíèå ìåæäó ðÿäàìè ìîãèë è Ìàðãàðåò.</w:t>
      </w:r>
    </w:p>
    <w:p>
      <w:pPr>
        <w:pStyle w:val="Normal"/>
        <w:ind w:firstLine="720"/>
        <w:jc w:val="both"/>
        <w:rPr>
          <w:sz w:val="24"/>
          <w:szCs w:val="24"/>
        </w:rPr>
      </w:pPr>
      <w:r>
        <w:rPr>
          <w:sz w:val="24"/>
          <w:szCs w:val="24"/>
        </w:rPr>
        <w:t>Çàòåì ñëåäîâàë Øîí. Ïîñëå ñìåðòè ìàéîðà îí åäâà ïåðåìîëâèëñÿ íåñêîëüêèìè ñëîâàìè ñ Ìàðãàðåò. À óìåð ìàéîð òðè äíÿ íàçàä. Ïðàêòè÷åñêè ÷åðåç äâàäöàòü ÷åòûðå ÷àñà ïîñëå òîãî, êàê Ðýíäåëë óòîíóë ïîä äîïîòîïíûì ãðóçîâîçîì. Ìàéîð ñïîðèë ïî òåëåôîíó ñ âåñüìà âûñîêîïîñòàâëåííûì ÷èíîâíèêîì, êîòîðûé íå æåëàë ñëûøàòü íè î «Ôîíäå òðåñòà», íè î «Òåíåâîé àðìèè», íè î çàøèôðîâàííîì äîíåñåíèè Îëàôà Ðåäâèíà, íè î Øîíå Ðàéåíå — âîîáùå íè î ÷åì, ÷òî ìîãëî áû ïîìåøàòü åãî ðàâíîìåðíîìó ïðîäâèæåíèþ ê ãðàôñêîìó òèòóëó è ñïîêîéíîé æèçíè ïåíñèîíåðà â Þæíîé Èðëàíäèè, â íåáîëüøîì îñîáíÿ÷êå, ðÿäîì ñ ðó÷üåì, ãäå âîäèòñÿ ôîðåëü.</w:t>
      </w:r>
    </w:p>
    <w:p>
      <w:pPr>
        <w:pStyle w:val="Normal"/>
        <w:ind w:firstLine="720"/>
        <w:jc w:val="both"/>
        <w:rPr>
          <w:sz w:val="24"/>
          <w:szCs w:val="24"/>
        </w:rPr>
      </w:pPr>
      <w:r>
        <w:rPr>
          <w:sz w:val="24"/>
          <w:szCs w:val="24"/>
        </w:rPr>
        <w:t>«À åñëè ÿ îáðàùóñü ê ïðåññå? — ñïðîñèë ìàéîð. — Íå çàáûâàéòå, ìíå íå÷åãî òåðÿòü. ß óìèðàþ».</w:t>
      </w:r>
    </w:p>
    <w:p>
      <w:pPr>
        <w:pStyle w:val="Normal"/>
        <w:ind w:firstLine="720"/>
        <w:jc w:val="both"/>
        <w:rPr>
          <w:sz w:val="24"/>
          <w:szCs w:val="24"/>
        </w:rPr>
      </w:pPr>
      <w:r>
        <w:rPr>
          <w:sz w:val="24"/>
          <w:szCs w:val="24"/>
        </w:rPr>
        <w:t>Âûñîêîïîñòàâëåííûé ÷èíîâíèê ïîîáåùàë áûòü â áîëüíèöå â òå÷åíèå ÷àñà. Êîãäà îí ïðèåõàë, ìàéîð áûë óæå ìåðòâ. Ïîëîæèâ òåëåôîííóþ òðóáêó ïîñëå ðàçãîâîðà, îí ïîâåðíóëñÿ ê Øîíó è Åâå Ëàíä — ëèöî åãî âûðàæàëî ÿðîñòü ïîáåäèòåëÿ, — ñêàçàë: «Ñî ìíîé òàê ïðîñòî íå ñïðàâèøüñÿ, ÿ åùå...» — è çàñòûë, ðàñêðûâ ðîò, — ïîòðÿñåíèå, óäèâëåíèå, äåòñêîå íåïîíèìàíèå ÷èòàëèñü â åãî ãëàçàõ, ìàéîð íà÷àë ðàçâîäèòü ðóêàìè, ïðîòÿíóë èõ ê Øîíó è ìåäëåííî óïàë íà âûòåðòûé êîâåð ïàëàòû. Øîí ïîäíÿë åãî. Òåëî ìàéîðà áûëî êàê òîíåíüêàÿ âÿçàíêà õâîðîñòà — ïðàõ è ïàëî÷êè ñëîíîâîé êîñòè. Òàê ìó÷èòåëüíî áîëüíî áûëî ñìîòðåòü íà ýòî ìåðòâîå, óñîõøåå è ñúåæèâøååñÿ ïîä øåðñòÿíûì õàëàòîì òåëî, ÷òî Øîí ÷óòü ëè íå ñ óæàñîì ïîäíÿë òðóï, ñäåëàë ñ íèì ïîëøàãà äî êðîâàòè è ïîëîæèë íà íåå.</w:t>
      </w:r>
    </w:p>
    <w:p>
      <w:pPr>
        <w:pStyle w:val="Normal"/>
        <w:ind w:firstLine="720"/>
        <w:jc w:val="both"/>
        <w:rPr>
          <w:sz w:val="24"/>
          <w:szCs w:val="24"/>
        </w:rPr>
      </w:pPr>
      <w:r>
        <w:rPr>
          <w:sz w:val="24"/>
          <w:szCs w:val="24"/>
        </w:rPr>
        <w:t>Âîøëè ìåäñåñòðà, âðà÷. Îáà ïîñìîòðåëè íà Øîíà òàê, áóäòî ýòî îí ñòàë ïðè÷èíîé ñìåðòè ìàéîðà, è ïîâåëè ñåáÿ ïðåóâåëè÷åííî ïðîôåññèîíàëüíî, ïåðåãîâàðèâàÿñü, ñëîâíî Øîí è Åâà íå ñóùåñòâîâàëè, à áûëè ïðèçðàêàìè. Ïðèåõàë âûñîêîïîñòàâëåííûé ÷èíîâíèê è äàæå íå ïîïûòàëñÿ ñêðûòü ñâîå îáëåã÷åíèå îò ýòîé íîâîñòè.</w:t>
      </w:r>
    </w:p>
    <w:p>
      <w:pPr>
        <w:pStyle w:val="Normal"/>
        <w:ind w:firstLine="720"/>
        <w:jc w:val="both"/>
        <w:rPr>
          <w:sz w:val="24"/>
          <w:szCs w:val="24"/>
        </w:rPr>
      </w:pPr>
      <w:r>
        <w:rPr>
          <w:sz w:val="24"/>
          <w:szCs w:val="24"/>
        </w:rPr>
        <w:t xml:space="preserve">— </w:t>
      </w:r>
      <w:r>
        <w:rPr>
          <w:sz w:val="24"/>
          <w:szCs w:val="24"/>
        </w:rPr>
        <w:t>Òÿæåëàÿ ïîòåðÿ, — ïðîáîðìîòàë îí, ñîáðàë áóìàãè, äîíåñåíèå, êîå-êàêèå äîêóìåíòû ñ òóìáî÷êè ó êðîâàòè ìàéîðà, ïîäíÿòèåì áðîâè è óïîìèíàíèåì ñâîåãî ïîñòà îòáðîñèë ðîáêèå ñîìíåíèÿ âðà÷à. ×åðåç ïÿòü ìèíóò åãî è ñëåä ïðîñòûë. Îí äàæå íå âçãëÿíóë íà Øîíà, íè ñëîâîì ñ íèì íå îáìîëâèëñÿ. Åñëè áû êîãäà-íèáóäü ïîíàäîáèëîñü, îí áû, íå ïîêðèâèâ äóøîé, ñêàçàë, ÷òî íå èìååò ïîíÿòèÿ, êòî òàêîé Øîí Ðàéåí.</w:t>
      </w:r>
    </w:p>
    <w:p>
      <w:pPr>
        <w:pStyle w:val="Normal"/>
        <w:ind w:firstLine="720"/>
        <w:jc w:val="both"/>
        <w:rPr>
          <w:sz w:val="24"/>
          <w:szCs w:val="24"/>
        </w:rPr>
      </w:pPr>
      <w:r>
        <w:rPr>
          <w:sz w:val="24"/>
          <w:szCs w:val="24"/>
        </w:rPr>
        <w:t>Â ïîñëåäóþùèå òðè äíÿ ïðîèçîøëè îïðåäåëåííûå ñîáûòèÿ, íî Øîí íè÷åãî î íèõ íå çíàë. Åùå äî ñìåðòè Ðýíäåëëà, ñðàçó æå ïîñëå åãî çâîíêà â «Ôîíä òðåñòà», ëþäè, âõîäèâøèå â ýòó òàèíñòâåííóþ îðãàíèçàöèþ, íà÷àëè îòìåæåâûâàòüñÿ îò Ðýíäåëëà. Åñëè, íåñìîòðÿ íà èõ èíñòèíêòèâíîå ïðåä÷óâñòâèå, îðãàíèçàöèÿ óöåëååò, îíè ñíîâà ñòàíóò âî ãëàâå åå. Åñëè æå îíà ïîòåðïèò êðàõ, îíè áóäóò â áåçîïàñíîñòè åùå äî òîãî, êàê ýòî ïðîèçîéäåò.</w:t>
      </w:r>
    </w:p>
    <w:p>
      <w:pPr>
        <w:pStyle w:val="Normal"/>
        <w:ind w:firstLine="720"/>
        <w:jc w:val="both"/>
        <w:rPr>
          <w:sz w:val="24"/>
          <w:szCs w:val="24"/>
        </w:rPr>
      </w:pPr>
      <w:r>
        <w:rPr>
          <w:sz w:val="24"/>
          <w:szCs w:val="24"/>
        </w:rPr>
        <w:t>Íî êðàõ áîëüøîãî øóìà íå íàäåëàë. Îòäåëåíèå â Õîíèóýëëå, êîòîðîå ñîçäàë Ýäâàðä Áðàéñ, à çàòåì ñîâñåì äëÿ äðóãèõ öåëåé ðàñøèðèë Ðýíäåëë, ðàçâàëèëîñü. Ñîâåðøåííî äðóãèå ëè÷íîñòè áûñòðî ñîáðàëè îáëîìêè, èñïîëüçîâàëè èõ â ñâîèõ èíòåðåñàõ. Æèëüöû â òàêèõ ìåñòàõ, êàê Õîíèóýëë-ðîóä, íå çàìåòèëè íèêàêîé ðàçíèöû. Ýòè ëþäè îáðå÷åíû íà ñòðàäàíèÿ, è âñÿêèé, êòî äóìàë áû, ÷òî ñìåðòü ìèñòåðà Ôåòòåðà, ìèñòåðà Áðàéñà èëè äàæå Îëèâåðà Ðýíäåëëà ìîæåò ïîëîæèòü êîíåö èõ ïëà÷åâíîìó ñîñòîÿíèþ, áûë áû ñëèøêîì âûñîêîãî ìíåíèÿ î ñóùíîñòè ÷åëîâåêà.</w:t>
      </w:r>
    </w:p>
    <w:p>
      <w:pPr>
        <w:pStyle w:val="Normal"/>
        <w:ind w:firstLine="720"/>
        <w:jc w:val="both"/>
        <w:rPr>
          <w:sz w:val="24"/>
          <w:szCs w:val="24"/>
        </w:rPr>
      </w:pPr>
      <w:r>
        <w:rPr>
          <w:sz w:val="24"/>
          <w:szCs w:val="24"/>
        </w:rPr>
        <w:t>Ìûñëü î Õðóñòàëüíîé íî÷è, î ïîãðîìå öâåòíûõ èñ÷åçëà íà âðåìÿ èç ïëàíîâ «Ôîíäà òðåñòà». Ïðàâäà, åìó ýòà èäåÿ íèêîãäà îñîáåííî íå íðàâèëàñü, à ïðîâàë Ðýíäåëëà ñäåëàë íàñòîÿòåëüíîé ðåîðãàíèçàöèþ èõ ðÿäîâ, è, ñëåäîâàòåëüíî, îñóùåñòâëåíèå ýòîé èäåè ñòàëî íåâîçìîæíûì — ïî êðàéíåé ìåðå íà íåêîòîðîå âðåìÿ. Ïðèäåòñÿ íàéòè äðóãèå ñïîñîáû óáåäèòü íûíåøíåå ïðàâèòåëüñòâî íå ïðåäïðèíèìàòü íèêàêèõ íåíóæíûõ ìåð â îòíîøåíèè Þæíîé Àôðèêè, çà êîòîðûå ïîòîì ïðèäåòñÿ êðàñíåòü. Î÷åâèäíî, ñäåëàòü ýòî áóäåò ñðàâíèòåëüíî ïðîñòî.</w:t>
      </w:r>
    </w:p>
    <w:p>
      <w:pPr>
        <w:pStyle w:val="Normal"/>
        <w:ind w:firstLine="720"/>
        <w:jc w:val="both"/>
        <w:rPr>
          <w:sz w:val="24"/>
          <w:szCs w:val="24"/>
        </w:rPr>
      </w:pPr>
      <w:r>
        <w:rPr>
          <w:sz w:val="24"/>
          <w:szCs w:val="24"/>
        </w:rPr>
        <w:t>Òåì íå ìåíåå òðåáîâàëàñü âåñüìà øèðîêàÿ ðåîðãàíèçàöèÿ. ×åëîâåê, ñêðûâàâøèéñÿ çà òàèíñòâåííûì ïñåâäîíèìîì «Ãåíåðàë Êðîìâåëü», ïîëó÷èë òèòóë áàðîíà è âîçãëàâèë êîìèññèþ ïî èçó÷åíèþ ñîñòîÿíèÿ çàáðîøåííûõ âîåííî-ìîðñêèõ äîêîâ íà Äàëüíåì Âîñòîêå. Ðàçíûå ëþäè, ñ÷èòàâøèå ñâîè ñâÿçè ñ «Ôîíäîì òðåñòà» òùàòåëüíî ñêðûâàåìûì ñåêðåòîì, ñ óäèâëåíèåì óçíàëè, ÷òî èõ âíåçàïíî ïåðåáðàñûâàþò èç îäíîãî óãëà ãîñóäàðñòâåííîé øàõìàòíîé äîñêè â äðóãîé. «Òåíåâóþ àðìèþ», ïî ñóùåñòâó, âûâåðíóëè íàèçíàíêó è ëèøèëè çíà÷èòåëüíûõ ïîäðàçäåëåíèé — âñå áûëî ñäåëàíî ñ òîé õîëîäíîé æåñòîêîñòüþ, êîòîðóþ êîíòððàçâåäêà ïðèáåðåãàåò äëÿ ïîäîáíûõ ñëó÷àåâ. Â ðåçóëüòàòå ðàñïðàâû «Òåíåâàÿ àðìèÿ» îêàçàëàñü ìàëîïðèãîäíîé äëÿ âûïîëíåíèÿ ñâîèõ ïåðâîíà÷àëüíûõ çàäà÷ — âîçìîæíî, îíà âîîáùå íèêîãäà äëÿ ýòîãî íå ãîäèëàñü, — íî äëÿ âëàñòåé ïðåäåðæàùèõ íàâåðíÿêà íå ïðåäñòàâëÿëà òåïåðü íèêàêîé îïàñíîñòè.</w:t>
      </w:r>
    </w:p>
    <w:p>
      <w:pPr>
        <w:pStyle w:val="Normal"/>
        <w:ind w:firstLine="720"/>
        <w:jc w:val="both"/>
        <w:rPr>
          <w:sz w:val="24"/>
          <w:szCs w:val="24"/>
        </w:rPr>
      </w:pPr>
      <w:r>
        <w:rPr>
          <w:sz w:val="24"/>
          <w:szCs w:val="24"/>
        </w:rPr>
        <w:t>×òî äî ñàìîãî «Ôîíäà òðåñòà», îá ýòîì âëàñòè ïðåäåðæàùèå íå õîòåëè ìíîãî ãîâîðèòü. Îäèí íàèâíûé êîíòððàçâåä÷èê, íàñòàèâàâøèé íà òîì, ÷òîáû ïðîèíôîðìèðîâàòü î ïðîèñõîäÿùåì êîãî-òî íà áîëåå âûñîêîì óðîâíå, ïîëó÷èë ïðèêàç ñðî÷íî îòïðàâèòüñÿ ê íîâîìó ìåñòó ñëóæáû, íà Ôîëêëåíäñêèå îñòðîâà, êóäà, êàê îêàçàëîñü, åãî ïîñëàëè íà íåñêîëüêî ëåò.</w:t>
      </w:r>
    </w:p>
    <w:p>
      <w:pPr>
        <w:pStyle w:val="Normal"/>
        <w:ind w:firstLine="720"/>
        <w:jc w:val="both"/>
        <w:rPr>
          <w:sz w:val="24"/>
          <w:szCs w:val="24"/>
        </w:rPr>
      </w:pPr>
      <w:r>
        <w:rPr>
          <w:sz w:val="24"/>
          <w:szCs w:val="24"/>
        </w:rPr>
        <w:t>Êî äíþ ïîõîðîí âñå îñíîâíûå ìåðû áûëè ïðèíÿòû èëè íàäåæíî çàäåéñòâîâàíû, è âñå òå, êîìó ïðèäåòñÿ ãäå-òî îáúÿñíÿòüñÿ, ñìîãóò ñïîêîéíî ñêàçàòü, ÷òî íè÷åãî íå ïðîèçîøëî. Íàñòàëî âðåìÿ ïîäóìàòü î ìåëî÷àõ. Òàêèõ, êàê Øîí Ðàéåí.</w:t>
      </w:r>
    </w:p>
    <w:p>
      <w:pPr>
        <w:pStyle w:val="Normal"/>
        <w:ind w:firstLine="720"/>
        <w:jc w:val="both"/>
        <w:rPr>
          <w:sz w:val="24"/>
          <w:szCs w:val="24"/>
        </w:rPr>
      </w:pPr>
      <w:r>
        <w:rPr>
          <w:sz w:val="24"/>
          <w:szCs w:val="24"/>
        </w:rPr>
        <w:t>Ïîõîðîííàÿ ïðîöåññèÿ ïîäîøëà ê ìîãèëå, òóäà îïóñòèëè ãðîá. Ñëóæèòåëè, ÷òî íåñëè åãî, ñêîëüçèëè íà òåìíî-êîðè÷íåâîé çåìëå, êîòîðóþ ÷óòü ðàíüøå âûáðîñèëè, êîïàÿ. Ñâÿùåííèê ïðîèçíåñ âñå, ÷òî ïîëîæåíî. Øîí ñëûøàë îäíî ñëîâî èç ïÿòè: «Ïðàõ... çåìëÿ... íà íåáåñàõ... äà âîçðîäèòñÿ äóõ åãî...» Äîìîïðàâèòåëüíèöà ïëàêàëà, ïëåìÿííèê ñòîÿë ðÿäîì, ïîääåðæèâàÿ åå. Äîæäü âñå íå íà÷èíàëñÿ.</w:t>
      </w:r>
    </w:p>
    <w:p>
      <w:pPr>
        <w:pStyle w:val="Normal"/>
        <w:ind w:firstLine="720"/>
        <w:jc w:val="both"/>
        <w:rPr>
          <w:sz w:val="24"/>
          <w:szCs w:val="24"/>
        </w:rPr>
      </w:pPr>
      <w:r>
        <w:rPr>
          <w:sz w:val="24"/>
          <w:szCs w:val="24"/>
        </w:rPr>
        <w:t>Åâà Ëàíä óæå óåõàëà. Ê ñåáå â Íîðâåãèþ — îò÷àñòè èç-çà ñòðàõà, îò÷àñòè èç-çà îäèíî÷åñòâà, êîòîðîå, êàê îíà äóìàëà, áóäåò íå òàêèì îñòðûì íà ðîäèíå, êóäà Îëàô õîòåë ïîåõàòü ñ íåé. Øîí ñëóøàë áîðìîòàíèå ñâÿùåííèêà — ãîëîñ åãî çâó÷àë òî ãðîì÷å, òî òèøå — è çàäàâàëñÿ âîïðîñîì, ÷òî áóäåò ñ Åâîé. Îí äóìàë îá Îëàôå Ðåäâèíå, ðàçî÷àðîâàâøåìñÿ ÷åëîâåêå, êîòîðîãî íèêîãäà íå âèäåë è ñ êîòîðîãî âñå íà÷àëîñü. ×òî áûëî â íåì, ÷òî çàñòàâèëî Åâó ïîëþáèòü åãî? Øîí ïîñìîòðåë íà ïðåçðèòåëüíî âûïðÿìëåííóþ ñïèíó Ìàðãàðåò è îòâåðíóëñÿ.</w:t>
      </w:r>
    </w:p>
    <w:p>
      <w:pPr>
        <w:pStyle w:val="Normal"/>
        <w:ind w:firstLine="720"/>
        <w:jc w:val="both"/>
        <w:rPr>
          <w:sz w:val="24"/>
          <w:szCs w:val="24"/>
        </w:rPr>
      </w:pPr>
      <w:r>
        <w:rPr>
          <w:sz w:val="24"/>
          <w:szCs w:val="24"/>
        </w:rPr>
        <w:t>×åëîâåê, êîòîðîãî îí ðàíüøå íå âèäåë, ïðèäâèíóëñÿ ê íåìó.</w:t>
      </w:r>
    </w:p>
    <w:p>
      <w:pPr>
        <w:pStyle w:val="Normal"/>
        <w:ind w:firstLine="720"/>
        <w:jc w:val="both"/>
        <w:rPr>
          <w:sz w:val="24"/>
          <w:szCs w:val="24"/>
        </w:rPr>
      </w:pPr>
      <w:r>
        <w:rPr>
          <w:sz w:val="24"/>
          <w:szCs w:val="24"/>
        </w:rPr>
        <w:t xml:space="preserve">— </w:t>
      </w:r>
      <w:r>
        <w:rPr>
          <w:sz w:val="24"/>
          <w:szCs w:val="24"/>
        </w:rPr>
        <w:t>Õîëîäíîâàòî äëÿ èþíÿ, — ñêàçàë îí. Øîí ïîñìîòðåë íà íåãî. Íè÷åì íå ïðèìå÷àòåëüíûé ìóæ÷èíà â ìàêèíòîøå. Äàæå öâåò ìàêèíòîøà íåâîçìîæíî îïðåäåëèòü — òî ëè âûöâåòøèé áåëåñûé õàêè, òî ëè ïëàù áûë áåëûì, à ïîòîì âûöâåë. È ëèöî ó ïîäîøåäøåãî ïîä ñòàòü ïëàùó — áåñöâåòíîå, áåëåñîå. Åìó ìîæíî äàòü è ïÿòüäåñÿò è ñîðîê ëåò. — Íåïðèÿòíàÿ ïîãîäà äëÿ ïîõîðîí.</w:t>
      </w:r>
    </w:p>
    <w:p>
      <w:pPr>
        <w:pStyle w:val="Normal"/>
        <w:ind w:firstLine="720"/>
        <w:jc w:val="both"/>
        <w:rPr>
          <w:sz w:val="24"/>
          <w:szCs w:val="24"/>
        </w:rPr>
      </w:pPr>
      <w:r>
        <w:rPr>
          <w:sz w:val="24"/>
          <w:szCs w:val="24"/>
        </w:rPr>
        <w:t>Ñâÿùåííèê çàêîí÷èë ñâîå áîðìîòàíèå. Øîí íàêëîíèëñÿ, øâûðíóë íà ãðîá ïðèãîðøíþ çåìëè. Ïëåìÿííèê äîìîïðàâèòåëüíèöû ïîñìîòðåë íà íåãî ñ îñóæäàþùèì óäèâëåíèåì. Ìîãèëüùèêè ïðèíÿëèñü çà äåëî. Ìàðãàðåò âçäðîãíóëà è îòâåðíóëàñü.</w:t>
      </w:r>
    </w:p>
    <w:p>
      <w:pPr>
        <w:pStyle w:val="Normal"/>
        <w:ind w:firstLine="720"/>
        <w:jc w:val="both"/>
        <w:rPr>
          <w:sz w:val="24"/>
          <w:szCs w:val="24"/>
        </w:rPr>
      </w:pPr>
      <w:r>
        <w:rPr>
          <w:sz w:val="24"/>
          <w:szCs w:val="24"/>
        </w:rPr>
        <w:t xml:space="preserve">— </w:t>
      </w:r>
      <w:r>
        <w:rPr>
          <w:sz w:val="24"/>
          <w:szCs w:val="24"/>
        </w:rPr>
        <w:t>Íàì áû íàäî ïîãîâîðèòü íàåäèíå, — ñêàçàë íè÷åì íå ïðèìå÷àòåëüíûé ÷åëîâåê.</w:t>
      </w:r>
    </w:p>
    <w:p>
      <w:pPr>
        <w:pStyle w:val="Normal"/>
        <w:ind w:firstLine="720"/>
        <w:jc w:val="both"/>
        <w:rPr>
          <w:sz w:val="24"/>
          <w:szCs w:val="24"/>
        </w:rPr>
      </w:pPr>
      <w:r>
        <w:rPr>
          <w:sz w:val="24"/>
          <w:szCs w:val="24"/>
        </w:rPr>
        <w:t>Øîí óæå ïîâåðíóëñÿ áûëî, ÷òîáû ìàøèíàëüíî, íå äóìàÿ, ïîñëåäîâàòü çà Ìàðãàðåò. Íî ãîëîñ íåçíàêîìöà, ïðîòÿíóòàÿ ê åãî ëîêòþ ðóêà çàñòàâèëà Øîíà îñòàíîâèòüñÿ. Íåñìîòðÿ íà íåâçðà÷íóþ âíåøíîñòü, ó ýòîãî ÷åëîâåêà áûë íà óäèâëåíèå âëàñòíûé òîí.</w:t>
      </w:r>
    </w:p>
    <w:p>
      <w:pPr>
        <w:pStyle w:val="Normal"/>
        <w:ind w:firstLine="720"/>
        <w:jc w:val="both"/>
        <w:rPr>
          <w:sz w:val="24"/>
          <w:szCs w:val="24"/>
        </w:rPr>
      </w:pPr>
      <w:r>
        <w:rPr>
          <w:sz w:val="24"/>
          <w:szCs w:val="24"/>
        </w:rPr>
        <w:t xml:space="preserve">— </w:t>
      </w:r>
      <w:r>
        <w:rPr>
          <w:sz w:val="24"/>
          <w:szCs w:val="24"/>
        </w:rPr>
        <w:t>Íå ïîíèìàþ, î ÷åì íàì ðàçãîâàðèâàòü, — ñêàçàë Øîí. Åìó áûëî íå ïî ñåáå èç-çà òîãî, ÷òî îí òàê áûñòðî îòâåðíóëñÿ îò ìîãèëû ìàéîðà, è ñëîâà åãî ïðîçâó÷àëè ãðóáåå, ÷åì åìó õîòåëîñü áû. — Èçâèíèòå, ñåãîäíÿ íåóäà÷íûé äåíü äëÿ ðàçãîâîðà.</w:t>
      </w:r>
    </w:p>
    <w:p>
      <w:pPr>
        <w:pStyle w:val="Normal"/>
        <w:ind w:firstLine="720"/>
        <w:jc w:val="both"/>
        <w:rPr>
          <w:sz w:val="24"/>
          <w:szCs w:val="24"/>
        </w:rPr>
      </w:pPr>
      <w:r>
        <w:rPr>
          <w:sz w:val="24"/>
          <w:szCs w:val="24"/>
        </w:rPr>
        <w:t xml:space="preserve">— </w:t>
      </w:r>
      <w:r>
        <w:rPr>
          <w:sz w:val="24"/>
          <w:szCs w:val="24"/>
        </w:rPr>
        <w:t>ß âñå ïîíèìàþ, — ñêàçàë ÷åëîâåê. — Âïîëíå ïîíèìàþ. Íî ÿ âàñ íå çàäåðæó. Ó âàñ åñòü... êàêèå-òî ïëàíû íà áëèæàéøåå áóäóùåå?</w:t>
      </w:r>
    </w:p>
    <w:p>
      <w:pPr>
        <w:pStyle w:val="Normal"/>
        <w:ind w:firstLine="720"/>
        <w:jc w:val="both"/>
        <w:rPr>
          <w:sz w:val="24"/>
          <w:szCs w:val="24"/>
        </w:rPr>
      </w:pPr>
      <w:r>
        <w:rPr>
          <w:sz w:val="24"/>
          <w:szCs w:val="24"/>
        </w:rPr>
        <w:t>Øîí ìîë÷à ñìîòðåë íà íåãî. Ìèìî ïðîøëè äîìîïðàâèòåëüíèöà ñ ïëåìÿííèêîì. Äîìîïðàâèòåëüíèöà âñõëèïûâàëà â ÷åðíûé êðóæåâíîé ïëàòî÷åê. Ýëåãàíòíûé ìîëîäîé ÷åëîâåê èç Óïðàâëåíèÿ îñòîðîæíî øåë ê ãðàâèåâîé äîðîæêå, ñëåãêà ïðèïîäíÿâ øòàíèíû áðþê, ÷òîáû íå èñïà÷êàòü èõ â ãðÿçè.</w:t>
      </w:r>
    </w:p>
    <w:p>
      <w:pPr>
        <w:pStyle w:val="Normal"/>
        <w:ind w:firstLine="720"/>
        <w:jc w:val="both"/>
        <w:rPr>
          <w:sz w:val="24"/>
          <w:szCs w:val="24"/>
        </w:rPr>
      </w:pPr>
      <w:r>
        <w:rPr>
          <w:sz w:val="24"/>
          <w:szCs w:val="24"/>
        </w:rPr>
        <w:t xml:space="preserve">— </w:t>
      </w:r>
      <w:r>
        <w:rPr>
          <w:sz w:val="24"/>
          <w:szCs w:val="24"/>
        </w:rPr>
        <w:t>ß íå... — íà÷àë áûëî Øîí.</w:t>
      </w:r>
    </w:p>
    <w:p>
      <w:pPr>
        <w:pStyle w:val="Normal"/>
        <w:ind w:firstLine="720"/>
        <w:jc w:val="both"/>
        <w:rPr>
          <w:sz w:val="24"/>
          <w:szCs w:val="24"/>
        </w:rPr>
      </w:pPr>
      <w:r>
        <w:rPr>
          <w:sz w:val="24"/>
          <w:szCs w:val="24"/>
        </w:rPr>
        <w:t>×åëîâåê ñæàë åìó ëîêîòü.</w:t>
      </w:r>
    </w:p>
    <w:p>
      <w:pPr>
        <w:pStyle w:val="Normal"/>
        <w:ind w:firstLine="720"/>
        <w:jc w:val="both"/>
        <w:rPr>
          <w:sz w:val="24"/>
          <w:szCs w:val="24"/>
        </w:rPr>
      </w:pPr>
      <w:r>
        <w:rPr>
          <w:sz w:val="24"/>
          <w:szCs w:val="24"/>
        </w:rPr>
        <w:t xml:space="preserve">— </w:t>
      </w:r>
      <w:r>
        <w:rPr>
          <w:sz w:val="24"/>
          <w:szCs w:val="24"/>
        </w:rPr>
        <w:t>Âû ñîâåðøåííî ïðàâû, ÷òî íå ñòðîèëè íèêàêèõ ïëàíîâ. Â òàêîì ñëó÷àå âàì íè÷åãî íå ïðèäåòñÿ ìåíÿòü... Ìû... — Îí ñäåëàë ñåêóíäíóþ ïàóçó ïîñëå ýòîãî ñëîâà, êàê áû ïðèäàâàÿ åìó âåñ è çíà÷åíèå. — ...Ìû áûëè áû ðàäû, åñëè áû âû íà íåêîòîðîå âðåìÿ óåõàëè èç Àíãëèè.</w:t>
      </w:r>
    </w:p>
    <w:p>
      <w:pPr>
        <w:pStyle w:val="Normal"/>
        <w:ind w:firstLine="720"/>
        <w:jc w:val="both"/>
        <w:rPr>
          <w:sz w:val="24"/>
          <w:szCs w:val="24"/>
        </w:rPr>
      </w:pPr>
      <w:r>
        <w:rPr>
          <w:sz w:val="24"/>
          <w:szCs w:val="24"/>
        </w:rPr>
        <w:t xml:space="preserve">— </w:t>
      </w:r>
      <w:r>
        <w:rPr>
          <w:sz w:val="24"/>
          <w:szCs w:val="24"/>
        </w:rPr>
        <w:t>Ìîæåò, âû áû è áûëè ðàäû, — ñêàçàë Øîí. — Íî...</w:t>
      </w:r>
    </w:p>
    <w:p>
      <w:pPr>
        <w:pStyle w:val="Normal"/>
        <w:ind w:firstLine="720"/>
        <w:jc w:val="both"/>
        <w:rPr>
          <w:sz w:val="24"/>
          <w:szCs w:val="24"/>
        </w:rPr>
      </w:pPr>
      <w:r>
        <w:rPr>
          <w:sz w:val="24"/>
          <w:szCs w:val="24"/>
        </w:rPr>
        <w:t xml:space="preserve">— </w:t>
      </w:r>
      <w:r>
        <w:rPr>
          <w:sz w:val="24"/>
          <w:szCs w:val="24"/>
        </w:rPr>
        <w:t>Âîò è ïðåêðàñíî. Ðàçóìååòñÿ, âû áóäåòå ìîë÷àòü. Êàê è ìû. Íàì íåèçâåñòíî, ãäå íàõîäèòñÿ êàïèòàí Ðýíäåëë. Èëè êàïèòàí Ðîáåðòñîí. ×åñòíî ãîâîðÿ, ìû è íå õîòèì ýòîãî çíàòü. Íå çàñòàâëÿéòå íàñ ñëèøêîì áûñòðî ýòî âûÿñíèòü. Ñîâåòóþ âàì óåõàòü ñåãîäíÿ æå âå÷åðîì. — Ïðèäåðæèâàÿ Øîíà çà ëîêîòü, îí ïîâåë åãî ïðî÷ü îò ìîãèëû, îò ìîãèëüùèêîâ, êàçàëîñü, áåç îñîáîãî óñèëèÿ äîâåë äî ãðàâèåâîé äîðîæêè, ÷òîáû âìåñòå ñ îñòàëüíûìè ïðîñëåäîâàòü âíèç ïî õîëìó. — Êàêîé âåëèêîëåïíûé âèä, — çàìåòèë íåçíàêîìåö, êàê áóäòî âñå åãî ìûñëè áûëè òîëüêî îá ýòîì. Îí ñäåëàë åëå çàìåòíûé æåñò â ñòîðîíó çàòÿíóòîãî ñìîãîì Ëîíäîíà, áåñêîíå÷íî äàëåêîé, èçâèâàþùåéñÿ ñåðåáðèñòîé çìååé ðåêè. — Ìíå êàæåòñÿ, âû ïðèåõàëè íà ìàøèíå êàïèòàíà Ðýíäåëëà? — Îí ïîêàçàë íà ãîëóáîé ñïîðòèâíûé «ìåðñåäåñ», íèçêóþ, ìîùíóþ, ïîñëóøíóþ â óïðàâëåíèè ìàøèíó, êîòîðàÿ ñòîÿëà ñðåäè äðóãèõ àâòîìîáèëåé ó ïîäíîæèÿ õîëìà.</w:t>
      </w:r>
    </w:p>
    <w:p>
      <w:pPr>
        <w:pStyle w:val="Normal"/>
        <w:ind w:firstLine="720"/>
        <w:jc w:val="both"/>
        <w:rPr>
          <w:sz w:val="24"/>
          <w:szCs w:val="24"/>
        </w:rPr>
      </w:pPr>
      <w:r>
        <w:rPr>
          <w:sz w:val="24"/>
          <w:szCs w:val="24"/>
        </w:rPr>
        <w:t xml:space="preserve">— </w:t>
      </w:r>
      <w:r>
        <w:rPr>
          <w:sz w:val="24"/>
          <w:szCs w:val="24"/>
        </w:rPr>
        <w:t>Äà, — ñêâîçü çóáû îòâåòèë Øîí.</w:t>
      </w:r>
    </w:p>
    <w:p>
      <w:pPr>
        <w:pStyle w:val="Normal"/>
        <w:ind w:firstLine="720"/>
        <w:jc w:val="both"/>
        <w:rPr>
          <w:sz w:val="24"/>
          <w:szCs w:val="24"/>
        </w:rPr>
      </w:pPr>
      <w:r>
        <w:rPr>
          <w:sz w:val="24"/>
          <w:szCs w:val="24"/>
        </w:rPr>
        <w:t xml:space="preserve">— </w:t>
      </w:r>
      <w:r>
        <w:rPr>
          <w:sz w:val="24"/>
          <w:szCs w:val="24"/>
        </w:rPr>
        <w:t>Äóìàþ, ìîæåòå ïðîäîëæàòü åçäèòü íà íåé. Ðàçóìååòñÿ, ïîäàëüøå îòñþäà. Åñëè ñåãîäíÿ óñïååòå â Ëèäñ è îáðàòèòåñü ïî ýòîìó àäðåñó, — îí âðó÷èë Øîíó êîíâåðò, — íàø ÷åëîâåê çàâòðà ïðîâîäèò âàñ ê ñàìîëåòó, äàñò äîêóìåíòû íà ìàøèíó. È ïÿòüñîò ôóíòîâ øâåéöàðñêèìè ôðàíêàìè. Íå âîçðàæàéòå, ïîæàëóéñòà, ìû ðàäû ýòî äëÿ âàñ ñäåëàòü. Îñòàâüòå èõ ñåáå âìåñòå ñ äåíüãàìè, êîòîðûå âû, î÷åâèäíî, âçÿëè ó Àëüáåðòà Ôåòòåðà. Äî ñâèäàíèÿ. — Îí óñêîðèë øàã, ïðèîñòàíîâèëñÿ, ñíîâà ïîðàâíÿëñÿ ñ Øîíîì. — Äà, âîò åùå ÷òî. Êîãäà ïðèäåòå ê ñåáå, ÷òîáû ñîáðàòü âåùè, âû çàìåòèòå íà òðîòóàðå ÷åëîâåêà â øòàòñêîì. Íå âîëíóéòåñü. Îí áóäåò ñòîÿòü íà óëèöå. Åñëè âû, êîíå÷íî, âûéäåòå èç êâàðòèðû íå ïîçæå ÷åì ÷åðåç ïîë÷àñà.</w:t>
      </w:r>
    </w:p>
    <w:p>
      <w:pPr>
        <w:pStyle w:val="Normal"/>
        <w:ind w:firstLine="720"/>
        <w:jc w:val="both"/>
        <w:rPr>
          <w:sz w:val="24"/>
          <w:szCs w:val="24"/>
        </w:rPr>
      </w:pPr>
      <w:r>
        <w:rPr>
          <w:sz w:val="24"/>
          <w:szCs w:val="24"/>
        </w:rPr>
        <w:t>Íà ýòîò ðàç îí óæå îêîí÷àòåëüíî óøåë. Ñåë â êðîøå÷íûé àâòîìîáèëü÷èê, ãäå ñèäåë äðóãîé ìóæ÷èíà, ñëèøêîì ìîùíîãî òåëîñëîæåíèÿ äëÿ òàêîé ìàëåíüêîé ìàøèíû. Îíè óåõàëè. Ìóæ÷èíà ìîùíîãî òåëîñëîæåíèÿ âíèìàòåëüíî ïîñìîòðåë íà Øîíà, áóäòî õîòåë â òî÷íîñòè çàïîìíèòü åãî ëèöî. Øîíó ñòàëî õîëîäíî, áåçíàäåæíî îäèíîêî. È ñòðàøíî. Îí ïîäóìàë, ÷òî Åâà Ëàíä, íàâåðíîå, èñïûòûâàëà òå æå ÷óâñòâà. Ïîäóìàë áûëî, íå ïîïûòàòüñÿ ëè íàéòè åå ãäå-íèáóäü â Íîðâåãèè. Îíà óïîìèíàëà êàêîå-òî íàçâàíèå — òî ëè ãîðîä, òî ëè ðàéîí, Øîí òî÷íî íå ïîìíèë. Íî îòêàçàëñÿ îò ýòîé ìûñëè, åäâà îíà ïðèøëà åìó â ãîëîâó.</w:t>
      </w:r>
    </w:p>
    <w:p>
      <w:pPr>
        <w:pStyle w:val="Normal"/>
        <w:ind w:firstLine="720"/>
        <w:jc w:val="both"/>
        <w:rPr>
          <w:sz w:val="24"/>
          <w:szCs w:val="24"/>
        </w:rPr>
      </w:pPr>
      <w:r>
        <w:rPr>
          <w:sz w:val="24"/>
          <w:szCs w:val="24"/>
        </w:rPr>
        <w:t>Åùå ìãíîâåíèå îí ðàçäóìûâàë, íå ïîãîâîðèòü ëè ñ Ìàðãàðåò. Îíà ñàäèëàñü â ìàøèíó ñ ýëåãàíòíûì, ëîùåíûì, íèê÷åìíûì ìîëîäûì ÷åëîâåêîì. Òîò ïîäñàäèë åå, äåìîíñòðèðóÿ ñâîþ âîñïèòàííîñòü, çàõëîïíóë çà íåé äâåðöó — Øîí òàê è íå ñìîã íàó÷èòüñÿ ïîäîáíûì øòó÷êàì. Ìàðãàðåò ñî ñïîêîéíûì âèäîì ïðèíèìàëà ýòè çíàêè âíèìàíèÿ — âèäèìî, îíè äîñòàâëÿëè åé óäîâîëüñòâèå. Øîí ïî÷óâñòâîâàë ñåáÿ åùå áîëåå îäèíîêèì, îòêàçàâøèñü è îò ýòîé ìûñëè.</w:t>
      </w:r>
    </w:p>
    <w:p>
      <w:pPr>
        <w:pStyle w:val="Normal"/>
        <w:ind w:firstLine="720"/>
        <w:jc w:val="both"/>
        <w:rPr>
          <w:sz w:val="24"/>
          <w:szCs w:val="24"/>
        </w:rPr>
      </w:pPr>
      <w:r>
        <w:rPr>
          <w:sz w:val="24"/>
          <w:szCs w:val="24"/>
        </w:rPr>
        <w:t>Îí ïîâåðíóëñÿ è ðåøèòåëüíûì, òâåðäûì øàãîì ïîøåë ââåðõ ïî ñêëîíó õîëìà, çàñòàâèâ ñåáÿ íå îãëÿäûâàòüñÿ íà êðîøå÷íûé àâòîìîáèëü÷èê, âûåçæàâøèé èç âîðîò êëàäáèùà, — ïîøåë òóäà, ãäå äâà ÷åëîâåêà çàáðàñûâàëè çåìëåé ìîãèëó. Øîí ïîñòîÿë, ïîñìîòðåë íà íèõ. Ìîãèëüùèêè ðàáîòàëè ìîë÷à; ÷åðåç íåñêîëüêî ìèíóò îíè âûòåðëè ëîïàòû è óøëè. Äîæäü âñå íèêàê íå øåë, õîòÿ â âîçäóõå ÷óâñòâîâàëàñü âëàæíîñòü, îùóùåíèå ýòî áûëî íå èç ïðèÿòíûõ, áóäòî îäåæäà ïðîïèòàëàñü ïîòîì, à çàòåì ïîò îñòûë.</w:t>
      </w:r>
    </w:p>
    <w:p>
      <w:pPr>
        <w:pStyle w:val="Normal"/>
        <w:ind w:firstLine="720"/>
        <w:jc w:val="both"/>
        <w:rPr>
          <w:sz w:val="24"/>
          <w:szCs w:val="24"/>
        </w:rPr>
      </w:pPr>
      <w:r>
        <w:rPr>
          <w:sz w:val="24"/>
          <w:szCs w:val="24"/>
        </w:rPr>
        <w:t>Øîíó õîòåëîñü ïðî÷åñòü ìîëèòâó â ïàìÿòü ìàéîðà, íî âñå ìîëèòâû, êàêèå îí çíàë, êàçàëèñü ãëóïûìè è íèê÷åìíûìè, âðîäå òåõ, ÷òî íà ïîõîðîíàõ ÷èòàë ñâÿùåííèê. Îí äîñòàë èç êàðìàíà ìîíåòó. Ïåíñ ÷åêàíêè 1925 ãîäà. Ñ ïðîôèëåì êîðîëÿ Ãåîðãà V. Êàêèì âèäåë ìèð ìàéîð â 1925 ãîäó? Áûë ëè îí óæå òîãäà ñîëäàòîì? Âåðèë ëè â Àäðèàíîâ âàë, êîòîðûé òàêèå, êàê îí, ïðèçâàíû áûëè çàùèùàòü? Âåðèë ëè â òî, ÷òî çà ýòèì âàëîì — õàîñ, à âíóòðè — Ñåíò-Äæåéìñêèé ïàðê? Ñ íÿíüêàìè, õîðîøî âîñïèòàííûìè äåòüìè, ïðèðó÷åííûìè óòêàìè è îòëè÷íî ïîäñòðèæåííîé òðàâîé. Âðÿä ëè ñ òàêèìè îãðàíè÷åííûìè èäåàëàìè ÷åëîâåê ìîæåò ïðîéòè äî êîíöà æèçíè. Íî, âîçìîæíî, òîëüêî òàêèå îãðàíè÷åííûå ëþäè è ìîãóò èäòè äî êîíöà.</w:t>
      </w:r>
    </w:p>
    <w:p>
      <w:pPr>
        <w:pStyle w:val="Normal"/>
        <w:ind w:firstLine="720"/>
        <w:jc w:val="both"/>
        <w:rPr>
          <w:sz w:val="24"/>
          <w:szCs w:val="24"/>
        </w:rPr>
      </w:pPr>
      <w:r>
        <w:rPr>
          <w:sz w:val="24"/>
          <w:szCs w:val="24"/>
        </w:rPr>
        <w:t>Øîí øâûðíóë ïåíñ â ñâåæåïåðåêîïàííóþ çåìëþ, âòîïòàë åãî òóäà. Êàê áû åìó õîòåëîñü, ÷òîáû è ó íåãî òîæå áûëè èäåàëû.</w:t>
      </w:r>
    </w:p>
    <w:p>
      <w:pPr>
        <w:pStyle w:val="Normal"/>
        <w:ind w:firstLine="720"/>
        <w:jc w:val="both"/>
        <w:rPr>
          <w:sz w:val="24"/>
          <w:szCs w:val="24"/>
        </w:rPr>
      </w:pPr>
      <w:r>
        <w:rPr>
          <w:sz w:val="24"/>
          <w:szCs w:val="24"/>
        </w:rPr>
        <w:t>Äî Ëîíäîíà îí äîåõàë î÷åíü áûñòðî. Íà÷àëñÿ äîæäü, óëèöû áëåñòåëè êàê ñåðåáðî, à òàì, ãäå íà íèõ ïàäàë ñâåò èç âèòðèí ìàãàçèíîâ, — êàê ñóñàëüíîå çîëîòî: âåëèêîëåïíûé, ëþáÿùèé ïîãóëÿòü è ïîòàíöåâàòü ãîðîä ðàçâîðà÷èâàëñÿ â íàñòóïàâøèõ ñóìåðêàõ ïåðåä åãî ãëàçàìè, ãîòîâÿñü ê âå÷åðó, êîãäà ïðè ÿðêîì íåîíîâîì ñâåòå íà÷èíàåòñÿ ãëàâíûé áèçíåñ — äåëàòü äåíüãè íà æàæäå óäîâîëüñòâèé; êîãäà òåëåâèäåíèå ñòàíîâèòñÿ ðåàëüíîñòüþ, à êàìíè è äåðåâüÿ â íåé ñäåëàíû èç ïåíîïëàñòà, è ñòåíû ðóøàòñÿ, åñëè èõ òêíóòü ïàëüöåì; êîãäà çà êàòàñòðîôàìè ñëåäóþò ðåêëàìíûå ðîëèêè, à êðàñèâûõ ãåðîåâ íå óáèâàþò; êîãäà ìàëåíüêèå íåãðèòÿòà ñ òîíêèìè, êàê ñïè÷êè, íîæêàìè ñóùåñòâóþò ëèøü íà ôîòîãðàôèÿõ «ÎÊÑÔÀÌà»*; êîãäà íåò ëþäåé âðîäå ìèñòåðà Àëüáåðòà, è íèêòî íå æèâåò â Õîíèóýëëå, è âñå åäÿò ïåðâîêëàññíûå — âêóñíÿòèíà, ïàëü÷èêè îáëèæåøü! — ðûáíûå ïàëî÷êè â êëÿðå íà îáåä è ïüþò ÷àé ñ õðóñòÿùèìè áèñêâèòàìè, æåëàÿ çàìîðèòü ÷åðâÿ÷êà; êîãäà ÷åðíûé Èèñóñ âñòðå÷àåòñÿ òîëüêî íà ñòðàíèöàõ æóðíàëà «Ðèäåðñ äàéäæåñò», à ñëîâà «äæèõàä» è âîâñå íå ñóùåñòâóåò; êîãäà ëþäè âðîäå ìàéîðà Êîðòíè ñòàíîâÿòñÿ ïðåäìåòîì øóòîê, à ëþäè âðîäå Ýäâàðäà Áðàéñà è Íèêêîëî — êîðîëè. Ïî êðàéíåé ìåðå äî òåõ ïîð, ïîêà âñå íå ïðèáåðåò ê ðóêàì «Ôîíä òðåñòà». Èëè íå íà÷íåòñÿ äæèõàä.</w:t>
      </w:r>
    </w:p>
    <w:p>
      <w:pPr>
        <w:pStyle w:val="Normal"/>
        <w:ind w:firstLine="720"/>
        <w:jc w:val="both"/>
        <w:rPr>
          <w:sz w:val="24"/>
          <w:szCs w:val="24"/>
        </w:rPr>
      </w:pPr>
      <w:r>
        <w:rPr>
          <w:sz w:val="24"/>
          <w:szCs w:val="24"/>
        </w:rPr>
        <w:t>______________</w:t>
      </w:r>
    </w:p>
    <w:p>
      <w:pPr>
        <w:pStyle w:val="Normal"/>
        <w:ind w:firstLine="720"/>
        <w:jc w:val="both"/>
        <w:rPr>
          <w:i/>
          <w:i/>
          <w:iCs/>
        </w:rPr>
      </w:pPr>
      <w:r>
        <w:rPr>
          <w:i/>
          <w:iCs/>
        </w:rPr>
        <w:t>* «Îêñôîðäñêèé êîìèòåò ïîìîùè ãîëîäàþùèì» — áëàãîòâîðèòåëüíàÿ îðãàíèçàöèÿ ñ öåíòðîì â ã.Îêñôîðäå.</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Ãðÿçíîé ìèøóðîé ïðîíîñèëèñü çà îêíàìè àâòîìîáèëÿ óëèöû, à Øîí íè î ÷åì íå ìîã äóìàòü, êðîìå òîãî, ÷òî ìàéîð ïîãðåáåí ïîä ãðóäîé ìîêðîé ãëèíû è òåëî åãî ïîñëå ñìåðòè ñòàëî íåâåñîìûì ïðàõîì. Î ÷åì îí äóìàë, êîãäà óìèðàë? ×òî îí ïîáåäèë? ×òî åùå âîçìîæíà ïîáåäà? Èëè, ìîæåò áûòü, åãî óáèëà ïðàâäà? Ñîçíàíèå, ÷òî îí íèêîãäà íå ïîáåäèò, ÷òî ïîáåäèòü íåâîçìîæíî, íå ñòîèò äàæå è ïûòàòüñÿ, ÷òî åãî êðåñòîâûé ïîõîä çàêîí÷èëñÿ áîëåå ïîëóâåêà íàçàä â ñðàæåíèÿõ ó Èïðà è íà Ñîììå*, à ñåé÷àñ èäåò äðóãîå ñðàæåíèå, çà äðóãèå öåííîñò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Íàèáîëåå êðóïíûå ñðàæåíèÿ ïåðâîé ìèðîâîé âîéí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Ýòà ìûñëü ïîêàçàëàñü Øîíó óäóøàþùåé, êàê ïåòëÿ, è îí ïîíÿë, ÷òî ìîëèòüñÿ íàäî î òîì, ÷òîáû ìàéîð äî êîíöà îñòàëñÿ â íåâåäåíèè, ÷òîáû íå óìåð ðàçî÷àðîâàííûì, êàê Îëàô Ðåäâèí. Áîæå, ïóñòü îí óéäåò ñ âåðîé â ñâîé âàë. Øîí ïî÷óâñòâîâàë, ÷òî âñå ðàñïëûâàåòñÿ ó íåãî ïåðåä ãëàçàìè, ñíèçèë ñêîðîñòü. Óâèäåâ ïî÷òîâîå îòäåëåíèå, îí îñòàíîâèë ìàøèíó, ïîñëàë òåëåãðàììó Íèêêîëî: «Âñòóïàþ «Îáùèé ðûíîê». Áóäó ñóááîòó. Øîí». Çàòåì ñåë â «ìåðñåäåñ», ñòàðàÿñü óáåäèòü ñåáÿ, ÷òî íà äóøå ó íåãî ñòàëî ëåã÷å.</w:t>
      </w:r>
    </w:p>
    <w:p>
      <w:pPr>
        <w:pStyle w:val="Normal"/>
        <w:ind w:firstLine="720"/>
        <w:jc w:val="both"/>
        <w:rPr>
          <w:sz w:val="24"/>
          <w:szCs w:val="24"/>
        </w:rPr>
      </w:pPr>
      <w:r>
        <w:rPr>
          <w:sz w:val="24"/>
          <w:szCs w:val="24"/>
        </w:rPr>
        <w:t>Ïîä îêíàìè åãî êâàðòèðû ñòîÿë íåâçðà÷íî îäåòûé çäîðîâÿê, âåñüìà íåóþòíî ÷óâñòâîâàâøèé ñåáÿ ïîä äîæäåì. Êîãäà Øîí âîøåë â äîì, îí âçãëÿíóë íà ÷àñû è ïåðåøåë ÷åðåç óëèöó, ÷òîáû óêðûòüñÿ îò äîæäÿ ïîä äåðåâîì. Îí áûë ïîõîæ íà ó÷àñòíèêà ïîõîðîí áîëüøå, ÷åì ëþáîé èç òåõ, êòî òàì ïðèñóòñòâîâàë.</w:t>
      </w:r>
    </w:p>
    <w:p>
      <w:pPr>
        <w:pStyle w:val="Normal"/>
        <w:ind w:firstLine="720"/>
        <w:jc w:val="both"/>
        <w:rPr>
          <w:sz w:val="24"/>
          <w:szCs w:val="24"/>
        </w:rPr>
      </w:pPr>
      <w:r>
        <w:rPr>
          <w:sz w:val="24"/>
          <w:szCs w:val="24"/>
        </w:rPr>
        <w:t>Øîí ïîñïåøíî ñîáèðàëñÿ â êîìíàòå, êîòîðàÿ, êàçàëîñü, óæå ïðèíàäëåæàëà äðóãîìó ÷åëîâåêó. Íîñêè, ãàëñòóêè, íåïðî÷èòàííàÿ êíèãà, â÷åðàøíÿÿ ãàçåòà, ïîðòñèãàð ñëîíîâîé êîñòè ñ èíêðóñòàöèåé — ïîäàðîê îäíîé æåíùèíû â Áàãäàäå, áðîíçîâàÿ ñòàòóýòêà îáíàæåííîé òàíöîâùèöû âûñîòîé ñàíòèìåòðîâ â äåñÿòü, êóïëåííàÿ èì â Êàèðå, ãðå÷åñêàÿ ìîíåòà, êîòîðóþ îí õðàíèë êàê òàëèñìàí, íåñêîëüêî ðóáàøåê, âòîðîé êîñòþì. Ñáîðû çàíÿëè ìåíüøå ïîëó÷àñà. Øîí çàòÿíóë ÷åìîäàí ðåìíÿìè, ïîñìîòðåë â îêíî. Çäîðîâÿê ñòîÿë íà òîì æå ìåñòå, ÷òî è ÷åëîâåê «Ôîíäà òðåñòà» â òî óòðî, ÷åòûðå äíÿ íàçàä. Ïîëèöåéñêèé çàêóðèâàë ñèãàðåòó, ïðèêðûâàÿ îãîíåê âîðîòíèêîì ïàëüòî. Çàêóðèâ, îí ñíîâà ïîñìîòðåë íà ÷àñû è íà îêíî êâàðòèðû Øîíà. Øîí îòâåðíóëñÿ — åìó âíåçàïíî ñòàëî î÷åíü õîëîäíî. Íàäî çàñòàâèòü ñåáÿ ïîâåðèòü, ÷òî îíè ñäåðæàò ñëîâî. Ñêîðî åìó ïðåäñòàâèòñÿ âîçìîæíîñòü âûÿñíèòü ýòî.</w:t>
      </w:r>
    </w:p>
    <w:p>
      <w:pPr>
        <w:pStyle w:val="Normal"/>
        <w:ind w:firstLine="720"/>
        <w:jc w:val="both"/>
        <w:rPr>
          <w:sz w:val="24"/>
          <w:szCs w:val="24"/>
        </w:rPr>
      </w:pPr>
      <w:r>
        <w:rPr>
          <w:sz w:val="24"/>
          <w:szCs w:val="24"/>
        </w:rPr>
        <w:t>Øîí îãëÿäåë êîìíàòó — íå çàáûë ëè ÷åãî? Åñëè ðåøåíî àðåñòîâàòü åãî, òî ãäå ýòî ïðîèçîéäåò: ïðÿìî íà óëèöå? Èëè îíè ïîäîæäóò, ïîêà îí äîåäåò äî ïîáåðåæüÿ? Øîí ñïóñòèëñÿ ïî ëåñòíèöå, ìèíîâàë ïëîùàäêó ñ òåëåôîíîì, íà÷àë ñïóñêàòüñÿ ê âûõîäó. Ãóáû ñâåëî, ðóêà íàñòîëüêî íå ñëóøàëàñü, ÷òî îí ñíà÷àëà ïðîìàõíóëñÿ ìèìî äâåðíîé ðó÷êè, ïîòîì äîëãî ñ íåé âîçèëñÿ. Çàçâîíèë òåëåôîí. Øîí íàõîäèëñÿ â äîìå äâàäöàòü òðè ìèíóòû.</w:t>
      </w:r>
    </w:p>
    <w:p>
      <w:pPr>
        <w:pStyle w:val="Normal"/>
        <w:ind w:firstLine="720"/>
        <w:jc w:val="both"/>
        <w:rPr>
          <w:sz w:val="24"/>
          <w:szCs w:val="24"/>
        </w:rPr>
      </w:pPr>
      <w:r>
        <w:rPr>
          <w:sz w:val="24"/>
          <w:szCs w:val="24"/>
        </w:rPr>
        <w:t>Îí ïîäíÿëñÿ ïî ñòóïåíüêàì íå ïîòîìó, ÷òî äóìàë — çâîíÿò åìó, à ïðîñòî ÷òîáû ÷òî-òî ñäåëàòü, ÷òîáû âçÿòü ñåáÿ â ðóêè.</w:t>
      </w:r>
    </w:p>
    <w:p>
      <w:pPr>
        <w:pStyle w:val="Normal"/>
        <w:ind w:firstLine="720"/>
        <w:jc w:val="both"/>
        <w:rPr>
          <w:sz w:val="24"/>
          <w:szCs w:val="24"/>
        </w:rPr>
      </w:pPr>
      <w:r>
        <w:rPr>
          <w:sz w:val="24"/>
          <w:szCs w:val="24"/>
        </w:rPr>
        <w:t xml:space="preserve">— </w:t>
      </w:r>
      <w:r>
        <w:rPr>
          <w:sz w:val="24"/>
          <w:szCs w:val="24"/>
        </w:rPr>
        <w:t>Äîì Óèíñëîó, — ñêàçàë Øîí. Îí íàõîäèòñÿ â äîìå äâàäöàòü òðè ñ ïîëîâèíîé ìèíóòû. Èíòåðåñíî, ÷åëîâåê íà óëèöå îäèí èëè ñ íèì ïîëèöåéñêèå íà ïàòðóëüíîé ìàøèíå? Îí óñëûøàë çâóê ìîíåò, ïàäàþùèõ â àâòîìàò.</w:t>
      </w:r>
    </w:p>
    <w:p>
      <w:pPr>
        <w:pStyle w:val="Normal"/>
        <w:ind w:firstLine="720"/>
        <w:jc w:val="both"/>
        <w:rPr>
          <w:sz w:val="24"/>
          <w:szCs w:val="24"/>
        </w:rPr>
      </w:pPr>
      <w:r>
        <w:rPr>
          <w:sz w:val="24"/>
          <w:szCs w:val="24"/>
        </w:rPr>
        <w:t xml:space="preserve">— </w:t>
      </w:r>
      <w:r>
        <w:rPr>
          <w:sz w:val="24"/>
          <w:szCs w:val="24"/>
        </w:rPr>
        <w:t>Ýòî òû, Øîí? — ñïðîñèë ãîëîñ.</w:t>
      </w:r>
    </w:p>
    <w:p>
      <w:pPr>
        <w:pStyle w:val="Normal"/>
        <w:ind w:firstLine="720"/>
        <w:jc w:val="both"/>
        <w:rPr>
          <w:sz w:val="24"/>
          <w:szCs w:val="24"/>
        </w:rPr>
      </w:pPr>
      <w:r>
        <w:rPr>
          <w:sz w:val="24"/>
          <w:szCs w:val="24"/>
        </w:rPr>
        <w:t>Ñíà÷àëà îí óøàì ñâîèì íå ïîâåðèë: Ìàðãàðåò? Çàòåì î÷åíü õîëîäíî ïðîèçíåñ:</w:t>
      </w:r>
    </w:p>
    <w:p>
      <w:pPr>
        <w:pStyle w:val="Normal"/>
        <w:ind w:firstLine="720"/>
        <w:jc w:val="both"/>
        <w:rPr>
          <w:sz w:val="24"/>
          <w:szCs w:val="24"/>
        </w:rPr>
      </w:pPr>
      <w:r>
        <w:rPr>
          <w:sz w:val="24"/>
          <w:szCs w:val="24"/>
        </w:rPr>
        <w:t xml:space="preserve">— </w:t>
      </w:r>
      <w:r>
        <w:rPr>
          <w:sz w:val="24"/>
          <w:szCs w:val="24"/>
        </w:rPr>
        <w:t>×òî òåáå íàäî?</w:t>
      </w:r>
    </w:p>
    <w:p>
      <w:pPr>
        <w:pStyle w:val="Normal"/>
        <w:ind w:firstLine="720"/>
        <w:jc w:val="both"/>
        <w:rPr>
          <w:sz w:val="24"/>
          <w:szCs w:val="24"/>
        </w:rPr>
      </w:pPr>
      <w:r>
        <w:rPr>
          <w:sz w:val="24"/>
          <w:szCs w:val="24"/>
        </w:rPr>
        <w:t xml:space="preserve">— </w:t>
      </w:r>
      <w:r>
        <w:rPr>
          <w:sz w:val="24"/>
          <w:szCs w:val="24"/>
        </w:rPr>
        <w:t>Òû óåçæàåøü? — áûñòðî ñïðîñèëà îíà òèõèì ãîëîñîì, áóäòî îïàñàëàñü, ÷òî èõ ïîäñëóøèâàþò.</w:t>
      </w:r>
    </w:p>
    <w:p>
      <w:pPr>
        <w:pStyle w:val="Normal"/>
        <w:ind w:firstLine="720"/>
        <w:jc w:val="both"/>
        <w:rPr>
          <w:sz w:val="24"/>
          <w:szCs w:val="24"/>
        </w:rPr>
      </w:pPr>
      <w:r>
        <w:rPr>
          <w:sz w:val="24"/>
          <w:szCs w:val="24"/>
        </w:rPr>
        <w:t xml:space="preserve">— </w:t>
      </w:r>
      <w:r>
        <w:rPr>
          <w:sz w:val="24"/>
          <w:szCs w:val="24"/>
        </w:rPr>
        <w:t>Êàêîãî ÷åðòà ñïðàøèâàåøü, òû âåäü ñàìà çíàåøü, ÷òî óåçæàþ. Åñëè ìíå ïîçâîëÿò ýòî ñäåëàòü.</w:t>
      </w:r>
    </w:p>
    <w:p>
      <w:pPr>
        <w:pStyle w:val="Normal"/>
        <w:ind w:firstLine="720"/>
        <w:jc w:val="both"/>
        <w:rPr>
          <w:sz w:val="24"/>
          <w:szCs w:val="24"/>
        </w:rPr>
      </w:pPr>
      <w:r>
        <w:rPr>
          <w:sz w:val="24"/>
          <w:szCs w:val="24"/>
        </w:rPr>
        <w:t xml:space="preserve">— </w:t>
      </w:r>
      <w:r>
        <w:rPr>
          <w:sz w:val="24"/>
          <w:szCs w:val="24"/>
        </w:rPr>
        <w:t>Ïîçâîëÿò, — ñêàçàëà îíà.</w:t>
      </w:r>
    </w:p>
    <w:p>
      <w:pPr>
        <w:pStyle w:val="Normal"/>
        <w:ind w:firstLine="720"/>
        <w:jc w:val="both"/>
        <w:rPr>
          <w:sz w:val="24"/>
          <w:szCs w:val="24"/>
        </w:rPr>
      </w:pPr>
      <w:r>
        <w:rPr>
          <w:sz w:val="24"/>
          <w:szCs w:val="24"/>
        </w:rPr>
        <w:t xml:space="preserve">— </w:t>
      </w:r>
      <w:r>
        <w:rPr>
          <w:sz w:val="24"/>
          <w:szCs w:val="24"/>
        </w:rPr>
        <w:t>Ýòî ðåçóëüòàò òâîèõ çàáîò? Ïðîùàëüíûé ïîäàðîê?</w:t>
      </w:r>
    </w:p>
    <w:p>
      <w:pPr>
        <w:pStyle w:val="Normal"/>
        <w:ind w:firstLine="720"/>
        <w:jc w:val="both"/>
        <w:rPr>
          <w:sz w:val="24"/>
          <w:szCs w:val="24"/>
        </w:rPr>
      </w:pPr>
      <w:r>
        <w:rPr>
          <w:sz w:val="24"/>
          <w:szCs w:val="24"/>
        </w:rPr>
        <w:t xml:space="preserve">— </w:t>
      </w:r>
      <w:r>
        <w:rPr>
          <w:sz w:val="24"/>
          <w:szCs w:val="24"/>
        </w:rPr>
        <w:t>Ñåé÷àñ íå âðåìÿ ññîðèòüñÿ. — Â ãîëîñå åå áûëà ìîëüáà. — Êóäà òû åäåøü?</w:t>
      </w:r>
    </w:p>
    <w:p>
      <w:pPr>
        <w:pStyle w:val="Normal"/>
        <w:ind w:firstLine="720"/>
        <w:jc w:val="both"/>
        <w:rPr>
          <w:sz w:val="24"/>
          <w:szCs w:val="24"/>
        </w:rPr>
      </w:pPr>
      <w:r>
        <w:rPr>
          <w:sz w:val="24"/>
          <w:szCs w:val="24"/>
        </w:rPr>
        <w:t xml:space="preserve">— </w:t>
      </w:r>
      <w:r>
        <w:rPr>
          <w:sz w:val="24"/>
          <w:szCs w:val="24"/>
        </w:rPr>
        <w:t>Êàêîå ýòî èìååò çíà÷åíèå?</w:t>
      </w:r>
    </w:p>
    <w:p>
      <w:pPr>
        <w:pStyle w:val="Normal"/>
        <w:ind w:firstLine="720"/>
        <w:jc w:val="both"/>
        <w:rPr>
          <w:sz w:val="24"/>
          <w:szCs w:val="24"/>
        </w:rPr>
      </w:pPr>
      <w:r>
        <w:rPr>
          <w:sz w:val="24"/>
          <w:szCs w:val="24"/>
        </w:rPr>
        <w:t xml:space="preserve">— </w:t>
      </w:r>
      <w:r>
        <w:rPr>
          <w:sz w:val="24"/>
          <w:szCs w:val="24"/>
        </w:rPr>
        <w:t>Êóäà òû åäåøü? — âûäåëÿÿ êàæäîå ñëîâî, ïîâòîðèëà îíà ñî ñäåðæàííîé çëîñòüþ.</w:t>
      </w:r>
    </w:p>
    <w:p>
      <w:pPr>
        <w:pStyle w:val="Normal"/>
        <w:ind w:firstLine="720"/>
        <w:jc w:val="both"/>
        <w:rPr>
          <w:sz w:val="24"/>
          <w:szCs w:val="24"/>
        </w:rPr>
      </w:pPr>
      <w:r>
        <w:rPr>
          <w:sz w:val="24"/>
          <w:szCs w:val="24"/>
        </w:rPr>
        <w:t xml:space="preserve">— </w:t>
      </w:r>
      <w:r>
        <w:rPr>
          <w:sz w:val="24"/>
          <w:szCs w:val="24"/>
        </w:rPr>
        <w:t>Â Ìèëàí. Íå ïîíèìàþ...</w:t>
      </w:r>
    </w:p>
    <w:p>
      <w:pPr>
        <w:pStyle w:val="Normal"/>
        <w:ind w:firstLine="720"/>
        <w:jc w:val="both"/>
        <w:rPr>
          <w:sz w:val="24"/>
          <w:szCs w:val="24"/>
        </w:rPr>
      </w:pPr>
      <w:r>
        <w:rPr>
          <w:sz w:val="24"/>
          <w:szCs w:val="24"/>
        </w:rPr>
        <w:t xml:space="preserve">— </w:t>
      </w:r>
      <w:r>
        <w:rPr>
          <w:sz w:val="24"/>
          <w:szCs w:val="24"/>
        </w:rPr>
        <w:t>ß íàïèøó òåáå «äî âîñòðåáîâàíèÿ». Èëè òû íå õî÷åøü áîëüøå ó íàñ ðàáîòàòü?</w:t>
      </w:r>
    </w:p>
    <w:p>
      <w:pPr>
        <w:pStyle w:val="Normal"/>
        <w:ind w:firstLine="720"/>
        <w:jc w:val="both"/>
        <w:rPr>
          <w:sz w:val="24"/>
          <w:szCs w:val="24"/>
        </w:rPr>
      </w:pPr>
      <w:r>
        <w:rPr>
          <w:sz w:val="24"/>
          <w:szCs w:val="24"/>
        </w:rPr>
        <w:t xml:space="preserve">— </w:t>
      </w:r>
      <w:r>
        <w:rPr>
          <w:sz w:val="24"/>
          <w:szCs w:val="24"/>
        </w:rPr>
        <w:t>Èäè ê ÷åðòó, — ñêàçàë Øîí.</w:t>
      </w:r>
    </w:p>
    <w:p>
      <w:pPr>
        <w:pStyle w:val="Normal"/>
        <w:ind w:firstLine="720"/>
        <w:jc w:val="both"/>
        <w:rPr>
          <w:sz w:val="24"/>
          <w:szCs w:val="24"/>
        </w:rPr>
      </w:pPr>
      <w:r>
        <w:rPr>
          <w:sz w:val="24"/>
          <w:szCs w:val="24"/>
        </w:rPr>
        <w:t>Íî Ìàðãàðåò óæå ïîëîæèëà òðóáêó. Ïðîøëî äâàäöàòü ÷åòûðå ìèíóòû òðèäöàòü ïÿòü ñåêóíä. Îí ñíîâà ñïóñòèëñÿ ïî ëåñòíèöå, âûøåë íà óëèöó â ñåðûé ìîðîñÿùèé äîæäü. ×åëîâåê íà äðóãîé ñòîðîíå óëèöû âûãëÿäåë ñîâñåì íåñ÷àñòíûì. Îí ïðîñëåäèë çà òåì, êàê Øîí ñåë â ãîëóáîé «ìåðñåäåñ», êîòîðûé ñ ðåâîì ðâàíóëñÿ ê øîññå. Êîãäà ìàøèíà èñ÷åçëà èç ïîëÿ çðåíèÿ, ïîëèöåéñêèé óñòàëî ïîïëåëñÿ ê áëèæàéøåìó òåëåôîíó-àâòîìàòó.</w:t>
      </w:r>
    </w:p>
    <w:p>
      <w:pPr>
        <w:pStyle w:val="Normal"/>
        <w:ind w:firstLine="720"/>
        <w:jc w:val="both"/>
        <w:rPr>
          <w:sz w:val="24"/>
          <w:szCs w:val="24"/>
        </w:rPr>
      </w:pPr>
      <w:r>
        <w:rPr>
          <w:sz w:val="24"/>
          <w:szCs w:val="24"/>
        </w:rPr>
        <w:t>Øîí ïðîáèëñÿ íà äðóãîé êîíåö Ëîíäîíà ÷åðåç ïîòîêè àâòîìîáèëåé, ïîì÷àëñÿ ê ïîáåðåæüþ. Îí íåïðåðûâíî òèõî è çëî ÷åðòûõàëñÿ. Ãëàâíûå óëèöû ðàçíûõ ðàéîíîâ îñòàâàëèñü ïîçàäè, ìåëüêàëè ìèìî êàôå, çàëû äëÿ èãðû â áèíãî*, ìîëîäûå ïàðíè, ïðèñëîíèâøèñü ê âèòðèíàì ìàãàçèíîâ â òùåòíîé íàäåæäå, ÷òî äîëæíî æå ÷òî-òî ñëó÷èòüñÿ, õîòü ÷òî-íèáóäü. Ëèë äîæäü. Ðåêëàìíàÿ ãàçåòíàÿ ñòîéêà âîïèëà: «Òîòî íàéäåí». Íà äðóãîé íàäïèñü: «Çìåÿ çâåçäû îáíàðóæåíà â òóàëåòå íà òåëåâèäåíèè». Íà ñëåäóþùåé óëèöå Øîí ïðî÷åë: «Àíãëèÿ òåðïèò êðàõ. Ïîðàæåíèå â ìàò÷å ïî êðèêåòó».</w:t>
      </w:r>
    </w:p>
    <w:p>
      <w:pPr>
        <w:pStyle w:val="Normal"/>
        <w:ind w:firstLine="720"/>
        <w:jc w:val="both"/>
        <w:rPr>
          <w:sz w:val="24"/>
          <w:szCs w:val="24"/>
        </w:rPr>
      </w:pPr>
      <w:r>
        <w:rPr>
          <w:sz w:val="24"/>
          <w:szCs w:val="24"/>
        </w:rPr>
        <w:t>______________</w:t>
      </w:r>
    </w:p>
    <w:p>
      <w:pPr>
        <w:pStyle w:val="Normal"/>
        <w:ind w:firstLine="720"/>
        <w:jc w:val="both"/>
        <w:rPr>
          <w:i/>
          <w:i/>
          <w:iCs/>
        </w:rPr>
      </w:pPr>
      <w:r>
        <w:rPr>
          <w:i/>
          <w:iCs/>
        </w:rPr>
        <w:t>* Àçàðòíàÿ èãðà òèïà ëîòî.</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Îí ïîäóìàë î ìàéîðå, ëåæàùåì â ñûðîé ìîãèëå, î Ðýíäåëëå, ïîãðåáåííîì â èëå ãëóáîêî ïîä âîäîé. Òàê ÷òî æå — Ðýíäåëë áûë ïðîòèâ Òîòî è áèíãî, à ìàéîð çàùèùàë èõ? Ýòî, ÷åðò âîçüìè, áîëåå ÷åì ñòðàííî. À ïðîòèâ ÷åãî áîðîëñÿ è ÷òî çàùèùàë Îëàô Ðåäâèí?</w:t>
      </w:r>
    </w:p>
    <w:p>
      <w:pPr>
        <w:pStyle w:val="Normal"/>
        <w:ind w:firstLine="720"/>
        <w:jc w:val="both"/>
        <w:rPr>
          <w:sz w:val="24"/>
          <w:szCs w:val="24"/>
        </w:rPr>
      </w:pPr>
      <w:r>
        <w:rPr>
          <w:sz w:val="24"/>
          <w:szCs w:val="24"/>
        </w:rPr>
        <w:t>Ïàðåíü è äåâóøêà áûñòðî âûñêî÷èëè íà ìîñòîâóþ, ÷óòü íå óãîäèëè ïîä êîëåñà «ìåðñåäåñà». Äëèííîâîëîñûå, áëåäíîëèöûå, â äæèíñàõ. Íå îòëè÷èòü ïàðíÿ îò äåâ÷îíêè. Øîí âñïîìíèë ïàðî÷êó â çàêóñî÷íîé «Óèìïè», ãëàçà äåâóøêè. Áóäü âñå ïðîêëÿòî, ïîäóìàë îí. Áóäü ïðîêëÿòà Ìàðãàðåò. Áóäü ïðîêëÿòà ýòà ñâîëî÷íàÿ ñòðàíà. Äîðîãà ñòàëà øèðå, âûøëà â ïðèãîðîäû, ìîæíî áûëî äàæå ïîäóìàòü, ÷òî åäåøü ïî äåðåâíå. Îí íàæàë íà àêñåëåðàòîð — ìàøèíà ðâàíóëàñü íà þã, áóäòî ïî÷óâñòâîâàâ ñâîáîäó. Íèêêîëî, íàâåðíî, ïîëó÷èò òåëåãðàììó ñåãîäíÿ âå÷åðîì. Îí ïðåäñòàâèë åãî ëèöî, êàðèå æåñòêèå ãëàçà, òåïëóþ íåòîðîïëèâóþ óëûáêó, êîòîðàÿ êðàñíîðå÷èâî, áåç ñëîâ, ãîâîðèëà: «ß çíàþ âñå è íè âî ÷òî íå âåðþ». Áóäü îíè âñå ïðîêëÿòû!</w:t>
      </w:r>
    </w:p>
    <w:p>
      <w:pPr>
        <w:pStyle w:val="Normal"/>
        <w:ind w:firstLine="720"/>
        <w:jc w:val="both"/>
        <w:rPr>
          <w:sz w:val="24"/>
          <w:szCs w:val="24"/>
        </w:rPr>
      </w:pPr>
      <w:r>
        <w:rPr>
          <w:sz w:val="24"/>
          <w:szCs w:val="24"/>
        </w:rPr>
        <w:t>Äîðîãà ïîøëà ââåðõ — Äàóíñ. Äîæäü ïðåêðàòèëñÿ. Ïî ýòó ñòîðîíó õîëìîâ îí è íå øåë: øîññå áûëî ñóõîå. Øîí óâèäåë çíàê ãîñòèíèöû, åäâà íå ïðîñêî÷èë åå, âäðóã óçíàë çäàíèå, ñòîÿíêó, íèçêóþ êèðïè÷íóþ ñòåíó, ïî âåðõó êîòîðîé íàòÿíóòû äåêîðàòèâíûå öåïè. «Äèëèæàíñ». Îí ñáðîñèë ñêîðîñòü, íà ñåêóíäó ó íåãî âîçíèêëî áåçóìíîå æåëàíèå ñâåðíóòü íà ñòîÿíêó, çàéòè â ãîñòèíèöó, ñïðîñèòü ó õîçÿèíà, íå îáúÿâëÿëèñü ëè åãî äðóæêè. Ñæàâ ðóëü, îí ïðîì÷àëñÿ ìèìî. ×åðåç ïîë÷àñà îí áóäåò ïðîåçæàòü Ëèðåì. Îëàô Ðåäâèí. Íåçàäà÷ëèâûé ïîýò. Íåçàäà÷ëèâûé ïàòðèîò. Íåçàäà÷ëèâûé çàãîâîðùèê. Íî îí ïî êðàéíåé ìåðå ïûòàëñÿ ÷òî-òî ñäåëàòü.</w:t>
      </w:r>
    </w:p>
    <w:p>
      <w:pPr>
        <w:pStyle w:val="Normal"/>
        <w:ind w:firstLine="720"/>
        <w:jc w:val="both"/>
        <w:rPr>
          <w:sz w:val="24"/>
          <w:szCs w:val="24"/>
        </w:rPr>
      </w:pPr>
      <w:r>
        <w:rPr>
          <w:sz w:val="24"/>
          <w:szCs w:val="24"/>
        </w:rPr>
        <w:t>Áóäü îí òîæå ïðîêëÿò. À Ìàðãàðåò — ïóñòü ïèøåò. Ïóñòü ïèøåò ñâîþ ñëåçëèâóþ ñëàùàâóþ ÷óøü «äî âîñòðåáîâàíèÿ», Ìèëàí. Ýòè ïèñüìà ïðîëåæàò òàì äîëãîíüêî, ïîêà îí íà íèõ îòâåòèò. Íåáî íà þãå áûëî ÿñíîå, ñèíå-çåëåíîå, êàê îòðàæåíèå Ëà-Ìàíøà. Çàâòðà, åñëè óäà÷à íå îñòàâèò åãî, îí áóäåò íà òîé ñòîðîíå ïðîëèâà åõàòü íà þã, ê òåïëó. Òàì ñîëíöå, âèíî, äåíüãè, æåíùèíû, è ê ÷åðòîâîé ìàòåðè âñå îñòàëüíîå. Îñîáåííî Ìàðãàðåò. Âñïîìíèâ î íåé, îí ïîíÿë: ñ òîãî ìîìåíòà, êàê îíà åìó ïîçâîíèëà, ïîñòîÿííî äóìàåò î òîì, ÷òî îíà åìó íàïèøåò, ÷òî ñîîáùèò. Áóäü îíà ïðîêëÿòà, îíà è åå õîëîäíûé, íàãëûé, íàäìåííûé ãîëîñ, åå óâåðåííîñòü, ÷òî îí ñäåëàåò âñå, ÷òî áû îíà íè çàõîòåëà. Èíòåðåñíî, áóäåò ëè ïèñüìî æäàòü åãî â Ìèëàíå?</w:t>
      </w:r>
    </w:p>
    <w:p>
      <w:pPr>
        <w:pStyle w:val="Normal"/>
        <w:ind w:firstLine="720"/>
        <w:jc w:val="both"/>
        <w:rPr>
          <w:sz w:val="24"/>
          <w:szCs w:val="24"/>
        </w:rPr>
      </w:pPr>
      <w:r>
        <w:rPr>
          <w:sz w:val="24"/>
          <w:szCs w:val="24"/>
        </w:rPr>
        <w:t>Îí ñíîâà íàæàë íà àêñåëåðàòîð. Ñòðåëêà ñïèäîìåòðà ðâàíóëàñü ê îòìåòêå «70», ìàêñèìàëüíîìó ïðåäåëó ñêîðîñòè, è äàëåêî çà íåå. Øîí ïðîåçæàë ìèìî Ëèðåìà, íå çíàÿ îá ýòîì. Ñïðàâà ñòîÿëè òåìíûå ëåñà, ñòàðûå êðàñèâûå äåðåâüÿ, çà êîòîðûìè ñêðûâàëñÿ íåâûñîêèé ïîäúåì íàä ïîëÿìè ê þãó. Ýòî áûë Ãîôôñêèé ëåñ. Øîí ïðîåõàë ìèìî, äàæå íå âçãëÿíóâ íà íåãî. Ïî êðàéíåé ìåðå ïèñüìî-òî îí ìîæåò ïðî÷åñòü. Îòâå÷àòü âåäü íå îáÿçàòåëüíî. Íî Øîí çíàë, ÷òî îòâåòèò.</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6:30:00Z</dcterms:created>
  <dc:creator>Брайан Клив</dc:creator>
  <dc:description/>
  <dc:language>en-US</dc:language>
  <cp:lastModifiedBy>PDD</cp:lastModifiedBy>
  <dcterms:modified xsi:type="dcterms:W3CDTF">2004-02-09T16:30:00Z</dcterms:modified>
  <cp:revision>2</cp:revision>
  <dc:subject/>
  <dc:title>Жестокое убийство разочарованного англичанина</dc:title>
</cp:coreProperties>
</file>